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 xml:space="preserve">от «     »          2019 года  №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9 месяцев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619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9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255,6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0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1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922,6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64,1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5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6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4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1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6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1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7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2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7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47,4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5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,0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5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1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2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9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2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9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0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3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5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7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7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 (за  налоговые периоды, истекшие до 1 января 201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3,1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3,1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2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4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2,9</w:t>
            </w:r>
          </w:p>
        </w:tc>
      </w:tr>
      <w:tr>
        <w:trPr>
          <w:trHeight w:val="3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2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4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8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27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9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9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2,7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09 00 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5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 05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98,9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7,6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6,0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6,0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31,9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1,9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0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0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30,5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0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2,3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6,8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6,8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6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4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8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6,2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8</w:t>
            </w:r>
          </w:p>
        </w:tc>
      </w:tr>
      <w:tr>
        <w:trPr>
          <w:trHeight w:val="192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</w:t>
            </w:r>
            <w:r>
              <w:rPr/>
              <w:t xml:space="preserve"> основных средств</w:t>
            </w:r>
            <w:r>
              <w:rPr>
                <w:color w:val="000000"/>
              </w:rPr>
              <w:t xml:space="preserve">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10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,0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0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119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119.2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00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00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</w:rPr>
                <w:t>126.1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</w:rPr>
                <w:t>129.4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</w:rPr>
                <w:t>132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</w:rPr>
                <w:t>13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00"/>
                </w:rPr>
                <w:t>134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</w:rPr>
                <w:t>135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00"/>
                </w:rPr>
                <w:t>135.1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1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3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600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 и оборота этилового спирта, алкогольной, спиртосодержащей прод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801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304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00 00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3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506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28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00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33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43000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</w:tr>
      <w:tr>
        <w:trPr>
          <w:trHeight w:val="6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90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3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131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48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 333,0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9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9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952,8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30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1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1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5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 983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80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80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02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02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1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2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52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5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4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4,7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устойчив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6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устойчив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6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386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386,2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81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3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 763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0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0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2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72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2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3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828,2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15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3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828,2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992,4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2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92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9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 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9,6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 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 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,4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15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15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99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8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0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90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8 04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3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4,3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471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25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 15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27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9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1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78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7 99 9 00 2471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5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8 48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214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214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214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5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2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2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2 04 99 9 00 212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88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9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9 0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99 9 00 802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7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76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6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1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0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9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1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95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0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025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4 09 07 2 00 8025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0250 2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0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4 09 07 2 00 82700 2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6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581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6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581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6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 09 99 9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4 09 99 9 00 </w:t>
            </w:r>
            <w:r>
              <w:rPr/>
              <w:t>28310</w:t>
            </w:r>
            <w:r>
              <w:rPr>
                <w:color w:val="000000"/>
              </w:rPr>
              <w:t xml:space="preserve">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3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Чистая вода Туль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5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6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69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20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0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86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6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0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8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01 </w:t>
            </w:r>
            <w:r>
              <w:rPr>
                <w:lang w:val="en-US"/>
              </w:rPr>
              <w:t>S</w:t>
            </w:r>
            <w:r>
              <w:rPr/>
              <w:t>06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</w:t>
            </w:r>
            <w:r>
              <w:rPr>
                <w:lang w:val="en-US"/>
              </w:rPr>
              <w:t>1 F2</w:t>
            </w:r>
            <w:r>
              <w:rPr/>
              <w:t xml:space="preserve"> 5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000 05 03 </w:t>
            </w: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000 05 03 </w:t>
            </w: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000 05 03 </w:t>
            </w: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 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000 05 03 </w:t>
            </w:r>
            <w:r>
              <w:rPr>
                <w:sz w:val="22"/>
                <w:szCs w:val="22"/>
              </w:rPr>
              <w:t xml:space="preserve">16 2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55550 </w:t>
            </w:r>
            <w:r>
              <w:rPr/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11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26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мунальной техники для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34,1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6 03 99 9 00 </w:t>
            </w:r>
            <w:r>
              <w:rPr>
                <w:lang w:val="en-US"/>
              </w:rPr>
              <w:t>S</w:t>
            </w:r>
            <w:r>
              <w:rPr/>
              <w:t>06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3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9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 34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630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6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 2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9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8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26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7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8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2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9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8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9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6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7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6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94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1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4</w:t>
            </w:r>
            <w:r>
              <w:rPr>
                <w:lang w:val="en-US"/>
              </w:rPr>
              <w:t xml:space="preserve"> L0272</w:t>
            </w:r>
            <w:r>
              <w:rPr/>
              <w:t xml:space="preserve">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sz w:val="22"/>
                <w:szCs w:val="22"/>
                <w:lang w:val="en-US"/>
              </w:rPr>
              <w:t>P2</w:t>
            </w:r>
            <w:r>
              <w:rPr>
                <w:lang w:val="en-US"/>
              </w:rPr>
              <w:t xml:space="preserve">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sz w:val="22"/>
                <w:szCs w:val="22"/>
                <w:lang w:val="en-US"/>
              </w:rPr>
              <w:t>P2</w:t>
            </w:r>
            <w:r>
              <w:rPr>
                <w:lang w:val="en-US"/>
              </w:rPr>
              <w:t xml:space="preserve">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sz w:val="22"/>
                <w:szCs w:val="22"/>
                <w:lang w:val="en-US"/>
              </w:rPr>
              <w:t>P2</w:t>
            </w:r>
            <w:r>
              <w:rPr>
                <w:lang w:val="en-US"/>
              </w:rPr>
              <w:t xml:space="preserve">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sz w:val="22"/>
                <w:szCs w:val="22"/>
                <w:lang w:val="en-US"/>
              </w:rPr>
              <w:t>P2</w:t>
            </w:r>
            <w:r>
              <w:rPr>
                <w:lang w:val="en-US"/>
              </w:rPr>
              <w:t xml:space="preserve">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</w:t>
            </w:r>
            <w:r>
              <w:rPr/>
              <w:t>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51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8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 6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3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7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1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62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54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69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26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4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1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1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7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4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97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0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97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0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9010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21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1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1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1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S520</w:t>
            </w:r>
            <w:r>
              <w:rPr/>
              <w:t>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4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4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3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5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2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9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9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9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9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9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2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8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9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2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2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5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7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70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1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12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12 2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3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9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9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2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7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9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89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9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6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6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дзора за работами на объектах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2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03 </w:t>
            </w:r>
            <w:r>
              <w:rPr>
                <w:lang w:val="en-US"/>
              </w:rPr>
              <w:t>L</w:t>
            </w:r>
            <w:r>
              <w:rPr/>
              <w:t>5192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99 9 00 28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99 9 00 28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7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0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7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8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3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78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672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1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10 03 08 1 02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6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1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2 00 </w:t>
            </w:r>
            <w:r>
              <w:rPr/>
              <w:t>5134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3 08 3 00 </w:t>
            </w:r>
            <w:r>
              <w:rPr>
                <w:lang w:val="en-US"/>
              </w:rPr>
              <w:t>L</w:t>
            </w:r>
            <w:r>
              <w:rPr/>
              <w:t>497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9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7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S</w:t>
            </w:r>
            <w:r>
              <w:rPr/>
              <w:t>077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5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6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903,9</w:t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03,9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6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 56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70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63,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03CC19142E454589D6268D159BFF064D96ED3A6F78103DA4878A325DE0C43290E61F25DB2E6Fu6M" TargetMode="External"/><Relationship Id="rId3" Type="http://schemas.openxmlformats.org/officeDocument/2006/relationships/hyperlink" Target="consultantplus://offline/ref=A803CC19142E454589D6268D159BFF064D96ED3A6F78103DA4878A325DE0C43290E61F25DA276Fu7M" TargetMode="External"/><Relationship Id="rId4" Type="http://schemas.openxmlformats.org/officeDocument/2006/relationships/hyperlink" Target="consultantplus://offline/ref=A803CC19142E454589D6268D159BFF064D96ED3A6F78103DA4878A325DE0C43290E61F26DA216FuCM" TargetMode="External"/><Relationship Id="rId5" Type="http://schemas.openxmlformats.org/officeDocument/2006/relationships/hyperlink" Target="consultantplus://offline/ref=A803CC19142E454589D6268D159BFF064D96ED3A6F78103DA4878A325DE0C43290E61F26DE276FuBM" TargetMode="External"/><Relationship Id="rId6" Type="http://schemas.openxmlformats.org/officeDocument/2006/relationships/hyperlink" Target="consultantplus://offline/ref=A803CC19142E454589D6268D159BFF064D96ED3A6F78103DA4878A325DE0C43290E61F25D926FED064uEM" TargetMode="External"/><Relationship Id="rId7" Type="http://schemas.openxmlformats.org/officeDocument/2006/relationships/hyperlink" Target="consultantplus://offline/ref=A803CC19142E454589D6268D159BFF064D96ED3A6F78103DA4878A325DE0C43290E61F25DA266Fu8M" TargetMode="External"/><Relationship Id="rId8" Type="http://schemas.openxmlformats.org/officeDocument/2006/relationships/hyperlink" Target="consultantplus://offline/ref=A803CC19142E454589D6268D159BFF064D96ED3A6F78103DA4878A325DE0C43290E61F25D926FDD864uDM" TargetMode="External"/><Relationship Id="rId9" Type="http://schemas.openxmlformats.org/officeDocument/2006/relationships/hyperlink" Target="consultantplus://offline/ref=A803CC19142E454589D6268D159BFF064D96ED3A6F78103DA4878A325DE0C43290E61F27DD2E6FuDM" TargetMode="External"/><Relationship Id="rId10" Type="http://schemas.openxmlformats.org/officeDocument/2006/relationships/hyperlink" Target="consultantplus://offline/ref=A803CC19142E454589D6268D159BFF064D96ED3A6F78103DA4878A325DE0C43290E61F25D926FDD864u6M" TargetMode="External"/><Relationship Id="rId11" Type="http://schemas.openxmlformats.org/officeDocument/2006/relationships/hyperlink" Target="consultantplus://offline/ref=A803CC19142E454589D6268D159BFF064D96ED3A6F78103DA4878A325DE0C43290E61F25D926FDD964uBM" TargetMode="External"/><Relationship Id="rId12" Type="http://schemas.openxmlformats.org/officeDocument/2006/relationships/hyperlink" Target="consultantplus://offline/ref=A803CC19142E454589D6268D159BFF064D96ED3A6F78103DA4878A325DE0C43290E61F25D926FDD964u6M" TargetMode="External"/><Relationship Id="rId13" Type="http://schemas.openxmlformats.org/officeDocument/2006/relationships/hyperlink" Target="consultantplus://offline/ref=A803CC19142E454589D6268D159BFF064D96ED3A6F78103DA4878A325DE0C43290E61F26D9256Fu9M" TargetMode="External"/><Relationship Id="rId14" Type="http://schemas.openxmlformats.org/officeDocument/2006/relationships/hyperlink" Target="consultantplus://offline/ref=A803CC19142E454589D6268D159BFF064D96ED3A6F78103DA4878A325DE0C43290E61F26D12E6Fu8M" TargetMode="External"/><Relationship Id="rId15" Type="http://schemas.openxmlformats.org/officeDocument/2006/relationships/hyperlink" Target="consultantplus://offline/ref=A803CC19142E454589D6268D159BFF064D96ED3A6F78103DA4878A325DE0C43290E61F20D8266FuCM" TargetMode="External"/><Relationship Id="rId16" Type="http://schemas.openxmlformats.org/officeDocument/2006/relationships/hyperlink" Target="consultantplus://offline/ref=A803CC19142E454589D6268D159BFF064D96ED3A6F78103DA4878A325DE0C43290E61F20D8266FuAM" TargetMode="External"/><Relationship Id="rId17" Type="http://schemas.openxmlformats.org/officeDocument/2006/relationships/hyperlink" Target="consultantplus://offline/ref=A803CC19142E454589D6268D159BFF064D96ED3A6F78103DA4878A325DE0C43290E61F20D8266Fu7M" TargetMode="External"/><Relationship Id="rId18" Type="http://schemas.openxmlformats.org/officeDocument/2006/relationships/hyperlink" Target="consultantplus://offline/ref=A803CC19142E454589D6268D159BFF064D96ED3A6F78103DA4878A325DE0C43290E61F26D0276FuCM" TargetMode="External"/><Relationship Id="rId19" Type="http://schemas.openxmlformats.org/officeDocument/2006/relationships/hyperlink" Target="consultantplus://offline/ref=A803CC19142E454589D6268D159BFF064D96ED3A6F78103DA4878A325DE0C43290E61F25DD206FuB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19-10-28T17:12:00Z</cp:lastPrinted>
  <dcterms:modified xsi:type="dcterms:W3CDTF">2019-10-28T14:57:00Z</dcterms:modified>
  <cp:revision>2623</cp:revision>
  <dc:subject/>
  <dc:title>                                                                                        Приложение № 2</dc:title>
</cp:coreProperties>
</file>