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>
          <w:b/>
          <w:bCs/>
          <w:spacing w:val="30"/>
        </w:rPr>
        <w:t xml:space="preserve">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7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  13   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12    </w:t>
      </w:r>
      <w:r>
        <w:rPr>
          <w:b/>
          <w:sz w:val="28"/>
          <w:szCs w:val="28"/>
        </w:rPr>
        <w:t xml:space="preserve">   2022 года</w:t>
        <w:tab/>
        <w:t xml:space="preserve">                                            № 7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4.12.2021  № 12-77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»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17.05.2022 г., 21.06.2022 г., 05.07.2022 г., 30.08.2022 г., 18.10.2022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21 № 12-77 «О бюджете муниципального образования город Ефремов на 2022 год и на плановый период 2023 и 2024 годов» (с внесенными в него изменениями от 17.05.2022 г., 21.06.2022 г., 05.07.2022 г., 30.08.2022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2012125,0  тыс. рублей» заменить словами «2045922,6 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2087214,1 тыс. рублей»  заменить  словами «2110311,7 тыс. рублей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слова «75089,1 тыс. рублей» заменить словами «64389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1. слова  «1742986,1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739695,7  тыс. рублей» и сл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671552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668261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2. слова  «1806973,1 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803682,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» и сл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727230,9 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723940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слова «1226800,0 тыс. рублей» заменить словами «1250541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3 слова «1070,6 тыс. рублей» заменить словами «1727,7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добавить абзац 5 следующего содержания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«дотации (гранты) бюджетам городских округов за достижение показателей деятельности органов местного самоуправления на 2022 год в размере 600,0 тыс. рублей;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абзацы 5-8 считать абзацами 6-9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7 слова «360596,1 тыс. рублей» заменить словами «360584,7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8 слова «811705,9 тыс. рублей» заменить словами «834212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9 слова «42136,9 тыс. рублей» заменить словами «42125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татьи 4 слова «13037,9 тыс. рублей» заменить словами «12512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татье 5 слова «104432,2 тыс. рублей» заменить словами «113212,0 тыс. рублей»;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статье 6 слова «3454,0 тыс. рублей» заменить словами «2599,0 тыс. рублей»;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6. В статье 9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189900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179200,0 тыс. рублей», сл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42500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31800,0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» и слова «286000,0 тыс. рублей» заменить словами «275300,0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7. В пункте 4 статьи 11 слова «11126,3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3172,5 тыс. рублей» и слова «796,0 тыс. рублей» заменить словами «709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В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плановый период 2023 и 2024 годов» внести следующие изменения: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46"/>
        <w:gridCol w:w="1581"/>
        <w:gridCol w:w="624"/>
        <w:gridCol w:w="1361"/>
        <w:gridCol w:w="1275"/>
      </w:tblGrid>
      <w:tr>
        <w:trPr>
          <w:trHeight w:val="24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34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2979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665,1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80,2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8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6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36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4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4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4,7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4,7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1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9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6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3940,5</w:t>
            </w:r>
          </w:p>
        </w:tc>
      </w:tr>
    </w:tbl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9. В приложение № 4 «Ведомственная структура расходов бюджета муниципального образования город Ефремов на  плановый период 2023 и 2024 годов» внести следующие изменения:</w:t>
      </w: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6"/>
        <w:gridCol w:w="1607"/>
        <w:gridCol w:w="578"/>
        <w:gridCol w:w="1265"/>
        <w:gridCol w:w="1276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472,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42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8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1110,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9580,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958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956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 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0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536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34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34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614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614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6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69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6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3940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10. В приложение № 6 «</w:t>
      </w:r>
      <w:r>
        <w:rPr>
          <w:bCs/>
          <w:sz w:val="28"/>
          <w:szCs w:val="28"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>на  плановый период 2023 и 2024  годов» внести 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9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42,4</w:t>
            </w:r>
          </w:p>
        </w:tc>
      </w:tr>
      <w:tr>
        <w:trPr>
          <w:trHeight w:val="32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9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42,4</w:t>
            </w:r>
          </w:p>
        </w:tc>
      </w:tr>
      <w:tr>
        <w:trPr>
          <w:trHeight w:val="32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2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69,0</w:t>
            </w:r>
          </w:p>
        </w:tc>
      </w:tr>
      <w:tr>
        <w:trPr>
          <w:trHeight w:val="32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9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36,3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>
          <w:trHeight w:val="48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3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853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6488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я № 1, 3, 5, 7, 9  изложить в редакции приложений № 1, 3, 5, 7, 9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2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В. Апар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character" w:styleId="Style13">
    <w:name w:val="Название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2-12-14T09:56:00Z</cp:lastPrinted>
  <dcterms:modified xsi:type="dcterms:W3CDTF">2022-12-14T07:02:00Z</dcterms:modified>
  <cp:revision>816</cp:revision>
  <dc:subject/>
  <dc:title>РОССИЙСКАЯ ФЕДЕРАЦИЯ</dc:title>
</cp:coreProperties>
</file>