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“       ”</w:t>
      </w:r>
      <w:r>
        <w:rPr>
          <w:b/>
          <w:sz w:val="28"/>
          <w:szCs w:val="28"/>
        </w:rPr>
        <w:t xml:space="preserve"> ______2018 года</w:t>
        <w:tab/>
        <w:tab/>
        <w:tab/>
        <w:tab/>
        <w:tab/>
        <w:t xml:space="preserve">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 обсудив проект решения «О внесении изменений в Устав муниципального образования город Ефремов», в соответствии с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город Ефремов, Собрание депутатов муниципального образования город Ефрем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город Ефремов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Пункт 29 части 1 статьи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муниципального образова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"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8 дополнить пунктом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осуществление мероприятий по защите прав потребителей, предусмотренных Законом Российской Федерации от 7 февраля 1992 года №2300-1 «О защите прав потребителей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Часть 1 статьи 37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в пределах компетенции при реализации своих полномочий приоритета целей и задач по развитию конкуренции на товарных рынках муниципального обра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части 2 статьи 53 слова «закрытых акционерных обществ» заменить словами «непубличных акционерных общест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Тульской области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Заря.Ефремов» после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ород Ефремов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А.Н.Богаты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31CC1DE55B84ACB04FAE31257B2F5432E63FFC162397E26A307A746CyCx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40:00Z</dcterms:created>
  <dc:creator>Я</dc:creator>
  <dc:description/>
  <cp:keywords/>
  <dc:language>en-US</dc:language>
  <cp:lastModifiedBy>Я</cp:lastModifiedBy>
  <cp:lastPrinted>2018-06-06T09:12:00Z</cp:lastPrinted>
  <dcterms:modified xsi:type="dcterms:W3CDTF">2018-10-03T12:56:00Z</dcterms:modified>
  <cp:revision>4</cp:revision>
  <dc:subject/>
  <dc:title>РОССИЙСКАЯ ФЕДЕРАЦИЯ</dc:title>
</cp:coreProperties>
</file>