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СЕЛЬСКОХОЗЯЙСТВЕННОГО ПРЕДПРИЯТ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ВЕТ В СЕЛЕ ОВСЯННИКОВО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ФРЕМОВСКОГО РАЙОНА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Заказчик          ООО  «СП Рассвет»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1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7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p>
      <w:pPr>
        <w:pStyle w:val="Normal"/>
        <w:ind w:right="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Планировочная структура животноводческого комплекса КРС молочно-мясного направления  предусматривает рациональную организацию территории. Общим принципом формирования  территории является обеспечение максимальных удобств в реализации производственных и бытовых потребностей при рациональном использовании ресурс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Животноводческий комплекс сформирован на основе функционального и пространственного объединения групп зданий по обслуживанию и совместному использованию территории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ланировки разработан в соответствии с: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д правил  СП 42.13330.2011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О.  ПЛАНИРОВКА И ЗАСТРОЙКА    ГОРОДСКИХ И СЕЛЬСКИХ ПОСЕЛЕНИЙ </w:t>
      </w:r>
    </w:p>
    <w:p>
      <w:pPr>
        <w:pStyle w:val="Default"/>
        <w:spacing w:before="12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 СНиП 2.07.01-89*</w:t>
      </w:r>
    </w:p>
    <w:p>
      <w:pPr>
        <w:pStyle w:val="ConsPlusTitle"/>
        <w:widowControl/>
        <w:spacing w:before="12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П 11-04-2003 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2. ИСХОДНЫЕ ДАННЫЕ</w:t>
      </w:r>
    </w:p>
    <w:p>
      <w:pPr>
        <w:pStyle w:val="Heading2"/>
        <w:numPr>
          <w:ilvl w:val="0"/>
          <w:numId w:val="0"/>
        </w:numPr>
        <w:ind w:left="840" w:right="616" w:hanging="0"/>
        <w:rPr/>
      </w:pPr>
      <w:r>
        <w:rPr>
          <w:b w:val="false"/>
        </w:rPr>
        <w:t>2.1 ХАРАКТЕРИСТИКА КЛИМАТИЧЕСКИХ УСЛОВИЙ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Размещение села Овсянникова  Ефремовского района относится к климатическому подрай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климат </w:t>
        <w:tab/>
        <w:tab/>
        <w:tab/>
        <w:t xml:space="preserve">                 умеренно-континентальный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среднегодовая температура </w:t>
        <w:tab/>
        <w:tab/>
        <w:tab/>
        <w:t xml:space="preserve">                      + 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инимальная</w:t>
        <w:tab/>
        <w:tab/>
        <w:tab/>
        <w:t xml:space="preserve">            -1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температура наиболее холодной пятидневки</w:t>
        <w:tab/>
        <w:t xml:space="preserve">              -2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 xml:space="preserve">зона влажности </w:t>
        <w:tab/>
        <w:tab/>
        <w:tab/>
        <w:tab/>
        <w:tab/>
        <w:tab/>
        <w:t xml:space="preserve">                 сухая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егодовое количество осадков</w:t>
        <w:tab/>
        <w:tab/>
        <w:t xml:space="preserve">                    </w:t>
        <w:tab/>
        <w:t>584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из них жидких</w:t>
        <w:tab/>
        <w:tab/>
        <w:tab/>
        <w:tab/>
        <w:tab/>
        <w:tab/>
        <w:t xml:space="preserve">              502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с снегового покрова</w:t>
        <w:tab/>
        <w:tab/>
        <w:tab/>
        <w:tab/>
        <w:tab/>
        <w:t xml:space="preserve">          18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ветровое давление</w:t>
        <w:tab/>
        <w:tab/>
        <w:tab/>
        <w:tab/>
        <w:tab/>
        <w:t xml:space="preserve">          30 кгс/м2</w:t>
      </w:r>
    </w:p>
    <w:p>
      <w:pPr>
        <w:pStyle w:val="Normal"/>
        <w:ind w:right="28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</w:t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Рассматриваемый район относится к зоне недостаточного увлажнения. Внутригодовое распределения осадков неравномерное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ровой режим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Направление господствующих ветров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мерзание почвы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 :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- 83%;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жаркого месяца - 47%.</w:t>
      </w:r>
    </w:p>
    <w:p>
      <w:pPr>
        <w:pStyle w:val="Heading2"/>
        <w:numPr>
          <w:ilvl w:val="0"/>
          <w:numId w:val="0"/>
        </w:numPr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  ПРИРОДНЫЕ, ГЕОЛОГИЧЕСКИЕ И ГИДРОЛОГИЧЕСКИЕ         УСЛОВИ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1 Природны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ерритория Ефремовского района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Геологическое строение на территории района представлено каменноугольными, мезозойскими и четвертичными отложениями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Гидро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аптски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rPr/>
      </w:pPr>
      <w:r>
        <w:rPr/>
        <w:t xml:space="preserve">                                </w:t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jc w:val="center"/>
        <w:rPr>
          <w:b/>
          <w:b/>
        </w:rPr>
      </w:pPr>
      <w:r>
        <w:rPr>
          <w:b/>
        </w:rPr>
        <w:t>3. СИТУАЦИОННЫЙ ПЛАН</w:t>
      </w:r>
    </w:p>
    <w:p>
      <w:pPr>
        <w:pStyle w:val="Normal"/>
        <w:ind w:right="616" w:firstLine="709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right="616" w:hanging="0"/>
        <w:jc w:val="center"/>
        <w:rPr>
          <w:b w:val="false"/>
          <w:b w:val="false"/>
        </w:rPr>
      </w:pPr>
      <w:r>
        <w:rPr>
          <w:b w:val="false"/>
        </w:rPr>
        <w:t>3.1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ремовский район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Овсянниково расположено на северо-востоке от районного центра и в 3,0 км.  от автомагистрали М-4 Д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4. ПРОЕКТ ПЛАНИР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284" w:right="616" w:hanging="0"/>
        <w:jc w:val="center"/>
        <w:rPr>
          <w:b w:val="false"/>
          <w:b w:val="false"/>
        </w:rPr>
      </w:pPr>
      <w:r>
        <w:rPr>
          <w:b w:val="false"/>
        </w:rPr>
        <w:t>4.1 ПРИРОДНЫЕ И ИНЖЕНЕРНО-СТРОИТЕЛЬ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ующая территория  предприятия (земли категории сельскохозяйственного назначения)  прилегает к серной части  села Овсянниково,  имеет общую площадь  59 878,00 кв.м.  и  граничит с востока и юга с населенным пунктом, с севера и  запада  с землями сельскохозяйственного назначения, принадлежащими ООО «СП Рассвет». Территория частично застроена. По участку проходят подземные и надземные инженерные коммуникации. </w:t>
      </w:r>
    </w:p>
    <w:p>
      <w:pPr>
        <w:pStyle w:val="33"/>
        <w:ind w:right="28" w:firstLine="540"/>
        <w:rPr/>
      </w:pPr>
      <w:r>
        <w:rPr/>
        <w:t>Рельеф участка спокойный,</w:t>
        <w:tab/>
        <w:t xml:space="preserve"> абсолютные отметки изменяются от 177,0 до 195,0 м.</w:t>
      </w:r>
    </w:p>
    <w:p>
      <w:pPr>
        <w:pStyle w:val="33"/>
        <w:ind w:right="28"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/>
      </w:pPr>
      <w:r>
        <w:rPr>
          <w:b w:val="false"/>
        </w:rPr>
        <w:t xml:space="preserve">    </w:t>
      </w:r>
      <w:r>
        <w:rPr>
          <w:b w:val="false"/>
        </w:rPr>
        <w:t>4.2  ПРОЕКТ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Структурно-планировочное решение комплекса крупного рогатого скота предусматривает деление территории комплекса на зо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оизводственные 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хранения и приготовления корм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обслуживающего персонала, ветеринарные и другие подсобные   здания; </w:t>
      </w:r>
    </w:p>
    <w:p>
      <w:pPr>
        <w:pStyle w:val="Normal"/>
        <w:rPr/>
      </w:pPr>
      <w:r>
        <w:rPr>
          <w:sz w:val="28"/>
          <w:szCs w:val="28"/>
        </w:rPr>
        <w:t>- сооружения для хранения и переработки нав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связывают между собой сетью дорог и проездов, обеспечивающей высокую экономическую эффективность внутри фермерских перевозок (доставка кормов, вывоз молока, удаление навоза) и возможность внедрения научной организации труд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производственных  потребностей, предусматривается строительство необходимых зданий и сооружений на дополнительно предоставляемых земельных участках, а также реконструкция существующих здан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здания и сооружения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оильно-молочный блок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клад (предусматривается реконструкция под коровник на 350 голов)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клад (предусматривается реконструкция под родильное отделение на       150 голов)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клад кормов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рмоцех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клад (предусматривается реконструкция под телятник на 200 голов)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Летний лагерь для телят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Весовая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Зерноочистительный комплекс с завальной ямой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>10. Зерносклад №1 на 1500 т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>11. Зерносклад №3 на 300 т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>12. Материальный склад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>13. Силосохранилище 2х300 т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>14. Силосные ямы 3 шт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е здания и сооружения</w:t>
      </w:r>
    </w:p>
    <w:p>
      <w:pPr>
        <w:pStyle w:val="Normal"/>
        <w:numPr>
          <w:ilvl w:val="0"/>
          <w:numId w:val="11"/>
        </w:numPr>
        <w:ind w:left="720" w:right="28" w:hanging="360"/>
        <w:rPr/>
      </w:pPr>
      <w:r>
        <w:rPr>
          <w:sz w:val="28"/>
          <w:szCs w:val="28"/>
        </w:rPr>
        <w:t>Коровник доящихся коров на 400 голов</w:t>
      </w:r>
    </w:p>
    <w:p>
      <w:pPr>
        <w:pStyle w:val="Normal"/>
        <w:numPr>
          <w:ilvl w:val="0"/>
          <w:numId w:val="11"/>
        </w:numPr>
        <w:ind w:left="720" w:right="28" w:hanging="360"/>
        <w:rPr>
          <w:sz w:val="28"/>
          <w:szCs w:val="28"/>
        </w:rPr>
      </w:pPr>
      <w:r>
        <w:rPr>
          <w:sz w:val="28"/>
          <w:szCs w:val="28"/>
        </w:rPr>
        <w:t>Служебно-бытовой блок</w:t>
      </w:r>
    </w:p>
    <w:p>
      <w:pPr>
        <w:pStyle w:val="Normal"/>
        <w:numPr>
          <w:ilvl w:val="0"/>
          <w:numId w:val="11"/>
        </w:numPr>
        <w:ind w:left="720" w:right="28" w:hanging="360"/>
        <w:rPr>
          <w:sz w:val="28"/>
          <w:szCs w:val="28"/>
        </w:rPr>
      </w:pPr>
      <w:r>
        <w:rPr>
          <w:sz w:val="28"/>
          <w:szCs w:val="28"/>
        </w:rPr>
        <w:t>Навозохранилище</w:t>
      </w:r>
    </w:p>
    <w:p>
      <w:pPr>
        <w:pStyle w:val="Normal"/>
        <w:numPr>
          <w:ilvl w:val="0"/>
          <w:numId w:val="11"/>
        </w:numPr>
        <w:ind w:left="720" w:right="28" w:hanging="360"/>
        <w:rPr>
          <w:sz w:val="28"/>
          <w:szCs w:val="28"/>
        </w:rPr>
      </w:pPr>
      <w:r>
        <w:rPr>
          <w:sz w:val="28"/>
          <w:szCs w:val="28"/>
        </w:rPr>
        <w:t>Навозохранилище</w:t>
      </w:r>
    </w:p>
    <w:p>
      <w:pPr>
        <w:pStyle w:val="Normal"/>
        <w:numPr>
          <w:ilvl w:val="0"/>
          <w:numId w:val="11"/>
        </w:numPr>
        <w:ind w:left="720" w:right="28" w:hanging="360"/>
        <w:rPr>
          <w:sz w:val="28"/>
          <w:szCs w:val="28"/>
        </w:rPr>
      </w:pPr>
      <w:r>
        <w:rPr>
          <w:sz w:val="28"/>
          <w:szCs w:val="28"/>
        </w:rPr>
        <w:t>Коровник (нетели) на 175 голов</w:t>
      </w:r>
    </w:p>
    <w:p>
      <w:pPr>
        <w:pStyle w:val="Normal"/>
        <w:ind w:left="284" w:right="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вес для телят</w:t>
      </w:r>
    </w:p>
    <w:p>
      <w:pPr>
        <w:pStyle w:val="Normal"/>
        <w:ind w:left="284" w:right="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клад для зерна на 1000 т</w:t>
      </w:r>
    </w:p>
    <w:p>
      <w:pPr>
        <w:pStyle w:val="Normal"/>
        <w:ind w:left="284" w:right="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клад для сена на 500 т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атривается формирование проектной территории комплекса методом объединения четыре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 59 878,0 м2, кадастровый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08:020405:7 (существующая территория комплекс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ощадь земельного участка 18 896,0 м2 ,  формируется из земель сельскохозяйственного назначения (пашня), принадлежащих ООО «СП Рассвет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ощадь земельного участка 11679,0 м2 ,  формируется из земель сельскохозяйственного назначения, принадлежащих МО город Ефремов и предоставляется ООО «СП Рассвет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ощадь земельного участка 27 686,0 м2 ,  формируется из земель сельскохозяйственного назначения, принадлежащих МО город Ефремов и предоставляется ООО «СП Рассвет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>Общая площадь проектной территории комплекса составит 118 139,0 м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ординаты поворотных точек границы </w:t>
      </w:r>
      <w:r>
        <w:rPr/>
        <w:t xml:space="preserve"> </w:t>
      </w:r>
      <w:r>
        <w:rPr>
          <w:sz w:val="28"/>
          <w:szCs w:val="28"/>
        </w:rPr>
        <w:t>проектной территории комплекса даны в графической части проекта (Разбивочный чертеж. Лист 5).</w:t>
      </w:r>
    </w:p>
    <w:p>
      <w:pPr>
        <w:pStyle w:val="Heading2"/>
        <w:numPr>
          <w:ilvl w:val="0"/>
          <w:numId w:val="0"/>
        </w:numPr>
        <w:ind w:left="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135" w:right="616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1135" w:right="616" w:hanging="0"/>
        <w:jc w:val="center"/>
        <w:rPr/>
      </w:pPr>
      <w:r>
        <w:rPr/>
        <w:t xml:space="preserve">6. ТЕХНИКО-ЭКОНОМИЧЕСКИЕ ПОКАЗАТЕЛИ ПРОЕКТА </w:t>
      </w:r>
    </w:p>
    <w:p>
      <w:pPr>
        <w:pStyle w:val="Normal"/>
        <w:ind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довое производство молока, т</w:t>
        <w:tab/>
        <w:t xml:space="preserve">                           9 000</w:t>
      </w:r>
    </w:p>
    <w:p>
      <w:pPr>
        <w:pStyle w:val="Normal"/>
        <w:rPr/>
      </w:pPr>
      <w:r>
        <w:rPr>
          <w:sz w:val="28"/>
          <w:szCs w:val="28"/>
        </w:rPr>
        <w:t>2. Площадь участка застройки, га</w:t>
        <w:tab/>
        <w:t xml:space="preserve">                             11,8</w:t>
      </w:r>
    </w:p>
    <w:p>
      <w:pPr>
        <w:pStyle w:val="Normal"/>
        <w:rPr/>
      </w:pPr>
      <w:r>
        <w:rPr>
          <w:sz w:val="28"/>
          <w:szCs w:val="28"/>
        </w:rPr>
        <w:t>3. Ориентировочная площадь засева, га</w:t>
        <w:tab/>
        <w:t xml:space="preserve">                   2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исленность работающих, чел</w:t>
        <w:tab/>
        <w:t xml:space="preserve">                     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личество скотомест для коров</w:t>
        <w:tab/>
        <w:t xml:space="preserve">                           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ом числе для доящихся коров</w:t>
        <w:tab/>
        <w:t xml:space="preserve">                              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отомест для профилакторных телят                   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борудование для доения                                 </w:t>
        <w:tab/>
        <w:t>Елочка</w:t>
      </w:r>
    </w:p>
    <w:p>
      <w:pPr>
        <w:pStyle w:val="Normal"/>
        <w:rPr/>
      </w:pPr>
      <w:r>
        <w:rPr>
          <w:sz w:val="28"/>
          <w:szCs w:val="28"/>
        </w:rPr>
        <w:t>7. Годовой удой на корову, кг</w:t>
        <w:tab/>
        <w:t xml:space="preserve">                        до 12 000</w:t>
      </w:r>
    </w:p>
    <w:p>
      <w:pPr>
        <w:pStyle w:val="Normal"/>
        <w:rPr/>
      </w:pPr>
      <w:r>
        <w:rPr>
          <w:sz w:val="28"/>
          <w:szCs w:val="28"/>
        </w:rPr>
        <w:t>8. Расход корма на 100 кг молока, к.е.</w:t>
        <w:tab/>
        <w:t xml:space="preserve">                         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ход электроэнергии,  кВт                                     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асход воды, м3/сут.                                                   50</w:t>
      </w:r>
    </w:p>
    <w:p>
      <w:pPr>
        <w:pStyle w:val="Normal"/>
        <w:rPr/>
      </w:pPr>
      <w:r>
        <w:rPr>
          <w:sz w:val="28"/>
          <w:szCs w:val="28"/>
        </w:rPr>
        <w:t>11. Расход топлива</w:t>
        <w:tab/>
        <w:t xml:space="preserve">                          зависит от условий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right="61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  <w:t>7. МЕРОПРИЯТИЯ ПО ОХРАНЕ ОКРУЖАЮЩЕЙ СРЕДЫ</w:t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сновными мероприятиями по охране окружающей среды территории являются: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формирование защитных зеленых полос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- озеленение, благоустройство  территорий с организацией поверхностного стока и полное инженерное обеспечение в соответствии с требованиями  СНиП 2.07.01-89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1078" w:right="113" w:hanging="228"/>
        <w:rPr>
          <w:sz w:val="28"/>
          <w:szCs w:val="28"/>
        </w:rPr>
      </w:pPr>
      <w:r>
        <w:rPr>
          <w:sz w:val="28"/>
          <w:szCs w:val="28"/>
        </w:rPr>
        <w:t>они благоприятно влияют на температурный режим внутренних про</w:t>
        <w:softHyphen/>
        <w:t>странств;</w:t>
      </w:r>
    </w:p>
    <w:p>
      <w:pPr>
        <w:pStyle w:val="TextBodyIndent"/>
        <w:spacing w:before="280" w:after="0"/>
        <w:ind w:left="709" w:right="28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осредственно защищают здания и отдельные участки территории     от   излишней инсоля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709" w:right="28" w:hanging="0"/>
        <w:jc w:val="left"/>
        <w:rPr/>
      </w:pPr>
      <w:r>
        <w:rPr>
          <w:sz w:val="28"/>
          <w:szCs w:val="28"/>
        </w:rPr>
        <w:t>защищают от сильных ветров;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 и двух</w:t>
        <w:softHyphen/>
        <w:t xml:space="preserve">рядной </w:t>
      </w:r>
      <w:r>
        <w:rPr>
          <w:sz w:val="28"/>
          <w:szCs w:val="28"/>
          <w:lang w:val="en-US" w:eastAsia="en-US"/>
        </w:rPr>
        <w:t>— 5</w:t>
      </w:r>
      <w:r>
        <w:rPr>
          <w:sz w:val="28"/>
          <w:szCs w:val="28"/>
        </w:rPr>
        <w:t xml:space="preserve"> м. Один ряд мелкого кустарника требует полосы шириной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м и крупного ку</w:t>
        <w:softHyphen/>
        <w:t>старника</w:t>
      </w:r>
      <w:r>
        <w:rPr>
          <w:sz w:val="28"/>
          <w:szCs w:val="28"/>
          <w:lang w:val="en-US" w:eastAsia="en-US"/>
        </w:rPr>
        <w:t xml:space="preserve"> — 1,2</w:t>
      </w:r>
      <w:r>
        <w:rPr>
          <w:sz w:val="28"/>
          <w:szCs w:val="28"/>
        </w:rPr>
        <w:t xml:space="preserve"> м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роведение комплекса предлагаемых мероприятий позволит оздоровить существующую природную среду на проектируемой территории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 xml:space="preserve">Размер санитарно-защитной зоны установить на основании </w:t>
      </w:r>
      <w:r>
        <w:rPr>
          <w:i/>
          <w:sz w:val="28"/>
          <w:szCs w:val="28"/>
        </w:rPr>
        <w:t>проекта</w:t>
      </w:r>
      <w:r>
        <w:rPr>
          <w:sz w:val="28"/>
          <w:szCs w:val="28"/>
        </w:rPr>
        <w:t xml:space="preserve"> (разработать дополнительно) </w:t>
      </w:r>
      <w:r>
        <w:rPr>
          <w:i/>
          <w:sz w:val="28"/>
          <w:szCs w:val="28"/>
        </w:rPr>
        <w:t>обоснования санитарно-защитной зоны</w:t>
      </w:r>
      <w:r>
        <w:rPr>
          <w:sz w:val="28"/>
          <w:szCs w:val="28"/>
        </w:rPr>
        <w:t xml:space="preserve"> с расчетами загрязнения атмосферного воздуха, физического воздействия на атмосферный воздух, с учетом результатов натурных исследований и измерений атмосферного воздуха, уровней физического воздействия на атмосферный воздух, выполненных в соответствии с программой наблюден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7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43:00Z</dcterms:created>
  <dc:creator>user</dc:creator>
  <dc:description/>
  <cp:keywords/>
  <dc:language>en-US</dc:language>
  <cp:lastModifiedBy>Влалимир</cp:lastModifiedBy>
  <cp:lastPrinted>2017-10-19T10:36:00Z</cp:lastPrinted>
  <dcterms:modified xsi:type="dcterms:W3CDTF">2017-10-19T07:41:00Z</dcterms:modified>
  <cp:revision>10</cp:revision>
  <dc:subject/>
  <dc:title>  </dc:title>
</cp:coreProperties>
</file>