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2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sz w:val="28"/>
        </w:rPr>
        <w:t xml:space="preserve"> </w:t>
      </w:r>
      <w:r>
        <w:rPr>
          <w:sz w:val="18"/>
          <w:szCs w:val="18"/>
        </w:rPr>
        <w:t>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 xml:space="preserve">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4» декабря 2024 года  № 89</w:t>
      </w:r>
    </w:p>
    <w:p>
      <w:pPr>
        <w:pStyle w:val="Normal"/>
        <w:ind w:firstLine="709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урнал 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учета и регистрации решений налоговых органов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наименование финансового органа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149"/>
        <w:gridCol w:w="1149"/>
        <w:gridCol w:w="687"/>
        <w:gridCol w:w="732"/>
        <w:gridCol w:w="1816"/>
        <w:gridCol w:w="907"/>
        <w:gridCol w:w="1084"/>
        <w:gridCol w:w="180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п/п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предъявления решения налогового органа 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шение налогового органа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листов прилож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ика в соответствии с решением налогового органа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налогового орган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дата почтового уведомлени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3"/>
        <w:gridCol w:w="884"/>
        <w:gridCol w:w="829"/>
        <w:gridCol w:w="829"/>
        <w:gridCol w:w="781"/>
        <w:gridCol w:w="643"/>
        <w:gridCol w:w="717"/>
        <w:gridCol w:w="674"/>
        <w:gridCol w:w="720"/>
        <w:gridCol w:w="788"/>
        <w:gridCol w:w="652"/>
        <w:gridCol w:w="720"/>
        <w:gridCol w:w="600"/>
        <w:gridCol w:w="720"/>
        <w:gridCol w:w="600"/>
        <w:gridCol w:w="840"/>
        <w:gridCol w:w="720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нковские реквизиты для зачисления средств по решению налогового органа, адрес налогового органа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по решению налогового органа, руб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поступлении решения налогового органа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ручения уведомления должнику 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б источнике образования задолженности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-требование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приостановлении операций по расходованию средств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возобновлении операций по расходованию средст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возобновлении исполнения решения налогового органа 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должника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очняющая информация должника (в случае изменения кода бюджетной классификации)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1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1073"/>
        <w:gridCol w:w="839"/>
        <w:gridCol w:w="956"/>
        <w:gridCol w:w="839"/>
        <w:gridCol w:w="607"/>
        <w:gridCol w:w="887"/>
        <w:gridCol w:w="840"/>
        <w:gridCol w:w="720"/>
        <w:gridCol w:w="840"/>
        <w:gridCol w:w="1320"/>
        <w:gridCol w:w="960"/>
        <w:gridCol w:w="1080"/>
      </w:tblGrid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 неисполнении должником решения налогового органа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об исполнении в полном объеме решения налогового органа 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нено платежным документом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врат решения налогового органа/передача решения налогового орган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озобновления исполнения решения налогового органа </w:t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 (сопроводительное письмо)/акт передачи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возврата/передач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кумента и органа, его выдавшего (дата, номер)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/период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ру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8:00Z</dcterms:created>
  <dc:creator>Titova-OA</dc:creator>
  <dc:description/>
  <cp:keywords/>
  <dc:language>en-US</dc:language>
  <cp:lastModifiedBy>Наталья Михайловна Краснощекова</cp:lastModifiedBy>
  <dcterms:modified xsi:type="dcterms:W3CDTF">2025-04-11T07:53:00Z</dcterms:modified>
  <cp:revision>6</cp:revision>
  <dc:subject/>
  <dc:title>Приложение №17  </dc:title>
</cp:coreProperties>
</file>