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Приложение № 17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   ведения учета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ения хранения  докумен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исполнению судебных ак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ений налоговых органов  о взыскании налог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, пеней и штрафов, предусматривающи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щение взыскания на средст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юджета муниципального образования  </w:t>
      </w:r>
    </w:p>
    <w:p>
      <w:pPr>
        <w:pStyle w:val="Normal"/>
        <w:jc w:val="right"/>
        <w:rPr/>
      </w:pPr>
      <w:r>
        <w:rPr>
          <w:sz w:val="18"/>
          <w:szCs w:val="18"/>
        </w:rPr>
        <w:t>Ефремовский муниципальный округ Тульской области</w:t>
      </w:r>
      <w:r>
        <w:rPr>
          <w:sz w:val="28"/>
        </w:rPr>
        <w:t xml:space="preserve"> </w:t>
      </w:r>
      <w:r>
        <w:rPr>
          <w:sz w:val="18"/>
          <w:szCs w:val="18"/>
        </w:rPr>
        <w:t>по денежным обязательствам</w:t>
      </w:r>
    </w:p>
    <w:p>
      <w:pPr>
        <w:pStyle w:val="Normal"/>
        <w:jc w:val="right"/>
        <w:rPr/>
      </w:pPr>
      <w:r>
        <w:rPr>
          <w:sz w:val="18"/>
          <w:szCs w:val="18"/>
        </w:rPr>
        <w:t>казенных учреждений</w:t>
      </w:r>
      <w:r>
        <w:rPr>
          <w:bCs/>
          <w:sz w:val="18"/>
          <w:szCs w:val="18"/>
        </w:rPr>
        <w:t xml:space="preserve"> 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 xml:space="preserve">, лицевые счета которых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крыты в Финансовом управлении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Normal"/>
        <w:ind w:firstLine="709"/>
        <w:rPr>
          <w:sz w:val="2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от «24» декабря 2024 года  № 89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Журнал учета и регистрации исполнительных документов </w:t>
      </w:r>
    </w:p>
    <w:p>
      <w:pPr>
        <w:pStyle w:val="TextBodyIndent"/>
        <w:rPr/>
      </w:pPr>
      <w:r>
        <w:rPr/>
        <w:t xml:space="preserve"> </w:t>
      </w:r>
      <w:r>
        <w:rPr/>
        <w:t>по периодическим выпла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7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810"/>
        <w:gridCol w:w="1080"/>
        <w:gridCol w:w="1890"/>
        <w:gridCol w:w="1620"/>
        <w:gridCol w:w="2025"/>
        <w:gridCol w:w="481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редъявления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листов   </w:t>
              <w:br/>
              <w:t xml:space="preserve">приложен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должника в  </w:t>
              <w:br/>
              <w:t>исполнительном</w:t>
              <w:br/>
              <w:t xml:space="preserve">документе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/Ф.И.О. взыскателя по исполнительному документу</w:t>
              <w:br/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судебного  </w:t>
              <w:br/>
              <w:t xml:space="preserve">органа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6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430"/>
        <w:gridCol w:w="2295"/>
        <w:gridCol w:w="945"/>
        <w:gridCol w:w="1215"/>
        <w:gridCol w:w="1620"/>
        <w:gridCol w:w="945"/>
        <w:gridCol w:w="945"/>
        <w:gridCol w:w="1485"/>
        <w:gridCol w:w="1080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организации/Ф.И.О.  </w:t>
              <w:br/>
              <w:t xml:space="preserve">взыскателя по     </w:t>
              <w:br/>
              <w:t xml:space="preserve">исполнительному    </w:t>
              <w:br/>
              <w:t xml:space="preserve">документу       </w:t>
              <w:br/>
              <w:t xml:space="preserve">(представителя    </w:t>
              <w:br/>
              <w:t xml:space="preserve">взыскателя)/     </w:t>
              <w:br/>
              <w:t>наименование судебного</w:t>
              <w:br/>
              <w:t xml:space="preserve">органа, предъявившего </w:t>
              <w:br/>
              <w:t xml:space="preserve">исполнительный    </w:t>
              <w:br/>
              <w:t>документ/номер и дата</w:t>
              <w:br/>
              <w:t xml:space="preserve">почтового уведомления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   </w:t>
              <w:br/>
              <w:t>реквизиты (адрес)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 </w:t>
              <w:br/>
              <w:t xml:space="preserve">взыскиваемая по </w:t>
              <w:br/>
              <w:t xml:space="preserve">исполнительному </w:t>
              <w:br/>
              <w:t xml:space="preserve">документу, руб.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сточнике     </w:t>
              <w:br/>
              <w:t xml:space="preserve">образования задолженности 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</w:t>
              <w:br/>
              <w:t xml:space="preserve">должник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яющая    </w:t>
              <w:br/>
              <w:t xml:space="preserve">информация    </w:t>
              <w:br/>
              <w:t>должника (в случае</w:t>
              <w:br/>
              <w:t xml:space="preserve">изменения   </w:t>
              <w:br/>
              <w:t xml:space="preserve">кодов    </w:t>
              <w:br/>
              <w:t xml:space="preserve">бюджетной     </w:t>
              <w:br/>
              <w:t xml:space="preserve">классифик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675"/>
        <w:gridCol w:w="1215"/>
        <w:gridCol w:w="1080"/>
        <w:gridCol w:w="945"/>
        <w:gridCol w:w="945"/>
        <w:gridCol w:w="945"/>
        <w:gridCol w:w="135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ы    </w:t>
              <w:br/>
              <w:t xml:space="preserve">проведения   </w:t>
              <w:br/>
              <w:t xml:space="preserve">оплаты     </w:t>
              <w:br/>
              <w:t xml:space="preserve">требований   </w:t>
              <w:br/>
              <w:t>исполнительного</w:t>
              <w:br/>
              <w:t xml:space="preserve">документа   </w:t>
              <w:br/>
              <w:t>(месяц, квартал</w:t>
              <w:br/>
              <w:t xml:space="preserve">и т.д.)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-  </w:t>
              <w:br/>
              <w:t>требование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операций на  </w:t>
              <w:br/>
              <w:t xml:space="preserve">лицевых счетах 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 </w:t>
              <w:br/>
              <w:t xml:space="preserve">неисполнении  </w:t>
              <w:br/>
              <w:t xml:space="preserve">должником    </w:t>
              <w:br/>
              <w:t xml:space="preserve">требований   </w:t>
              <w:br/>
              <w:t xml:space="preserve">исполнительного </w:t>
              <w:br/>
              <w:t xml:space="preserve">документа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 </w:t>
              <w:br/>
              <w:t xml:space="preserve">приостановлении </w:t>
              <w:br/>
              <w:t xml:space="preserve">операций по   </w:t>
              <w:br/>
              <w:t xml:space="preserve">расходованию  </w:t>
              <w:br/>
              <w:t xml:space="preserve">средств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</w:t>
              <w:br/>
              <w:t>возобновлении</w:t>
              <w:br/>
              <w:t xml:space="preserve">операций по </w:t>
              <w:br/>
              <w:t xml:space="preserve">расходованию </w:t>
              <w:br/>
              <w:t xml:space="preserve">средств   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2700"/>
        <w:gridCol w:w="945"/>
        <w:gridCol w:w="810"/>
        <w:gridCol w:w="1080"/>
        <w:gridCol w:w="810"/>
        <w:gridCol w:w="810"/>
        <w:gridCol w:w="1350"/>
      </w:tblGrid>
      <w:tr>
        <w:trPr>
          <w:trHeight w:val="840" w:hRule="atLeast"/>
          <w:cantSplit w:val="true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ицевого счета по</w:t>
              <w:br/>
              <w:t xml:space="preserve">учету средств местного бюджета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ных счетов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  <w:br/>
              <w:t>(сопроводи-</w:t>
              <w:br/>
              <w:t xml:space="preserve">тельное    </w:t>
              <w:br/>
              <w:t>письмо)/акт</w:t>
              <w:br/>
              <w:t xml:space="preserve">передач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  <w:br/>
              <w:t xml:space="preserve">возврата </w:t>
              <w:br/>
              <w:t xml:space="preserve">/  </w:t>
              <w:br/>
              <w:t xml:space="preserve">пере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документ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докумен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  <w:b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  <w:b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025"/>
        <w:gridCol w:w="3375"/>
        <w:gridCol w:w="3510"/>
      </w:tblGrid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исполнения       </w:t>
              <w:br/>
              <w:t xml:space="preserve">исполнительных документов      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обновление исполнения исполнительного документа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и</w:t>
              <w:br/>
              <w:t xml:space="preserve">судебного органа, его  </w:t>
              <w:br/>
              <w:t xml:space="preserve">выдавшего (дата, номер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(с _____ </w:t>
              <w:br/>
              <w:t xml:space="preserve">по _______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и</w:t>
              <w:br/>
              <w:t xml:space="preserve">судебного органа, его  </w:t>
              <w:br/>
              <w:t xml:space="preserve">выдавшего, номер и дат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в финансовый орган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1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0"/>
        <w:gridCol w:w="2970"/>
      </w:tblGrid>
      <w:tr>
        <w:trPr>
          <w:trHeight w:val="1080" w:hRule="atLeast"/>
          <w:cantSplit w:val="true"/>
        </w:trPr>
        <w:tc>
          <w:tcPr>
            <w:tcW w:w="8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      </w:t>
              <w:br/>
              <w:t xml:space="preserve">исполнительного   </w:t>
              <w:br/>
              <w:t xml:space="preserve">документа/передача  </w:t>
              <w:br/>
              <w:t xml:space="preserve">исполнительного   </w:t>
              <w:br/>
              <w:t xml:space="preserve">документа (при    </w:t>
              <w:br/>
              <w:t xml:space="preserve">изменении типа казенного учреждения)    </w:t>
            </w:r>
          </w:p>
        </w:tc>
      </w:tr>
      <w:tr>
        <w:trPr>
          <w:trHeight w:val="3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3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15:00Z</dcterms:created>
  <dc:creator>Titova-OA</dc:creator>
  <dc:description/>
  <cp:keywords/>
  <dc:language>en-US</dc:language>
  <cp:lastModifiedBy>Наталья Михайловна Краснощекова</cp:lastModifiedBy>
  <cp:lastPrinted>2012-04-26T17:11:00Z</cp:lastPrinted>
  <dcterms:modified xsi:type="dcterms:W3CDTF">2025-05-13T12:56:00Z</dcterms:modified>
  <cp:revision>12</cp:revision>
  <dc:subject/>
  <dc:title>Приложение N 1</dc:title>
</cp:coreProperties>
</file>