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/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наименование судебного орган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4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возвращении исполнительного докум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ое управление администрации муниципального образования Ефремовский муниципальный округ Тульской области возвращает   исполнительный   документ                 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126"/>
        <w:gridCol w:w="1418"/>
        <w:gridCol w:w="461"/>
        <w:gridCol w:w="284"/>
        <w:gridCol w:w="1276"/>
        <w:gridCol w:w="482"/>
        <w:gridCol w:w="283"/>
        <w:gridCol w:w="369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               №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987"/>
        <w:gridCol w:w="85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</w:t>
            </w:r>
          </w:p>
        </w:tc>
        <w:tc>
          <w:tcPr>
            <w:tcW w:w="8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ричина возврата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возвращении документов,</w:t>
        <w:br/>
        <w:t>приложенных к исполнительному документ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нансовое управление администрации муниципального образования Ефремовский муниципальный округ Тульской области возвращает документы</w:t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t>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1928"/>
        <w:gridCol w:w="2807"/>
        <w:gridCol w:w="1219"/>
        <w:gridCol w:w="85"/>
      </w:tblGrid>
      <w:tr>
        <w:trPr/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е прилагались к исполнительному документу серия              №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ному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судебного органа, выдавшего исполнительный документ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987"/>
        <w:gridCol w:w="85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</w:t>
            </w:r>
          </w:p>
        </w:tc>
        <w:tc>
          <w:tcPr>
            <w:tcW w:w="8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ричина возврата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90"/>
        <w:gridCol w:w="539"/>
        <w:gridCol w:w="283"/>
        <w:gridCol w:w="1701"/>
        <w:gridCol w:w="510"/>
        <w:gridCol w:w="341"/>
        <w:gridCol w:w="222"/>
        <w:gridCol w:w="1479"/>
        <w:gridCol w:w="4677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поступлении исполнительного докумен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ое управление администрации муниципального образования Ефремовский муниципальный округ Тульской области </w:t>
      </w:r>
      <w:r>
        <w:rPr/>
        <w:t>уведомляет о поступлении исполнительного документа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3543"/>
        <w:gridCol w:w="993"/>
        <w:gridCol w:w="1736"/>
        <w:gridCol w:w="1807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</w:t>
              <w:softHyphen/>
              <w:t>ления исполни</w:t>
              <w:softHyphen/>
              <w:t>тель</w:t>
              <w:softHyphen/>
              <w:t>ного доку</w:t>
              <w:softHyphen/>
              <w:t xml:space="preserve">мента в финансовое управление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органи</w:t>
              <w:softHyphen/>
              <w:t>зации/</w:t>
              <w:br/>
              <w:t>Ф.И.О. взыска</w:t>
              <w:softHyphen/>
              <w:t>теля (предста</w:t>
              <w:softHyphen/>
              <w:t>вителя взыскателя)/судеб</w:t>
              <w:softHyphen/>
              <w:t>ного органа, представив</w:t>
              <w:softHyphen/>
              <w:t>шего исполни</w:t>
              <w:softHyphen/>
              <w:t>тель</w:t>
              <w:softHyphen/>
              <w:t>ный доку</w:t>
              <w:softHyphen/>
              <w:t xml:space="preserve">мент/номер и дата почтового уведомления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</w:t>
              <w:softHyphen/>
              <w:t>тельный документ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номер</w:t>
              <w:br/>
              <w:t>и дата выдач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удеб</w:t>
              <w:softHyphen/>
              <w:t>ного орг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удеб</w:t>
              <w:softHyphen/>
              <w:t>ного акта</w:t>
              <w:br/>
              <w:t>и номер дела,</w:t>
              <w:br/>
              <w:t>по кото</w:t>
              <w:softHyphen/>
              <w:t>рому выдан исполни</w:t>
              <w:softHyphen/>
              <w:t>тель</w:t>
              <w:softHyphen/>
              <w:t>ный доку</w:t>
              <w:softHyphen/>
              <w:t>мен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и необходимости представления в течение 30 рабочих 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, учтённых на лицевом счёте долж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709"/>
        <w:gridCol w:w="992"/>
      </w:tblGrid>
      <w:tr>
        <w:trPr/>
        <w:tc>
          <w:tcPr>
            <w:tcW w:w="7116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копия заявления взыскателя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567"/>
        <w:gridCol w:w="2976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(линия отрыва)</w:t>
      </w:r>
    </w:p>
    <w:p>
      <w:pPr>
        <w:pStyle w:val="Normal"/>
        <w:spacing w:before="120" w:after="0"/>
        <w:jc w:val="center"/>
        <w:rPr/>
      </w:pPr>
      <w:r>
        <w:rPr/>
        <w:t xml:space="preserve">РАСПИСКА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  <w:t>должника о получении Уведомления о поступлении исполнительного документа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82"/>
        <w:gridCol w:w="283"/>
        <w:gridCol w:w="1560"/>
        <w:gridCol w:w="454"/>
        <w:gridCol w:w="283"/>
        <w:gridCol w:w="510"/>
        <w:gridCol w:w="113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417"/>
        <w:gridCol w:w="425"/>
        <w:gridCol w:w="454"/>
        <w:gridCol w:w="341"/>
        <w:gridCol w:w="425"/>
        <w:gridCol w:w="481"/>
        <w:gridCol w:w="709"/>
        <w:gridCol w:w="2977"/>
      </w:tblGrid>
      <w:tr>
        <w:trPr/>
        <w:tc>
          <w:tcPr>
            <w:tcW w:w="243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т  «24» декабря  2024года № 90</w:t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 xml:space="preserve">о </w:t>
      </w:r>
      <w:r>
        <w:rPr>
          <w:b/>
          <w:sz w:val="28"/>
          <w:szCs w:val="28"/>
        </w:rPr>
        <w:t>представлении уточнённых реквизитов банковского счёта взыскателя</w:t>
      </w:r>
    </w:p>
    <w:p>
      <w:pPr>
        <w:pStyle w:val="Normal"/>
        <w:tabs>
          <w:tab w:val="clear" w:pos="720"/>
          <w:tab w:val="left" w:pos="9837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вязи с представлением Вами в  Финансовое управление администрации муниципального образования Ефремовский муниципальный округ Тульской области заявления с указанием неверных реквизитов банковского счёта, на которые должны быть перечислены денежные средства взысканные по</w:t>
      </w:r>
    </w:p>
    <w:p>
      <w:pPr>
        <w:pStyle w:val="Normal"/>
        <w:tabs>
          <w:tab w:val="clear" w:pos="720"/>
          <w:tab w:val="left" w:pos="98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63"/>
        <w:gridCol w:w="489"/>
        <w:gridCol w:w="283"/>
        <w:gridCol w:w="1701"/>
        <w:gridCol w:w="567"/>
        <w:gridCol w:w="284"/>
        <w:gridCol w:w="425"/>
        <w:gridCol w:w="2693"/>
        <w:gridCol w:w="1900"/>
      </w:tblGrid>
      <w:tr>
        <w:trPr/>
        <w:tc>
          <w:tcPr>
            <w:tcW w:w="7966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ному документу         серия                   №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ному“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судебного органа, выдавшего исполнительный документ)</w:t>
            </w:r>
          </w:p>
        </w:tc>
      </w:tr>
      <w:tr>
        <w:trPr/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83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акта судебного органа, дата, номер дела, по которому он вынесен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общаем Вам о необходимости представления в  Финансовое управление администрации муниципального образования Ефремовский муниципальный округ Тульской области уточнённых реквизитов банковского счёта взыскателя.</w:t>
      </w:r>
    </w:p>
    <w:p>
      <w:pPr>
        <w:pStyle w:val="Normal"/>
        <w:spacing w:before="0" w:after="7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представлении уточнённых реквизитов банковского счёта взыскателя в течение 30 дней со дня получения настоящего уведомления документы, находящиеся на исполнении, подлежат возврату в соответствии с пунктом 3 части 20 статьи 30 Федерального закона                     от 08.05.2010 № 83-ФЗ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должник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ступлении решения налогового органа, предусматривающего обращение взыскания на средства бюджетных и автономных учре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овое управление администрации муниципального образования Ефремовский муниципальный округ Тульской области            </w:t>
      </w:r>
    </w:p>
    <w:p>
      <w:pPr>
        <w:pStyle w:val="ConsPlusNonformat"/>
        <w:jc w:val="both"/>
        <w:rPr/>
      </w:pPr>
      <w:r>
        <w:rPr/>
        <w:t>уведомляет о поступлении решения налогового органа:</w:t>
      </w:r>
    </w:p>
    <w:tbl>
      <w:tblPr>
        <w:tblW w:w="100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127"/>
        <w:gridCol w:w="3402"/>
        <w:gridCol w:w="39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решения налогового органа в финансовое у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ого органа, представившего реш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выдачи решения налогового орг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 необходимости  представления  в  течение  30   рабочих   дней   со   дня получения  настоящего  уведомления  платежного  документа на перечисление в установленном  порядке  средств  для  полного  либо  частичного  исполнения решения  налогового  органа  в пределах общего остатка средств, учтенных на лицевом счете должник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пия решения налогового органа на 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( заместитель начальн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нансового управления            ______________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линия отрыв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  <w:r>
        <w:rPr>
          <w:rFonts w:cs="Times New Roman" w:ascii="Times New Roman" w:hAnsi="Times New Roman"/>
          <w:sz w:val="24"/>
          <w:szCs w:val="24"/>
          <w:lang w:val="en-US"/>
        </w:rPr>
        <w:t>&lt;1&gt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ика о получении Уведомления о поступл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алогового орган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 ______________ 20__ г. N 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 _______________  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  _______________ 20__</w:t>
      </w:r>
      <w:r>
        <w:rPr/>
        <w:t xml:space="preserve"> г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При направлении Уведомления в электронном виде, расписка может отсутствовать</w:t>
      </w:r>
    </w:p>
    <w:p>
      <w:pPr>
        <w:pStyle w:val="Footnote"/>
        <w:ind w:firstLine="567"/>
        <w:rPr/>
      </w:pPr>
      <w:r>
        <w:rPr/>
        <w:t>.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от  «24» декабря  2024года № 90</w:t>
        <w:br/>
      </w:r>
    </w:p>
    <w:tbl>
      <w:tblPr>
        <w:tblW w:w="42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539"/>
        <w:gridCol w:w="283"/>
        <w:gridCol w:w="1843"/>
        <w:gridCol w:w="397"/>
        <w:gridCol w:w="340"/>
        <w:gridCol w:w="323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714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судебного органа,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ыдавшего исполнительный документ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ind w:left="5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4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направлении полностью исполненного исполнительного докум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муниципального образования Ефремовский муниципальный округ Туль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финансового управления)</w:t>
      </w:r>
    </w:p>
    <w:tbl>
      <w:tblPr>
        <w:tblW w:w="101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1275"/>
        <w:gridCol w:w="1418"/>
        <w:gridCol w:w="425"/>
        <w:gridCol w:w="284"/>
        <w:gridCol w:w="1162"/>
        <w:gridCol w:w="397"/>
        <w:gridCol w:w="340"/>
        <w:gridCol w:w="417"/>
      </w:tblGrid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ает исполнительный документ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930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м исполнением требований исполнительного документа</w:t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управл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от  «24» декабря  2024года № 90</w:t>
        <w:br/>
      </w:r>
      <w:r>
        <w:rPr>
          <w:rFonts w:cs="Times New Roman" w:ascii="Times New Roman" w:hAnsi="Times New Roman"/>
          <w:sz w:val="24"/>
          <w:szCs w:val="24"/>
        </w:rPr>
        <w:t>от __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логового орган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в полном объеме решения налогового орга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муниципального образования Ефремовский муниципальный округ Туль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финансового управления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об исполнении в полном объеме решения налогового органа N 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ное __ _____________ 20__ г. 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>(наименование налогового органа,  выда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ное платежным(и) поручением(ями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(заместитель начальн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го управления                            ___________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40"/>
        <w:ind w:left="552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90"/>
        <w:gridCol w:w="539"/>
        <w:gridCol w:w="283"/>
        <w:gridCol w:w="1701"/>
        <w:gridCol w:w="510"/>
        <w:gridCol w:w="341"/>
        <w:gridCol w:w="222"/>
        <w:gridCol w:w="1479"/>
        <w:gridCol w:w="4394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80" w:after="600"/>
        <w:jc w:val="center"/>
        <w:rPr/>
      </w:pPr>
      <w:r>
        <w:rPr>
          <w:b/>
          <w:bCs/>
          <w:sz w:val="28"/>
          <w:szCs w:val="28"/>
        </w:rPr>
        <w:t>У</w:t>
      </w:r>
      <w:r>
        <w:rPr/>
        <w:t>ведомление</w:t>
        <w:br/>
        <w:t>о поступлении судебного акта, предусматривающего</w:t>
        <w:br/>
        <w:t>возобновление исполнения исполнительного документа</w:t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152"/>
        <w:gridCol w:w="500"/>
        <w:gridCol w:w="283"/>
        <w:gridCol w:w="792"/>
        <w:gridCol w:w="909"/>
        <w:gridCol w:w="567"/>
        <w:gridCol w:w="139"/>
        <w:gridCol w:w="145"/>
        <w:gridCol w:w="425"/>
        <w:gridCol w:w="1273"/>
        <w:gridCol w:w="567"/>
        <w:gridCol w:w="455"/>
        <w:gridCol w:w="398"/>
        <w:gridCol w:w="1900"/>
        <w:gridCol w:w="86"/>
        <w:gridCol w:w="42"/>
      </w:tblGrid>
      <w:tr>
        <w:trPr/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оступившим</w:t>
            </w:r>
          </w:p>
        </w:tc>
        <w:tc>
          <w:tcPr>
            <w:tcW w:w="686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поступившего судебного акта и судебного органа,</w:t>
              <w:br/>
              <w:t>выдавшего его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01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м Вам о необходимости исполнения исполнительного документа серия                   №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ного “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судебного органа, выдавшего исполнительный документ)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835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(наименование акта судебного органа, дата, номер дела, по которому он вынесе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 порядке и в сроки, определенные частью 20 статьи 30 Федерального закона от 08.05.2010 № 83-ФЗ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 копия указанного судебного акта на ______листах.</w:t>
            </w:r>
          </w:p>
        </w:tc>
        <w:tc>
          <w:tcPr>
            <w:tcW w:w="2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center"/>
        <w:rPr/>
      </w:pPr>
      <w:r>
        <w:rPr/>
        <w:t>(линия отрыва)</w:t>
      </w:r>
    </w:p>
    <w:p>
      <w:pPr>
        <w:pStyle w:val="Normal"/>
        <w:spacing w:before="120" w:after="0"/>
        <w:jc w:val="center"/>
        <w:rPr/>
      </w:pPr>
      <w:r>
        <w:rPr/>
        <w:t xml:space="preserve">РАСПИСКА </w:t>
      </w:r>
      <w:r>
        <w:rPr>
          <w:sz w:val="18"/>
          <w:szCs w:val="18"/>
        </w:rPr>
        <w:t>&lt;1&gt;</w:t>
      </w:r>
    </w:p>
    <w:p>
      <w:pPr>
        <w:pStyle w:val="Normal"/>
        <w:jc w:val="center"/>
        <w:rPr/>
      </w:pPr>
      <w:r>
        <w:rPr/>
        <w:t>должника о получении Уведомления о поступлении судебного акта, предусматривающего возобновление исполнения исполнительного документа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82"/>
        <w:gridCol w:w="283"/>
        <w:gridCol w:w="1560"/>
        <w:gridCol w:w="454"/>
        <w:gridCol w:w="283"/>
        <w:gridCol w:w="510"/>
        <w:gridCol w:w="113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417"/>
        <w:gridCol w:w="425"/>
        <w:gridCol w:w="454"/>
        <w:gridCol w:w="341"/>
        <w:gridCol w:w="425"/>
        <w:gridCol w:w="481"/>
        <w:gridCol w:w="709"/>
        <w:gridCol w:w="2977"/>
      </w:tblGrid>
      <w:tr>
        <w:trPr/>
        <w:tc>
          <w:tcPr>
            <w:tcW w:w="243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sz w:val="18"/>
          <w:szCs w:val="18"/>
        </w:rPr>
        <w:t>&lt;1&gt; При направлении Уведомления в электронном виде, расписка может отсутствовать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 ____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наименование должника)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обновлении исполнения решения налогов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с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документа или наступление события, послужившего основанием для возобновления исполнения решения  налогового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содержание поступившего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ем  Вам  о необходимости исполнения в порядке и в сроки, определе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м   Российской   Федерации,   решения   налогового   орг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_________, выданного __ ______________ 20__ г.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алогового органа, выдавшего реш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(заместитель начальника)   ______________   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инансового управления                              </w:t>
      </w:r>
      <w:r>
        <w:rPr/>
        <w:t>(подпись)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налогового орган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4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возвращении решения налогового орган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ое управление администрации муниципального образования Ефремовский муниципальный округ Тульской области возвращает   решение налогового органа                 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126"/>
        <w:gridCol w:w="1418"/>
        <w:gridCol w:w="461"/>
        <w:gridCol w:w="284"/>
        <w:gridCol w:w="1276"/>
        <w:gridCol w:w="482"/>
        <w:gridCol w:w="283"/>
        <w:gridCol w:w="369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№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омер и дата решения, наименование налогового органа, выдавшего реш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документа об отмене раннее принятого решения налогового органа, номер  и дата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987"/>
        <w:gridCol w:w="85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</w:t>
            </w:r>
          </w:p>
        </w:tc>
        <w:tc>
          <w:tcPr>
            <w:tcW w:w="8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ричина возврата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должник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left="47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структурного подразделения должник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приостановлении операций по расходованию средств в связи</w:t>
        <w:br/>
        <w:t>с неисполнением требований исполнительного докумен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неисполнением  </w:t>
      </w:r>
    </w:p>
    <w:p>
      <w:pPr>
        <w:pStyle w:val="Normal"/>
        <w:pBdr>
          <w:top w:val="single" w:sz="4" w:space="1" w:color="000000"/>
        </w:pBdr>
        <w:ind w:left="3289" w:hanging="0"/>
        <w:jc w:val="center"/>
        <w:rPr/>
      </w:pPr>
      <w:r>
        <w:rPr/>
        <w:t>(наименование должника по исполнительному докумен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0"/>
        <w:gridCol w:w="907"/>
        <w:gridCol w:w="1474"/>
        <w:gridCol w:w="461"/>
        <w:gridCol w:w="284"/>
        <w:gridCol w:w="1276"/>
        <w:gridCol w:w="482"/>
        <w:gridCol w:w="283"/>
        <w:gridCol w:w="369"/>
      </w:tblGrid>
      <w:tr>
        <w:trPr/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й исполнительного документа 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6876"/>
      </w:tblGrid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м, что на основании</w:t>
            </w:r>
          </w:p>
        </w:tc>
        <w:tc>
          <w:tcPr>
            <w:tcW w:w="6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нарушение пункта 7 (пункта 8) части 20 статьи 30 Федерального закона                  от 08.05.2010 № 83-ФЗ)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операций по расходованию средств на лицевых счетах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о до момента устранения нарушений (за исключением операций по исполнению исполнительных документов)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 __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наименование должник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/>
      </w:pPr>
      <w:r>
        <w:rPr/>
        <w:t>(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наименование структурного</w:t>
      </w:r>
    </w:p>
    <w:p>
      <w:pPr>
        <w:pStyle w:val="Normal"/>
        <w:jc w:val="right"/>
        <w:rPr/>
      </w:pPr>
      <w:r>
        <w:rPr/>
        <w:t>подразделения должник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операций по расходованию средств в связи с неисполнением решения налогового орга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еисполнением 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наименование должника по решению налогового орга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я налогового органа N ___________, выданного __ 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наименование налогового органа, выдавшего реш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аем, что на основании ________________________________________________</w:t>
      </w:r>
    </w:p>
    <w:p>
      <w:pPr>
        <w:pStyle w:val="Normal"/>
        <w:jc w:val="center"/>
        <w:rPr/>
      </w:pPr>
      <w:r>
        <w:rPr/>
        <w:t>(основание для приостановления операц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уществление операций по расходованию средств на лицевых сче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ика и его структурного подразде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становлено до момента устранения  нарушений  (за  исключением  опе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исполнению исполнительных документов и решений налоговых орган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(заместитель начальника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нансового управления                     ______________     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/>
        <w:t>(подпись)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 _______________ 20__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наименование должник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(адрес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наименование структур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подразделения должник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(адрес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обновлении операций по расходованию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с поступлением в _</w:t>
      </w:r>
      <w:r>
        <w:rPr>
          <w:sz w:val="24"/>
          <w:szCs w:val="24"/>
          <w:u w:val="single"/>
        </w:rPr>
        <w:t>Финансовое управление администрации муниципального</w:t>
      </w:r>
      <w:r>
        <w:rPr>
          <w:sz w:val="24"/>
          <w:szCs w:val="24"/>
        </w:rPr>
        <w:t xml:space="preserve"> образования Ефремовский муниципальный округ Туль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удебного акта/документа и судебного органа/ налогового органа, выдавшего его  послужившего основанием для возобновления операций по расходованию средст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/>
        <w:t>(содержание поступившего судебного акта/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обновлены операции на лицевых счетах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должника и его структурного подразделения)</w:t>
      </w:r>
    </w:p>
    <w:p>
      <w:pPr>
        <w:pStyle w:val="Normal"/>
        <w:jc w:val="both"/>
        <w:rPr/>
      </w:pPr>
      <w:r>
        <w:rPr>
          <w:sz w:val="24"/>
          <w:szCs w:val="24"/>
        </w:rPr>
        <w:t>приостановленные в соответствии с положениями, установленными частью 20 статьёй 30 Федерального закона от 08.05.2010 № 83-ФЗ при неисполнении требований исполнительного доку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____________, выданного «___» _____________20__г.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                                                                                                                           (наименование судебного органа, выдавшего исполнительный лист)</w:t>
      </w:r>
    </w:p>
    <w:p>
      <w:pPr>
        <w:pStyle w:val="Normal"/>
        <w:jc w:val="both"/>
        <w:rPr/>
      </w:pPr>
      <w:r>
        <w:rPr>
          <w:sz w:val="24"/>
          <w:szCs w:val="24"/>
        </w:rPr>
        <w:t>или   в связи с Уведомлением N ___ от __ ________ 20__ г.при неисполнении решения налогового органа N 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ного __ ____________ 20__ г. _________________________________________</w:t>
      </w:r>
    </w:p>
    <w:p>
      <w:pPr>
        <w:pStyle w:val="Normal"/>
        <w:jc w:val="center"/>
        <w:rPr/>
      </w:pPr>
      <w:r>
        <w:rPr/>
        <w:t>(наименование налогового органа, выдавшего реш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( заместитель начальника)</w:t>
      </w:r>
    </w:p>
    <w:p>
      <w:pPr>
        <w:pStyle w:val="Normal"/>
        <w:jc w:val="both"/>
        <w:rPr/>
      </w:pPr>
      <w:r>
        <w:rPr>
          <w:sz w:val="24"/>
          <w:szCs w:val="24"/>
        </w:rPr>
        <w:t>финансового управления                            _______________      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600"/>
        <w:jc w:val="center"/>
        <w:rPr/>
      </w:pPr>
      <w:r>
        <w:rPr/>
        <w:t>Уведомление</w:t>
        <w:br/>
        <w:t>о неисполнении должником требований исполнительного документа</w:t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1"/>
        <w:gridCol w:w="406"/>
        <w:gridCol w:w="1379"/>
        <w:gridCol w:w="1474"/>
        <w:gridCol w:w="256"/>
        <w:gridCol w:w="311"/>
        <w:gridCol w:w="284"/>
        <w:gridCol w:w="1928"/>
        <w:gridCol w:w="482"/>
        <w:gridCol w:w="283"/>
        <w:gridCol w:w="369"/>
        <w:gridCol w:w="29"/>
      </w:tblGrid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истечением</w:t>
            </w:r>
          </w:p>
        </w:tc>
        <w:tc>
          <w:tcPr>
            <w:tcW w:w="3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месячного срока исполнения</w:t>
            </w:r>
          </w:p>
        </w:tc>
      </w:tr>
      <w:tr>
        <w:trPr/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окумента серия        №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/>
      </w:pPr>
      <w:r>
        <w:rPr>
          <w:sz w:val="24"/>
          <w:szCs w:val="24"/>
        </w:rPr>
        <w:t>и неисполнением должником содержащихся в нем требований сообщаем Ва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                      «Об исполнительном производстве» для обращения взыскания на имущество должника. Для отзыва исполнительного документа Вам необходимо направить в  финансовое управление администрации муниципального образования  Ефремовский муниципальный округ Тульской области  заявление с просьбой о его возврате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администрации 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24» декабря  2024года № 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 ____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исполнении решения налогов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муниципального образования Ефремовский муниципальный округ Тульской области  уведомляет о неисполнении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месячного срока решения налогового органа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jc w:val="center"/>
        <w:rPr/>
      </w:pPr>
      <w:r>
        <w:rPr/>
        <w:t>(номер и дата решения налогового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ного 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налогового органа, выдавшего реш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( заместитель начальника)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инансового управления     ______________   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>(подпись)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правлении Уведомления в электронном виде, расписка может отсутствовать</w:t>
      </w:r>
    </w:p>
    <w:p>
      <w:pPr>
        <w:pStyle w:val="Footnote"/>
        <w:ind w:firstLine="567"/>
        <w:rPr/>
      </w:pP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39:00Z</dcterms:created>
  <dc:creator>Prof-RomanovaAA</dc:creator>
  <dc:description/>
  <cp:keywords/>
  <dc:language>en-US</dc:language>
  <cp:lastModifiedBy>Наталья Михайловна Краснощекова</cp:lastModifiedBy>
  <cp:lastPrinted>2015-07-09T09:44:00Z</cp:lastPrinted>
  <dcterms:modified xsi:type="dcterms:W3CDTF">2025-05-06T11:53:00Z</dcterms:modified>
  <cp:revision>43</cp:revision>
  <dc:subject/>
  <dc:title>Приложение № 2</dc:title>
</cp:coreProperties>
</file>