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b/>
          <w:b/>
          <w:bCs/>
          <w:spacing w:val="30"/>
        </w:rPr>
      </w:pPr>
      <w:r>
        <w:rPr>
          <w:b/>
          <w:bCs/>
          <w:spacing w:val="30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2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0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   17    ”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     12       </w:t>
      </w:r>
      <w:r>
        <w:rPr>
          <w:b/>
          <w:bCs/>
          <w:sz w:val="28"/>
          <w:szCs w:val="28"/>
        </w:rPr>
        <w:t>2020 года</w:t>
        <w:tab/>
        <w:t xml:space="preserve">                         </w:t>
        <w:tab/>
        <w:t xml:space="preserve"> </w:t>
        <w:tab/>
        <w:t xml:space="preserve">       № 10-70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2.12.2019  № 6-36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и на плановый период 2021 и 2022 годов"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(с внесенными в него изменениями от 20.02.2020 г.,                               19.03.2020 г., 25.06.2020 г., 23.07.2020 г., 20.08.2020 г., 22.10.2020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ind w:left="1062" w:hanging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город Ефремов от 12.12.2019 № 6-36 «О бюджете муниципального образования город Ефремов на 2020 год и на плановый период 2021 и 2022 годов» (с внесенными в него изменениями от 20.02.2020 г., 19.03.2020 г., 25.06.2020 г., 23.07.2020 г., 20.08.2020 г., 22.10.2020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735239,4 тыс. рублей» заменить словами «1729764,2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807204,0 тыс. рублей»  заменить  словами «1789240,8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1.3. слова «71964,6 тыс. рублей» заменить словами «59476,6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2.1. слова «1471297,0  тыс. рублей» заменить словами «1471327,4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2.2. слова «1523645,5 тыс. рублей» заменить словами «1523675,9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1130186,8 тыс. рублей» заменить словами «1130649,3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365306,8 тыс. рублей» заменить словами «332181,5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683063,3 тыс. рублей» заменить словами «716814,5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49155,5  тыс. рублей» заменить словами «48992,1 тыс. рублей»; 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3. В статье 5 слова «9735,6 тыс. рублей» заменить словами «10341,1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6 слова «90681,2 тыс. рублей» заменить словами «82681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7 слова «на 2020 год в размере 850,0 тыс. рублей» заменить словами «на 2020 год в размере 500,0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6. В статье 10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176628,0 тыс. рублей» заменить словами «164140,0 тыс. рублей», слова «221676,5 тыс. рублей» заменить словами «209188,5 тыс. рублей» и слова «267910,1 тыс. рублей» заменить словами «255422,1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в пункте 2 слова «9521,0 тыс. рублей» заменить словами «9216,9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7. В статье 14: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3360,5 тыс. рублей» заменить словами «507,5 тыс. рублей» и слова «447,2 тыс. рублей» заменить словами «412,2 тыс. рублей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8. В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>плановый период 2021 и 2022  годов</w:t>
      </w:r>
      <w:r>
        <w:rPr/>
        <w:t xml:space="preserve"> </w:t>
      </w:r>
      <w:r>
        <w:rPr>
          <w:sz w:val="28"/>
        </w:rPr>
        <w:t xml:space="preserve">» внести следующие изменения: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6"/>
        <w:gridCol w:w="1722"/>
        <w:gridCol w:w="624"/>
        <w:gridCol w:w="1361"/>
        <w:gridCol w:w="1361"/>
      </w:tblGrid>
      <w:tr>
        <w:trPr>
          <w:trHeight w:val="226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3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85,8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6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24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9</w:t>
            </w:r>
            <w:r>
              <w:rPr/>
              <w:t>24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9</w:t>
            </w:r>
            <w:r>
              <w:rPr/>
              <w:t>24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80,5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35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35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35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35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35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67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5334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1.9. В приложение № 6 «Ведомственная структура расходов бюджета муниципального образования город Ефремов на плановый период 2021 и 2022  годов» внести следующие изменения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40"/>
        <w:gridCol w:w="546"/>
        <w:gridCol w:w="1607"/>
        <w:gridCol w:w="578"/>
        <w:gridCol w:w="1264"/>
        <w:gridCol w:w="1264"/>
        <w:gridCol w:w="1264"/>
      </w:tblGrid>
      <w:tr>
        <w:trPr>
          <w:trHeight w:val="52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98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394,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793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6</w:t>
            </w:r>
            <w:r>
              <w:rPr>
                <w:b/>
              </w:rPr>
              <w:t>85,8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6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9</w:t>
            </w:r>
            <w:r>
              <w:rPr>
                <w:bCs/>
              </w:rPr>
              <w:t>24,7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1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9</w:t>
            </w:r>
            <w:r>
              <w:rPr>
                <w:bCs/>
              </w:rPr>
              <w:t>24,7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1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9</w:t>
            </w:r>
            <w:r>
              <w:rPr>
                <w:bCs/>
              </w:rPr>
              <w:t>24,7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8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80,5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675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5334,5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8 «</w:t>
      </w:r>
      <w:r>
        <w:rPr>
          <w:bCs/>
          <w:sz w:val="28"/>
        </w:rPr>
        <w:t xml:space="preserve">Перечень и объем бюджетных ассигн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на финансовое обеспечение реализации  муниципальных программ </w:t>
      </w:r>
      <w:r>
        <w:rPr>
          <w:bCs/>
          <w:sz w:val="28"/>
          <w:szCs w:val="28"/>
        </w:rPr>
        <w:t xml:space="preserve">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 плановый период 2021 и 2022  годов</w:t>
      </w:r>
      <w:r>
        <w:rPr>
          <w:sz w:val="28"/>
          <w:szCs w:val="28"/>
        </w:rPr>
        <w:t>» внести следующие изменения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2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24,7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1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24,7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8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80,5</w:t>
            </w:r>
          </w:p>
        </w:tc>
      </w:tr>
      <w:tr>
        <w:trPr>
          <w:trHeight w:val="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5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32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1386,2</w:t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№ 1, 3, 5, 7, 11  изложить в редакции приложений  № 1, 3, 5, 7, 11.</w:t>
      </w:r>
    </w:p>
    <w:p>
      <w:pPr>
        <w:pStyle w:val="21"/>
        <w:ind w:firstLine="709"/>
        <w:rPr/>
      </w:pPr>
      <w:r>
        <w:rPr/>
        <w:t>3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709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2" w:hanging="7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b/>
      <w:bCs/>
    </w:rPr>
  </w:style>
  <w:style w:type="character" w:styleId="Style13">
    <w:name w:val="Название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0-10-12T14:10:00Z</cp:lastPrinted>
  <dcterms:modified xsi:type="dcterms:W3CDTF">2020-12-18T07:45:00Z</dcterms:modified>
  <cp:revision>719</cp:revision>
  <dc:subject/>
  <dc:title>РОССИЙСКАЯ ФЕДЕРАЦИЯ</dc:title>
</cp:coreProperties>
</file>