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7.12.2020 года №10-7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54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645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0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2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"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5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5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,7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7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9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8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 400 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8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0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3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8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2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2 </w:t>
            </w:r>
            <w:r>
              <w:rPr>
                <w:sz w:val="28"/>
                <w:szCs w:val="28"/>
                <w:lang w:val="en-US"/>
              </w:rPr>
              <w:t>S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54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6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65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07 2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3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21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64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объектов недвижимого имущества в муниципальную собственность в целях предоставления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64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80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7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9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3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66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1,3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364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7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2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 xml:space="preserve"> 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 xml:space="preserve"> 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281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0-12-08T15:47:00Z</cp:lastPrinted>
  <dcterms:modified xsi:type="dcterms:W3CDTF">2020-12-18T07:46:00Z</dcterms:modified>
  <cp:revision>1782</cp:revision>
  <dc:subject/>
  <dc:title>                                                                                          Приложение №  10</dc:title>
</cp:coreProperties>
</file>