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212"/>
        <w:gridCol w:w="5387"/>
      </w:tblGrid>
      <w:tr>
        <w:trPr>
          <w:trHeight w:val="470" w:hRule="atLeast"/>
        </w:trPr>
        <w:tc>
          <w:tcPr>
            <w:tcW w:w="9499" w:type="dxa"/>
            <w:gridSpan w:val="3"/>
            <w:tcBorders/>
            <w:vAlign w:val="bottom"/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 1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6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решением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7.12.2020 года  №10-70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4" w:leader="none"/>
                <w:tab w:val="left" w:pos="5304" w:leader="none"/>
              </w:tabs>
              <w:ind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49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4234" w:leader="none"/>
              </w:tabs>
              <w:ind w:right="12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34" w:leader="none"/>
              </w:tabs>
              <w:ind w:right="12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3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4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5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Генеральная прокуратура </w:t>
            </w: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Правительство Тульской области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труда и социальной защиты Тульской области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 – 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записи актов гражданского состояния и обеспечению деятельности мировых судей в Тульской област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 – 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о контролю и профилактике коррупционных нарушений в Тульской област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2 1654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городских округов за достижение показателей  деятельности органов местного самоуправления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пальными бюджетными (автономными) учреждениями, унитарными предприятиями)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2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щеобразовательных организациях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4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зданию в субъектах  Российской Федерации новых мест в общеобразовательных организациях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городских округ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22" w:right="12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2 2546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развития и укрепления материально 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454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 (муниципальными)         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720" w:right="122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52C437239F49A15EEC8BBF1027DD3899C81AB0DBFFE40FCED5CDD7E282098ADED9BE57C7E2E6DC16EC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9-12-09T17:46:00Z</cp:lastPrinted>
  <dcterms:modified xsi:type="dcterms:W3CDTF">2020-12-18T07:45:00Z</dcterms:modified>
  <cp:revision>261</cp:revision>
  <dc:subject/>
  <dc:title>ПЕРЕЧЕНЬ</dc:title>
</cp:coreProperties>
</file>