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</w:t>
      </w:r>
    </w:p>
    <w:p>
      <w:pPr>
        <w:pStyle w:val="ConsPlusTitle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к приказу  Финансового управления </w:t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администрации муниципального </w:t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разования город Ефремов</w:t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 «01» января 2015 года № 11</w:t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numPr>
          <w:ilvl w:val="0"/>
          <w:numId w:val="0"/>
        </w:numPr>
        <w:spacing w:before="0" w:after="25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крытия и ведения лицевых счетов Финансовым управлением администрации муниципального образования город Ефремов  для учё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операций  главных распорядителей и получателей средств бюджета муниципального образования  город Ефремов, главных администраторов  и администраторов источников финансирования дефицита бюджета муниципального образования  город Ефремов</w:t>
      </w:r>
    </w:p>
    <w:p>
      <w:pPr>
        <w:pStyle w:val="ConsPlusNormal"/>
        <w:numPr>
          <w:ilvl w:val="0"/>
          <w:numId w:val="0"/>
        </w:numPr>
        <w:spacing w:before="0" w:after="25"/>
        <w:ind w:hanging="0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before="0" w:after="25"/>
        <w:ind w:hanging="0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before="0" w:after="25"/>
        <w:ind w:hanging="0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I. Общие положения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before="0" w:after="25"/>
        <w:ind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1 Настоящий Порядок открытия и ведения лицевых счетов Финансовым управлением администрации муниципального образования город Ефремов для учёта операций  главных распорядителей и получателей средств бюджета муниципального образования  город Ефремов, главных администраторов и администраторов источников финансирования дефицита бюджета муниципального образования  город Ефремов  (далее - Порядок) разработан на основании статьи </w:t>
      </w:r>
      <w:hyperlink r:id="rId2">
        <w:r>
          <w:rPr>
            <w:rStyle w:val="InternetLink"/>
            <w:rFonts w:cs="Times New Roman" w:ascii="Times New Roman" w:hAnsi="Times New Roman"/>
            <w:b w:val="false"/>
            <w:color w:val="0000FF"/>
            <w:sz w:val="28"/>
            <w:szCs w:val="28"/>
          </w:rPr>
          <w:t>220.1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Бюджетного кодекса Российской Федерации и устанавливает порядок открытия и ведения лицевых счетов Финансовым управлением администрации муниципального образования город Ефремов (далее – финансовое управление) для учёта операций главных распорядителей и получателей бюджетных средств муниципального образования  город Ефремов (далее соответственно – главный распорядитель бюджетных средств, получатель бюджетных средств), главных администраторов и администраторов источников финансирования дефицита бюджета муниципального образования  город Ефремов, в условиях открытия и ведения Управлением Федерального казначейства по Тульской области (далее – УФК по Тульской области)  лицевого счета бюджета муниципального образования город Ефремов (далее - бюджет МО) финансовому управлению в соответствии с Приказом Федерального казначейства от 10.10.2008 № 8н «О порядке кассового обслуживания исполнения федерального бюджета, бюджетов субъектов Российской Федерации и местных бюджетов и порядке осуществления территориальными органами Федерального казначейства отдельных функций финансовых органов субъектов Российской Федерации и муниципальных образований по исполнению  соответствующих бюджетов».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В целях настоящего Порядка: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ами бюджетного процесса являются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распорядитель бюджетных средств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атель бюджетных средств;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главный администратор источников финансирования дефицита бюджета МО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ющий операции с источниками внутреннего финансирования дефицита бюджета МО (далее - главный администратор источников финансирования дефицита бюджета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ор источников финансирования дефицита бюджета МО, осуществляющий операции с источниками внутреннего финансирования дефицита бюджета (далее - администратор источников финансирования дефицита бюджета)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е управление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 бюджетного процесса, в ведении которого находится получатель бюджетных средств,  администратор источников финансирования дефицита бюджета, является вышестоящим участником бюджетного процесса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Участник бюджетного процесса, которому в установленном Порядке открыты лицевые счета в финансовом управлении, является клиент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3 Финансовое управление доводит до главных распорядителей бюджетных средств, главных администраторов источников финансирования дефицита бюджета правовой акт, устанавливающий порядок открытия и ведения лицевых счетов, а также осуществляет консультирование клиентов по вопросам, возникающим в процессе открытия, переоформления, закрытия и обслуживания лицевых счетов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II. Виды лицевых счетов и их структура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tabs>
          <w:tab w:val="clear" w:pos="708"/>
          <w:tab w:val="left" w:pos="1080" w:leader="none"/>
        </w:tabs>
        <w:ind w:left="0" w:firstLine="709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2.1 Индивидуальный лицевой счет открывается каждому главному распорядителю (получателю) бюджетных средств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главному администратору (администратору) источников финансирования дефицита бюджета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открытии лицевого счета клиенту финансовое управление присваивает ему девятизначный номер, который определяет его принадлежность главному распорядителю (получателю) бюджетных средств или главному администратору (администратору) источников финансирования дефицита бюджета и соответствует характеру операций, учитываемых на данном счете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2 Номер лицевого счета формируется из 9 разрядов, сгруппированных как ААА.ББ.ВВВ.Г в соответствии со следующими правилами: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>- 1-3 разряды (ААА) - код ведомственной группы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4, 5  разряды (ББ)- код лицевого счета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соответствии со следующими видами лицевых счетов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01-лицевой счет главного распорядителя бюджетных средств, открытый в финансовом управлении, как получателю бюджетных средст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02- лицевой счет получателя бюджетных средст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07-лицевой счет главного администратора источников финансирования дефицита бюджета, открытый в финансовом управлении, как администратору источников финансирования дефицита бюджета ;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- 6-8 разряды (ВВВ) - индивидуальный номер клиента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9 разряд – вид  средств бюджета муниципального образования город Ефремов, учитываемых на лицевом счете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-средства бюджета МО и межбюджетные трансферты, предоставляемые из бюджета Тульской области, за исключением межбюджетных трансфертов, предоставляемых за счет средств федерального бюджета, имеющих целевое назначение;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-межбюджетные трансферты, предоставляемые из бюджета Тульской области за счет средств федерального бюджета, имеющие целевое назначение – код цели (далее - целевые федеральные средства).       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2.3 В номере лицевого счета главного распорядителя бюджетных средств, главного администратора  источников финансирования дефицита бюджета разряды ББ.ВВВ.Г содержат нули.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2.4 На лицевых счетах,  открытых главным распорядителям (получателям) бюджетных средств,  главным администраторам (администраторам) источников финансирования дефицита бюджета отражаются операции по соответствующим типам средств.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лицевых счетах, открытых главным распорядителям (получателям) бюджетных средств, операции отражаются также по детализированным кодам классификации  операций сектора государственного управления, относящихся к расходам бюджетов и утвержденным  приказом   финансового управления (далее –  детализированные коды КОСГУ).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 xml:space="preserve">2.5  Кассовое обслуживание исполнения бюджета МО в части  кассовых операций со средствами бюджета МО по расходам, источником финансового обеспечения которых являются целевые федеральные средства, осуществляется территориальным органом Федерального казначейства (далее – орган Федерального казначейства) на лицевых счетах, открытых  главным распорядителям (получателям) бюджетных средств в органе Федерального казначейства.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тражение операций, указанных в абзаце первом настоящего пункта, осуществляется на лицевых счетах, открытых главным распорядителям  (получателям) бюджетных средств в финансовом управлении, на основании представляемой  органом Федерального казначейства Ведомости по кассовым выплатам из бюдже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Порядок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открытия, переоформления и закрытия лицевых счетов клиентам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крытие лицевых счетов клиентам, являющимся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участниками      бюджетного процесса муниципального образования город Ефремов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3.1 Для открытия лицевого счета клиентом представляются в финансовое управление  следующие документ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 xml:space="preserve">а) Заявление на открытие лицевого счета по форме согласно </w:t>
      </w:r>
      <w:hyperlink r:id="rId3">
        <w:r>
          <w:rPr>
            <w:rStyle w:val="InternetLink"/>
            <w:color w:val="0000FF"/>
            <w:sz w:val="28"/>
            <w:szCs w:val="28"/>
          </w:rPr>
          <w:t xml:space="preserve">приложению № </w:t>
        </w:r>
      </w:hyperlink>
      <w:r>
        <w:rPr>
          <w:sz w:val="28"/>
          <w:szCs w:val="28"/>
        </w:rPr>
        <w:t>1 к настоящему Порядку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 xml:space="preserve">б) Карточка образцов подписей к лицевым счетам (далее - Карточка образцов подписей) по форме согласно  приложению № </w:t>
      </w:r>
      <w:hyperlink r:id="rId4">
        <w:r>
          <w:rPr>
            <w:rStyle w:val="InternetLink"/>
            <w:color w:val="0000FF"/>
            <w:sz w:val="28"/>
            <w:szCs w:val="28"/>
          </w:rPr>
          <w:t>2</w:t>
        </w:r>
      </w:hyperlink>
      <w:r>
        <w:rPr>
          <w:sz w:val="28"/>
          <w:szCs w:val="28"/>
        </w:rPr>
        <w:t xml:space="preserve"> к настоящему Порядку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)  копия учредительного документа, заверенная учредителем либо нотариально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г)  копия документа о государственной регистрации юридического лица, заверенная учредителем или нотариально, либо органом, осуществляющим государственную регистраци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д) копия Свидетельства о постановке на учет юридического лица в налоговом органе по месту нахождения на территории Российской Федерации,  заверенная нотариально либо выдавшим её налоговым органо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 xml:space="preserve">е) доверенность на получение платежных документов при совершении операций по лицевым счетам клиента по форме согласно  приложению № </w:t>
      </w:r>
      <w:hyperlink r:id="rId5">
        <w:r>
          <w:rPr>
            <w:rStyle w:val="InternetLink"/>
            <w:color w:val="0000FF"/>
            <w:sz w:val="28"/>
            <w:szCs w:val="28"/>
          </w:rPr>
          <w:t>3</w:t>
        </w:r>
      </w:hyperlink>
      <w:r>
        <w:rPr>
          <w:sz w:val="28"/>
          <w:szCs w:val="28"/>
        </w:rPr>
        <w:t xml:space="preserve"> к настоящему Порядку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3.2  Для открытия соответствующего лицевого счета клиента, указанные в пункте 3.1 настоящего Порядка документы,    представляются на бумажных носителях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3.3 Для открытия соответствующих лицевых счетов участникам бюджетного процесса, являющихся  органами местного самоуправления, не имеющих собственного положения (устава) и действующих на основании общего положения (устава), утвержденного в установленном порядке,  представления копий учредительных документов не требуетс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4  При открытии  лицевого счета клиенту </w:t>
      </w:r>
      <w:hyperlink r:id="rId6">
        <w:r>
          <w:rPr>
            <w:rStyle w:val="InternetLink"/>
            <w:color w:val="0000FF"/>
            <w:sz w:val="28"/>
            <w:szCs w:val="28"/>
          </w:rPr>
          <w:t>Карточка</w:t>
        </w:r>
      </w:hyperlink>
      <w:r>
        <w:rPr>
          <w:sz w:val="28"/>
          <w:szCs w:val="28"/>
        </w:rPr>
        <w:t xml:space="preserve"> образцов подписей подписывается руководителем и главным бухгалтером клиента (уполномоченными руководителем лицами), скрепляется оттиском  печати клиента на подписях указанных лиц на лицевой стороне и заверяется на оборотной стороне подписью руководителя (уполномоченного им лица) учредителя и оттиском печати на подписи указанного лица либо нотариально</w:t>
      </w:r>
      <w:r>
        <w:rPr>
          <w:b/>
          <w:sz w:val="28"/>
          <w:szCs w:val="28"/>
        </w:rPr>
        <w:t xml:space="preserve">. 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3.5 При электронном документообороте с использованием электронной  подписи (далее - ЭП), осуществляемом в соответствии с  законодательством Российской Федерации, муниципальным правовым актом администрации муниципального образования город Ефремов, договорами  об обмене электронными документами, заключаемыми между клиентом и финансовым управлением,  наличие образца подписи (подписей) уполномоченного лица (уполномоченных лиц), подписавшего (подписавших) ЭП электронный документ, в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Карточк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разцов подписей не требуется. Договор (соглашение) об электронном документообороте хранится в деле клиента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формленная в установленном порядке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Карточк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разцов подписей представляется клиентами в финансовое управление в одном экземпляре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3.7 При необходимости в финансовое управление  клиентом представляются дополнительные экземпляры </w:t>
      </w:r>
      <w:hyperlink r:id="rId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Карточк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разцов подписей. Дополнительные экземпляры Карточки образцов подписей заверяются главным бухгалтером финансового управления (уполномоченным руководителем лицом) после сличения с заверенным в установленном порядке экземпляром Карточки образцов подписей. Заверения дополнительных экземпляров Карточки образцов подписей  не требуется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8 Право первой подписи в Карточке образцов подписей  принадлежит руководителю клиента и (или) иным уполномоченным им лицам. Право второй подписи принадлежит главному бухгалтеру и (или) лицам, уполномоченным руководителем клиента на ведение бухгалтерского учета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в штате участника бюджетного процесса нет должности главного бухгалтера (другого должностного лица, выполняющего его функции), </w:t>
      </w:r>
      <w:hyperlink r:id="rId1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Карточк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разцов подписей представляется за подписью только руководителя (уполномоченного им лица).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В графе "Фамилия, имя, отчество" вместо указания лица, наделенного правом второй подписи, делается запись "бухгалтерский работник в штате не предусмотрен", в соответствии с которой платежные документы, представленные в финансовое управление, считаются действительными при наличии на них одной первой подписи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9 При смене руководителя или главного бухгалтера клиента, а также при назначении временно исполняющего обязанности руководителя или главного бухгалтера клиента в случае освобождения руководителя или главного бухгалтера клиента от ранее занимаемой должности представляется новая Карточка образцов подписей с образцами подписей всех лиц, имеющих право первой и второй подписи, заверенная в соответствии с пунктом 3.4 настоящего Порядка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в новой </w:t>
      </w:r>
      <w:hyperlink r:id="rId1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Карточк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разцов подписей, представляемой в случае замены или дополнения подписей лиц, имеющих право первой и второй подписи, подписи руководителя и главного бухгалтера клиента остаются прежние, то дополнительного заверения такой Карточки образцов подписей не требуется. Она принимается главным бухгалтером финансового управления (уполномоченным руководителем лицом) после сверки подписей руководителя и главного бухгалтера, подписавших Карточку образцов подписей, с образцами их подписей на заменяемой Карточке образцов подписей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значении исполняющего обязанности руководителя или главного бухгалтера клиента дополнительно представляется заверенная в соответствии с пунктом 3.4 настоящего Порядка новая Карточка образцов подписей, в которую включается только образец подписи лица, исполняющего обязанности руководителя или главного бухгалтера, с указанием срока их полномоч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10 При временном предоставлении лицу права первой или второй подписи (кроме случаев, предусмотренных абзацем третьим  пункта 3.9 настоящего Порядка), а также при временной замене одного из лиц, включенных в </w:t>
      </w:r>
      <w:hyperlink r:id="rId12">
        <w:r>
          <w:rPr>
            <w:rStyle w:val="InternetLink"/>
            <w:color w:val="0000FF"/>
            <w:sz w:val="28"/>
            <w:szCs w:val="28"/>
          </w:rPr>
          <w:t>Карточку</w:t>
        </w:r>
      </w:hyperlink>
      <w:r>
        <w:rPr>
          <w:sz w:val="28"/>
          <w:szCs w:val="28"/>
        </w:rPr>
        <w:t xml:space="preserve"> образцов подписей, уполномоченных руководителем клиента, новая Карточка образцов подписей не составляется, а дополнительно представляется Карточка образцов подписей только с образцом подписи лица, которому временно предоставлено право первой или второй подписи, с указанием срока ее действия. Временная Карточка образцов подписей подписывается руководителем и главным бухгалтером (уполномоченными руководителем лицами) клиента и дополнительного заверения не требуе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лучае замены или дополнения подписей лиц, имеющих право подписывать документы, на основании которых осуществляются операции по вновь открываемым лицевым счетам, клиентом представляется новая, оформленная и заверенная в соответствии с </w:t>
      </w:r>
      <w:hyperlink r:id="rId13">
        <w:r>
          <w:rPr>
            <w:rStyle w:val="InternetLink"/>
            <w:color w:val="0000FF"/>
            <w:sz w:val="28"/>
            <w:szCs w:val="28"/>
          </w:rPr>
          <w:t xml:space="preserve">пунктом </w:t>
        </w:r>
      </w:hyperlink>
      <w:r>
        <w:rPr>
          <w:sz w:val="28"/>
          <w:szCs w:val="28"/>
        </w:rPr>
        <w:t>3.4 настоящего Порядка, Карточка образцов подписей с образцами подписей всех лиц, имеющих право первой и второй подписи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экземпляр ранее представленной Карточки образцов подписей хранится в деле клиента. Хранение дополнительных экземпляров Карточек образцов подписей подлежащих замене, осуществляется в соответствии с правилами делопроизводства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3.11 На каждом экземпляре </w:t>
      </w:r>
      <w:hyperlink r:id="rId1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Карточк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разцов подписей ответственный работник финансового управления указывает номера открытых клиенту лицевых счетов, главный бухгалтер (уполномоченное руководителем лицо) финансового управления визирует Карточку образцов подписей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клиенту в установленном порядке уже открыт лицевой счет, представление </w:t>
      </w:r>
      <w:hyperlink r:id="rId1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Карточк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разцов подписей для открытия других лицевых счетов не требуется в случае, если лица, имеющие право подписывать документы, на основании которых осуществляются операции по вновь открываемым лицевым счетам, остаются прежними. В заголовочной части ранее представленной Карточки образцов подписей проставляются номера вновь открытых клиенту лицевых счетов.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3.12 Финансовое управление не требует предъявления доверенностей и других документов, подтверждающих полномочия лиц, подписи которых включены в </w:t>
      </w:r>
      <w:hyperlink r:id="rId1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Карточк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разцов подписей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, когда в финансовое управление одновременно представляются </w:t>
      </w:r>
      <w:hyperlink r:id="rId1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Карточк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разцов подписей, подписанные разными лицами от имени руководителя и главного бухгалтера, то принимается к учету Карточка образцов подписей, в которой полномочия подписавших ее лиц удостоверены учредителем   или нотариально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3.13 Финансовое управление осуществляет проверку реквизитов, предусмотренных к заполнению при представлении </w:t>
      </w:r>
      <w:hyperlink r:id="rId1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явл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 открытие лицевого счета и </w:t>
      </w:r>
      <w:hyperlink r:id="rId1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Карточк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разцов подписей,  а также их соответствие друг другу, представленным документам и иной имеющейся в финансовом управлении информации в соответствии с настоящим Порядком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ри этом несоответствие наименования клиента, указанного в его учредительных документах, наименованию, указанному в Свидетельстве о постановке на учет юридического лица в налоговом органе или в документе о государственной регистрации юридического лица, в части прописных (заглавных) и строчных букв, буквы «ё», символа №, наличия (отсутствия) пробелов, кавычек, скобок, знаков препинания не является основанием для возврата финансовым управлением представленных документов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Наличие исправлений в представленных в финансовое управление </w:t>
      </w:r>
      <w:hyperlink r:id="rId2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явлен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 открытие лицевого счета, </w:t>
      </w:r>
      <w:hyperlink r:id="rId2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Карточк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разцов подписей и прилагаемых документах не допускается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14 Проверка представленных клиентом документов, необходимых для открытия лицевых счетов, осуществляется финансовым управлением в течение пяти рабочих дней после их представления. Пакет документов, не соответствующий  требованиям, установленным настоящим Порядком, возвращается не позднее срока, установленного для проведения проверки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15 Финансовое управление не позднее следующего рабочего дня после завершения проверки указанных документов осуществляет открытие клиенту соответствующего лицевого счета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цевому счету присваивается номер, который указывается в дальнейшем в выписке из лицевого счета  клиента.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16 Проверенные документы, соответствующие требованиям, установленным настоящим Порядком, хранятся в деле клиента (далее - дело клиента). Дело клиента оформляется единое по всем открытым данному клиенту лицевым счетам и хранится у уполномоченного руководителем финансового управления работника по месту представления клиентом документов на открытие лицевого счета (лицевых счетов)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Документы, включенные в дело клиента, хранятся в соответствии с правилами делопроизвод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лиенты обязаны в пятидневный срок после внесения изменений в документы, представленные ими в финансовое управление для открытия (переоформления) соответствующих лицевых счетов, представить в финансовое управление копии указанных документов, заверенные в соответствии с требованиями настоящего Порядка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17 Лицевой счет считается открытым с момента внесения уполномоченным работником финансового управления записи о его открытии в Книгу регистрации лицевых счетов (Приложение № 4 к настоящему Порядку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.18. Финансовое управление после открытия соответствующего лицевого счета в случаях, предусмотренных законодательством Российской Федерации, сообщает об этом в налоговый орган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Финансовое управление  при открытии лицевого счета клиента оформляет в течение пяти рабочих  дней с момента открытия лицевого счета уведомление об открытии лицевого счета (Приложение №5 к настоящему Порядку) и направляет его клиенту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Копии сообщения  и уведомления об открытии лицевого счета  клиента хранятся в деле клиента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3.19 </w:t>
      </w:r>
      <w:hyperlink r:id="rId2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Книг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гистрации лицевых счетов ведется в соответствии с  настоящим Порядком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hyperlink r:id="rId2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Книг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гистрации лицевых счетов пронумеровывается, прошнуровывается и заверяется подписями руководителя и главного бухгалтера финансового управления (уполномоченными руководителем лицами) и скрепляется круглой печатью финансового управления, предназначенной для заверения финансовых документов.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Записи в </w:t>
      </w:r>
      <w:hyperlink r:id="rId2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Книг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гистрации лицевых счетов и внесение в нее изменений осуществляются уполномоченным работником финансового управления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формлении новой </w:t>
      </w:r>
      <w:hyperlink r:id="rId2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Книг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гистрации лицевых счетов в нее переносится информация по действующим лицевым счетам с момента их открытия. Закрытая </w:t>
      </w:r>
      <w:hyperlink r:id="rId2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Книг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гистрации лицевых счетов хранится в соответствии с правилами делопроизводства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ереоформление  лицевых счетов клиентам,  являющимся участниками бюджетного процесса  муниципального образования  город Ефремов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3.20 Переоформление лицевых счетов клиентам производится по Заявлению на переоформление лицевых счетов по форме согласно </w:t>
      </w:r>
      <w:hyperlink r:id="rId2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 xml:space="preserve">приложению № </w:t>
        </w:r>
      </w:hyperlink>
      <w:r>
        <w:rPr>
          <w:rFonts w:cs="Times New Roman" w:ascii="Times New Roman" w:hAnsi="Times New Roman"/>
          <w:sz w:val="28"/>
          <w:szCs w:val="28"/>
        </w:rPr>
        <w:t>6 к настоящему Порядку, представленному клиентом на бумажном носителе в финансовое управление, в случа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 изменения наименования клиента, не вызванного реорганизацией и не связанного с изменением подведомственности и типа учреждения;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б) изменения в установленном порядке структуры номеров лицевых счетов клиента;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) изменения наименования финансового управления, не вызванного реорганизацией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на переоформление лицевых счетов может быть составлено единое по всем лицевым счетам, открытым данному клиенту финансовым управлением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К Заявлению на переоформление лицевых счетов, в случае изменения наименования клиента, не вызванного реорганизацией и не связанного с изменением подведомственности и типа учреждения, прикладывается новая </w:t>
      </w:r>
      <w:hyperlink r:id="rId2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Карточк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разцов подписей, оформленная и заверенная в соответствии с настоящим Порядком, копия документа об изменении наименования учреждения, заверенная учредителем либо нотариально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а также документы, указанные в подпунктах г, д, е  пункта 3.1 настоящего Порядка.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документа об изменении наименования учреждения хранится в деле клиента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3.21 Финансовое управление осуществляет проверку реквизитов, указанных в   представленном </w:t>
      </w:r>
      <w:hyperlink r:id="rId2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явлен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 переоформление лицевых счетов, а также проверяет соответствие формы представленного Заявления на переоформление лицевых счетов и Карточки образцов подписей установленным настоящим Порядком формам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22 Проверка представленных клиентом документов, необходимых для переоформления лицевых счетов, осуществляется финансовым управление в течение пяти рабочих дней после их представления. Пакет документов, не соответствующий установленным требованиям, возвращается не позднее срока, установленного для проведения проверк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 xml:space="preserve">Лицевой счет является переоформленным с момента внесения уполномоченным работником финансового управления записи о его переоформлении в </w:t>
      </w:r>
      <w:hyperlink r:id="rId30">
        <w:r>
          <w:rPr>
            <w:rStyle w:val="InternetLink"/>
            <w:color w:val="0000FF"/>
            <w:sz w:val="28"/>
            <w:szCs w:val="28"/>
          </w:rPr>
          <w:t>Книгу</w:t>
        </w:r>
      </w:hyperlink>
      <w:r>
        <w:rPr>
          <w:sz w:val="28"/>
          <w:szCs w:val="28"/>
        </w:rPr>
        <w:t xml:space="preserve"> регистрации лицевых счет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 xml:space="preserve">В графе "Примечание" </w:t>
      </w:r>
      <w:hyperlink r:id="rId31">
        <w:r>
          <w:rPr>
            <w:rStyle w:val="InternetLink"/>
            <w:color w:val="0000FF"/>
            <w:sz w:val="28"/>
            <w:szCs w:val="28"/>
          </w:rPr>
          <w:t>Книги</w:t>
        </w:r>
      </w:hyperlink>
      <w:r>
        <w:rPr>
          <w:sz w:val="28"/>
          <w:szCs w:val="28"/>
        </w:rPr>
        <w:t xml:space="preserve"> регистрации лицевых счетов указываются основания для переоформления лицевого счета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hyperlink r:id="rId3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я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 переоформление лицевого счета хранится в деле клиента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3.23 В случае изменения структуры номеров лицевых счетов клиента уполномоченный руководителем финансового управления  работник на </w:t>
      </w:r>
      <w:hyperlink r:id="rId3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явлен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 переоформление лицевых счетов, предоставленном клиентом, на каждом экземпляре </w:t>
      </w:r>
      <w:hyperlink r:id="rId3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Карточк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разцов подписей и в </w:t>
      </w:r>
      <w:hyperlink r:id="rId3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Книг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гистрации лицевых счетов указывает новые номера лицевых счетов клиента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24 В связи с изменением наименования финансового управления, не вызванного реорганизацией, финансовое управление не позднее следующего рабочего дня после получения информации об указанных изменениях письменно сообщает об этом клиентам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В течение пяти рабочих дней после получения вышеуказанной информации клиенты представляют в финансовое управление </w:t>
      </w:r>
      <w:hyperlink r:id="rId3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я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 переоформление лицевых счетов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Уполномоченный работник финансового управления на каждом экземпляре </w:t>
      </w:r>
      <w:hyperlink r:id="rId3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Карточк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разцов подписей и в </w:t>
      </w:r>
      <w:hyperlink r:id="rId3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Книг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гистрации лицевых счетов указывает новое наименование финансового управления.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25 При переоформлении соответствующего лицевого счета в случае изменения наименования клиента, не вызванного реорганизацией и не связанного с изменением подведомственности и типа учреждения, а также в случае изменения наименования финансового управления, не вызванного реорганизацией, номер лицевого счета не меняется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6 Финансовое управление после переоформления соответствующего лицевого счета в случаях, предусмотренных законодательством Российской Федерации, сообщает об этом в налоговый орган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Финансовое управление  при переоформлении лицевого счета клиента оформляет в течение пяти  рабочих дней уведомление о переоформлении лицевого счета (Приложение № 7 к настоящему Порядку) и направляет его клиенту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Копии сообщения о переоформлении лицевого счета клиента и уведомления о переоформлении лицевого счета  клиента хранятся в деле клиента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Закрытие лицевых счетов клиентам,  являющимся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частниками бюджетного процесса муниципального образования город Ефремов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7 Лицевые счета клиентов  закрываются финансовым управлением на основании Заявления на закрытие лицевого счета по форме согласно </w:t>
      </w:r>
      <w:hyperlink r:id="rId3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 xml:space="preserve">приложению № </w:t>
        </w:r>
      </w:hyperlink>
      <w:r>
        <w:rPr>
          <w:rFonts w:cs="Times New Roman" w:ascii="Times New Roman" w:hAnsi="Times New Roman"/>
          <w:sz w:val="28"/>
          <w:szCs w:val="28"/>
        </w:rPr>
        <w:t>8 к настоящему Порядку, представленного клиентом на бумажном носителе в финансовое управление, в связи с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еорганизацией (ликвидацией) клиента или финансового управления, открывшего лицевой счет клиен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изменением типа учрежд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) изменением подведомственности клиен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г) отменой бюджетных полномочий клиента для отражения операций, по выполнению которых открывался лицевой счет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д)  передачей клиента на другой уровень бюдж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е) переводом клиента на обслуживание в орган Федерального казначейства, расположенный на территории Ефремовского городского округ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ж) по окончанию финансового года, если в течение данного финансового года операции по лицевому счету не производились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в иных случаях, предусмотренных бюджетным законодательством Российской Федерации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hyperlink r:id="rId4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я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 закрытие лицевого счета хранится в деле клиента. Заявление составляется отдельно на закрытие каждого лицевого счета, открытого клиенту финансовым управление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28 При реорганизации (ликвидации) клиента в финансовое управление клиентом представляются копия документа о его реорганизации (ликвидации), а также в случае назначения ликвидационной комиссии - копия документа о назначении ликвидационной комиссии с указанием в нем срока действия ликвидационной комиссии и </w:t>
      </w:r>
      <w:hyperlink r:id="rId41">
        <w:r>
          <w:rPr>
            <w:rStyle w:val="InternetLink"/>
            <w:color w:val="0000FF"/>
            <w:sz w:val="28"/>
            <w:szCs w:val="28"/>
          </w:rPr>
          <w:t>Карточка</w:t>
        </w:r>
      </w:hyperlink>
      <w:r>
        <w:rPr>
          <w:sz w:val="28"/>
          <w:szCs w:val="28"/>
        </w:rPr>
        <w:t xml:space="preserve"> образцов подписей, оформленная ликвидационной комисси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и этом заверения </w:t>
      </w:r>
      <w:hyperlink r:id="rId42">
        <w:r>
          <w:rPr>
            <w:rStyle w:val="InternetLink"/>
            <w:color w:val="0000FF"/>
            <w:sz w:val="28"/>
            <w:szCs w:val="28"/>
          </w:rPr>
          <w:t>Карточк</w:t>
        </w:r>
      </w:hyperlink>
      <w:r>
        <w:rPr>
          <w:sz w:val="28"/>
          <w:szCs w:val="28"/>
        </w:rPr>
        <w:t>и образцов подписей, оформленной ликвидационной комиссией, не требуется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завершении работы ликвидационной комиссии </w:t>
      </w:r>
      <w:hyperlink r:id="rId4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я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 закрытие лицевого счета оформляется ликвидационной комиссией. В финансовое управление одновременно с заявлением представляется выписка из Единого государственного реестра юридических лиц о ликвидации клиента, заверенная в установленном Порядке,  уведомление о снятии с учёта юридического лица, заверенное учредителем либо нотариально, или налоговым органом его выдавшим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29 При изменении типа учреждения в финансовое управление клиентом представляется копия документа об изменении типа учреждения, заверенная органом его выдавшим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0 При реорганизации (слияние, присоединение, разделение, выделение, преобразование) (ликвидации) финансового управления  лицевые счета клиентов по прежнему месту обслуживания подлежат закрытию в соответствии с настоящим Порядком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1   При передаче  получателя бюджетных средств  из ведения одного главного распорядителя  бюджетных средств   в ведение другого главного распорядителя  бюджетных средств, открытые клиенту соответствующие лицевые счета закрываются в связи с изменением подведомственности после  открытия ему в соответствии с настоящим Порядком новых лицевых счетов</w:t>
      </w:r>
      <w:r>
        <w:rPr>
          <w:sz w:val="28"/>
          <w:szCs w:val="28"/>
        </w:rPr>
        <w:t>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3.32 Финансовое управление осуществляет проверку реквизитов, указанных в  представленном </w:t>
      </w:r>
      <w:hyperlink r:id="rId4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явлен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 закрытие лицевого счета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 приеме </w:t>
      </w:r>
      <w:hyperlink r:id="rId4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явл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 закрытие лицевого счета также проверяется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ие формы представленного Заявления на закрытие лицевого счета установленной настоящим Порядком форме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в представленном Заявлении на закрытие лицевого счета и прилагаемых к ним документах исправлений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33 Проверка представленных клиентом документов, необходимых для закрытия лицевых счетов, осуществляется финансовым управлением в течение пяти рабочих дней после их представления. Пакет документов, не соответствующий установленным требованиям, возвращается не позднее срока, установленного для проведения проверк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3.34 </w:t>
      </w:r>
      <w:hyperlink r:id="rId46">
        <w:r>
          <w:rPr>
            <w:rStyle w:val="InternetLink"/>
            <w:color w:val="0000FF"/>
            <w:sz w:val="28"/>
            <w:szCs w:val="28"/>
          </w:rPr>
          <w:t>Заявление</w:t>
        </w:r>
      </w:hyperlink>
      <w:r>
        <w:rPr>
          <w:sz w:val="28"/>
          <w:szCs w:val="28"/>
        </w:rPr>
        <w:t xml:space="preserve"> на закрытие лицевого счета клиента, служит основанием для внесения записи о закрытии лицевых счетов в </w:t>
      </w:r>
      <w:hyperlink r:id="rId47">
        <w:r>
          <w:rPr>
            <w:rStyle w:val="InternetLink"/>
            <w:color w:val="0000FF"/>
            <w:sz w:val="28"/>
            <w:szCs w:val="28"/>
          </w:rPr>
          <w:t>Книгу</w:t>
        </w:r>
      </w:hyperlink>
      <w:r>
        <w:rPr>
          <w:sz w:val="28"/>
          <w:szCs w:val="28"/>
        </w:rPr>
        <w:t xml:space="preserve"> регистрации лицевых счет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Финансовое управление после закрытия соответствующего лицевого счета в случаях, предусмотренных законодательством Российской Федерации, сообщает об этом в налоговый орган</w:t>
      </w:r>
      <w:r>
        <w:rPr>
          <w:b/>
          <w:sz w:val="28"/>
          <w:szCs w:val="28"/>
        </w:rPr>
        <w:t>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е управление  при закрытии лицевого счета клиента оформляет в течение пяти  рабочих дней уведомление о закрытии лицевого счета согласно </w:t>
      </w:r>
      <w:hyperlink r:id="rId4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 xml:space="preserve">приложения № </w:t>
        </w:r>
      </w:hyperlink>
      <w:r>
        <w:rPr>
          <w:rFonts w:cs="Times New Roman" w:ascii="Times New Roman" w:hAnsi="Times New Roman"/>
          <w:sz w:val="28"/>
          <w:szCs w:val="28"/>
        </w:rPr>
        <w:t>9 к настоящему Порядку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Копии сообщения о закрытии лицевого счета  клиента, уведомления о закрытии лицевого счета клиента, а также документы, необходимые для закрытия лицевых счетов, хранятся в деле клиента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клиенту в финансовом управлении в установленном порядке закрывается лицевой счет, его номер исключается уполномоченным руководителем финансового управления работником из </w:t>
      </w:r>
      <w:hyperlink r:id="rId4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Карточк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разцов подписей путем указания даты закрытия  соответствующего лицевого счета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Cs/>
          <w:sz w:val="28"/>
          <w:szCs w:val="28"/>
        </w:rPr>
        <w:t xml:space="preserve">. Порядок ведения лицевых счетов </w:t>
      </w:r>
    </w:p>
    <w:p>
      <w:pPr>
        <w:pStyle w:val="TextBodyIndent"/>
        <w:numPr>
          <w:ilvl w:val="0"/>
          <w:numId w:val="0"/>
        </w:numPr>
        <w:autoSpaceDE w:val="false"/>
        <w:ind w:firstLine="709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autoSpaceDE w:val="false"/>
        <w:ind w:firstLine="709"/>
        <w:outlineLvl w:val="2"/>
        <w:rPr/>
      </w:pPr>
      <w:r>
        <w:rPr>
          <w:sz w:val="28"/>
          <w:szCs w:val="28"/>
        </w:rPr>
        <w:t>4.1 Операции, отраженные на лицевых счетах, указанных в настоящем Порядке, являются объектами бухгалтерского учета. Указанные операции производятся в валюте Российской Федерации на основании  платежных поручений и иных документов клиента, определенных настоящим Порядком.</w:t>
      </w:r>
    </w:p>
    <w:p>
      <w:pPr>
        <w:pStyle w:val="TextBodyIndent"/>
        <w:numPr>
          <w:ilvl w:val="0"/>
          <w:numId w:val="0"/>
        </w:numPr>
        <w:autoSpaceDE w:val="false"/>
        <w:ind w:firstLine="709"/>
        <w:outlineLvl w:val="2"/>
        <w:rPr/>
      </w:pPr>
      <w:r>
        <w:rPr>
          <w:sz w:val="28"/>
          <w:szCs w:val="28"/>
        </w:rPr>
        <w:t>4.2. На лицевом счете клиента по кодам классификации расходов бюджетов (кодам классификации источников финансирования дефицитов бюджетов), детализированным кодам  КОСГУ,  типом средств отражаются:</w:t>
      </w:r>
    </w:p>
    <w:p>
      <w:pPr>
        <w:pStyle w:val="TextBodyIndent"/>
        <w:numPr>
          <w:ilvl w:val="0"/>
          <w:numId w:val="0"/>
        </w:numPr>
        <w:autoSpaceDE w:val="false"/>
        <w:ind w:firstLine="709"/>
        <w:outlineLvl w:val="2"/>
        <w:rPr>
          <w:sz w:val="28"/>
          <w:szCs w:val="28"/>
        </w:rPr>
      </w:pPr>
      <w:r>
        <w:rPr>
          <w:sz w:val="28"/>
          <w:szCs w:val="28"/>
        </w:rPr>
        <w:t>-бюджетные ассигнования на год;</w:t>
      </w:r>
    </w:p>
    <w:p>
      <w:pPr>
        <w:pStyle w:val="TextBodyIndent"/>
        <w:numPr>
          <w:ilvl w:val="0"/>
          <w:numId w:val="0"/>
        </w:numPr>
        <w:autoSpaceDE w:val="false"/>
        <w:ind w:firstLine="709"/>
        <w:outlineLvl w:val="2"/>
        <w:rPr>
          <w:sz w:val="28"/>
          <w:szCs w:val="28"/>
        </w:rPr>
      </w:pPr>
      <w:r>
        <w:rPr>
          <w:sz w:val="28"/>
          <w:szCs w:val="28"/>
        </w:rPr>
        <w:t>-лимиты бюджетных обязательств на текущий квартал с нарастающим итогом с начала года;</w:t>
      </w:r>
    </w:p>
    <w:p>
      <w:pPr>
        <w:pStyle w:val="TextBodyIndent"/>
        <w:numPr>
          <w:ilvl w:val="0"/>
          <w:numId w:val="0"/>
        </w:numPr>
        <w:autoSpaceDE w:val="false"/>
        <w:ind w:firstLine="709"/>
        <w:outlineLvl w:val="2"/>
        <w:rPr/>
      </w:pPr>
      <w:r>
        <w:rPr>
          <w:sz w:val="28"/>
          <w:szCs w:val="28"/>
        </w:rPr>
        <w:t>-объемы финансирования на текущий день с нарастающим итогом с начала года;</w:t>
      </w:r>
    </w:p>
    <w:p>
      <w:pPr>
        <w:pStyle w:val="TextBodyIndent"/>
        <w:numPr>
          <w:ilvl w:val="0"/>
          <w:numId w:val="0"/>
        </w:numPr>
        <w:autoSpaceDE w:val="false"/>
        <w:ind w:firstLine="709"/>
        <w:outlineLvl w:val="2"/>
        <w:rPr/>
      </w:pPr>
      <w:r>
        <w:rPr>
          <w:sz w:val="28"/>
          <w:szCs w:val="28"/>
        </w:rPr>
        <w:t>-кассовые расходы (кассовые выплаты), проведенные по банку на текущую дату;</w:t>
      </w:r>
    </w:p>
    <w:p>
      <w:pPr>
        <w:pStyle w:val="TextBodyIndent"/>
        <w:numPr>
          <w:ilvl w:val="0"/>
          <w:numId w:val="0"/>
        </w:numPr>
        <w:autoSpaceDE w:val="false"/>
        <w:ind w:firstLine="709"/>
        <w:outlineLvl w:val="2"/>
        <w:rPr>
          <w:sz w:val="28"/>
          <w:szCs w:val="28"/>
        </w:rPr>
      </w:pPr>
      <w:r>
        <w:rPr>
          <w:sz w:val="28"/>
          <w:szCs w:val="28"/>
        </w:rPr>
        <w:t>-остаток лимитов бюджетных обязательств;</w:t>
      </w:r>
    </w:p>
    <w:p>
      <w:pPr>
        <w:pStyle w:val="TextBodyIndent"/>
        <w:numPr>
          <w:ilvl w:val="0"/>
          <w:numId w:val="0"/>
        </w:numPr>
        <w:autoSpaceDE w:val="false"/>
        <w:ind w:firstLine="709"/>
        <w:outlineLvl w:val="2"/>
        <w:rPr>
          <w:sz w:val="28"/>
          <w:szCs w:val="28"/>
        </w:rPr>
      </w:pPr>
      <w:r>
        <w:rPr>
          <w:sz w:val="28"/>
          <w:szCs w:val="28"/>
        </w:rPr>
        <w:t>-остаток денежных средств на лицевом счете.</w:t>
      </w:r>
    </w:p>
    <w:p>
      <w:pPr>
        <w:pStyle w:val="TextBodyIndent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 w:val="28"/>
          <w:szCs w:val="28"/>
        </w:rPr>
        <w:t>4.3 Суммы  возврата дебиторской задолженности, образовавшейся у  получателя бюджетных  средств в процессе исполнения расходов бюджета МО текущего финансового года, учитываются на лицевом счете получателя бюджетных  средств как восстановление кассового расхода с отражением по тем кодам бюджетной классификации расходов бюджета, по которым был произведен кассовый расход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этом в поле «Назначение платежа» должна  содержаться ссылка на номер и дату платежного поручения получателя бюджетных средств, на основании которого финансовое управление ранее осуществило данный платеж либо указаны иные причины возврата средств, а также могут быть указаны коды бюджетной классификации расходов бюджетов, по которым ранее был произведен кассовый расход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4.4 Суммы возврата дебиторской задолженности прошлых лет, поступившие на лицевой счет получателя бюджетных  средств, не позднее трех дней со дня их отражения на лицевом счете  направляются платежными поручениями  получателя бюджетных средств в доход бюджета МО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 xml:space="preserve">4.5 Клиент вправе в пределах текущего финансового года уточнить операции по кассовым расходам (кассовым выплатам) и (или) коды бюджетной классификации, по которым данные операции были отражены на лицевом счете клиента. Для уточнения указанных операций и кодов бюджетной классификации по операциям клиент представляет в финансовое управление Уведомление об уточнении вида и принадлежности платежа согласно </w:t>
      </w:r>
      <w:hyperlink r:id="rId50">
        <w:r>
          <w:rPr>
            <w:rStyle w:val="InternetLink"/>
            <w:color w:val="0000FF"/>
            <w:sz w:val="28"/>
            <w:szCs w:val="28"/>
          </w:rPr>
          <w:t xml:space="preserve">приложению № </w:t>
        </w:r>
      </w:hyperlink>
      <w:r>
        <w:rPr>
          <w:sz w:val="28"/>
          <w:szCs w:val="28"/>
        </w:rPr>
        <w:t>10 к настоящему Порядку. Данное уведомление подписывается руководителем и главным бухгалтером (уполномоченными руководителем  лицами) клиента  в соответствии с образцами, имеющимися в Карточке с образцами подписей и оттисками печа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несение в установленном порядке изменений в учетные записи в части изменения кодов бюджетной классификации по произведенным клиентом кассовым расходам (кассовым выплатам) возможно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 xml:space="preserve">- при изменении на основании нормативных правовых актов Министерством финансов Российской Федерации в соответствии с установленными Бюджетным </w:t>
      </w:r>
      <w:hyperlink r:id="rId51">
        <w:r>
          <w:rPr>
            <w:rStyle w:val="InternetLink"/>
            <w:color w:val="0000FF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полномочиями принципов назначения, структуры кодов бюджетной классифик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- при ошибочном указании клиентом  в платежном поручении   кодов бюджетной классификации, на основании которых производились кассовый расход (кассовая выплата) на его лицевом счете, в случае если указанная ошибка не влечет создания нового бюджетного обязательства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управление обрабатывает Уведомление об уточнении вида и принадлежности платежа и отсылает  указанное Уведомление в электронном виде в орган Федерального казначейства   для отражения  операции по уточнению кода бюджетной классификации в бюджетном учете по счету  № 40204 "Средства местных бюджетов"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домления об уточнении вида и принадлежности платежа на бумажном носителе  прилагается к Выписке  соответствующего лицевого счета получателя бюджетных средств с отметкой финансового управления с указанием даты исполнения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ооборот при  ведении лицевых счетов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4.6</w:t>
      </w:r>
      <w:r>
        <w:rPr>
          <w:rFonts w:cs="Times New Roman" w:ascii="Times New Roman" w:hAnsi="Times New Roman"/>
        </w:rPr>
        <w:t xml:space="preserve"> </w:t>
      </w:r>
      <w:r>
        <w:rPr/>
        <w:t xml:space="preserve">  </w:t>
      </w:r>
      <w:r>
        <w:rPr>
          <w:rFonts w:cs="Times New Roman" w:ascii="Times New Roman" w:hAnsi="Times New Roman"/>
          <w:sz w:val="28"/>
          <w:szCs w:val="28"/>
        </w:rPr>
        <w:t>Выписки из лицевых счетов формируются по всем видам лицевых счетов, открытых в финансовом управлении, в разрезе первичных документов по операциям за соответствующий операционный день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писки из лицевых счетов клиентам предоставляются не позднее следующего операционного дня после совершения операций финансовым управлением и подтверждения УФК по Тульской области проведения  данных банковских операций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и бумажном документообороте к Выписке по лицевому счету клиента прилага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уведомление об объёмах финансирования (далее – уведомление) согласно Приложение № 11, Приложения № 12 настоящего Порядка, которые формируются при выделении объемов финансирования клиент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латежные  поручения, на которых  финансовым управлением ставится отметка об исполнении с указанием даты  и подписи уполномоченного руководителем финансового управления работни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ри наличии  между клиентом и финансовым управлением электронного документооборота с применением ЭП  финансовое управление  клиенту пересылает через автоматизированную систему «Бюджет» (далее - АС «Бюджет») в электронном виде выписку с приложенным к ней уведомлением и  платежными поручениями, на которых автоматически ставится отметка финансового управления «Проведено» с указанием даты, фамилии и инициалов работника, сформировавшего данный пакет документов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  электронном документообороте  с применением ЭП  в документы операционного дня финансового управления прикладываются только выписки  по лицевым счетам клиентов на бумажном носителе с указанием подписи, фамилии и инициалов уполномоченного руководителем финансового управления работник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подтверждения операций, произведенных на лицевом счете при электронном документообороте с применением ЭП, указанная отметка проставляется финансовым управлением на копиях документов на бумажном носителе, представленных клиентом в финансовое управление, после проверки указанной в них информации на ее соответствие данным, содержащимся в соответствующем электронном документе, хранящемся в информационной базе финансового управления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 В выписке из лицевого счета главного распорядителя (получателя) бюджетных средств по форме согласно Приложению № 13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Порядку отражаются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ходящий остаток денежных средств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сходящий остаток денежных средств;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тип  бюджетных средств;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коды классификации расходов бюджетов;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детализированные коды КОСГУ;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выделенный объем финансирования денежных средств;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кассовый расход денежных средств;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номер расчетного документа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 В выписке из лицевого счета главного администратора источников финансирования дефицита бюджета (администратора источников финансирования дефицита бюджета) по форме Приложение № 14 к настоящему Порядку отражаются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ходящий остаток денежных средств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сходящий остаток денежных средств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ип  бюджетных средств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ды классификации источников финансирования дефицитов бюджетов;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выделенный объем финансирования денежных средств;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кассовые выплаты денежных средств;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номер расчетного документа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4.9 Выписки из соответствующих лицевых счетов на бумажном носителе выдаются под расписку в Журнале регистрации выдачи  выписок по лицевым счетам по форме согласно Приложение № 15 к настоящему Порядку лицам, включенным в </w:t>
      </w:r>
      <w:hyperlink r:id="rId5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Карточк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разцов подписей по данному счету, или их представителям по доверенности, оформленной в установленном порядке, либо в соответствии с письменным заявлением клиента произвольной формы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4.10 Работникам клиента, подписи которых не включены в </w:t>
      </w:r>
      <w:hyperlink r:id="rId5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Карточк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разцов подписей, документы по лицевым счетам при бумажном документообороте выдаются на основании доверенности, оформленной в установленном Порядке. По истечении срока действия доверенности или в случае предоставления права получения выписок другому лицу ранее представленная доверенность хранится в деле клиента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4.11 В случае утери клиентом Выписки из соответствующего лицевого счета с приложенными к ним платежными документами, дубликаты выдаются клиенту по его письменному заявлению, оформленному в письменной форме, с разрешения  руководителя (уполномоченного его  лица) финансового управления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Сообщения о неполучении Выписок из соответствующих лицевых счетов с приложенными к ним платежными документами клиенты обязаны направлять в финансовое управление в течение трех рабочих дней со дня получения очередной Выписки из соответствующего лицевого счета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4.12 Хранение Выписок из соответствующих лицевых счетов  с приложенными к ним платежными документами осуществляется финансовым управлением в соответствии с правилами  делопроизводства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4.13 Клиент письменно сообщает финансовому управлению не позднее чем через три рабочих дня после получения Выписки из соответствующего лицевого счета о суммах, ошибочно отраженных в его лицевом счете. При не поступлении от клиента возражений в указанные сроки совершенные операции по лицевому счету и остатки, отраженные на этих лицевых счетах, считаются подтвержденными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4.14 Порядок хранения и создание условий для сохранности документов  осуществляется в соответствии с правилами делопроизводства.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5 Документы, сформированные в установленном порядке в дела, брошюруются в зависимости от количества документов операционного дня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 один операционный день либо за другой период) и после сплошной проверки комплектности передаются на хранение ответственному работнику финансового управления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орка документов и проверка их комплектности осуществляется работником, на которого возложено формирование документов дня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2"/>
    <w:basedOn w:val="Normal"/>
    <w:qFormat/>
    <w:pPr>
      <w:autoSpaceDE w:val="false"/>
      <w:jc w:val="center"/>
      <w:outlineLvl w:val="2"/>
    </w:pPr>
    <w:rPr>
      <w:b/>
      <w:bCs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540"/>
    </w:pPr>
    <w:rPr/>
  </w:style>
  <w:style w:type="paragraph" w:styleId="3">
    <w:name w:val="Основной текст с отступом 3"/>
    <w:basedOn w:val="Normal"/>
    <w:qFormat/>
    <w:pPr>
      <w:ind w:firstLine="720"/>
    </w:pPr>
    <w:rPr/>
  </w:style>
  <w:style w:type="paragraph" w:styleId="31">
    <w:name w:val="Основной текст 3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02CF36A0981D2947DD3F92410BD63B2B54077F0FD1CA21E7AAE0E6045DFBD2B87976B4B561445m0G" TargetMode="External"/><Relationship Id="rId3" Type="http://schemas.openxmlformats.org/officeDocument/2006/relationships/hyperlink" Target="consultantplus://offline/ref=0041A4BF554B147E1E2153B91A08597A555D0EBA008A1581423142C1B9232655C8C50AC87C262EB62Aa5L" TargetMode="External"/><Relationship Id="rId4" Type="http://schemas.openxmlformats.org/officeDocument/2006/relationships/hyperlink" Target="consultantplus://offline/ref=0041A4BF554B147E1E2153B91A08597A555D0EBA008A1581423142C1B9232655C8C50AC87C262EB12Aa4L" TargetMode="External"/><Relationship Id="rId5" Type="http://schemas.openxmlformats.org/officeDocument/2006/relationships/hyperlink" Target="consultantplus://offline/ref=0041A4BF554B147E1E2153B91A08597A555D0EBA008A1581423142C1B9232655C8C50AC87C262EB12Aa4L" TargetMode="External"/><Relationship Id="rId6" Type="http://schemas.openxmlformats.org/officeDocument/2006/relationships/hyperlink" Target="consultantplus://offline/ref=0041A4BF554B147E1E2153B91A08597A555D0EBA008A1581423142C1B9232655C8C50AC87C262EB12Aa4L" TargetMode="External"/><Relationship Id="rId7" Type="http://schemas.openxmlformats.org/officeDocument/2006/relationships/hyperlink" Target="consultantplus://offline/main?base=LAW;n=105972;fld=134;dst=105559" TargetMode="External"/><Relationship Id="rId8" Type="http://schemas.openxmlformats.org/officeDocument/2006/relationships/hyperlink" Target="consultantplus://offline/main?base=LAW;n=105972;fld=134;dst=105559" TargetMode="External"/><Relationship Id="rId9" Type="http://schemas.openxmlformats.org/officeDocument/2006/relationships/hyperlink" Target="consultantplus://offline/main?base=LAW;n=105972;fld=134;dst=105559" TargetMode="External"/><Relationship Id="rId10" Type="http://schemas.openxmlformats.org/officeDocument/2006/relationships/hyperlink" Target="consultantplus://offline/main?base=LAW;n=105972;fld=134;dst=105559" TargetMode="External"/><Relationship Id="rId11" Type="http://schemas.openxmlformats.org/officeDocument/2006/relationships/hyperlink" Target="consultantplus://offline/main?base=LAW;n=105972;fld=134;dst=105559" TargetMode="External"/><Relationship Id="rId12" Type="http://schemas.openxmlformats.org/officeDocument/2006/relationships/hyperlink" Target="consultantplus://offline/ref=4DE16684FB17FC2B58A23160F50B930BCA5D926E585D493623D9C3872A04985AA1CB631182CED7B7DFN7L" TargetMode="External"/><Relationship Id="rId13" Type="http://schemas.openxmlformats.org/officeDocument/2006/relationships/hyperlink" Target="consultantplus://offline/ref=4DE16684FB17FC2B58A23160F50B930BCA5D926E585D493623D9C3872A04985AA1CB631182CEDFB7DFN0L" TargetMode="External"/><Relationship Id="rId14" Type="http://schemas.openxmlformats.org/officeDocument/2006/relationships/hyperlink" Target="consultantplus://offline/main?base=LAW;n=105972;fld=134;dst=105559" TargetMode="External"/><Relationship Id="rId15" Type="http://schemas.openxmlformats.org/officeDocument/2006/relationships/hyperlink" Target="consultantplus://offline/main?base=LAW;n=105972;fld=134;dst=105559" TargetMode="External"/><Relationship Id="rId16" Type="http://schemas.openxmlformats.org/officeDocument/2006/relationships/hyperlink" Target="consultantplus://offline/main?base=LAW;n=105972;fld=134;dst=105559" TargetMode="External"/><Relationship Id="rId17" Type="http://schemas.openxmlformats.org/officeDocument/2006/relationships/hyperlink" Target="consultantplus://offline/main?base=LAW;n=105972;fld=134;dst=105559" TargetMode="External"/><Relationship Id="rId18" Type="http://schemas.openxmlformats.org/officeDocument/2006/relationships/hyperlink" Target="consultantplus://offline/main?base=LAW;n=105972;fld=134;dst=105528" TargetMode="External"/><Relationship Id="rId19" Type="http://schemas.openxmlformats.org/officeDocument/2006/relationships/hyperlink" Target="consultantplus://offline/main?base=LAW;n=105972;fld=134;dst=105559" TargetMode="External"/><Relationship Id="rId20" Type="http://schemas.openxmlformats.org/officeDocument/2006/relationships/hyperlink" Target="consultantplus://offline/main?base=LAW;n=105972;fld=134;dst=105528" TargetMode="External"/><Relationship Id="rId21" Type="http://schemas.openxmlformats.org/officeDocument/2006/relationships/hyperlink" Target="consultantplus://offline/main?base=LAW;n=105972;fld=134;dst=105559" TargetMode="External"/><Relationship Id="rId22" Type="http://schemas.openxmlformats.org/officeDocument/2006/relationships/hyperlink" Target="consultantplus://offline/main?base=LAW;n=105972;fld=134;dst=106162" TargetMode="External"/><Relationship Id="rId23" Type="http://schemas.openxmlformats.org/officeDocument/2006/relationships/hyperlink" Target="consultantplus://offline/main?base=LAW;n=105972;fld=134;dst=106162" TargetMode="External"/><Relationship Id="rId24" Type="http://schemas.openxmlformats.org/officeDocument/2006/relationships/hyperlink" Target="consultantplus://offline/main?base=LAW;n=105972;fld=134;dst=106162" TargetMode="External"/><Relationship Id="rId25" Type="http://schemas.openxmlformats.org/officeDocument/2006/relationships/hyperlink" Target="consultantplus://offline/main?base=LAW;n=105972;fld=134;dst=106162" TargetMode="External"/><Relationship Id="rId26" Type="http://schemas.openxmlformats.org/officeDocument/2006/relationships/hyperlink" Target="consultantplus://offline/main?base=LAW;n=105972;fld=134;dst=106162" TargetMode="External"/><Relationship Id="rId27" Type="http://schemas.openxmlformats.org/officeDocument/2006/relationships/hyperlink" Target="consultantplus://offline/main?base=LAW;n=105972;fld=134;dst=106172" TargetMode="External"/><Relationship Id="rId28" Type="http://schemas.openxmlformats.org/officeDocument/2006/relationships/hyperlink" Target="consultantplus://offline/main?base=LAW;n=105972;fld=134;dst=105559" TargetMode="External"/><Relationship Id="rId29" Type="http://schemas.openxmlformats.org/officeDocument/2006/relationships/hyperlink" Target="consultantplus://offline/main?base=LAW;n=105972;fld=134;dst=106172" TargetMode="External"/><Relationship Id="rId30" Type="http://schemas.openxmlformats.org/officeDocument/2006/relationships/hyperlink" Target="consultantplus://offline/main?base=LAW;n=105972;fld=134;dst=106162" TargetMode="External"/><Relationship Id="rId31" Type="http://schemas.openxmlformats.org/officeDocument/2006/relationships/hyperlink" Target="consultantplus://offline/main?base=LAW;n=105972;fld=134;dst=106168" TargetMode="External"/><Relationship Id="rId32" Type="http://schemas.openxmlformats.org/officeDocument/2006/relationships/hyperlink" Target="consultantplus://offline/main?base=LAW;n=105972;fld=134;dst=106172" TargetMode="External"/><Relationship Id="rId33" Type="http://schemas.openxmlformats.org/officeDocument/2006/relationships/hyperlink" Target="consultantplus://offline/main?base=LAW;n=105972;fld=134;dst=106172" TargetMode="External"/><Relationship Id="rId34" Type="http://schemas.openxmlformats.org/officeDocument/2006/relationships/hyperlink" Target="consultantplus://offline/main?base=LAW;n=105972;fld=134;dst=105559" TargetMode="External"/><Relationship Id="rId35" Type="http://schemas.openxmlformats.org/officeDocument/2006/relationships/hyperlink" Target="consultantplus://offline/main?base=LAW;n=105972;fld=134;dst=106162" TargetMode="External"/><Relationship Id="rId36" Type="http://schemas.openxmlformats.org/officeDocument/2006/relationships/hyperlink" Target="consultantplus://offline/main?base=LAW;n=105972;fld=134;dst=106172" TargetMode="External"/><Relationship Id="rId37" Type="http://schemas.openxmlformats.org/officeDocument/2006/relationships/hyperlink" Target="consultantplus://offline/main?base=LAW;n=105972;fld=134;dst=105559" TargetMode="External"/><Relationship Id="rId38" Type="http://schemas.openxmlformats.org/officeDocument/2006/relationships/hyperlink" Target="consultantplus://offline/main?base=LAW;n=105972;fld=134;dst=106162" TargetMode="External"/><Relationship Id="rId39" Type="http://schemas.openxmlformats.org/officeDocument/2006/relationships/hyperlink" Target="consultantplus://offline/main?base=LAW;n=105972;fld=134;dst=106202" TargetMode="External"/><Relationship Id="rId40" Type="http://schemas.openxmlformats.org/officeDocument/2006/relationships/hyperlink" Target="consultantplus://offline/main?base=LAW;n=105972;fld=134;dst=106202" TargetMode="External"/><Relationship Id="rId41" Type="http://schemas.openxmlformats.org/officeDocument/2006/relationships/hyperlink" Target="consultantplus://offline/ref=AD934EF4616CC7D408B65B3C21C5446B290BBD66CA7ECADF4F5446CC0E30D81B9DA57641B84A9B02b2Y4O" TargetMode="External"/><Relationship Id="rId42" Type="http://schemas.openxmlformats.org/officeDocument/2006/relationships/hyperlink" Target="consultantplus://offline/ref=AD934EF4616CC7D408B65B3C21C5446B290BBD66CA7ECADF4F5446CC0E30D81B9DA57641B84A9B02b2Y4O" TargetMode="External"/><Relationship Id="rId43" Type="http://schemas.openxmlformats.org/officeDocument/2006/relationships/hyperlink" Target="consultantplus://offline/main?base=LAW;n=105972;fld=134;dst=106202" TargetMode="External"/><Relationship Id="rId44" Type="http://schemas.openxmlformats.org/officeDocument/2006/relationships/hyperlink" Target="consultantplus://offline/main?base=LAW;n=105972;fld=134;dst=106202" TargetMode="External"/><Relationship Id="rId45" Type="http://schemas.openxmlformats.org/officeDocument/2006/relationships/hyperlink" Target="consultantplus://offline/main?base=LAW;n=105972;fld=134;dst=106202" TargetMode="External"/><Relationship Id="rId46" Type="http://schemas.openxmlformats.org/officeDocument/2006/relationships/hyperlink" Target="consultantplus://offline/main?base=LAW;n=105972;fld=134;dst=106202" TargetMode="External"/><Relationship Id="rId47" Type="http://schemas.openxmlformats.org/officeDocument/2006/relationships/hyperlink" Target="consultantplus://offline/main?base=LAW;n=105972;fld=134;dst=106162" TargetMode="External"/><Relationship Id="rId48" Type="http://schemas.openxmlformats.org/officeDocument/2006/relationships/hyperlink" Target="consultantplus://offline/main?base=LAW;n=105972;fld=134;dst=106202" TargetMode="External"/><Relationship Id="rId49" Type="http://schemas.openxmlformats.org/officeDocument/2006/relationships/hyperlink" Target="consultantplus://offline/main?base=LAW;n=105972;fld=134;dst=105559" TargetMode="External"/><Relationship Id="rId50" Type="http://schemas.openxmlformats.org/officeDocument/2006/relationships/hyperlink" Target="consultantplus://offline/ref=098B0FE38CFE76CE2232C2748A54DF595BB2695B0733A354891C6B4547983AEA41F97FF8234067F9b3F8J" TargetMode="External"/><Relationship Id="rId51" Type="http://schemas.openxmlformats.org/officeDocument/2006/relationships/hyperlink" Target="consultantplus://offline/ref=098B0FE38CFE76CE2232C2748A54DF595BB1685F0C31A354891C6B4547b9F8J" TargetMode="External"/><Relationship Id="rId52" Type="http://schemas.openxmlformats.org/officeDocument/2006/relationships/hyperlink" Target="consultantplus://offline/main?base=LAW;n=105972;fld=134;dst=105559" TargetMode="External"/><Relationship Id="rId53" Type="http://schemas.openxmlformats.org/officeDocument/2006/relationships/hyperlink" Target="consultantplus://offline/main?base=LAW;n=105972;fld=134;dst=105559" TargetMode="Externa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9:32:00Z</dcterms:created>
  <dc:creator>Titova-OA</dc:creator>
  <dc:description/>
  <cp:keywords/>
  <dc:language>en-US</dc:language>
  <cp:lastModifiedBy>Titova-OA</cp:lastModifiedBy>
  <cp:lastPrinted>2015-04-22T19:03:00Z</cp:lastPrinted>
  <dcterms:modified xsi:type="dcterms:W3CDTF">2015-04-22T16:08:00Z</dcterms:modified>
  <cp:revision>44</cp:revision>
  <dc:subject/>
  <dc:title>ПОРЯДОК</dc:title>
</cp:coreProperties>
</file>