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4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Порядку открытия и ведения лицевых счетов 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администрации муниципального образования 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от «01» января 2015 года № 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  <w:t>Книга регистрации лицевых счетов</w:t>
      </w:r>
    </w:p>
    <w:p>
      <w:pPr>
        <w:pStyle w:val="ConsPlusNonformat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на "__" __________ 20__ г.  Дата открытия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Дата закрытия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                 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</w:rPr>
      </w:pPr>
      <w:r>
        <w:rPr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99680" cy="270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680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5"/>
                              <w:gridCol w:w="1755"/>
                              <w:gridCol w:w="1215"/>
                              <w:gridCol w:w="1485"/>
                              <w:gridCol w:w="1620"/>
                              <w:gridCol w:w="1215"/>
                              <w:gridCol w:w="1967"/>
                              <w:gridCol w:w="1496"/>
                            </w:tblGrid>
                            <w:tr>
                              <w:trPr>
                                <w:trHeight w:val="2115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та  </w:t>
                                    <w:br/>
                                    <w:t>открытия</w:t>
                                    <w:br/>
                                    <w:t>лицевого</w:t>
                                    <w:br/>
                                    <w:t xml:space="preserve">счет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  <w:br/>
                                    <w:t xml:space="preserve">клиента 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ер  </w:t>
                                    <w:br/>
                                    <w:t>лицевого</w:t>
                                    <w:br/>
                                    <w:t xml:space="preserve">счет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ер и дата писем  </w:t>
                                    <w:br/>
                                    <w:t xml:space="preserve">финансового управления  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та  </w:t>
                                    <w:br/>
                                    <w:t>закрытия</w:t>
                                    <w:br/>
                                    <w:t>лицевого</w:t>
                                    <w:br/>
                                    <w:t xml:space="preserve">счет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ата     </w:t>
                                    <w:br/>
                                    <w:t>переоформления</w:t>
                                    <w:br/>
                                    <w:t>лицевого счет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right="-455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   открытии (закрытии)</w:t>
                                    <w:br/>
                                    <w:t xml:space="preserve">лицевых  счетов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   открытии (закрытии)</w:t>
                                    <w:br/>
                                    <w:t xml:space="preserve">лицевых  счетов  для учета операций по переданным полномочиям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4pt;height:2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5"/>
                        <w:gridCol w:w="1755"/>
                        <w:gridCol w:w="1215"/>
                        <w:gridCol w:w="1485"/>
                        <w:gridCol w:w="1620"/>
                        <w:gridCol w:w="1215"/>
                        <w:gridCol w:w="1967"/>
                        <w:gridCol w:w="1496"/>
                      </w:tblGrid>
                      <w:tr>
                        <w:trPr>
                          <w:trHeight w:val="2115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та  </w:t>
                              <w:br/>
                              <w:t>открытия</w:t>
                              <w:br/>
                              <w:t>лицевого</w:t>
                              <w:br/>
                              <w:t xml:space="preserve">счет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755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  <w:br/>
                              <w:t xml:space="preserve">клиента 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ер  </w:t>
                              <w:br/>
                              <w:t>лицевого</w:t>
                              <w:br/>
                              <w:t xml:space="preserve">счет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ер и дата писем  </w:t>
                              <w:br/>
                              <w:t xml:space="preserve">финансового управления  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та  </w:t>
                              <w:br/>
                              <w:t>закрытия</w:t>
                              <w:br/>
                              <w:t>лицевого</w:t>
                              <w:br/>
                              <w:t xml:space="preserve">счет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ата     </w:t>
                              <w:br/>
                              <w:t>переоформления</w:t>
                              <w:br/>
                              <w:t>лицевого счет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ind w:right="-455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    открытии (закрытии)</w:t>
                              <w:br/>
                              <w:t xml:space="preserve">лицевых  счетов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    открытии (закрытии)</w:t>
                              <w:br/>
                              <w:t xml:space="preserve">лицевых  счетов  для учета операций по переданным полномочиям  </w:t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sectPr>
      <w:type w:val="nextPage"/>
      <w:pgSz w:orient="landscape" w:w="16838" w:h="11906"/>
      <w:pgMar w:left="1134" w:right="1134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670" w:hanging="0"/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2:00Z</dcterms:created>
  <dc:creator>Titova-OA</dc:creator>
  <dc:description/>
  <cp:keywords/>
  <dc:language>en-US</dc:language>
  <cp:lastModifiedBy>Titova-OA</cp:lastModifiedBy>
  <cp:lastPrinted>2015-04-22T13:44:00Z</cp:lastPrinted>
  <dcterms:modified xsi:type="dcterms:W3CDTF">2015-04-22T10:45:00Z</dcterms:modified>
  <cp:revision>11</cp:revision>
  <dc:subject/>
  <dc:title>                   Приложение № 4</dc:title>
</cp:coreProperties>
</file>