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Cs/>
          <w:sz w:val="18"/>
          <w:szCs w:val="18"/>
        </w:rPr>
        <w:t xml:space="preserve">Приложение № 15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рядку открытия и ведения лицевых счетов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Финансовым управлением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администрации муниципального образования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город Ефремов для учёта операций  главных распорядителей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и получателей средств бюджета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главных администраторов и администраторов источников финансирования дефицита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а 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Header"/>
        <w:jc w:val="right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от «01» января 2015 года № 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ЖУРНАЛ РЕГ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ДАЧИ  ВЫПИСОК ПО ЛИЦЕВЫМ СЧЕТАМ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12"/>
        <w:gridCol w:w="2112"/>
        <w:gridCol w:w="2112"/>
        <w:gridCol w:w="2112"/>
        <w:gridCol w:w="2112"/>
        <w:gridCol w:w="21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пис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цевого сч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д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получате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righ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08:00Z</dcterms:created>
  <dc:creator>Titova-OA</dc:creator>
  <dc:description/>
  <cp:keywords/>
  <dc:language>en-US</dc:language>
  <cp:lastModifiedBy>Titova-OA</cp:lastModifiedBy>
  <cp:lastPrinted>2015-04-17T16:30:00Z</cp:lastPrinted>
  <dcterms:modified xsi:type="dcterms:W3CDTF">2015-04-22T11:06:00Z</dcterms:modified>
  <cp:revision>11</cp:revision>
  <dc:subject/>
  <dc:title>Приложение № 7</dc:title>
</cp:coreProperties>
</file>