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       </w:t>
      </w:r>
      <w:r>
        <w:rPr>
          <w:bCs/>
          <w:sz w:val="18"/>
          <w:szCs w:val="18"/>
        </w:rPr>
        <w:t xml:space="preserve">Приложение №5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рядку открытия и ведения лицевых счетов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Финансовым управлением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администрации муниципального образования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город Ефремов для учёта операций  главных распорядителей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и получателей средств бюджета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главных администраторов и администраторов источников финансирования дефицита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а 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Header"/>
        <w:jc w:val="righ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№ 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8"/>
        </w:rPr>
        <w:t>Руководителю учрежд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ведомление об открытии лицевого сч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Финансовое управление администрации муниципального образования город Ефремов сообщает об открытии  лицевого счет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ицевого с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откры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чальник</w:t>
      </w:r>
    </w:p>
    <w:p>
      <w:pPr>
        <w:pStyle w:val="Normal"/>
        <w:rPr>
          <w:sz w:val="22"/>
        </w:rPr>
      </w:pPr>
      <w:r>
        <w:rPr>
          <w:sz w:val="22"/>
        </w:rPr>
        <w:t xml:space="preserve">Финансового управления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2:00Z</dcterms:created>
  <dc:creator>Titova-OA</dc:creator>
  <dc:description/>
  <cp:keywords/>
  <dc:language>en-US</dc:language>
  <cp:lastModifiedBy>Titova-OA</cp:lastModifiedBy>
  <cp:lastPrinted>2015-04-22T13:46:00Z</cp:lastPrinted>
  <dcterms:modified xsi:type="dcterms:W3CDTF">2015-04-22T10:46:00Z</dcterms:modified>
  <cp:revision>5</cp:revision>
  <dc:subject/>
  <dc:title>                                                                                            Приложение № 11</dc:title>
</cp:coreProperties>
</file>