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w w:val="150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w w:val="150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8"/>
        </w:rPr>
        <w:t>МУНИЦИПАЛЬНОГО ОБРАЗОВАНИЯ ЕФРЕМОВ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w w:val="150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8"/>
        </w:rPr>
        <w:t>муниципальный район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w w:val="150"/>
          <w:sz w:val="28"/>
          <w:szCs w:val="28"/>
        </w:rPr>
        <w:t>УПРАВЛЕНИЕ ПО КУЛЬТУРЕ, МОЛОДЕЖНОЙ ПОЛИТИКЕ, ФИЗИЧЕСКОЙ КУЛЬТУРЕ И СПОРТУ</w:t>
        <w:b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3  ноября  2014  года                                                                   № 64а -о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фрем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нормативных финансовых затрат на оказание муниципальных услуг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ыми бюджетными учреждениями     муниципального образования  Ефремовский район, подведомственными   управлению  по культуре, молодежной политике, физической культуре и спорт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определения нормативных финансовых затрат на оказание муниципальными учреждениями, находящимися в ведении управления по культуре, молодежной политике, физической культуре и спорту муниципальных услуг      ПРИКАЗЫВАЮ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 нормативные финансовые затраты на оказание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граждан путем  обеспечения развития  народного художественного творчества</w:t>
      </w:r>
      <w:r>
        <w:rPr>
          <w:rFonts w:cs="Times New Roman" w:ascii="Times New Roman" w:hAnsi="Times New Roman"/>
          <w:sz w:val="28"/>
          <w:szCs w:val="28"/>
        </w:rPr>
        <w:t>» (Приложение 1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 нормативные финансовые затраты на оказание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рганизация предоставления дополнительного образования детям в муниципальных образовательных учреждениях сферы культуры»  </w:t>
      </w:r>
      <w:r>
        <w:rPr>
          <w:rFonts w:cs="Times New Roman" w:ascii="Times New Roman" w:hAnsi="Times New Roman"/>
          <w:sz w:val="28"/>
          <w:szCs w:val="28"/>
        </w:rPr>
        <w:t>(Приложение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Утвердить  нормативные финансовые затраты на оказание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рганизация предоставления дополнительного образования детям по программам  физкультурно-спортивной направленности»</w:t>
      </w:r>
      <w:r>
        <w:rPr>
          <w:rFonts w:cs="Times New Roman" w:ascii="Times New Roman" w:hAnsi="Times New Roman"/>
          <w:sz w:val="28"/>
          <w:szCs w:val="28"/>
        </w:rPr>
        <w:t xml:space="preserve">  (Приложение 3)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Муниципальному казенному учреждению «Централизованная бухгалтерия»  при расчетах нормативных финансовых затрат муниципальных учреждений   муниципального образования Ефремовский район, подведомственных управлению по культуре, молодежной политике, физической культуре и спорту руководствоваться настоящим приказ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                                         Т.В. Кузнец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п. Р.И. Боб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Я</dc:creator>
  <dc:description/>
  <cp:keywords/>
  <dc:language>en-US</dc:language>
  <cp:lastModifiedBy>User</cp:lastModifiedBy>
  <cp:lastPrinted>2015-04-30T10:31:00Z</cp:lastPrinted>
  <dcterms:modified xsi:type="dcterms:W3CDTF">2015-04-30T07:33:00Z</dcterms:modified>
  <cp:revision>7</cp:revision>
  <dc:subject/>
  <dc:title/>
</cp:coreProperties>
</file>