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1306"/>
        <w:gridCol w:w="1502"/>
        <w:gridCol w:w="1722"/>
        <w:gridCol w:w="1291"/>
        <w:gridCol w:w="6883"/>
      </w:tblGrid>
      <w:tr>
        <w:trPr>
          <w:trHeight w:val="450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приказу управления по культуре, молодежной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ке, физической культуре и спотру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министрации муниципальн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Ефремовский район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 ноября 2014  № 64а-о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24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тверждаю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В.Кузнецов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524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ходные данные и результаты расчетов объема нормативных затрат на оказание муниципальными учреждениями муниципальных услуг и нормативных затрат на содержание имущества муниципальных учреждений на 2015 год и на плановый период 2016 и 2017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Организация досуга граждан путем обеспечения развития народного художественного творчеств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ные затраты, непосредственно связанные с оказанием муниципальной услуги</w:t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(211+213 основного персонал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ормативные затраты на общехозяйственные нужды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0"/>
                <w:szCs w:val="10"/>
              </w:rPr>
              <w:t>(газ, вода,  90% эл энергии, 50% тепла, 221,226,225,340, з/п обслуж и административно хозяйственного персонал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нормативные затраты на оказание муниципальной услуги</w:t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(2+3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муниципальной услуг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раты на содержание имуществ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>(290, 10% эл энергии, 50% тепла)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тыс. руб. за ед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тыс. руб. за ед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тыс. руб. за ед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ед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</w:rPr>
              <w:t>Текущий финансовый год -201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МБУК ЕРДК Хими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2,8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Первый год планового периода  - 2016 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МБУК ЕРДК Хими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,8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5,2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</w:rPr>
              <w:t>Второй год планового периода – 2017 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МБУК ЕРДК Хими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4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4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1306"/>
        <w:gridCol w:w="1502"/>
        <w:gridCol w:w="1722"/>
        <w:gridCol w:w="1291"/>
        <w:gridCol w:w="6883"/>
      </w:tblGrid>
      <w:tr>
        <w:trPr>
          <w:trHeight w:val="450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приказу управления по культуре, молодежной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ке, физической культуре и спотру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министрации муниципальн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Ефремовский район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 ноября 2014  № 64а-о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4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5"/>
      </w:tblGrid>
      <w:tr>
        <w:trPr>
          <w:trHeight w:val="300" w:hRule="atLeast"/>
        </w:trPr>
        <w:tc>
          <w:tcPr>
            <w:tcW w:w="152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тверждаю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В.Кузнецов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524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ходные данные и результаты расчетов объема нормативных затрат на оказание муниципальными учреждениями муниципальных услуг и нормативных затрат на содержание имущества муниципальных учреждений на 2015 год и на плановый период 2016 и 2017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ные затраты, непосредственно связанные с оказанием муниципальной услуги</w:t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(211+213 основного персонал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ормативные затраты на общехозяйственные нужды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0"/>
                <w:szCs w:val="10"/>
              </w:rPr>
              <w:t>(газ, вода,  90% эл энергии, 50% тепла, 221,226,225,340, з/п обслуж и административно хозяйственного персонал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нормативные затраты на оказание муниципальной услуги</w:t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(2+3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муниципальной услуг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раты на содержание имуществ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>(290, 10% эл энергии, 50% тепла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финансирования обеспечения выполнения муниципального задания</w:t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((4*5)+6)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тыс. руб. за ед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тыс. руб. за ед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тыс. руб. за ед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ед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тыс. руб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Организация предоставления дополнительного образования детям в муниципальных образовательных учреждениях сферы культур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</w:rPr>
              <w:t>Текущий финансовый год-2015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МБОУДОД ДМШ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7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24,3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МБОУДОД ЕДХШ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7,1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</w:rPr>
              <w:t>Первый год планового периода  - 2016 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МБОУДОД ДМШ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3,8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МБОУДОД ЕДХШ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4,1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торой год планового периода – 2017 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МБОУДОД ДМШ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8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4,6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МБОУДОД ЕДХШ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8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приказу управления по культуре, молодежно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литике, физической культуре и спотр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дминистрации муниципаль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бразования Ефремовский район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3 ноября 2014  № 64а-ос</w:t>
      </w:r>
    </w:p>
    <w:tbl>
      <w:tblPr>
        <w:tblW w:w="1524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112"/>
        <w:gridCol w:w="2112"/>
        <w:gridCol w:w="2112"/>
        <w:gridCol w:w="2112"/>
        <w:gridCol w:w="2112"/>
        <w:gridCol w:w="2113"/>
        <w:gridCol w:w="2113"/>
      </w:tblGrid>
      <w:tr>
        <w:trPr>
          <w:trHeight w:val="300" w:hRule="atLeast"/>
        </w:trPr>
        <w:tc>
          <w:tcPr>
            <w:tcW w:w="1524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тверждаю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В.Кузнецов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524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ходные данные и результаты расчетов объема нормативных затрат на оказание муниципальными учреждениями муниципальных услуг и нормативных затрат на содержание имущества муниципальных учреждений на 2015 год и на плановый период 2016 и 2017 год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Организация предоставления дополнительного образования детям по программам физкультурно-спортивной направленн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ные затраты, непосредственно связанные с оказанием муниципальной услуги</w:t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(211+213 основного персонал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ормативные затраты на общехозяйственные нужды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0"/>
                <w:szCs w:val="10"/>
              </w:rPr>
              <w:t>(газ, вода,  90% эл энергии, 50% тепла, 221,226,225,340, з/п обслуж и административно хозяйственного персонал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нормативные затраты на оказание муниципальной услуги</w:t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(2+3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муниципальной услуг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раты на содержание имуществ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>(290, 10% эл энергии, 50% тепла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финансирования обеспечения выполнения муниципального задания</w:t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((4*5)+6)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тыс. руб. за ед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тыс. руб. за ед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тыс. руб. за ед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ед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тыс. руб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</w:rPr>
              <w:t>Текущий финансовый год -201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МБУ ДО ДЮСШ №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7,9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МБУ ДО ДЮСШ №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3,1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МБУ ДО ДЮСШ №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7,0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МБУ ДО ДЮСШ №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,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7,1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</w:rPr>
              <w:t>Первый год планового периода  - 2016 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МБУ ДО ДЮСШ №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8,6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МБУ ДО ДЮСШ №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9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7,5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МБУ ДО ДЮСШ №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3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,9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МБУ ДО ДЮСШ №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,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5,6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</w:rPr>
              <w:t>Второй год планового периода – 2017 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МБУ ДО ДЮСШ №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2,4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МБУ ДО ДЮСШ №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1,3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МБУ ДО ДЮСШ №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9,8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МБУ ДО ДЮСШ №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,4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8,7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  <w:outlineLvl w:val="4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02:00Z</dcterms:created>
  <dc:creator>sergej</dc:creator>
  <dc:description/>
  <cp:keywords/>
  <dc:language>en-US</dc:language>
  <cp:lastModifiedBy>Я</cp:lastModifiedBy>
  <cp:lastPrinted>2015-04-28T16:03:00Z</cp:lastPrinted>
  <dcterms:modified xsi:type="dcterms:W3CDTF">2015-04-29T06:33:00Z</dcterms:modified>
  <cp:revision>12</cp:revision>
  <dc:subject/>
  <dc:title/>
</cp:coreProperties>
</file>