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left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2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5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 Е Ш Е Н И Е</w:t>
      </w:r>
    </w:p>
    <w:p>
      <w:pPr>
        <w:pStyle w:val="Normal"/>
        <w:spacing w:lineRule="atLeast" w:line="24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 12  ”</w:t>
      </w:r>
      <w:r>
        <w:rPr>
          <w:b/>
          <w:bCs/>
          <w:sz w:val="28"/>
          <w:szCs w:val="28"/>
        </w:rPr>
        <w:t xml:space="preserve"> _</w:t>
      </w:r>
      <w:r>
        <w:rPr>
          <w:b/>
          <w:bCs/>
          <w:sz w:val="28"/>
          <w:szCs w:val="28"/>
          <w:u w:val="single"/>
        </w:rPr>
        <w:t>_12__</w:t>
      </w:r>
      <w:r>
        <w:rPr>
          <w:b/>
          <w:bCs/>
          <w:sz w:val="28"/>
          <w:szCs w:val="28"/>
        </w:rPr>
        <w:t>_2019 года</w:t>
        <w:tab/>
        <w:t xml:space="preserve">                    </w:t>
        <w:tab/>
        <w:tab/>
        <w:t xml:space="preserve"> </w:t>
        <w:tab/>
        <w:t xml:space="preserve">         № 6-36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бюджет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 соответствии с Положением о бюджетном процессе в муниципальном образовании город Ефремов, рассмотрев, направленный администрацией муниципального образования город Ефремов проект бюджета муниципального образования город Ефремов на 2020 год и на плановый период 2021 и 2022 годов, Собрание депутатов муниципальном образовании город Ефремов</w:t>
      </w:r>
      <w:r>
        <w:rPr>
          <w:b/>
          <w:bCs/>
          <w:sz w:val="26"/>
          <w:szCs w:val="26"/>
        </w:rPr>
        <w:t xml:space="preserve"> РЕШИЛО</w:t>
      </w:r>
      <w:r>
        <w:rPr>
          <w:sz w:val="26"/>
          <w:szCs w:val="26"/>
        </w:rPr>
        <w:t>:</w:t>
      </w:r>
    </w:p>
    <w:p>
      <w:pPr>
        <w:pStyle w:val="Normal"/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Heading1"/>
        <w:tabs>
          <w:tab w:val="clear" w:pos="1014"/>
          <w:tab w:val="left" w:pos="1080" w:leader="none"/>
          <w:tab w:val="left" w:pos="1980" w:leader="none"/>
        </w:tabs>
        <w:ind w:firstLine="702"/>
        <w:rPr>
          <w:sz w:val="26"/>
          <w:szCs w:val="26"/>
        </w:rPr>
      </w:pPr>
      <w:r>
        <w:rPr>
          <w:sz w:val="26"/>
          <w:szCs w:val="26"/>
        </w:rPr>
        <w:t>Статья 1. Основные    характеристики   бюджета   муниципального</w:t>
      </w:r>
    </w:p>
    <w:p>
      <w:pPr>
        <w:pStyle w:val="Normal"/>
        <w:ind w:left="1980" w:hanging="1980"/>
        <w:rPr/>
      </w:pPr>
      <w:r>
        <w:rPr>
          <w:sz w:val="26"/>
          <w:szCs w:val="26"/>
        </w:rPr>
        <w:t xml:space="preserve">                                 </w:t>
      </w:r>
      <w:r>
        <w:rPr>
          <w:b/>
          <w:bCs/>
          <w:sz w:val="26"/>
          <w:szCs w:val="26"/>
        </w:rPr>
        <w:t>образования    город     Ефремов    на    2020   год    и      на     плановый период 2021 и 2022 годов</w:t>
      </w:r>
    </w:p>
    <w:p>
      <w:pPr>
        <w:pStyle w:val="Normal"/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 основные характеристики бюджета муниципального образования город Ефремов (далее – бюджет округа) на 2020 год:</w:t>
      </w:r>
    </w:p>
    <w:p>
      <w:pPr>
        <w:pStyle w:val="Normal"/>
        <w:ind w:left="-78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Общий объем доходов бюджета округа в сумме  1525445,4 тыс. рублей;</w:t>
      </w:r>
    </w:p>
    <w:p>
      <w:pPr>
        <w:pStyle w:val="Normal"/>
        <w:ind w:left="-156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 Общий объем расходов бюджета округа в сумме 1578804,7 тыс. рублей;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3. Дефицит бюджета округа на 2020 год в  сумме 53359,3  тыс. рублей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Утвердить  основные характеристики бюджета  округа на 2021 год и на 2022 год:</w:t>
      </w:r>
    </w:p>
    <w:p>
      <w:pPr>
        <w:pStyle w:val="Normal"/>
        <w:ind w:left="-7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 Общий объем доходов бюджета округ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1 год в сумме 1496968,5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2 год в сумме 1451541,2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Общий объем расходов бюджета округа:</w:t>
      </w:r>
    </w:p>
    <w:p>
      <w:pPr>
        <w:pStyle w:val="Normal"/>
        <w:ind w:left="-156" w:firstLine="876"/>
        <w:jc w:val="both"/>
        <w:rPr/>
      </w:pPr>
      <w:r>
        <w:rPr>
          <w:sz w:val="26"/>
          <w:szCs w:val="26"/>
        </w:rPr>
        <w:t>на 2021 год в сумме 1549317,0 тыс. рублей, в том числе условно утвержденные расходы в сумме 16159,2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2 год в сумме 1506274,8 тыс. рублей, в том числе условно утвержденные расходы в сумме 34205,4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Дефицит бюджета округ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1 год в  сумме 52348,5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2 год в  сумме 54733,6 тыс. рублей.</w:t>
      </w:r>
    </w:p>
    <w:p>
      <w:pPr>
        <w:pStyle w:val="Normal"/>
        <w:ind w:firstLine="702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</w:p>
    <w:p>
      <w:pPr>
        <w:pStyle w:val="Heading5"/>
        <w:ind w:left="2160" w:hanging="1440"/>
        <w:rPr>
          <w:sz w:val="26"/>
          <w:szCs w:val="26"/>
        </w:rPr>
      </w:pPr>
      <w:r>
        <w:rPr>
          <w:sz w:val="26"/>
          <w:szCs w:val="26"/>
        </w:rPr>
        <w:t>Статья 2. Нормативы   распределения   доходов  между  бюджетами</w:t>
      </w:r>
    </w:p>
    <w:p>
      <w:pPr>
        <w:pStyle w:val="Heading5"/>
        <w:ind w:left="2160" w:hanging="144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бюджетной системы Российской Федерации на 2020 год </w:t>
      </w:r>
    </w:p>
    <w:p>
      <w:pPr>
        <w:pStyle w:val="Heading5"/>
        <w:ind w:left="2160" w:hanging="144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и на плановый период 2021 и 2022 годов</w:t>
      </w:r>
    </w:p>
    <w:p>
      <w:pPr>
        <w:pStyle w:val="Normal"/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1.  Учесть, что в 2020 году и плановом периоде 2021 и 2022 годов в доходы бюджета округа зачисляются платежи от отдельных федеральных  и региональных налогов и сборов, налогов, предусмотренных специальными налоговыми режимами, подлежащих зачислению в бюджет области,  в соответствии с едиными нормативами отчислений, установленными   Законом Тульской области  от 11 ноября 2005 года № 639-ЗТО                                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с внесенными в него изменениями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честь, что в 2020 году и плановом периоде 2021 и 2022 годов в бюджет округа подлежат зачислению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дифференцированными нормативами отчислений в бюджеты муниципальных образований Тульской области, установленными Законом Тульской области о бюджете Тульской области на 2020 год и на плановый период 2021 и 2022 годов, 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змере 1,7880 процента на 2020 -  2022 годы.</w:t>
      </w:r>
    </w:p>
    <w:p>
      <w:pPr>
        <w:pStyle w:val="Normal"/>
        <w:tabs>
          <w:tab w:val="clear" w:pos="708"/>
          <w:tab w:val="left" w:pos="858" w:leader="none"/>
          <w:tab w:val="left" w:pos="2520" w:leader="none"/>
        </w:tabs>
        <w:ind w:left="2520" w:hanging="126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.   Главные   администраторы   доходов   бюджета   округа,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</w:rPr>
        <w:t>главные  администраторы источников финансирования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1. Утвердить перечень главных администраторов доходов бюджета округа согласно приложению № 1 к настоящему Решению.</w:t>
      </w:r>
    </w:p>
    <w:p>
      <w:pPr>
        <w:pStyle w:val="TextBody"/>
        <w:tabs>
          <w:tab w:val="clear" w:pos="0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перечень главных администраторов источников финансирования дефицита бюджета округа согласно приложению № 2 к настоящему Решению.</w:t>
      </w:r>
    </w:p>
    <w:p>
      <w:pPr>
        <w:pStyle w:val="TextBody"/>
        <w:tabs>
          <w:tab w:val="clear" w:pos="0"/>
          <w:tab w:val="left" w:pos="702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</w:t>
      </w:r>
    </w:p>
    <w:p>
      <w:pPr>
        <w:pStyle w:val="Heading3"/>
        <w:ind w:left="2160" w:hanging="14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4.  Межбюджетные    трансферты,    получаемые   бюджетом</w:t>
      </w:r>
    </w:p>
    <w:p>
      <w:pPr>
        <w:pStyle w:val="Heading3"/>
        <w:ind w:left="2160" w:hanging="14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 xml:space="preserve">округа из других бюджетов 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ind w:firstLine="720"/>
        <w:rPr/>
      </w:pPr>
      <w:r>
        <w:rPr>
          <w:sz w:val="26"/>
          <w:szCs w:val="26"/>
        </w:rPr>
        <w:t>Утвердить в бюджете округа объем межбюджетных трансфертов, получаемых из бюджета Тульской области на 2020 год в размере 925795,8 тыс. рублей, на 2021 год в размере 908152,8 тыс. рублей, на 2022 год в размере 826967,8 тыс. рублей, в том числе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дотации на поддержку мер по обеспечению сбалансированности  бюджетов муниципальных районов (городских округов) на 2020 год в размере 8640,0 тыс. рублей, на 2021 год в размере 5203,2 тыс. рублей, на 2022 год в размере 4800,0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субсидии на 2020 год в размере 192588,6 тыс. рублей, на 2021 год в размере 127530,8 тыс. рублей, на 2022 год в размере 3985,2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субвенции на 2020 год в размере 722985,4 тыс. рублей, на 2021 год в размере 773823,0 тыс. рублей, на 2022 год в размере 816593,9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иные межбюджетные трансферты на 2020 год в размере 1581,8 тыс. рублей, на 2021 год в размере 1595,8 тыс. рублей, на 2022 год в размере 1588,7 тыс. рублей.</w:t>
      </w:r>
    </w:p>
    <w:p>
      <w:pPr>
        <w:pStyle w:val="Normal"/>
        <w:tabs>
          <w:tab w:val="clear" w:pos="708"/>
          <w:tab w:val="left" w:pos="624" w:leader="none"/>
          <w:tab w:val="left" w:pos="1014" w:leader="none"/>
          <w:tab w:val="left" w:pos="1170" w:leader="none"/>
        </w:tabs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 </w:t>
      </w:r>
    </w:p>
    <w:p>
      <w:pPr>
        <w:pStyle w:val="3"/>
        <w:ind w:left="2160" w:hanging="1458"/>
        <w:rPr/>
      </w:pPr>
      <w:r>
        <w:rPr>
          <w:sz w:val="26"/>
          <w:szCs w:val="26"/>
        </w:rPr>
        <w:t>Статья 5.  Бюджетные   ассигнования  бюджета округа  на 2020 год  и на плановый период 2021 и 2022 годов</w:t>
      </w:r>
    </w:p>
    <w:p>
      <w:pPr>
        <w:pStyle w:val="Normal"/>
        <w:tabs>
          <w:tab w:val="clear" w:pos="708"/>
          <w:tab w:val="left" w:pos="702" w:leader="none"/>
          <w:tab w:val="left" w:pos="1014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ind w:left="0"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 Утвердить в пределах общего объема расходов, установленного пунктами 1.2. и 2.2. статьи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округа:</w:t>
      </w:r>
    </w:p>
    <w:p>
      <w:pPr>
        <w:pStyle w:val="3"/>
        <w:ind w:left="0" w:firstLine="720"/>
        <w:rPr/>
      </w:pPr>
      <w:r>
        <w:rPr>
          <w:b w:val="false"/>
          <w:bCs w:val="false"/>
          <w:sz w:val="26"/>
          <w:szCs w:val="26"/>
        </w:rPr>
        <w:t>1.1. на 2020 год согласно приложению №  3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к настоящему Решению;</w:t>
      </w:r>
    </w:p>
    <w:p>
      <w:pPr>
        <w:pStyle w:val="3"/>
        <w:ind w:left="0" w:firstLine="720"/>
        <w:rPr/>
      </w:pPr>
      <w:r>
        <w:rPr>
          <w:b w:val="false"/>
          <w:bCs w:val="false"/>
          <w:sz w:val="26"/>
          <w:szCs w:val="26"/>
        </w:rPr>
        <w:t>1.2. на плановый период 2021 и 2022 годов  согласно приложению № 4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>
          <w:sz w:val="26"/>
          <w:szCs w:val="26"/>
        </w:rPr>
        <w:t>2. Утвердить общий объем бюджетных ассигнований, направляемых на исполнение публичных нормативных обязательств, на 2020 год в сумме 10421,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тыс. рублей, на 2021 год в сумме 10382,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на 2022 год в сумме 9533,7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ведомственную структуру расходов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6"/>
          <w:szCs w:val="26"/>
        </w:rPr>
        <w:t xml:space="preserve">3.1. на 2020 год  согласно приложению № 5 к настоящему Решению;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6"/>
          <w:szCs w:val="26"/>
        </w:rPr>
        <w:t xml:space="preserve">3.2. на плановый период 2020 и 2021 годов  согласно приложению №  6 к настоящему Решению.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sz w:val="26"/>
          <w:szCs w:val="26"/>
        </w:rPr>
      </w:pPr>
      <w:r>
        <w:rPr>
          <w:sz w:val="26"/>
          <w:szCs w:val="26"/>
        </w:rPr>
        <w:t>4. Утвердить 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округа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>
          <w:sz w:val="26"/>
          <w:szCs w:val="26"/>
        </w:rPr>
        <w:t>4.1. на 2019 год согласно приложению № 7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 настоящему Решению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>
          <w:sz w:val="26"/>
          <w:szCs w:val="26"/>
        </w:rPr>
        <w:t>4.2. на плановый период 2020 и 2021 годов согласно приложению № 8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>
          <w:sz w:val="26"/>
          <w:szCs w:val="26"/>
        </w:rPr>
      </w:pPr>
      <w:r>
        <w:rPr>
          <w:sz w:val="26"/>
          <w:szCs w:val="26"/>
        </w:rPr>
        <w:t>Статья  6.  Дорожный фон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Утвердить объем бюджетных ассигнований дорожного фонда муниципального образования город Ефремов на 2020 год в сумме 83721,4 тыс. рублей, на 2021 год в сумме 79359,9 тыс. рублей, на 2022 год в сумме 95548,2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>
          <w:sz w:val="26"/>
          <w:szCs w:val="26"/>
        </w:rPr>
      </w:pPr>
      <w:r>
        <w:rPr>
          <w:sz w:val="26"/>
          <w:szCs w:val="26"/>
        </w:rPr>
        <w:t>Статья  7.  Резервный фонд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1. Установить в составе расходов бюджета округа резервный фонд администрации муниципального образования город Ефремов (далее – администрация округа) на финансовое обеспечение непредвиденных    расходов на 2020 год в размере 500,0 тыс. руб., на 2021 год в размере  500,0 тыс. руб., на 2022 год в размере 500,0 тыс. руб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орядок использования бюджетных ассигнований резервного фонда администрации округа устанавливается администрацией округа.</w:t>
      </w:r>
    </w:p>
    <w:p>
      <w:pPr>
        <w:pStyle w:val="21"/>
        <w:tabs>
          <w:tab w:val="clear" w:pos="1014"/>
          <w:tab w:val="left" w:pos="780" w:leader="none"/>
          <w:tab w:val="left" w:pos="900" w:leader="none"/>
        </w:tabs>
        <w:ind w:left="2880" w:hanging="288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/>
      </w:pPr>
      <w:r>
        <w:rPr>
          <w:b/>
          <w:bCs/>
          <w:sz w:val="26"/>
          <w:szCs w:val="26"/>
        </w:rPr>
        <w:t xml:space="preserve">Статья 8. </w:t>
      </w:r>
      <w:r>
        <w:rPr>
          <w:b/>
          <w:sz w:val="26"/>
          <w:szCs w:val="26"/>
        </w:rPr>
        <w:t>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firstLine="720"/>
        <w:jc w:val="both"/>
        <w:rPr/>
      </w:pPr>
      <w:r>
        <w:rPr>
          <w:sz w:val="26"/>
          <w:szCs w:val="26"/>
        </w:rPr>
        <w:t>Установить, что в 2020 году и плановом периоде 2021 и 2022 годов из бюджета округа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–  производителям  товаров, работ, услуг в случа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я недополученных доходов в связи с предоставлением льгот отдельным категориям  граждан при посещении общего отделения бан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я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.</w:t>
      </w:r>
    </w:p>
    <w:p>
      <w:pPr>
        <w:pStyle w:val="TextBody"/>
        <w:rPr/>
      </w:pPr>
      <w:r>
        <w:rPr>
          <w:sz w:val="26"/>
          <w:szCs w:val="26"/>
        </w:rPr>
        <w:tab/>
        <w:t xml:space="preserve">Порядок предоставления данных субсидий, устанавливается муниципальными правовыми актами администрации округа.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20"/>
        <w:jc w:val="both"/>
        <w:rPr/>
      </w:pPr>
      <w:r>
        <w:rPr>
          <w:sz w:val="26"/>
          <w:szCs w:val="26"/>
        </w:rPr>
        <w:t>2.    Установить, что в 2020 году и плановом периоде 2021 и 2022 годов из бюджета округа могут выделя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ешениями администрации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данных субсидий, устанавливается муниципальными правовыми актами администрации округа, если данный порядок не определен решениями администрации округа, предусмотренными абзацем первым настоящего пункта.</w:t>
      </w:r>
    </w:p>
    <w:p>
      <w:pPr>
        <w:pStyle w:val="Heading1"/>
        <w:tabs>
          <w:tab w:val="clear" w:pos="1014"/>
          <w:tab w:val="left" w:pos="780" w:leader="none"/>
          <w:tab w:val="left" w:pos="900" w:leader="none"/>
        </w:tabs>
        <w:ind w:firstLine="70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left="2160" w:hanging="1440"/>
        <w:jc w:val="both"/>
        <w:rPr/>
      </w:pPr>
      <w:r>
        <w:rPr>
          <w:b/>
          <w:bCs/>
          <w:sz w:val="26"/>
          <w:szCs w:val="26"/>
        </w:rPr>
        <w:t>Статья 9. Отдельные  особенности   расходов  бюджета  округа за  счет межбюджетных трансфертов из бюджета  Тульской област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сть, что не использованные по состоянию на 1 января 2020 года остатки межбюджетных трансфертов, предоставленных из бюджета Тульской области  бюджетам муниципальных образований области в фор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убсидий, субвенций и иных межбюджетных трансфертов, имеющих целевое назначение, подлежат возврату в бюджет Тульской области в течение первых 10 рабочих дней 2020 года.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  <w:bookmarkStart w:id="0" w:name="Par224"/>
      <w:bookmarkStart w:id="1" w:name="Par224"/>
      <w:bookmarkEnd w:id="1"/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520" w:hanging="1818"/>
        <w:jc w:val="both"/>
        <w:rPr/>
      </w:pPr>
      <w:r>
        <w:rPr>
          <w:b/>
          <w:bCs/>
          <w:sz w:val="26"/>
          <w:szCs w:val="26"/>
        </w:rPr>
        <w:t>Статья 10.  Муниципальный долг муниципального образования город Ефремов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1 года в сумме 170379,3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2 года в сумме 215427,8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01 января 2023 в сумме 261661,4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2. Установить объем расходов на обслуживание муниципального внутреннего долга округа в 2020 году в сумме 11721,0 тыс. руб., в 2021 году в сумме 12149,5 тыс. руб., в 2022 году в сумме 17793,5 тыс. руб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твердить программу муниципальных внутренних заимствований округа на 2020 год и на плановый период 2021 и 2022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left="2880" w:hanging="21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left="2160" w:hanging="1458"/>
        <w:jc w:val="both"/>
        <w:rPr/>
      </w:pPr>
      <w:r>
        <w:rPr>
          <w:b/>
          <w:bCs/>
          <w:sz w:val="26"/>
          <w:szCs w:val="26"/>
        </w:rPr>
        <w:t>Статья 11. Программа муниципальных гарантий округа в валюте   Российской Федераци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Утвердить программу муниципальных гарантий  округа в валюте Российской Федерации на 2020 год и на плановый период 2021 и 2022 годов согласно  приложению №  10 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2"/>
        <w:rPr/>
      </w:pPr>
      <w:r>
        <w:rPr>
          <w:sz w:val="26"/>
          <w:szCs w:val="26"/>
        </w:rPr>
        <w:t xml:space="preserve">Статья 12. Операции        по       источникам        финансирования </w:t>
      </w:r>
    </w:p>
    <w:p>
      <w:pPr>
        <w:pStyle w:val="Heading1"/>
        <w:tabs>
          <w:tab w:val="left" w:pos="1014" w:leader="none"/>
          <w:tab w:val="left" w:pos="2160" w:leader="none"/>
        </w:tabs>
        <w:ind w:firstLine="702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дефицита бюджета округа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Утвердить источники  внутреннего финансирования дефицита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  2020  год  согласно приложению № 11  к настоящему Решению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6"/>
          <w:szCs w:val="26"/>
        </w:rPr>
        <w:t>на  плановый  период  2021  и  2022  годов согласно приложению № 12  к настоящему Решению.</w:t>
      </w:r>
    </w:p>
    <w:p>
      <w:pPr>
        <w:pStyle w:val="TextBodyIndent"/>
        <w:tabs>
          <w:tab w:val="clear" w:pos="702"/>
          <w:tab w:val="clear" w:pos="1014"/>
        </w:tabs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160" w:hanging="1458"/>
        <w:jc w:val="both"/>
        <w:rPr/>
      </w:pPr>
      <w:r>
        <w:rPr>
          <w:b/>
          <w:bCs/>
          <w:sz w:val="26"/>
          <w:szCs w:val="26"/>
        </w:rPr>
        <w:t>Статья 13. Особенности     заключения     и    оплаты   получателями   средств   бюджета    округа   договоров   (муниципальных контрактов),   исполнение   которых   осуществляется   за счет средств бюджета округа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становить, что получатели средств  бюджета округа при заключении договоров (муниципальных контрактов) о поставке товаров, выполнении работ и оказании услуг вправе предусматривать авансовые платежи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выполнения (оказания) предусмотренных данными договорами (муниципальными контрактами) работ (услуг) в объеме произведенных платеже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100 процентов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уммы договора (муниципального контракта) о поставке энергетического оборудования, об оказании (предоставлении) услуг связи, о подписке на печатные издания и об их приобретении, об обучении, о переподготовке и повышении квалификации кадров, об участии в конференции, по оплате  организационного, заявочного взноса на участие в различных мероприятиях, конкурсах, фестивалях и членство в организациях, о приобретении авиа- и железнодорожных билетов, билетов для проезда городским и пригородным транспортом, об оказании гостиничных услуг по месту командировки, путевок на санаторно-курортное лечение и оздоровление детей, по договорам обязательного страхования гражданской ответственности владельцев транспортных средств и страхования имущества, по договорам  на приобретение горюче-смазочных материалов, сжиженного газа, по оплате договоров по сопровождению организованных групп детей к месту отдыха и обратно</w:t>
      </w:r>
      <w:r>
        <w:rPr>
          <w:rFonts w:cs="Times New Roman" w:ascii="Times New Roman" w:hAnsi="Times New Roman"/>
          <w:b/>
          <w:sz w:val="26"/>
          <w:szCs w:val="26"/>
        </w:rPr>
        <w:t>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мере до 30 процентов (включительно) суммы договора (муниципального контракта) -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b/>
          <w:bCs/>
          <w:sz w:val="26"/>
          <w:szCs w:val="26"/>
        </w:rPr>
        <w:t>Статья 14. Особенности исполнения бюджета округа в 2019 году</w:t>
      </w:r>
    </w:p>
    <w:p>
      <w:pPr>
        <w:pStyle w:val="Normal"/>
        <w:ind w:firstLine="70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>
          <w:sz w:val="26"/>
          <w:szCs w:val="26"/>
        </w:rPr>
        <w:t>1. Установить, что остатки средств бюджета округа  на начало 2020 года в объе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500,0 тыс. рублей (за исключением остатков средств, поступивших из бюджета Тульской области, дорожного фонда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огут  направлять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остатки средств бюджета округа на начало текущего финансового года в объеме, не превышающем сумму остатка неиспользованных бюджетных ассигнований на оплату заключенных от имени городского округ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направляются в 2019 году на увеличение бюджетных ассигнований на указанные цели, в случае поступления предложений от главных распорядителей бюджетных средств бюджета округ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Установить, что доходы, фактически полученные при исполнении бюджета округа в 2020 году </w:t>
      </w:r>
      <w:r>
        <w:rPr>
          <w:sz w:val="26"/>
          <w:szCs w:val="26"/>
        </w:rPr>
        <w:t>сверх утвержденных настоящим Решением доходов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, в соответствии с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6"/>
            <w:szCs w:val="26"/>
          </w:rPr>
          <w:t>статьей 232</w:t>
        </w:r>
      </w:hyperlink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округа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случае фактического получения при исполнении бюджета округа безвозмездных поступлений от физических и юридических лиц в форме добровольных взносов и пожертвований, имеющих целевое назначение, сверх утвержденных настоящим Решением доходов, соответствующему главному распорядителю бюджетных средств округа могут быть увеличены бюджетные ассигнования на сумму указанных поступлений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в ходе исполнения настоящего Решения  по предложениям главных распорядителей бюджетных средств бюджета округа, финансовое управление администрации округа вправе  вносить изменения в сводную бюджетную роспись  бюджета округа без внесения изменений в настоящее Решение в случаях, установленных ст. 217 Бюджетного кодекса Российской Федерации и Решением Собрания депутатов муниципального образования город Ефремов «Об утверждении Положения о бюджетном процессе в муниципальном образовании город Ефремов» от 19 ноября 2015 года № 14-127 (с внесенными в него изменения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статьей 5 настоящего Реш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бюджетных ассигнований в объеме до 18230,3 тыс. рублей в 2020 году, предусмотренных по подразделу «Другие общегосударственные вопросы» раздела «Общегосударственные вопросы» классификации расходов бюджетов, на мероприятия, осуществляемые на основании отдельных решений администрации муниципального образования город Ефрем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бюджетных ассигнований в объеме до 500,0 тыс. рублей в 2020 году,  предусмотренных по подразделу «Другие общегосударственные вопросы» раздела «Общегосударственные вопросы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b/>
          <w:bCs/>
          <w:sz w:val="26"/>
          <w:szCs w:val="26"/>
        </w:rPr>
        <w:t xml:space="preserve">Статья 15. </w:t>
      </w:r>
      <w:r>
        <w:rPr>
          <w:sz w:val="26"/>
          <w:szCs w:val="26"/>
        </w:rPr>
        <w:t>Опубликовать настоящее решение в газете «Заря. Ефремов».</w:t>
      </w:r>
      <w:r>
        <w:rPr>
          <w:b/>
          <w:sz w:val="26"/>
          <w:szCs w:val="26"/>
        </w:rPr>
        <w:t xml:space="preserve">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-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город Ефрем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.Н. Богатырев    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4" w:leader="none"/>
      </w:tabs>
      <w:ind w:firstLine="70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firstLine="1092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basedOn w:val="Style9"/>
    <w:qFormat/>
    <w:rPr>
      <w:rFonts w:ascii="Arial" w:hAnsi="Arial" w:cs="Arial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0" w:leader="none"/>
      </w:tabs>
      <w:ind w:hanging="91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" w:leader="none"/>
        <w:tab w:val="left" w:pos="1014" w:leader="none"/>
      </w:tabs>
      <w:ind w:left="2340" w:hanging="1638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D0A471A53EAFB2A585C6A8789760BB1CF5B55EC2883666624DC5043428599F6519CD683D60W5h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0:00Z</dcterms:created>
  <dc:creator>Gilms01</dc:creator>
  <dc:description/>
  <cp:keywords/>
  <dc:language>en-US</dc:language>
  <cp:lastModifiedBy>Elena</cp:lastModifiedBy>
  <cp:lastPrinted>2019-12-13T10:51:00Z</cp:lastPrinted>
  <dcterms:modified xsi:type="dcterms:W3CDTF">2019-12-13T08:42:00Z</dcterms:modified>
  <cp:revision>222</cp:revision>
  <dc:subject/>
  <dc:title>РОССИЙСКАЯ ФЕДЕРАЦИЯ</dc:title>
</cp:coreProperties>
</file>