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  <w:sz w:val="24"/>
          <w:szCs w:val="24"/>
        </w:rPr>
        <w:t xml:space="preserve">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«_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>__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>_ 2019 года № 6-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 на 2020 год 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лановый период 2021 и 2022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914" w:leader="none"/>
          <w:tab w:val="left" w:pos="514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 разделам, подразделам, целевым статьям</w:t>
      </w:r>
    </w:p>
    <w:p>
      <w:pPr>
        <w:pStyle w:val="Heading5"/>
        <w:jc w:val="center"/>
        <w:rPr/>
      </w:pPr>
      <w:r>
        <w:rPr>
          <w:b/>
          <w:i w:val="false"/>
          <w:sz w:val="28"/>
          <w:szCs w:val="28"/>
        </w:rPr>
        <w:t xml:space="preserve">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b/>
          <w:bCs/>
          <w:i w:val="false"/>
          <w:sz w:val="28"/>
          <w:szCs w:val="28"/>
        </w:rPr>
        <w:t xml:space="preserve">бюджета муниципального образования город Ефремов </w:t>
      </w:r>
    </w:p>
    <w:p>
      <w:pPr>
        <w:pStyle w:val="Heading5"/>
        <w:jc w:val="center"/>
        <w:rPr/>
      </w:pPr>
      <w:r>
        <w:rPr>
          <w:b/>
          <w:i w:val="false"/>
          <w:sz w:val="28"/>
          <w:szCs w:val="28"/>
        </w:rPr>
        <w:t>на  2020 год</w:t>
      </w:r>
    </w:p>
    <w:p>
      <w:pPr>
        <w:pStyle w:val="TextBodyIndent"/>
        <w:ind w:left="546" w:hanging="702"/>
        <w:rPr>
          <w:sz w:val="28"/>
        </w:rPr>
      </w:pPr>
      <w:r>
        <w:rPr/>
        <w:t xml:space="preserve">                                                       </w:t>
      </w:r>
    </w:p>
    <w:p>
      <w:pPr>
        <w:pStyle w:val="2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/>
        <w:t>(тыс. руб.)</w:t>
      </w:r>
    </w:p>
    <w:tbl>
      <w:tblPr>
        <w:tblW w:w="943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519"/>
        <w:gridCol w:w="546"/>
        <w:gridCol w:w="1638"/>
        <w:gridCol w:w="702"/>
        <w:gridCol w:w="1560"/>
      </w:tblGrid>
      <w:tr>
        <w:trPr>
          <w:trHeight w:val="229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,  подгруппа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идов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205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8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Собрания депутат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8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еспечение деятельности Собрания депута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8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5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5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5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4997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937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83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983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983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983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50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07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07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удебная систем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5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17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43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43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72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72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72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727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финансовой поддержки народным дружинник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25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25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25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повышению эффективности взаимного сотрудничества органов местного самоуправления с органами территориального общественного самоуправления и развитию местного самоуправления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ддержки сельским старостам, руководителям территориальных общественных самоуправл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5 00 </w:t>
            </w:r>
            <w:r>
              <w:rPr>
                <w:sz w:val="24"/>
                <w:szCs w:val="24"/>
                <w:lang w:val="en-US"/>
              </w:rPr>
              <w:t>S0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93300"/>
                <w:sz w:val="24"/>
                <w:szCs w:val="24"/>
              </w:rPr>
            </w:pPr>
            <w:r>
              <w:rPr>
                <w:bCs/>
                <w:color w:val="9933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5 00 </w:t>
            </w:r>
            <w:r>
              <w:rPr>
                <w:sz w:val="24"/>
                <w:szCs w:val="24"/>
                <w:lang w:val="en-US"/>
              </w:rPr>
              <w:t>S0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5 00 </w:t>
            </w:r>
            <w:r>
              <w:rPr>
                <w:sz w:val="24"/>
                <w:szCs w:val="24"/>
                <w:lang w:val="en-US"/>
              </w:rPr>
              <w:t>S0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земельными ресурсам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 муниципальным  имущество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2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, связанных с проведением оценки арендной платы и рыночной стоим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землеустроительных, кадастровых рабо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 xml:space="preserve">Поддержка социально ориентированных некоммерческих организаций </w:t>
            </w:r>
            <w:r>
              <w:rPr>
                <w:bCs/>
                <w:sz w:val="24"/>
                <w:szCs w:val="24"/>
              </w:rPr>
              <w:t>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Организационно-консультационная и информационная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а социально ориентированных некоммерческих организаций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Ведение реестра социально ориентированных некоммерческих организаций  и общественных объединений, которые осуществляют свою деятельность на территории городского округ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1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1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1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е «</w:t>
            </w:r>
            <w:r>
              <w:rPr>
                <w:bCs/>
                <w:sz w:val="24"/>
                <w:szCs w:val="24"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>
                <w:sz w:val="24"/>
                <w:szCs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2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2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2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е «</w:t>
            </w:r>
            <w:r>
              <w:rPr>
                <w:bCs/>
                <w:sz w:val="24"/>
                <w:szCs w:val="24"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>
                <w:sz w:val="24"/>
                <w:szCs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3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3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3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казание информационной поддержки СОНКО путем размещения информации о деятельности социально-ориентированных некоммерческих организаций и общественных объединений на официальном сайте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4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4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4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4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9 0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96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99 9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96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0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4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4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6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6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осуществляемые на основании отдельных решений администрации муниципального образования город Ефре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9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9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9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  <w:szCs w:val="24"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>
                <w:sz w:val="24"/>
                <w:szCs w:val="24"/>
              </w:rPr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 </w:t>
            </w:r>
            <w:r>
              <w:rPr>
                <w:i/>
                <w:sz w:val="24"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>
                <w:sz w:val="24"/>
              </w:rPr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3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1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1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>
                <w:sz w:val="24"/>
              </w:rPr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</w:rPr>
              <w:t>Законом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>
                <w:sz w:val="24"/>
              </w:rPr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правоохранительная деятельн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3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рганы ю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10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ные 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 в соответствии с </w:t>
            </w:r>
            <w:r>
              <w:rPr>
                <w:i/>
                <w:sz w:val="24"/>
              </w:rPr>
              <w:t>Законом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>
                <w:sz w:val="24"/>
              </w:rPr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53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53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772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  <w:sz w:val="24"/>
                <w:szCs w:val="24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е по гражданской обороне и защите населения от чрезвычайных ситуац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1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1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1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</w:t>
            </w:r>
            <w:r>
              <w:rPr>
                <w:bCs/>
                <w:sz w:val="24"/>
                <w:szCs w:val="24"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3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функционирования спасательных пос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2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2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2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тивопожар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 00 24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 00 24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 00 24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безопасного содержания гидротехнических сооружен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2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2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2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85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85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равонарушений, терроризма и экстремизм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24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24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24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3 00 24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0 24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0 24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61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экономически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47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7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7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Организация занятости детей и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7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я трудовых брига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9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9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9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роведения на территории Тульской области мероприятий по предупреждению и ликвидации болезней животных, их лечению,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отлову и содержанию безнадзорных животных,</w:t>
            </w:r>
            <w:r>
              <w:rPr>
                <w:sz w:val="24"/>
                <w:szCs w:val="24"/>
              </w:rPr>
              <w:t xml:space="preserve"> защите населения от болезней, общих для человека и животных  по </w:t>
            </w:r>
            <w:r>
              <w:rPr>
                <w:i/>
                <w:sz w:val="24"/>
                <w:szCs w:val="24"/>
              </w:rPr>
              <w:t>ЗТО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орожное хозяйств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(дорожные фонд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2746,9</w:t>
            </w:r>
          </w:p>
        </w:tc>
      </w:tr>
      <w:tr>
        <w:trPr>
          <w:trHeight w:val="1164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2746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0,0</w:t>
            </w:r>
          </w:p>
        </w:tc>
      </w:tr>
      <w:tr>
        <w:trPr>
          <w:trHeight w:val="402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53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13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13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13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троительство (реконструкция) автомобильных дорог в рамках реализации проектов по развитию территор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07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1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тимулированию программ развития территорий монопрофильных муниципальных образований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 xml:space="preserve">07 3 00 </w:t>
            </w:r>
            <w:r>
              <w:rPr>
                <w:color w:val="000000"/>
                <w:sz w:val="24"/>
                <w:lang w:val="en-US"/>
              </w:rPr>
              <w:t>S0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1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 xml:space="preserve">07 3 00 </w:t>
            </w:r>
            <w:r>
              <w:rPr>
                <w:color w:val="000000"/>
                <w:sz w:val="24"/>
                <w:lang w:val="en-US"/>
              </w:rPr>
              <w:t>S0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1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 xml:space="preserve">07 3 00 </w:t>
            </w:r>
            <w:r>
              <w:rPr>
                <w:color w:val="000000"/>
                <w:sz w:val="24"/>
                <w:lang w:val="en-US"/>
              </w:rPr>
              <w:t>S0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1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вязь и информат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Развитие, модернизация и сопровождение информационных систе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ациональной эконом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8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правление земельными ресурсам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оведению землеустроительных,  кадастровых рабо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403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комфортных условий проживания граждан в муниципальном образовании 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8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состояния муниципального жилищного фонд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/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6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6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6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Строительство и (или) реконструкция объектов капитального строительства энергетической и инженерной инфраструктуры, находящихся в муниципальной собственности, в целях реализации инвестиционных проектов, направленных на модернизацию экономики моногород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6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Мероприятия по стимулированию программ развития территорий монопрофильных муниципальных образований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0 1 03 </w:t>
            </w:r>
            <w:r>
              <w:rPr>
                <w:sz w:val="24"/>
                <w:lang w:val="en-US"/>
              </w:rPr>
              <w:t>S0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6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0 1 03 </w:t>
            </w:r>
            <w:r>
              <w:rPr>
                <w:sz w:val="24"/>
                <w:lang w:val="en-US"/>
              </w:rPr>
              <w:t>S0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6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0 1 03 </w:t>
            </w:r>
            <w:r>
              <w:rPr>
                <w:sz w:val="24"/>
                <w:lang w:val="en-US"/>
              </w:rPr>
              <w:t>S0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64,0</w:t>
            </w:r>
          </w:p>
        </w:tc>
      </w:tr>
      <w:tr>
        <w:trPr>
          <w:trHeight w:val="19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989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989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989,5</w:t>
            </w:r>
          </w:p>
        </w:tc>
      </w:tr>
      <w:tr>
        <w:trPr>
          <w:trHeight w:val="93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6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зеленение территори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уличного освещ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9,6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тарная уборка территор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0,0</w:t>
            </w:r>
          </w:p>
        </w:tc>
      </w:tr>
      <w:tr>
        <w:trPr>
          <w:trHeight w:val="87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0,0</w:t>
            </w:r>
          </w:p>
        </w:tc>
      </w:tr>
      <w:tr>
        <w:trPr>
          <w:trHeight w:val="864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2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72" w:leader="none"/>
                <w:tab w:val="right" w:pos="116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819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объектов благоустрой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2,5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2,5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нтовая поддержка местных инициатив граждан, проживающих в сельской мест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2 02 </w:t>
            </w:r>
            <w:r>
              <w:rPr>
                <w:sz w:val="24"/>
                <w:szCs w:val="24"/>
                <w:lang w:val="en-US"/>
              </w:rPr>
              <w:t>L576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7,4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2 02 </w:t>
            </w:r>
            <w:r>
              <w:rPr>
                <w:sz w:val="24"/>
                <w:szCs w:val="24"/>
                <w:lang w:val="en-US"/>
              </w:rPr>
              <w:t>L576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7,4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2 02 </w:t>
            </w:r>
            <w:r>
              <w:rPr>
                <w:sz w:val="24"/>
                <w:szCs w:val="24"/>
                <w:lang w:val="en-US"/>
              </w:rPr>
              <w:t>L576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72" w:leader="none"/>
                <w:tab w:val="right" w:pos="13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2697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5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6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6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6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обретение дорожной техники для жилищно-коммунального хозяй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6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6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546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4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4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5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8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8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сидии на возмещение недополученных доходов в связи </w:t>
            </w:r>
            <w:r>
              <w:rPr>
                <w:sz w:val="24"/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0,0</w:t>
            </w:r>
          </w:p>
        </w:tc>
      </w:tr>
      <w:tr>
        <w:trPr>
          <w:trHeight w:val="625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29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29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29,9</w:t>
            </w:r>
          </w:p>
        </w:tc>
      </w:tr>
      <w:tr>
        <w:trPr>
          <w:trHeight w:val="273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9946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школьное 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911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9058,0</w:t>
            </w:r>
          </w:p>
        </w:tc>
      </w:tr>
      <w:tr>
        <w:trPr>
          <w:trHeight w:val="46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8614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8614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477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87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87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23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23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8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4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4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34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34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4"/>
                <w:szCs w:val="24"/>
              </w:rPr>
              <w:t>Федеральному закону «Об образовании в Российской Феде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294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876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876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17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17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е «Участие в региональном проекте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P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2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я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P2 52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40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P2 52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40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P2 52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40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P2 S2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748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P2 S2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8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P2 S2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8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3246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232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215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728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46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79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79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79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1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1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37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38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38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98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98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  <w:sz w:val="24"/>
                <w:szCs w:val="24"/>
              </w:rPr>
              <w:t>по Федеральному закону «Об образовании в Российской Феде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45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113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113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327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327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770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3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770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3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770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3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770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Участие в региональном проекте «Современная школ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E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 xml:space="preserve">E1 </w:t>
            </w:r>
            <w:r>
              <w:rPr>
                <w:sz w:val="24"/>
              </w:rPr>
              <w:t>516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 xml:space="preserve">E1 </w:t>
            </w:r>
            <w:r>
              <w:rPr>
                <w:sz w:val="24"/>
              </w:rPr>
              <w:t>516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 xml:space="preserve">E1 </w:t>
            </w:r>
            <w:r>
              <w:rPr>
                <w:sz w:val="24"/>
              </w:rPr>
              <w:t>516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Участие в региональном проекте «Цифровая образовательная сред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2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2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2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 образование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8788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823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8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8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Федеральному закону «Об образовании в Российской Феде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8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7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7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9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9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дополните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335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25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85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85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0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0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44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4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4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1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5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5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 218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20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45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41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41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97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97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4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4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7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7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 00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1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9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23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программа «Развитие музыкального и художественно – эстетического образования детей»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1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1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901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34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34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 программа «Развитие культуры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6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6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6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6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6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олодежная политик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663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96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1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4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4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4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74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74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74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77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здоровительной кампании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45,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4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4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38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ка творческой и одаренной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50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0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401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01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92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01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01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01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48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43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43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0,0</w:t>
            </w:r>
          </w:p>
        </w:tc>
      </w:tr>
      <w:tr>
        <w:trPr>
          <w:trHeight w:val="41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0,0</w:t>
            </w:r>
          </w:p>
        </w:tc>
      </w:tr>
      <w:tr>
        <w:trPr>
          <w:trHeight w:val="16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282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91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0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6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и реформирование клубной систе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1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здание условий для организации досуга жителей городского округа и развитие местного традиционного народного художественного творчеств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484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труда работников муниципальных учреждений культурно-досугового тип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4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5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4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5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4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5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04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2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ступа к музейно-выставочным коллекциям и фонда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29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29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дел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7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Организация библиотечного обслуживания населе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7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189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9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9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5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5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5,7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>
          <w:trHeight w:val="44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и искус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>
          <w:trHeight w:val="44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44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44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71,3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1,3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оздания условий для реализации муниципальной програм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1,3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,1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,1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,1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2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2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2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 полит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9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9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Меры социальной поддержки </w:t>
            </w:r>
            <w:r>
              <w:rPr>
                <w:bCs/>
                <w:sz w:val="24"/>
                <w:szCs w:val="24"/>
              </w:rPr>
              <w:t>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36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36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963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23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sz w:val="24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2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sz w:val="24"/>
              </w:rPr>
              <w:t>Мероприятие «Предоставление социальных выплат гражданам на приобретение (строительство) жилья в сельской местно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2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ых выплат на строительство (приобретение) жилья гражданам, проживающим в сельской местности, в том числе молодым семьям и молодым специалист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8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2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8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2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8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2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2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9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2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9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2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9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2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муниципального образования город Ефремов»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Ежемесячная доплата к трудовой пенсии лицам, замещавшим муниципальные долж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4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4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месячной материальной помощи  гражданам, имеющим звание «Почетный гражданин города Ефремова и Ефремовского район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диновременной денежной выплаты, прилагаемой к званию «Почетный гражданин города Ефремова и Ефремовского района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69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9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9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ализующие образовательную программу дошко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Мероприятие «Развитие системы шко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02 8252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вершенствование социальной поддержки семьи и детей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 муниципального образования 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6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циальная поддержка иных категорий населе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адресной социальной помощи инвалид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адресной социальной помощи старшему поко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735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2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2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Управление муниципальным долгом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живание муниципального долг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 РАСХОД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8804,7</w:t>
            </w:r>
          </w:p>
        </w:tc>
      </w:tr>
    </w:tbl>
    <w:p>
      <w:pPr>
        <w:pStyle w:val="Normal"/>
        <w:ind w:left="1092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4:13:00Z</dcterms:created>
  <dc:creator>1111</dc:creator>
  <dc:description/>
  <cp:keywords/>
  <dc:language>en-US</dc:language>
  <cp:lastModifiedBy>Elena</cp:lastModifiedBy>
  <cp:lastPrinted>2019-11-11T12:22:00Z</cp:lastPrinted>
  <dcterms:modified xsi:type="dcterms:W3CDTF">2019-12-17T08:08:00Z</dcterms:modified>
  <cp:revision>1886</cp:revision>
  <dc:subject/>
  <dc:title>                                                                                          Приложение №  10</dc:title>
</cp:coreProperties>
</file>