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/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__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 2019 года № 6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20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город Ефремов</w:t>
      </w:r>
    </w:p>
    <w:p>
      <w:pPr>
        <w:pStyle w:val="Heading1"/>
        <w:tabs>
          <w:tab w:val="clear" w:pos="708"/>
          <w:tab w:val="left" w:pos="4320" w:leader="none"/>
        </w:tabs>
        <w:rPr>
          <w:sz w:val="30"/>
        </w:rPr>
      </w:pPr>
      <w:r>
        <w:rPr/>
        <w:t xml:space="preserve">в валюте Российской Федерации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2020 год и на плановый период 2021 и 2022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 2020-2022 годах из бюджета муниципального образования город Ефремов не предусматривается предоставление муниципальных гарантий в валюте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В бюджете муниципального образования город Ефремов на 2020 год и на плановый период 2021 и 2022 годов не предусмотрены бюджетные ассигнования на исполнение муниципальных гарантий в валюте Российской Федерации в связи с отсутствием возможных гарантийных случае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56:00Z</dcterms:created>
  <dc:creator>**</dc:creator>
  <dc:description/>
  <cp:keywords/>
  <dc:language>en-US</dc:language>
  <cp:lastModifiedBy>Elena</cp:lastModifiedBy>
  <cp:lastPrinted>2015-11-18T14:38:00Z</cp:lastPrinted>
  <dcterms:modified xsi:type="dcterms:W3CDTF">2019-12-17T08:24:00Z</dcterms:modified>
  <cp:revision>62</cp:revision>
  <dc:subject/>
  <dc:title>                                                                     Приложение № 19</dc:title>
</cp:coreProperties>
</file>