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.02.2020 года  № 2-6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5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716,5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65,0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8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68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181,1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800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52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9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4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25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6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6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00,9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24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"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7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7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53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2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2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2,5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6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6032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48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82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82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80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7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4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05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8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7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2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,8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75,3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3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2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5314,0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662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86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8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79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735,1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7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37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37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29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87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87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1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20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1120</w:t>
            </w:r>
            <w:r>
              <w:rPr>
                <w:szCs w:val="20"/>
              </w:rPr>
              <w:t>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46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3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15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28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6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4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4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37,7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45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2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2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23,8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2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3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2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1,7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1,7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50,2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5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4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8,2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69,7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74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91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45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0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91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1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23,1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0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40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40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04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9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4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99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3,0</w:t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3 000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8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8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6,0</w:t>
            </w:r>
          </w:p>
        </w:tc>
      </w:tr>
      <w:tr>
        <w:trPr>
          <w:trHeight w:val="71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22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22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22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89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4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1341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9-08-05T17:26:00Z</cp:lastPrinted>
  <dcterms:modified xsi:type="dcterms:W3CDTF">2020-02-27T08:56:00Z</dcterms:modified>
  <cp:revision>2482</cp:revision>
  <dc:subject/>
  <dc:title>                                                                                                        Приложение № 8</dc:title>
</cp:coreProperties>
</file>