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FF0000"/>
          <w:sz w:val="24"/>
          <w:szCs w:val="24"/>
        </w:rPr>
        <w:t xml:space="preserve">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решением Собрания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город Ефремов</w:t>
      </w:r>
    </w:p>
    <w:p>
      <w:pPr>
        <w:pStyle w:val="Normal"/>
        <w:tabs>
          <w:tab w:val="clear" w:pos="720"/>
          <w:tab w:val="left" w:pos="530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от 20.02.2020 года  № 2-6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</w:t>
      </w:r>
    </w:p>
    <w:p>
      <w:pPr>
        <w:pStyle w:val="Normal"/>
        <w:tabs>
          <w:tab w:val="clear" w:pos="720"/>
          <w:tab w:val="left" w:pos="4914" w:leader="none"/>
          <w:tab w:val="left" w:pos="514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</w:t>
      </w:r>
    </w:p>
    <w:p>
      <w:pPr>
        <w:pStyle w:val="Heading5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по разделам, подразделам, целевым статьям</w:t>
      </w:r>
    </w:p>
    <w:p>
      <w:pPr>
        <w:pStyle w:val="Heading5"/>
        <w:jc w:val="center"/>
        <w:rPr/>
      </w:pPr>
      <w:r>
        <w:rPr>
          <w:b/>
          <w:i w:val="false"/>
          <w:sz w:val="28"/>
          <w:szCs w:val="28"/>
        </w:rPr>
        <w:t xml:space="preserve">(муниципальным программам и непрограммным направлениям деятельности), группам и подгруппам видов расходов классификации расходов </w:t>
      </w:r>
      <w:r>
        <w:rPr>
          <w:b/>
          <w:bCs/>
          <w:i w:val="false"/>
          <w:sz w:val="28"/>
          <w:szCs w:val="28"/>
        </w:rPr>
        <w:t xml:space="preserve">бюджета муниципального образования город Ефремов </w:t>
      </w:r>
    </w:p>
    <w:p>
      <w:pPr>
        <w:pStyle w:val="Heading5"/>
        <w:jc w:val="center"/>
        <w:rPr/>
      </w:pPr>
      <w:r>
        <w:rPr>
          <w:b/>
          <w:i w:val="false"/>
          <w:sz w:val="28"/>
          <w:szCs w:val="28"/>
        </w:rPr>
        <w:t>на  2020 год</w:t>
      </w:r>
    </w:p>
    <w:p>
      <w:pPr>
        <w:pStyle w:val="TextBodyIndent"/>
        <w:ind w:left="546" w:hanging="702"/>
        <w:rPr>
          <w:sz w:val="28"/>
        </w:rPr>
      </w:pPr>
      <w:r>
        <w:rPr/>
        <w:t xml:space="preserve">                                                       </w:t>
      </w:r>
    </w:p>
    <w:p>
      <w:pPr>
        <w:pStyle w:val="2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/>
        <w:t>(тыс. руб.)</w:t>
      </w:r>
    </w:p>
    <w:tbl>
      <w:tblPr>
        <w:tblW w:w="9438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3"/>
        <w:gridCol w:w="519"/>
        <w:gridCol w:w="546"/>
        <w:gridCol w:w="1638"/>
        <w:gridCol w:w="702"/>
        <w:gridCol w:w="1560"/>
      </w:tblGrid>
      <w:tr>
        <w:trPr>
          <w:trHeight w:val="2298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  <w:t>Разде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  <w:t>Подразде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елев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ать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Группа,  подгруппа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идов рас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2020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0854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862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Обеспечение функционирования Собрания депутат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62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Обеспечение деятельности Собрания депутат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62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1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1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1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11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6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6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8752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 xml:space="preserve">Основное мероприятие «Повышение энергетической эффективности муниципального образования город Ефремов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692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муниципального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42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1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42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82 1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42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1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42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549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698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48698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48698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50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40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40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Судебная систем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05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51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51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51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540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06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сновное мероприятие «Обеспечение создания условий для реализации муниципальной программы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06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оплату труда работников муниципальных орган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394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394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394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0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5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5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Обеспечение функционирования контрольно-счетного органа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83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75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седатель контрольно-счетного органа муниципального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2,4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1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2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1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2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1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2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деятельности контрольно-счетного органа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2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4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4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83 2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4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зервные фон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66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6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6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6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6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6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6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угие общегосударственные вопрос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210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ециаль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8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Повышение общественной безопасности населения и развитие местного самоуправления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6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Оказание поддержки гражданам и их объединениям, участвующим в охране общественного порядка, создание условий для деятельности народных дружин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6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финансовой поддержки народным дружинника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 00 253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6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 00 253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6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 2 00 253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6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я по повышению эффективности взаимного сотрудничества органов местного самоуправления с органами территориального общественного самоуправления и развитию местного самоуправления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оддержки сельским старостам, руководителям территориальных общественных самоуправл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 5 00 </w:t>
            </w:r>
            <w:r>
              <w:rPr>
                <w:sz w:val="24"/>
                <w:szCs w:val="24"/>
                <w:lang w:val="en-US"/>
              </w:rPr>
              <w:t>S0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993300"/>
                <w:sz w:val="24"/>
                <w:szCs w:val="24"/>
              </w:rPr>
            </w:pPr>
            <w:r>
              <w:rPr>
                <w:bCs/>
                <w:color w:val="9933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 5 00 </w:t>
            </w:r>
            <w:r>
              <w:rPr>
                <w:sz w:val="24"/>
                <w:szCs w:val="24"/>
                <w:lang w:val="en-US"/>
              </w:rPr>
              <w:t>S0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 5 00 </w:t>
            </w:r>
            <w:r>
              <w:rPr>
                <w:sz w:val="24"/>
                <w:szCs w:val="24"/>
                <w:lang w:val="en-US"/>
              </w:rPr>
              <w:t>S0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Управление муниципальным имуществом и земельными ресурсами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Управление земельными ресурсами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работ, связанных с проведением оценки размера арендной платы и рыночной стоимости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1 00 24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1 00 24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1 00 24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Управление  муниципальным  имуществом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2 00 0000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работ, связанных с проведением оценки арендной платы и рыночной стоимости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 00 24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 00 24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 00 24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роведению землеустроительных, кадастровых рабо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 00 24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 00 24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 00 24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униципальная программ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</w:t>
            </w: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 xml:space="preserve">Поддержка социально ориентированных некоммерческих организаций </w:t>
            </w:r>
            <w:r>
              <w:rPr>
                <w:bCs/>
                <w:sz w:val="24"/>
                <w:szCs w:val="24"/>
              </w:rPr>
              <w:t>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новное мероприятие «Организационно-консультационная и информационная по</w:t>
            </w: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ддержка социально ориентированных некоммерческих организаций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«Ведение реестра социально ориентированных некоммерческих организаций  и общественных объединений, которые осуществляют свою деятельность на территории городского округа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мероприятий по по</w:t>
            </w: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ддержке социально ориентированных некоммерческих организац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1 01 21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1 01 21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1 01 21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роприятие «</w:t>
            </w:r>
            <w:r>
              <w:rPr>
                <w:bCs/>
                <w:sz w:val="24"/>
                <w:szCs w:val="24"/>
              </w:rPr>
              <w:t>Организация и проведение  общественных акций, социально значимых мероприятий, проводимых на территории городского округа совместно с социально ориентированными некоммерческими организациями инвалидов, ветеранов и общественными объединениями</w:t>
            </w:r>
            <w:r>
              <w:rPr>
                <w:sz w:val="24"/>
                <w:szCs w:val="24"/>
              </w:rPr>
              <w:t xml:space="preserve">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 02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мероприятий по по</w:t>
            </w: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ддержке социально ориентированных некоммерческих организац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 02 21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 02 21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 02 21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роприятие «</w:t>
            </w:r>
            <w:r>
              <w:rPr>
                <w:bCs/>
                <w:sz w:val="24"/>
                <w:szCs w:val="24"/>
              </w:rPr>
              <w:t>Проведение семинаров, совещаний, «круглых столов» по вопросам деятельности социально ориентированных некоммерческих организаций и общественных объединений</w:t>
            </w:r>
            <w:r>
              <w:rPr>
                <w:sz w:val="24"/>
                <w:szCs w:val="24"/>
              </w:rPr>
              <w:t xml:space="preserve">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 03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мероприятий по по</w:t>
            </w: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ддержке социально ориентированных некоммерческих организац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 03 21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 03 21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 03 21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«Оказание информационной поддержки СОНКО путем размещения информации о деятельности социально ориентированных некоммерческих организаций и общественных объединений на официальном сайте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 04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мероприятий по по</w:t>
            </w: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ддержке социально ориентированных некоммерческих организац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 04 21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 04 21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 04 21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99 0 00 0000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751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99 9 00 0000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751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700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42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42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16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16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1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1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осуществляемые на основании отдельных решений администрации муниципального образования город Ефрем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49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84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49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84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49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84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по обязательствам муниципального образования, а также муниципальных казенных учреждений на исполнение судебных актов (в том числе по утверждению мировых соглашений), решений налогового органа, актов других органов и должностных лиц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59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59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9 9 00 259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существление переданных органам местного самоуправления муниципального образования в соответствии с </w:t>
            </w:r>
            <w:r>
              <w:rPr>
                <w:i/>
                <w:sz w:val="24"/>
                <w:szCs w:val="24"/>
              </w:rPr>
              <w:t>Законом Тульской области «О наделении органов местного самоуправления отдельным государственным полномочием по осуществлению уведомительной регистрации коллективных договоров»</w:t>
            </w:r>
            <w:r>
              <w:rPr>
                <w:sz w:val="24"/>
                <w:szCs w:val="24"/>
              </w:rPr>
              <w:t xml:space="preserve">  отдельного государственного полномочия по осуществлению уведомительной регистрации коллективных договор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82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82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82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существление переданных органам местного самоуправления муниципального образования в соответствии с  </w:t>
            </w:r>
            <w:r>
              <w:rPr>
                <w:i/>
                <w:sz w:val="24"/>
              </w:rPr>
              <w:t>Законом Тульской области «Об административных комиссиях  в Тульской области и о наделении органов местного самоуправления отдельными  государственными полномочиями  по созданию административных  комиссий»</w:t>
            </w:r>
            <w:r>
              <w:rPr>
                <w:sz w:val="24"/>
              </w:rPr>
              <w:t xml:space="preserve"> государственных полномочий по созданию административных комиссий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82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3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1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1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2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2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существление переданных органам местного самоуправления муниципального образования в соответствии с </w:t>
            </w:r>
            <w:r>
              <w:rPr>
                <w:i/>
                <w:sz w:val="24"/>
              </w:rPr>
              <w:t>Законом Тульской области «О комиссиях по делам  несовершеннолетних и защите их прав в Тульской области и наделении органов местного самоуправления отдельными  государственными полномочиями  по образованию и организации деятельности комиссий по делам несовершеннолетних и защите прав»</w:t>
            </w:r>
            <w:r>
              <w:rPr>
                <w:sz w:val="24"/>
              </w:rPr>
              <w:t xml:space="preserve"> государственных полномочий по образованию и организации деятельности комиссий по делам несовершеннолетних и защите их пра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58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99 9 00 82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8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8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существление переданных органам местного самоуправления муниципального образования в соответствии с </w:t>
            </w:r>
            <w:r>
              <w:rPr>
                <w:i/>
                <w:sz w:val="24"/>
              </w:rPr>
              <w:t>Законом Тульской области «О регулировании отдельных отношений в области обеспечения граждан бесплатной юридической помощью и о наделении органов местного самоуправления государственным полномочием по оказанию бесплатной юридической помощи в виде правового консультирования в устной и письменной форме некоторых категорий граждан»</w:t>
            </w:r>
            <w:r>
              <w:rPr>
                <w:sz w:val="24"/>
              </w:rPr>
              <w:t xml:space="preserve"> государственных полномочий по оказанию бесплатной юридической помощи в виде правового консультирования в устной и письменной форме некоторых категорий граждан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6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6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6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 правоохранительная деятельность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03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Органы юсти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105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05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sz w:val="24"/>
              </w:rPr>
              <w:t>Иные непрограмм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05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существление переданных органам местного самоуправления муниципального образования  в соответствии с </w:t>
            </w:r>
            <w:r>
              <w:rPr>
                <w:i/>
                <w:sz w:val="24"/>
              </w:rPr>
              <w:t>Законом Тульской области «О наделении органов местного самоуправления в Тульской области государственными полномочиями на государственную регистрацию актов гражданского состояния»</w:t>
            </w:r>
            <w:r>
              <w:rPr>
                <w:sz w:val="24"/>
              </w:rPr>
              <w:t xml:space="preserve"> государственных полномочий на государственную регистрацию актов гражданского состояния до образования на территории соответствующих муниципальных образований органов записи актов гражданского состояния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59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05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59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50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59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50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59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4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59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4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щита населения и  территории от  чрезвычайных  ситуаций природного и техногенного характера, гражданская оборон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772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«Защита населения и территории  муниципального образования </w:t>
            </w:r>
            <w:r>
              <w:rPr>
                <w:bCs/>
                <w:sz w:val="24"/>
                <w:szCs w:val="24"/>
              </w:rPr>
              <w:t>город Ефремов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2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е по гражданской обороне и защите населения от чрезвычайных ситуаций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предупреждения и ликвидации последствий чрезвычайных ситуац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 1 00 25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 1 00 25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 1 00 25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</w:t>
            </w:r>
            <w:r>
              <w:rPr>
                <w:bCs/>
                <w:sz w:val="24"/>
                <w:szCs w:val="24"/>
              </w:rPr>
              <w:t>Обеспечение безопасности людей на водных объектах, охрана их жизни и здоровья</w:t>
            </w:r>
            <w:r>
              <w:rPr>
                <w:color w:val="000000"/>
                <w:sz w:val="24"/>
                <w:szCs w:val="24"/>
              </w:rPr>
              <w:t>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3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функционирования спасательных пост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 2 00 24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7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 2 00 24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7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 2 00 24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подготовке и содержанию в летний период мест массового отдыха населения на воде и пляж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2 00 25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2 00 25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2 00 25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6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первичных мер пожарной безопасности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3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ротивопожарных мероприят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3 00 24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3 00 24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3 00 24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безопасного содержания гидротехнических сооружений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предупреждения и ликвидации последствий чрезвычайных ситуац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0 25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0 25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0 25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20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20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20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85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85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Повышение общественной безопасности населения и развитие местного самоуправления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вершенствование системы профилактики преступлений и иных правонарушений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правонарушений, терроризма и экстремизм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0 241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0 241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0 241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Мероприятия профилактической антинаркотической направленности и формированию здорового образа жизни населения муниципального образования город Ефремов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3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одействие злоупотреблению наркотиками и их незаконному обороту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3 00 241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3 00 241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3 00 241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5574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бщеэкономические вопрос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47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еализация государственной молодежной политики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/>
              <w:t>12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7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Организация и осуществление мероприятий по работе с детьми и молодежью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12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7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Мероприятие «</w:t>
            </w:r>
            <w:r>
              <w:rPr>
                <w:sz w:val="24"/>
              </w:rPr>
              <w:t>Организация занятости детей и молодежи</w:t>
            </w:r>
            <w:r>
              <w:rPr>
                <w:color w:val="000000"/>
                <w:sz w:val="24"/>
              </w:rPr>
              <w:t xml:space="preserve">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2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7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ганизация трудовых брига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 1 01 216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8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 1 01 216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8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 1 01 216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8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</w:rPr>
            </w:pPr>
            <w:r>
              <w:rPr/>
              <w:t xml:space="preserve">Обеспечение развития рынка труда в соответствии с потребностями экономики Тульской области по государственной программе Тульской области «Содействие занятости населения Тульской области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12 1 01 8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9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 1 01 8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9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 1 01 8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9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непрограммные мероприят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на территории Тульской области мероприятий при осуществлении деятельности по обращению с животными без владельцев по Закону Тульской области "О наделении органов местного самоуправления в Тульской области государственными полномочиями по организации на территории Тульской области мероприятий при осуществлении деятельности по обращению с животными без владельцев"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7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7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7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Дорожное хозяйств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(дорожные фонды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9706,7</w:t>
            </w:r>
          </w:p>
        </w:tc>
      </w:tr>
      <w:tr>
        <w:trPr>
          <w:trHeight w:val="1164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транспортной системы муниципального образования город Ефремов и повышение безопасности дорожного движени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9706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сновное мероприятие «Повышение безопасности дорожного движения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держание и 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1 00 234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07 1 00 234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1 00 234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00,0</w:t>
            </w:r>
          </w:p>
        </w:tc>
      </w:tr>
      <w:tr>
        <w:trPr>
          <w:trHeight w:val="402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Улучшение состояния улично-дорожной сети автомобильных дорог и дворовых территорий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490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Ремонт и содержание автомобильных дорог общего пользования местного значения и дворовых территорий муниципального образования  город  Ефрем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234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090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234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090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234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090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троительство (реконструкция) автомобильных дорог в рамках реализации проектов по развитию территорий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3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616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стимулированию программ развития территорий монопрофильных муниципальных образований Тульской област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 xml:space="preserve">07 3 00 </w:t>
            </w:r>
            <w:r>
              <w:rPr>
                <w:color w:val="000000"/>
                <w:sz w:val="24"/>
                <w:lang w:val="en-US"/>
              </w:rPr>
              <w:t>S07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616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 xml:space="preserve">07 3 00 </w:t>
            </w:r>
            <w:r>
              <w:rPr>
                <w:color w:val="000000"/>
                <w:sz w:val="24"/>
                <w:lang w:val="en-US"/>
              </w:rPr>
              <w:t>S07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616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 xml:space="preserve">07 3 00 </w:t>
            </w:r>
            <w:r>
              <w:rPr>
                <w:color w:val="000000"/>
                <w:sz w:val="24"/>
                <w:lang w:val="en-US"/>
              </w:rPr>
              <w:t>S07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616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вязь и информатик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62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62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62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Развитие, модернизация и сопровождение информационных систем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2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62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мероприятий по сопровождению программных продуктов, обеспечивающих составление и исполнение консолидированного бюджета Тульской област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2 804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62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2 804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62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05 1 02 804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62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>Другие вопросы в области</w:t>
            </w:r>
          </w:p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национальной экономик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988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Управление муниципальным имуществом и земельными ресурсами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Управление земельными ресурсами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роведению землеустроительных,  кадастровых рабо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 1 00 24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 1 00 24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 1 00 24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8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8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8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3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3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553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илищное хозяйств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Обеспечение качественным жильем населения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08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Обеспечение комфортных условий проживания граждан в муниципальном образовании  город Ефремов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08 4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лучшение состояния муниципального жилищного фонд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4 00 26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4 00 26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Cs w:val="20"/>
              </w:rPr>
            </w:pPr>
            <w:r>
              <w:rPr/>
              <w:t>34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4 00 26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Cs w:val="20"/>
              </w:rPr>
            </w:pPr>
            <w:r>
              <w:rPr>
                <w:szCs w:val="20"/>
              </w:rPr>
              <w:t>34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Коммунальное хозяйств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64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Обеспечение  услугами ЖКХ населения 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64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ешение вопросов коммунального развития и иных вопросов в области ЖКХ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64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роприятие «Строительство и (или) реконструкция объектов капитального строительства энергетической и инженерной инфраструктуры, находящихся в муниципальной собственности, в целях реализации инвестиционных проектов, направленных на модернизацию экономики моногород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1 03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64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Мероприятия по стимулированию программ развития территорий монопрофильных муниципальных образований Тульской област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10 1 03 </w:t>
            </w:r>
            <w:r>
              <w:rPr>
                <w:sz w:val="24"/>
                <w:lang w:val="en-US"/>
              </w:rPr>
              <w:t>S07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64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10 1 03 </w:t>
            </w:r>
            <w:r>
              <w:rPr>
                <w:sz w:val="24"/>
                <w:lang w:val="en-US"/>
              </w:rPr>
              <w:t>S07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64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юджетные инвести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10 1 03 </w:t>
            </w:r>
            <w:r>
              <w:rPr>
                <w:sz w:val="24"/>
                <w:lang w:val="en-US"/>
              </w:rPr>
              <w:t>S07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64,0</w:t>
            </w:r>
          </w:p>
        </w:tc>
      </w:tr>
      <w:tr>
        <w:trPr>
          <w:trHeight w:val="197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непрограммные мероприят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/>
            </w:pPr>
            <w:r>
              <w:rPr>
                <w:szCs w:val="20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Субсидии на возмещение недополученных доходов в связи с предоставлением льгот отдельным категориям  граждан при посещении общего отделения бани, для реализации решения Собрания депутат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64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64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64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лагоустройств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202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Обеспечение  услугами ЖКХ населения 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10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202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Подпрограмма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 xml:space="preserve">«Благоустройство территории муниципального образования город Ефремов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202,5</w:t>
            </w:r>
          </w:p>
        </w:tc>
      </w:tr>
      <w:tr>
        <w:trPr>
          <w:trHeight w:val="93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>Мероприятие «</w:t>
            </w:r>
            <w:r>
              <w:rPr>
                <w:sz w:val="24"/>
              </w:rPr>
              <w:t>Поддержание санитарного и эстетического состояния территории</w:t>
            </w:r>
            <w:r>
              <w:rPr>
                <w:color w:val="000000"/>
                <w:sz w:val="24"/>
              </w:rPr>
              <w:t xml:space="preserve">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169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зеленение территории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1 28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1 28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1 28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уличного освеще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1 28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19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1 28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19,6</w:t>
            </w:r>
          </w:p>
        </w:tc>
      </w:tr>
      <w:tr>
        <w:trPr>
          <w:trHeight w:val="838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1 28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19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анитарная уборка территор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1 28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1 28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00,0</w:t>
            </w:r>
          </w:p>
        </w:tc>
      </w:tr>
      <w:tr>
        <w:trPr>
          <w:trHeight w:val="877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1 28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00,0</w:t>
            </w:r>
          </w:p>
        </w:tc>
      </w:tr>
      <w:tr>
        <w:trPr>
          <w:trHeight w:val="864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Мероприятие «</w:t>
            </w:r>
            <w:r>
              <w:rPr>
                <w:sz w:val="24"/>
              </w:rPr>
              <w:t>Создание, капитальный ремонт, ремонт и содержание объектов благоустройства</w:t>
            </w:r>
            <w:r>
              <w:rPr>
                <w:color w:val="000000"/>
                <w:sz w:val="24"/>
              </w:rPr>
              <w:t xml:space="preserve">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10 2 02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72" w:leader="none"/>
                <w:tab w:val="right" w:pos="1164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6032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держание объектов благоустройств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2 28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85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2 28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85,5</w:t>
            </w:r>
          </w:p>
        </w:tc>
      </w:tr>
      <w:tr>
        <w:trPr>
          <w:trHeight w:val="838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2 28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85,5</w:t>
            </w:r>
          </w:p>
        </w:tc>
      </w:tr>
      <w:tr>
        <w:trPr>
          <w:trHeight w:val="838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федеральной целевой программы "Увековечение памяти погибших при защите Отечества на 2019-2024 годы"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2 02 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29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55,0</w:t>
            </w:r>
          </w:p>
        </w:tc>
      </w:tr>
      <w:tr>
        <w:trPr>
          <w:trHeight w:val="838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2 02 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29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55,0</w:t>
            </w:r>
          </w:p>
        </w:tc>
      </w:tr>
      <w:tr>
        <w:trPr>
          <w:trHeight w:val="838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2 02 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29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55,0</w:t>
            </w:r>
          </w:p>
        </w:tc>
      </w:tr>
      <w:tr>
        <w:trPr>
          <w:trHeight w:val="838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комплексного развития сельских территорий (реализация мероприятий по благоустройству сельских территорий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2 02 </w:t>
            </w:r>
            <w:r>
              <w:rPr>
                <w:sz w:val="24"/>
                <w:szCs w:val="24"/>
                <w:lang w:val="en-US"/>
              </w:rPr>
              <w:t>L576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7,4</w:t>
            </w:r>
          </w:p>
        </w:tc>
      </w:tr>
      <w:tr>
        <w:trPr>
          <w:trHeight w:val="838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2 02 </w:t>
            </w:r>
            <w:r>
              <w:rPr>
                <w:sz w:val="24"/>
                <w:szCs w:val="24"/>
                <w:lang w:val="en-US"/>
              </w:rPr>
              <w:t>L576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7,4</w:t>
            </w:r>
          </w:p>
        </w:tc>
      </w:tr>
      <w:tr>
        <w:trPr>
          <w:trHeight w:val="838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2 02 </w:t>
            </w:r>
            <w:r>
              <w:rPr>
                <w:sz w:val="24"/>
                <w:szCs w:val="24"/>
                <w:lang w:val="en-US"/>
              </w:rPr>
              <w:t>L576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72" w:leader="none"/>
                <w:tab w:val="right" w:pos="134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ab/>
              <w:t>2697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угие вопросы в области жилищно-коммунального хозяйств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447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Обеспечение  услугами ЖКХ населения 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64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Подпрограмма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 xml:space="preserve">«Благоустройство территории муниципального образования город Ефремов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64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>Мероприятие «</w:t>
            </w:r>
            <w:r>
              <w:rPr>
                <w:sz w:val="24"/>
              </w:rPr>
              <w:t>Поддержание санитарного и эстетического состояния территории</w:t>
            </w:r>
            <w:r>
              <w:rPr>
                <w:color w:val="000000"/>
                <w:sz w:val="24"/>
              </w:rPr>
              <w:t xml:space="preserve">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64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обретение дорожной техники для жилищно-коммунального хозяйств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0 2 01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64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0 2 01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64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0 2 01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5464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982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непрограммные мероприят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982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15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8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8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7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7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убсидии на возмещение недополученных доходов в связи </w:t>
            </w:r>
            <w:r>
              <w:rPr>
                <w:sz w:val="24"/>
                <w:szCs w:val="28"/>
              </w:rPr>
              <w:t xml:space="preserve">с предоставлением населению, проживающему в сельской местности на территории округа, услуг по организации тепло- и водоснабжения, водоотведения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64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64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64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00,0</w:t>
            </w:r>
          </w:p>
        </w:tc>
      </w:tr>
      <w:tr>
        <w:trPr>
          <w:trHeight w:val="625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зносы на капитальный ремонт общего имущества в многоквартирном доме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9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66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9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66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9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66,9</w:t>
            </w:r>
          </w:p>
        </w:tc>
      </w:tr>
      <w:tr>
        <w:trPr>
          <w:trHeight w:val="273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664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школьное образование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60730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0672,5</w:t>
            </w:r>
          </w:p>
        </w:tc>
      </w:tr>
      <w:tr>
        <w:trPr>
          <w:trHeight w:val="46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системы общего образовани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0228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Развитие системы дошкольного образования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9735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477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187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187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4237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4237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52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52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7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7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7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8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4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4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334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334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по </w:t>
            </w:r>
            <w:r>
              <w:rPr>
                <w:i/>
                <w:sz w:val="24"/>
                <w:szCs w:val="24"/>
              </w:rPr>
              <w:t>Федеральному закону «Об образовании в Российской Федерации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0294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5876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5876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 1 01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417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417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проекта «Народный бюджет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01 1 01 </w:t>
            </w:r>
            <w:r>
              <w:rPr>
                <w:sz w:val="24"/>
                <w:lang w:val="en-US"/>
              </w:rPr>
              <w:t>S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20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01 1 01 </w:t>
            </w:r>
            <w:r>
              <w:rPr>
                <w:sz w:val="24"/>
                <w:lang w:val="en-US"/>
              </w:rPr>
              <w:t>S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20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01 1 01 </w:t>
            </w:r>
            <w:r>
              <w:rPr>
                <w:sz w:val="24"/>
                <w:lang w:val="en-US"/>
              </w:rPr>
              <w:t>S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20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е «Развитие инфраструктуры образовательных организаций дошкольного, общего и дополнительного образования детей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3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55</w:t>
            </w:r>
            <w:r>
              <w:rPr>
                <w:sz w:val="24"/>
              </w:rPr>
              <w:t>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крепление материально-технической базы муниципальных образовательных учреждений (за исключением капитальных вложений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01 1 03 </w:t>
            </w:r>
            <w:r>
              <w:rPr>
                <w:sz w:val="24"/>
                <w:lang w:val="en-US"/>
              </w:rPr>
              <w:t>S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55</w:t>
            </w:r>
            <w:r>
              <w:rPr>
                <w:sz w:val="24"/>
              </w:rPr>
              <w:t>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01 1 03 </w:t>
            </w:r>
            <w:r>
              <w:rPr>
                <w:sz w:val="24"/>
                <w:lang w:val="en-US"/>
              </w:rPr>
              <w:t>S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55</w:t>
            </w:r>
            <w:r>
              <w:rPr>
                <w:sz w:val="24"/>
              </w:rPr>
              <w:t>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01 1 03 </w:t>
            </w:r>
            <w:r>
              <w:rPr>
                <w:sz w:val="24"/>
                <w:lang w:val="en-US"/>
              </w:rPr>
              <w:t>S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55</w:t>
            </w:r>
            <w:r>
              <w:rPr>
                <w:sz w:val="24"/>
              </w:rPr>
              <w:t>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роприятие «Участие в региональном проекте «Содействие занятости женщин - создание условий дошкольного образования для детей в возрасте до трех лет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01 1 </w:t>
            </w:r>
            <w:r>
              <w:rPr>
                <w:sz w:val="24"/>
                <w:lang w:val="en-US"/>
              </w:rPr>
              <w:t>P2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861,5</w:t>
            </w:r>
          </w:p>
        </w:tc>
      </w:tr>
      <w:tr>
        <w:trPr>
          <w:trHeight w:val="1747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  <w:tab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01 1 </w:t>
            </w:r>
            <w:r>
              <w:rPr>
                <w:sz w:val="24"/>
                <w:lang w:val="en-US"/>
              </w:rPr>
              <w:t>P2 52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861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01 1 </w:t>
            </w:r>
            <w:r>
              <w:rPr>
                <w:sz w:val="24"/>
                <w:lang w:val="en-US"/>
              </w:rPr>
              <w:t>P2 52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861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инвести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01 1 </w:t>
            </w:r>
            <w:r>
              <w:rPr>
                <w:sz w:val="24"/>
                <w:lang w:val="en-US"/>
              </w:rPr>
              <w:t>P2 52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861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Развитие кадрового потенциала системы образовани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 xml:space="preserve">Основное мероприятие «Повышение энергетической эффективности муниципального образования город Ефремов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е образование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32460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01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2328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системы общего образовани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2158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Развитие системы школьного образования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728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461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4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4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794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794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9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9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32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32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7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7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7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Дополнительное финансирование питания отдельных категорий учащихся муниципальных обще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 полномочием по дополнительному финансовому обеспечению мероприятий по организации питания отдельных категорий обучающихся в муниципальных образовательных организациях и обучающихся в частных общеобразовательных организациях по имеющим государственную аккредитацию основным общеобразовательным программам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979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914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914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37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38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38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698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698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i/>
                <w:sz w:val="24"/>
                <w:szCs w:val="24"/>
              </w:rPr>
              <w:t>по Федеральному закону «Об образовании в Российской Федерации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5459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1132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1132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327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327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е «Развитие инфраструктуры образовательных организаций дошкольного, общего и дополнительного образования детей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3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770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репление материально-технической базы муниципальных образовательных учреждений (за исключением капитальных вложений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1 1 03 </w:t>
            </w:r>
            <w:r>
              <w:rPr>
                <w:sz w:val="24"/>
                <w:lang w:val="en-US"/>
              </w:rPr>
              <w:t>S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770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1 1 03 </w:t>
            </w:r>
            <w:r>
              <w:rPr>
                <w:sz w:val="24"/>
                <w:lang w:val="en-US"/>
              </w:rPr>
              <w:t>S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770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1 1 03 </w:t>
            </w:r>
            <w:r>
              <w:rPr>
                <w:sz w:val="24"/>
                <w:lang w:val="en-US"/>
              </w:rPr>
              <w:t>S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770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е «Участие в региональном проекте «Современная школа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01 1 </w:t>
            </w:r>
            <w:r>
              <w:rPr>
                <w:sz w:val="24"/>
                <w:lang w:val="en-US"/>
              </w:rPr>
              <w:t>E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6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1 </w:t>
            </w:r>
            <w:r>
              <w:rPr>
                <w:sz w:val="24"/>
                <w:lang w:val="en-US"/>
              </w:rPr>
              <w:t xml:space="preserve">E1 </w:t>
            </w:r>
            <w:r>
              <w:rPr>
                <w:sz w:val="24"/>
              </w:rPr>
              <w:t>516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56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1 </w:t>
            </w:r>
            <w:r>
              <w:rPr>
                <w:sz w:val="24"/>
                <w:lang w:val="en-US"/>
              </w:rPr>
              <w:t xml:space="preserve">E1 </w:t>
            </w:r>
            <w:r>
              <w:rPr>
                <w:sz w:val="24"/>
              </w:rPr>
              <w:t>516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6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1 </w:t>
            </w:r>
            <w:r>
              <w:rPr>
                <w:sz w:val="24"/>
                <w:lang w:val="en-US"/>
              </w:rPr>
              <w:t xml:space="preserve">E1 </w:t>
            </w:r>
            <w:r>
              <w:rPr>
                <w:sz w:val="24"/>
              </w:rPr>
              <w:t>516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6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е «Участие в региональном проекте «Цифровая образовательная среда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01 1 </w:t>
            </w:r>
            <w:r>
              <w:rPr>
                <w:sz w:val="24"/>
                <w:lang w:val="en-US"/>
              </w:rPr>
              <w:t>E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6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1 </w:t>
            </w:r>
            <w:r>
              <w:rPr>
                <w:sz w:val="24"/>
                <w:lang w:val="en-US"/>
              </w:rPr>
              <w:t>E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>2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6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1 </w:t>
            </w:r>
            <w:r>
              <w:rPr>
                <w:sz w:val="24"/>
                <w:lang w:val="en-US"/>
              </w:rPr>
              <w:t>E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>2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6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1 </w:t>
            </w:r>
            <w:r>
              <w:rPr>
                <w:sz w:val="24"/>
                <w:lang w:val="en-US"/>
              </w:rPr>
              <w:t>E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>2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6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Развитие кадрового потенциала системы образовани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2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 xml:space="preserve">Основное мероприятие «Повышение энергетической эффективности муниципального образования город Ефремов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2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2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2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2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полнительное  образование дет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0279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823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системы общего образовани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488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Развитие системы школьного образования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488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по Федеральному закону «Об образовании в Российской Федерации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488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379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379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09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09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системы дополнительного образовани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335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625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85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85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2 00 0059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20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2 00 0059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20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овое обеспечение услуг по дополнительному образованию детей на основе персонифицированного финансир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213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444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213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44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213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44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7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7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7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11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15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15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709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Организация предоставления дополнительного образования детей в области физической культуры и спорта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691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14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967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967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97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97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2 1 00 0059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541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2 1 00 0059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541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07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плата налогов, сборов и иных платеж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07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4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4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 00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4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календарного плана спортивных мероприятий муниципаль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216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1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216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3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216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3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216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8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216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8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работникам муниципальных  учреждений (организаций) по </w:t>
            </w:r>
            <w:r>
              <w:rPr>
                <w:i/>
                <w:sz w:val="24"/>
                <w:szCs w:val="24"/>
              </w:rPr>
              <w:t>Закону Тульской области</w:t>
            </w:r>
            <w:r>
              <w:rPr>
                <w:i/>
                <w:sz w:val="24"/>
              </w:rPr>
              <w:t xml:space="preserve">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49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8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8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 1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0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 1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0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Реализация проекта «Народный бюджет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02 1 00 </w:t>
            </w:r>
            <w:r>
              <w:rPr>
                <w:sz w:val="24"/>
                <w:lang w:val="en-US"/>
              </w:rPr>
              <w:t>S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42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02 1 00 </w:t>
            </w:r>
            <w:r>
              <w:rPr>
                <w:sz w:val="24"/>
                <w:lang w:val="en-US"/>
              </w:rPr>
              <w:t>S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42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02 1 00 </w:t>
            </w:r>
            <w:r>
              <w:rPr>
                <w:sz w:val="24"/>
                <w:lang w:val="en-US"/>
              </w:rPr>
              <w:t>S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42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Развитие кадрового потенциала в сфере дополнительного образования детей в области физической культуры и спорта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 4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культуры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723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одпрограмма «Развитие музыкального и художественно – эстетического образования детей» 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710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Организация предоставления дополнительного образования детей в сфере культуры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710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901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347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347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49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49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Уплата налогов, сборов и иных платеж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работникам муниципальных  учреждений (организаций) по </w:t>
            </w:r>
            <w:r>
              <w:rPr>
                <w:i/>
                <w:sz w:val="24"/>
                <w:szCs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30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6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6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Развитие кадрового потенциала в сфере культуры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повышению квалификации и профессиональной переподготовке педагогических работник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Повышение энергетической эффективности муниципального образования город Ефремов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5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кадрового потенциала системы образовани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кадрового потенциала в сфере дополнительного образования детей в области физической культуры и спорта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4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повышению квалификации и профессиональной переподготовке педагогических работник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 программа «Развитие культуры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Развитие кадрового потенциала в сфере культуры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квалификации и профессиональной переподготовке работников учреждений культур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 214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 214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 214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 214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 214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                «Развитие муниципальной службы           в муниципальном образовании             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6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Организация профессиональной переподготовки и повышения квалификации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5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6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5 00 247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6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5 00 247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6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5 00 247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6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Молодежная политика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9334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Организация отдыха и оздоровления детей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196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Создание условий для организации отдыха детей в каникулярное врем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18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3 1 00 0059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4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4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4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 детских оздоровитель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3 1 00 </w:t>
            </w:r>
            <w:r>
              <w:rPr>
                <w:sz w:val="24"/>
                <w:lang w:val="en-US"/>
              </w:rPr>
              <w:t>S0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80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3 1 00 </w:t>
            </w:r>
            <w:r>
              <w:rPr>
                <w:sz w:val="24"/>
                <w:lang w:val="en-US"/>
              </w:rPr>
              <w:t>S0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80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3 1 00 </w:t>
            </w:r>
            <w:r>
              <w:rPr>
                <w:sz w:val="24"/>
                <w:lang w:val="en-US"/>
              </w:rPr>
              <w:t>S0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80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 детских оздоровительных учреждений (остатки прошлых лет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03 1 00 </w:t>
            </w:r>
            <w:r>
              <w:rPr>
                <w:sz w:val="24"/>
                <w:lang w:val="en-US"/>
              </w:rPr>
              <w:t>S075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94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03 1 00 </w:t>
            </w:r>
            <w:r>
              <w:rPr>
                <w:sz w:val="24"/>
                <w:lang w:val="en-US"/>
              </w:rPr>
              <w:t>S075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1894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03 1 00 </w:t>
            </w:r>
            <w:r>
              <w:rPr>
                <w:sz w:val="24"/>
                <w:lang w:val="en-US"/>
              </w:rPr>
              <w:t>S075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1894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Организация и проведение оздоровительной кампании детей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677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организации и проведению оздоровительной кампании дет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0 2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2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0 2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0 2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0 2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0 2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оздоровительной кампании дет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3 2 00 </w:t>
            </w:r>
            <w:r>
              <w:rPr>
                <w:sz w:val="24"/>
                <w:lang w:val="en-US"/>
              </w:rPr>
              <w:t>S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45,6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3 2 00 </w:t>
            </w:r>
            <w:r>
              <w:rPr>
                <w:sz w:val="24"/>
                <w:lang w:val="en-US"/>
              </w:rPr>
              <w:t>S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45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3 2 00 </w:t>
            </w:r>
            <w:r>
              <w:rPr>
                <w:sz w:val="24"/>
                <w:lang w:val="en-US"/>
              </w:rPr>
              <w:t>S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45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еализация государственной молодежной политики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/>
              <w:t>12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38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Организация и осуществление мероприятий по работе с детьми и молодежью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12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Мероприятие «</w:t>
            </w:r>
            <w:r>
              <w:rPr>
                <w:sz w:val="24"/>
              </w:rPr>
              <w:t>Поддержка творческой и одаренной молодежи</w:t>
            </w:r>
            <w:r>
              <w:rPr>
                <w:color w:val="000000"/>
                <w:sz w:val="24"/>
              </w:rPr>
              <w:t xml:space="preserve">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12 1 02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ыплата премий главы администрации муниципального образования город Ефрем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1 02 70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1 02 70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емии и грант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1 02 70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Создание условий для реализации и обеспечение реализации муниципальной программы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12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50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50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5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5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5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5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угие вопросы в области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050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050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беспечение реализации и контроля за реализацией муниципальной программы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840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плату труда работников  муниципальных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50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50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50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2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2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2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48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43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43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Развитие кадрового потенциала системы образовани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4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7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4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7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4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7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4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существление мероприятий в области образовани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2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ероприятий по выявлению и поддержке талантливых участников образовательных отнош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21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21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5 00 21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5 00 21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емии и грант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21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иных мероприятий в области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21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0,0</w:t>
            </w:r>
          </w:p>
        </w:tc>
      </w:tr>
      <w:tr>
        <w:trPr>
          <w:trHeight w:val="41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21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21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0,0</w:t>
            </w:r>
          </w:p>
        </w:tc>
      </w:tr>
      <w:tr>
        <w:trPr>
          <w:trHeight w:val="16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highlight w:val="red"/>
              </w:rPr>
            </w:pPr>
            <w:r>
              <w:rPr>
                <w:b/>
                <w:bCs/>
                <w:sz w:val="28"/>
                <w:szCs w:val="28"/>
              </w:rPr>
              <w:t>75040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ультур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highlight w:val="red"/>
              </w:rPr>
            </w:pPr>
            <w:r>
              <w:rPr>
                <w:b/>
                <w:bCs/>
                <w:sz w:val="24"/>
                <w:szCs w:val="24"/>
              </w:rPr>
              <w:t>68996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культуры 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0 00 0000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949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и реформирование клубной системы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1 00 0000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99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Создание условий для организации досуга жителей городского округа и развитие местного традиционного народного художественного творчества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2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7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4847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7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лата труда работников муниципальных учреждений культурно-досугового типа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4 1 01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15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4 1 01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15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4 1 01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15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«Укрепление материально-технической базы муниципальных учреждений клубной системы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04 1 02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основных средств для муниципальных учреждений культур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2 214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2 214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2 214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2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2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2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«Организация обеспечения развития и укрепления материально-технической базы домов культуры в населенных пунктах с числом жителей до 50 тысяч человек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1" w:hanging="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9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szCs w:val="24"/>
              </w:rPr>
              <w:t>04 1 03 0000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3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1" w:hanging="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9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szCs w:val="24"/>
              </w:rPr>
              <w:t xml:space="preserve">04 1 03 </w:t>
            </w:r>
            <w:r>
              <w:rPr>
                <w:sz w:val="24"/>
                <w:szCs w:val="24"/>
                <w:lang w:val="en-US"/>
              </w:rPr>
              <w:t>L46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3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1" w:hanging="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9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szCs w:val="24"/>
              </w:rPr>
              <w:t xml:space="preserve">04 1 03 </w:t>
            </w:r>
            <w:r>
              <w:rPr>
                <w:sz w:val="24"/>
                <w:szCs w:val="24"/>
                <w:lang w:val="en-US"/>
              </w:rPr>
              <w:t>L46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3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1" w:hanging="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9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szCs w:val="24"/>
              </w:rPr>
              <w:t xml:space="preserve">04 1 03 </w:t>
            </w:r>
            <w:r>
              <w:rPr>
                <w:sz w:val="24"/>
                <w:szCs w:val="24"/>
                <w:lang w:val="en-US"/>
              </w:rPr>
              <w:t>L46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3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Мероприятие «Участие в региональном проекте «Культурная среда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А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141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ддержка отрасли культуры (мероприятия, направленные на создание и модернизацию учреждений культурно-досугового типа в сельской местности, включая строительство, реконструкцию и капитальный ремонт зданий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4"/>
                <w:szCs w:val="24"/>
              </w:rPr>
              <w:t>04 1 А1 5519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141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4"/>
                <w:szCs w:val="24"/>
              </w:rPr>
              <w:t>04 1 А1 5519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141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/>
            </w:pPr>
            <w:r>
              <w:rPr>
                <w:sz w:val="24"/>
                <w:szCs w:val="24"/>
              </w:rPr>
              <w:t>04 1 А1 5519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141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музейного дела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2 00 0000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4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Организация предоставления доступа к музейно-выставочным коллекциям и фондам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2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16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2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21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2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21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21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 работникам муниципальных библиотек, муниципальных музеев и их филиалов по </w:t>
            </w:r>
            <w:r>
              <w:rPr>
                <w:i/>
                <w:sz w:val="24"/>
                <w:szCs w:val="24"/>
              </w:rPr>
              <w:t xml:space="preserve">Закону  Тульской области </w:t>
            </w:r>
            <w:r>
              <w:rPr>
                <w:i/>
                <w:iCs/>
                <w:sz w:val="24"/>
                <w:szCs w:val="24"/>
              </w:rPr>
              <w:t>«О наделении органов местного самоуправления  государственными  полномочиями  по предоставлению мер социальной поддержки  работникам муниципальных библиотек,  муниципальных музеев и их филиалов</w:t>
            </w:r>
            <w:r>
              <w:rPr>
                <w:i/>
                <w:sz w:val="24"/>
                <w:szCs w:val="24"/>
              </w:rPr>
              <w:t xml:space="preserve"> а также государственным полномочием по расчету и предоставлению субвенций бюджетам городских и сельских поселений на предоставление мер социальной поддержки работникам муниципальных библиотек, муниципальных музеев и их филиал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1 8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5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1 8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1295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1 8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1295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«Сохранение культурного наследи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3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28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2 03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2 03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253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2 03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</w:rPr>
              <w:t>Проведение реставрационных работ и приспособление объектов культурного наслед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04 2 03 </w:t>
            </w:r>
            <w:r>
              <w:rPr>
                <w:color w:val="000000"/>
                <w:sz w:val="24"/>
                <w:szCs w:val="24"/>
                <w:lang w:val="en-US"/>
              </w:rPr>
              <w:t>S08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828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04 2 03 </w:t>
            </w:r>
            <w:r>
              <w:rPr>
                <w:color w:val="000000"/>
                <w:sz w:val="24"/>
                <w:szCs w:val="24"/>
                <w:lang w:val="en-US"/>
              </w:rPr>
              <w:t>S08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828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04 2 03 </w:t>
            </w:r>
            <w:r>
              <w:rPr>
                <w:color w:val="000000"/>
                <w:sz w:val="24"/>
                <w:szCs w:val="24"/>
                <w:lang w:val="en-US"/>
              </w:rPr>
              <w:t>S08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828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библиотечного дела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3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375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Организация библиотечного обслуживания населения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3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75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3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89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3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9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9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8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8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 работникам муниципальных библиотек, муниципальных музеев и их филиалов по </w:t>
            </w:r>
            <w:r>
              <w:rPr>
                <w:i/>
                <w:sz w:val="24"/>
                <w:szCs w:val="24"/>
              </w:rPr>
              <w:t xml:space="preserve">Закону  Тульской области </w:t>
            </w:r>
            <w:r>
              <w:rPr>
                <w:i/>
                <w:iCs/>
                <w:sz w:val="24"/>
                <w:szCs w:val="24"/>
              </w:rPr>
              <w:t>«О наделении органов местного самоуправления государственными  полномочиями  по предоставлению мер социальной поддержки  работникам муниципальных библиотек,  муниципальных музеев и их филиалов,</w:t>
            </w:r>
            <w:r>
              <w:rPr>
                <w:i/>
                <w:sz w:val="24"/>
                <w:szCs w:val="24"/>
              </w:rPr>
              <w:t xml:space="preserve"> а также государственным полномочием по расчету и предоставлению субвенций бюджетам городских и сельских поселений на предоставление мер социальной поддержки работникам муниципальных библиотек, муниципальных музеев и их филиал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8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5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8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5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8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5,6</w:t>
            </w:r>
          </w:p>
        </w:tc>
      </w:tr>
      <w:tr>
        <w:trPr>
          <w:trHeight w:val="18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Мероприятие «Участие в региональном проекте «Культурная среда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А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</w:t>
            </w:r>
          </w:p>
        </w:tc>
      </w:tr>
      <w:tr>
        <w:trPr>
          <w:trHeight w:val="18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модельных муниципальных библиотек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А1 545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</w:t>
            </w:r>
          </w:p>
        </w:tc>
      </w:tr>
      <w:tr>
        <w:trPr>
          <w:trHeight w:val="18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А1 545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</w:t>
            </w:r>
          </w:p>
        </w:tc>
      </w:tr>
      <w:tr>
        <w:trPr>
          <w:trHeight w:val="18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А1 545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</w:t>
            </w:r>
          </w:p>
        </w:tc>
      </w:tr>
      <w:tr>
        <w:trPr>
          <w:trHeight w:val="18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и проведение культурно-массовых мероприятий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7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</w:t>
            </w:r>
          </w:p>
        </w:tc>
      </w:tr>
      <w:tr>
        <w:trPr>
          <w:trHeight w:val="447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культуры и искусств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7 00 21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</w:t>
            </w:r>
          </w:p>
        </w:tc>
      </w:tr>
      <w:tr>
        <w:trPr>
          <w:trHeight w:val="447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7 00 21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447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7 00 21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447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7 00 21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</w:tr>
      <w:tr>
        <w:trPr>
          <w:trHeight w:val="18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7 00 21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</w:tr>
      <w:tr>
        <w:trPr>
          <w:trHeight w:val="29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</w:tr>
      <w:tr>
        <w:trPr>
          <w:trHeight w:val="29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Повышение энергетической эффективности муниципального образования город Ефремов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</w:tr>
      <w:tr>
        <w:trPr>
          <w:trHeight w:val="29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</w:tr>
      <w:tr>
        <w:trPr>
          <w:trHeight w:val="29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</w:tr>
      <w:tr>
        <w:trPr>
          <w:trHeight w:val="29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</w:tr>
      <w:tr>
        <w:trPr>
          <w:trHeight w:val="29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</w:tr>
      <w:tr>
        <w:trPr>
          <w:trHeight w:val="29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ным учреждениям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</w:tr>
      <w:tr>
        <w:trPr>
          <w:trHeight w:val="29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>Другие вопросы в области культуры, кинематограф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6043,4</w:t>
            </w:r>
          </w:p>
        </w:tc>
      </w:tr>
      <w:tr>
        <w:trPr>
          <w:trHeight w:val="29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>Муниципальная программа «Развитие культуры 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043,4</w:t>
            </w:r>
          </w:p>
        </w:tc>
      </w:tr>
      <w:tr>
        <w:trPr>
          <w:trHeight w:val="29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беспечение создания условий для реализации муниципальной программы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6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3,4</w:t>
            </w:r>
          </w:p>
        </w:tc>
      </w:tr>
      <w:tr>
        <w:trPr>
          <w:trHeight w:val="29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6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9,2</w:t>
            </w:r>
          </w:p>
        </w:tc>
      </w:tr>
      <w:tr>
        <w:trPr>
          <w:trHeight w:val="29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6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9,2</w:t>
            </w:r>
          </w:p>
        </w:tc>
      </w:tr>
      <w:tr>
        <w:trPr>
          <w:trHeight w:val="29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9,2</w:t>
            </w:r>
          </w:p>
        </w:tc>
      </w:tr>
      <w:tr>
        <w:trPr>
          <w:trHeight w:val="29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,2</w:t>
            </w:r>
          </w:p>
        </w:tc>
      </w:tr>
      <w:tr>
        <w:trPr>
          <w:trHeight w:val="29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6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9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6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9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2</w:t>
            </w:r>
          </w:p>
        </w:tc>
      </w:tr>
      <w:tr>
        <w:trPr>
          <w:trHeight w:val="29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2</w:t>
            </w:r>
          </w:p>
        </w:tc>
      </w:tr>
      <w:tr>
        <w:trPr>
          <w:trHeight w:val="29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 политик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419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Пенсионное обеспечение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29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9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Меры социальной поддержки </w:t>
            </w:r>
            <w:r>
              <w:rPr>
                <w:bCs/>
                <w:sz w:val="24"/>
                <w:szCs w:val="24"/>
              </w:rPr>
              <w:t>населения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9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Пенсионное обеспечение отдельных категорий граждан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9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, связанные с назначением и выплатой пенсии за выслугу лет муниципальным служащи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1 70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9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9 1 01 7036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9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9 1 01 7036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9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Социальное обеспечение населе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079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Муниципальная программа «Обеспечение качественным жильем населения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39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>
                <w:b w:val="false"/>
                <w:bCs/>
                <w:sz w:val="24"/>
              </w:rPr>
              <w:t>Подпрограмма «Устойчивое развитие сельских территорий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36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>
                <w:b w:val="false"/>
                <w:bCs/>
                <w:sz w:val="24"/>
              </w:rPr>
              <w:t>Мероприятие «Предоставление социальных выплат гражданам на приобретение (строительство) жилья в сельской местности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36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ых выплат на строительство (приобретение) жилья гражданам, проживающим в сельской местности, в том числе молодым семьям и молодым специалиста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8 1 01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06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36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8 1 01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06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36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8 1 01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06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36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Основное мероприятие «Обеспечение жильем молодых семей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3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03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мероприятий по обеспечению жильем молодых сем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8 3 00 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>497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03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8 3 00 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>497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03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8 3 00 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>497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03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4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Меры социальной поддержки населения муниципального образования город Ефремов»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4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Пенсионное обеспечение отдельных категорий граждан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68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Ежемесячная доплата к трудовой пенсии лицам, замещавшим муниципальные должности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1 704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68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9 1 01 7040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68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9 1 01 7040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68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Меры социальной поддержки граждан, имеющих звание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1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уществление ежемесячной материальной помощи  гражданам, имеющим звание «Почетный гражданин города Ефремова и Ефремовского района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0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6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0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6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0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6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уществление ежегодного материального вознаграждения ко Дню города гражданам, имеющим звание «Почетный гражданин города Ефремова и Ефремовского района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1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1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1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уществление единовременной денежной выплаты, прилагаемой к званию «Почетный гражданин города Ефремова и Ефремовского района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2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2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2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уществление расходов на погребение граждан имеющих звание «Почетный гражданин города Ефремова и Ефремовского района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3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3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3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  <w:t>Охрана семьи и детств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69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69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системы общего образовани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69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Развитие системы дошкольного образования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5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убличные нормативные обязательства по обеспечению выплат компенсации родителям (законным представителям), дети которых посещают образовательные организации (за исключением государственных образовательных организаций, находящихся в ведении Тульской области)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реализующие образовательную программу дошкольного образовани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1 825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5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1 825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5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1 825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5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Мероприятие «Развитие системы школьного образовани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обязательства по предоставлению меры социальной поддержки родителям (законным представителям) детей, обучающихся по основным общеобразовательным программам в форме семейного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1 02 8252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Социальная поддержка отдельных категорий населения муниципального образования город 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Совершенствование социальной поддержки семьи и детей муниципального образования город Ефремов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убличные нормативные обязательства по обеспечению денежной выплаты, назначаемой при рождении  (усыновлении) третьего и последующих дет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2 00 7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0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2 00 7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убличные нормативные социальные выплаты граждана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0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2 00 7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угие вопросы в области социальной политик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Подпрограмма «Повышение эффективности управления общественными финансами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«Управление резервным фондом местной администрации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0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муниципального образования город Ефрем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Социальная поддержка отдельных категорий населения муниципального образования город 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Меры социальной поддержки населения  муниципального образования 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06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Социальная поддержка иных категорий населени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3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казание адресной социальной помощи инвалида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3 217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3 217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3 217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адресной социальной помощи старшему поко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3 217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3 217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</w:tr>
      <w:tr>
        <w:trPr>
          <w:trHeight w:val="735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3 217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74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</w:rPr>
              <w:t xml:space="preserve">Основное мероприятие 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 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2 00 21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2 00 21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2 00 21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Массовый спор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4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 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2 00 21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2 00 21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2 00 21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Внедрение и реализация Всероссийского физкультурно-оздоровительного комплекса «Готов к труду и обороне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3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3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3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3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>Обслуживание государственного (муниципального) долг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21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21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05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21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Управление муниципальным долгом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21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центные платежи по муниципальному долгу муниципального образования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0 237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21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0 237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21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луживание муниципального долга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0 237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21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 РАСХОД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21341,1</w:t>
            </w:r>
          </w:p>
        </w:tc>
      </w:tr>
    </w:tbl>
    <w:p>
      <w:pPr>
        <w:pStyle w:val="Normal"/>
        <w:ind w:left="1092"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851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12" w:hanging="0"/>
      <w:jc w:val="center"/>
      <w:outlineLvl w:val="7"/>
    </w:pPr>
    <w:rPr>
      <w:b/>
      <w:sz w:val="28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color w:val="FF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6" w:hanging="0"/>
      <w:jc w:val="center"/>
    </w:pPr>
    <w:rPr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1092" w:hanging="0"/>
      <w:jc w:val="right"/>
    </w:pPr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4:13:00Z</dcterms:created>
  <dc:creator>1111</dc:creator>
  <dc:description/>
  <cp:keywords/>
  <dc:language>en-US</dc:language>
  <cp:lastModifiedBy>Elena</cp:lastModifiedBy>
  <cp:lastPrinted>2020-02-17T15:14:00Z</cp:lastPrinted>
  <dcterms:modified xsi:type="dcterms:W3CDTF">2020-02-27T08:56:00Z</dcterms:modified>
  <cp:revision>2008</cp:revision>
  <dc:subject/>
  <dc:title>                                                                                          Приложение №  10</dc:title>
</cp:coreProperties>
</file>