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  <w:sz w:val="24"/>
        </w:rPr>
        <w:t>Приложение № 8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решением Собрания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от «_</w:t>
      </w:r>
      <w:r>
        <w:rPr>
          <w:sz w:val="24"/>
          <w:szCs w:val="24"/>
          <w:u w:val="single"/>
        </w:rPr>
        <w:t xml:space="preserve">29 </w:t>
      </w:r>
      <w:r>
        <w:rPr>
          <w:sz w:val="24"/>
          <w:szCs w:val="24"/>
        </w:rPr>
        <w:t>»____</w:t>
      </w:r>
      <w:r>
        <w:rPr>
          <w:sz w:val="24"/>
          <w:szCs w:val="24"/>
          <w:u w:val="single"/>
        </w:rPr>
        <w:t>04</w:t>
      </w:r>
      <w:r>
        <w:rPr>
          <w:sz w:val="24"/>
          <w:szCs w:val="24"/>
        </w:rPr>
        <w:t>____2015 года № 6-3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</w:rPr>
        <w:t>(тыс. руб.)</w:t>
      </w:r>
    </w:p>
    <w:tbl>
      <w:tblPr>
        <w:tblW w:w="1053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32"/>
        <w:gridCol w:w="1326"/>
        <w:gridCol w:w="1404"/>
      </w:tblGrid>
      <w:tr>
        <w:trPr>
          <w:trHeight w:val="151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евая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ть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  <w:tr>
        <w:trPr>
          <w:trHeight w:val="61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56188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03849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5443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21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213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>827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0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71,3</w:t>
            </w:r>
          </w:p>
        </w:tc>
      </w:tr>
      <w:tr>
        <w:trPr>
          <w:trHeight w:val="137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лата дополнительного отпуска работникам муниципальных библиотек по </w:t>
            </w:r>
            <w:r>
              <w:rPr>
                <w:i/>
                <w:sz w:val="24"/>
              </w:rPr>
              <w:t>Закону Тульской области «О библиотечном деле»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8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, в рамках </w:t>
            </w:r>
            <w:r>
              <w:rPr>
                <w:bCs/>
                <w:sz w:val="24"/>
                <w:szCs w:val="24"/>
              </w:rPr>
              <w:t xml:space="preserve">основного мероприятия </w:t>
            </w:r>
            <w:r>
              <w:rPr>
                <w:sz w:val="24"/>
                <w:szCs w:val="24"/>
              </w:rPr>
              <w:t>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2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 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 1 829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594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Деятельность по повышению качества дополнительного образования» </w:t>
            </w:r>
            <w:r>
              <w:rPr>
                <w:sz w:val="24"/>
              </w:rPr>
              <w:t>муниципальной программы  «Развитие системы образова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86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2 82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6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1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1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362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 в 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18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 на обеспечение  функций  муниципальных органов 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2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Расходы на обеспечение деятельности (оказание услуг) муниципальных  учреждений  в рамках  </w:t>
            </w:r>
            <w:r>
              <w:rPr>
                <w:sz w:val="24"/>
                <w:szCs w:val="24"/>
              </w:rPr>
              <w:t>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1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2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6393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5373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4065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82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308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троительство и реконструкция объектов спортивного назначения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0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 объектов спортивного назначения в рамках основного мероприятия «Строительство и реконструкция объектов спортивного назначения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4 41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0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6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календарного плана физкультурных и спортивно-массовых муниципальных мероприятий, участие в региональных и всероссийских физкультурных и спортивно-массовых мероприятиях» в рамках основного мероприятия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2 6 216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«</w:t>
            </w:r>
            <w:r>
              <w:rPr>
                <w:b/>
                <w:bCs/>
                <w:sz w:val="24"/>
              </w:rPr>
              <w:t>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3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866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91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91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74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3 2 218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56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проведение оздоровительной кампании детей в рамках основного мероприятия «Проведение оздоровительной кампании детей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3 2 80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18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  <w:t>04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080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дпрограмма 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20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 и реформирование  клубной системы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1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94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 подпрограммы 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4 1 21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работникам муниципальных учреждений культурно-досугового типа в рамках </w:t>
            </w:r>
            <w:r>
              <w:rPr>
                <w:sz w:val="24"/>
              </w:rPr>
              <w:t>подпрограммы «Развитие  и  реформирование  клубной системы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80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6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48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музейного дела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2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23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обеспечению условий для повышения уровня профессионального образования, квалификации кадров учреждений культуры, поддержки молодых дарований в рамках подпрограммы «Развитие музейного дела» муниципальной программы  «Развитие культуры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21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 подпрограммы «Развитие музейного дела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4 2 21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работникам муниципальных библиотек, муниципальных музеев  и их филиалов  по  </w:t>
            </w:r>
            <w:r>
              <w:rPr>
                <w:i/>
                <w:sz w:val="24"/>
                <w:szCs w:val="24"/>
              </w:rPr>
              <w:t>Закону  Тульской обл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полномочиями по предоставлению мер социальной поддержки работникам  муниципальных библиотек,  муниципальных  музеев и их филиалов</w:t>
            </w:r>
            <w:r>
              <w:rPr>
                <w:iCs/>
                <w:sz w:val="24"/>
              </w:rPr>
              <w:t>»  в рамках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>подпрограммы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80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4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46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библиотечного дела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4 3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25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 подпрограммы «Развитие библиотечного дела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21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работникам муниципальных библиотек, муниципальных музеев  и их филиалов 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полномочиями по предоставлению мер социальной поддержки работникам  муниципальных библиотек,  муниципальных  музеев и их филиалов</w:t>
            </w:r>
            <w:r>
              <w:rPr>
                <w:iCs/>
                <w:sz w:val="24"/>
              </w:rPr>
              <w:t>»  в рамках</w:t>
            </w:r>
            <w:r>
              <w:rPr>
                <w:i/>
                <w:iCs/>
                <w:sz w:val="24"/>
              </w:rPr>
              <w:t xml:space="preserve">  </w:t>
            </w:r>
            <w:r>
              <w:rPr>
                <w:sz w:val="24"/>
              </w:rPr>
              <w:t>подпрограммы «Развитие 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80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9,0</w:t>
            </w:r>
          </w:p>
        </w:tc>
      </w:tr>
      <w:tr>
        <w:trPr>
          <w:trHeight w:val="132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плата дополнительного отпуска работникам муниципальных библиотек по </w:t>
            </w:r>
            <w:r>
              <w:rPr>
                <w:i/>
                <w:sz w:val="24"/>
              </w:rPr>
              <w:t>Закону Тульской области «О библиотечном деле»</w:t>
            </w:r>
            <w:r>
              <w:rPr>
                <w:sz w:val="24"/>
              </w:rPr>
              <w:t xml:space="preserve">  в рамках подпрограммы «Развитие библиотечного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8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70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</w:t>
            </w:r>
            <w:r>
              <w:rPr>
                <w:sz w:val="24"/>
              </w:rPr>
              <w:t>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95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</w:t>
            </w:r>
            <w:r>
              <w:rPr>
                <w:sz w:val="24"/>
                <w:szCs w:val="24"/>
              </w:rPr>
              <w:t>» в рамках п</w:t>
            </w:r>
            <w:r>
              <w:rPr>
                <w:sz w:val="24"/>
              </w:rPr>
              <w:t>одпрограммы «Развитие музыкального и художественно-эстетического образования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82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п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21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одпрограмма «Система управления исполнением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95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ходы на оплату труда работников муниципальных органов в  рамках подпрограммы «Система управления исполнением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5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ых органов в рамках подпрограммы «Система управления исполнением и сопровождение муниципальной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5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учреждений в рамках подпрограммы </w:t>
            </w:r>
            <w:r>
              <w:rPr>
                <w:sz w:val="24"/>
              </w:rPr>
              <w:t>«Система управления исполнением  и сопровождение муниципальной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3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5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777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центные платежи по муниципальному долгу муниципального образования в рамках подпрограммы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2 237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299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3 237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299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создания условий для реализации муниципальной программы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37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на оплату труда работников муниципальных органов в рамках подпрограммы «Обеспечение </w:t>
            </w:r>
            <w:r>
              <w:rPr>
                <w:sz w:val="24"/>
              </w:rPr>
              <w:t>создания условий для реализации муниципальной программы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4 0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51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в рамках подпрограммы «Обеспечение </w:t>
            </w:r>
            <w:r>
              <w:rPr>
                <w:sz w:val="24"/>
              </w:rPr>
              <w:t>создания условий для реализации муниципальной программы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4 00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6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«Энергоэффективность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6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Повышение энергетической эффективности бюджетной сферы» муниципальной программы </w:t>
            </w:r>
            <w:r>
              <w:rPr>
                <w:sz w:val="24"/>
              </w:rPr>
              <w:t>«Энергоэффективность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</w:t>
            </w:r>
            <w:r>
              <w:rPr>
                <w:sz w:val="24"/>
              </w:rPr>
              <w:t>«Энергоэффективность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1 233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30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7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6848,6</w:t>
            </w:r>
          </w:p>
        </w:tc>
      </w:tr>
      <w:tr>
        <w:trPr>
          <w:trHeight w:val="31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Подпрограмма «Повышение безопасности дорожного движения в Ефремовском районе» муниципальной </w:t>
            </w:r>
            <w:r>
              <w:rPr>
                <w:b w:val="false"/>
                <w:sz w:val="24"/>
              </w:rPr>
              <w:t>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ализация мероприятий в рамках подпрограммы «Повышение безопасности дорожного движения в Ефремовском районе» муниципальной программы </w:t>
            </w:r>
            <w:r>
              <w:rPr>
                <w:sz w:val="24"/>
              </w:rPr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234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3748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 xml:space="preserve">реализацию проекта «Народный бюджет» 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05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769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мероприятий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3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7076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805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903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8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671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одпрограмма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2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мероприятий в рамках подпрограммы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1 26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2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 xml:space="preserve">Подпрограмма «Обеспечение жильем отдельных категорий граждан в Ефремовском районе» муниципальной программы </w:t>
            </w:r>
            <w:r>
              <w:rPr>
                <w:sz w:val="24"/>
              </w:rPr>
              <w:t>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29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в рамках подпрограммы «Обеспечение жильем отдельных категорий граждан в Ефремовском районе» муниципальной программы </w:t>
            </w:r>
            <w:r>
              <w:rPr>
                <w:sz w:val="24"/>
              </w:rPr>
              <w:t>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8 2 513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45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и Федеральным законом от 24 ноября 1995 года № 181-ФЗ «О социальной защите инвалидов в Российской Федерации» в рамках подпрограммы «Обеспечение жильем отдельных категорий граждан в Ефремовском районе» муниципальной программы </w:t>
            </w:r>
            <w:r>
              <w:rPr>
                <w:sz w:val="24"/>
              </w:rPr>
              <w:t>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8 2 51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4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дпрограмма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1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еализация мероприяти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203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2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ероприятия по обеспечению жильем молодых семе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803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 xml:space="preserve">Подпрограмма </w:t>
            </w:r>
            <w:r>
              <w:rPr>
                <w:sz w:val="24"/>
              </w:rPr>
              <w:t xml:space="preserve">«Устойчивое развитие сельских территорий в Ефремовском районе» </w:t>
            </w:r>
            <w:r>
              <w:rPr>
                <w:bCs/>
                <w:sz w:val="24"/>
              </w:rPr>
              <w:t>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9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501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5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Реализация мероприятий по улучшению жилищных условий граждан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802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3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9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366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41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703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45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оплата к трудовой пенсии лицам, замещавшим муниципальные должности в рамках основного мероприятия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704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95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граждан, имеющих зва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выплат гражданам, имеющих звание «Почетный гражданин города Ефремова и Ефремовского района» в рамках основного мероприятия «Меры социальной поддержки граждан, имеющих звания» муниципальной 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2 70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3 217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4 217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5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7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 в рамках основного мероприятия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5 7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7,0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«Обеспечение  услугами ЖКХ населения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239,9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852,9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>реализацию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205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22,2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ализация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805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30,7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7387,0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организации уличного освещения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00,0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благоустройству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87,0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Развитие и поддержка  малого и среднего предпринимательства в 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вершенствование муниципальной политики поддержки малого и средне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Совершенствование муниципальной политики поддержки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1 23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тимулирование деятельности производственной и инновационной направленности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0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Стимулирование деятельности производственной и инновационной направленности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2 236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0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и поддержка социально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Развитие и поддержка социально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3 236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4 236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"Реализация государственной молодежной политики в Ефремовском районе"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11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1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мероприятий в рамках основного мероприятия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216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государственной программы Тульской области «Содействие занятости населения Тульской области» в рамках основного мероприятия "Организация трудовых бригад" муниципальной программы "Реализация государственной молодежной политики в Ефремовском районе"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802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730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я услуг) муниципальных учреждений 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725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Cs/>
                <w:sz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</w:rPr>
              <w:t xml:space="preserve"> в рамках основного мероприятия «</w:t>
            </w:r>
            <w:r>
              <w:rPr>
                <w:sz w:val="24"/>
                <w:szCs w:val="24"/>
              </w:rPr>
              <w:t>Расходы на о</w:t>
            </w:r>
            <w:r>
              <w:rPr>
                <w:sz w:val="24"/>
              </w:rPr>
              <w:t>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82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8"/>
              </w:rPr>
            </w:pPr>
            <w:r>
              <w:rPr>
                <w:b/>
                <w:iCs/>
                <w:sz w:val="24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6945,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390" w:right="362" w:gutter="0" w:header="0" w:top="635" w:footer="0" w:bottom="53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16:00Z</dcterms:created>
  <dc:creator>1111</dc:creator>
  <dc:description/>
  <cp:keywords/>
  <dc:language>en-US</dc:language>
  <cp:lastModifiedBy>Я</cp:lastModifiedBy>
  <cp:lastPrinted>2015-03-13T09:49:00Z</cp:lastPrinted>
  <dcterms:modified xsi:type="dcterms:W3CDTF">2015-04-29T10:25:00Z</dcterms:modified>
  <cp:revision>529</cp:revision>
  <dc:subject/>
  <dc:title>                                                                                          Приложение №  10</dc:title>
</cp:coreProperties>
</file>