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jc w:val="center"/>
        <w:rPr/>
      </w:pPr>
      <w:r>
        <w:rPr>
          <w:color w:val="FF0000"/>
        </w:rPr>
        <w:t xml:space="preserve">                                          </w:t>
      </w:r>
      <w:r>
        <w:rPr>
          <w:color w:val="000000"/>
        </w:rPr>
        <w:t>Приложение № 6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</w:t>
      </w:r>
      <w:r>
        <w:rPr/>
        <w:t>утвержден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/>
        <w:t>решением Собрания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center"/>
        <w:rPr/>
      </w:pPr>
      <w:r>
        <w:rPr/>
        <w:t xml:space="preserve">                                       </w:t>
      </w:r>
      <w:r>
        <w:rPr/>
        <w:t>город Ефремов</w:t>
      </w:r>
    </w:p>
    <w:p>
      <w:pPr>
        <w:pStyle w:val="Normal"/>
        <w:tabs>
          <w:tab w:val="clear" w:pos="708"/>
          <w:tab w:val="left" w:pos="5304" w:leader="none"/>
        </w:tabs>
        <w:ind w:left="5304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/>
        <w:t>от «_</w:t>
      </w:r>
      <w:r>
        <w:rPr>
          <w:u w:val="single"/>
        </w:rPr>
        <w:t xml:space="preserve">29 </w:t>
      </w:r>
      <w:r>
        <w:rPr/>
        <w:t>»____</w:t>
      </w:r>
      <w:r>
        <w:rPr>
          <w:u w:val="single"/>
        </w:rPr>
        <w:t>04</w:t>
      </w:r>
      <w:r>
        <w:rPr/>
        <w:t>____2015 года № 6-36</w:t>
      </w:r>
    </w:p>
    <w:p>
      <w:pPr>
        <w:pStyle w:val="Normal"/>
        <w:tabs>
          <w:tab w:val="clear" w:pos="708"/>
          <w:tab w:val="left" w:pos="53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4" w:leader="none"/>
        </w:tabs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Ведомственная структура расходов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юджета муниципального образования город Ефремов</w:t>
      </w:r>
    </w:p>
    <w:p>
      <w:pPr>
        <w:pStyle w:val="TextBody"/>
        <w:rPr/>
      </w:pPr>
      <w:r>
        <w:rPr>
          <w:sz w:val="28"/>
        </w:rPr>
        <w:t xml:space="preserve"> </w:t>
      </w:r>
      <w:r>
        <w:rPr>
          <w:sz w:val="28"/>
        </w:rPr>
        <w:t>на 2015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год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3"/>
        <w:gridCol w:w="657"/>
        <w:gridCol w:w="546"/>
        <w:gridCol w:w="546"/>
        <w:gridCol w:w="1177"/>
        <w:gridCol w:w="611"/>
        <w:gridCol w:w="1440"/>
      </w:tblGrid>
      <w:tr>
        <w:trPr>
          <w:trHeight w:val="360" w:hRule="atLeast"/>
          <w:cantSplit w:val="true"/>
        </w:trPr>
        <w:tc>
          <w:tcPr>
            <w:tcW w:w="5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Наименование  </w:t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К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2015 год</w:t>
            </w:r>
          </w:p>
        </w:tc>
      </w:tr>
      <w:tr>
        <w:trPr>
          <w:trHeight w:val="1544" w:hRule="atLeast"/>
          <w:cantSplit w:val="true"/>
        </w:trPr>
        <w:tc>
          <w:tcPr>
            <w:tcW w:w="5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ГРБС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Раздел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Подраздела 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FF0000"/>
                <w:szCs w:val="16"/>
              </w:rPr>
            </w:pPr>
            <w:r>
              <w:rPr>
                <w:szCs w:val="16"/>
              </w:rPr>
              <w:t xml:space="preserve">Целевой статьи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Группы видов расходов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нансовое управление администрации  муниципального образования город Ефрем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47,7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737,7</w:t>
            </w:r>
          </w:p>
        </w:tc>
      </w:tr>
      <w:tr>
        <w:trPr>
          <w:trHeight w:val="455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37,7</w:t>
            </w:r>
          </w:p>
        </w:tc>
      </w:tr>
      <w:tr>
        <w:trPr>
          <w:trHeight w:val="685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850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37,7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 «Обеспечение создания условий для реализации муниципальной программы»</w:t>
            </w:r>
            <w:r>
              <w:rPr>
                <w:color w:val="FF0000"/>
              </w:rPr>
              <w:t xml:space="preserve"> </w:t>
            </w:r>
            <w:r>
              <w:rPr/>
              <w:t>муниципальной программы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4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37,7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Расходы на оплату труда работников муниципальных органов в рамках подпрограммы «Обеспечение создания условий для реализации муниципальной программы»</w:t>
            </w:r>
            <w:r>
              <w:rPr>
                <w:color w:val="FF0000"/>
              </w:rPr>
              <w:t xml:space="preserve"> </w:t>
            </w:r>
            <w:r>
              <w:rPr/>
              <w:t>муниципальной программы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4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51,2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850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4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51,2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Расходы на обеспечение функций муниципальных органов в рамках подпрограммы «Обеспечение создания условий для реализации муниципальной программы» муниципальной программы «Управление муниципальными финансами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4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6,5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4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6,5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4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850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униципального образования город Ефрем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0055,8</w:t>
            </w:r>
          </w:p>
        </w:tc>
      </w:tr>
      <w:tr>
        <w:trPr>
          <w:trHeight w:val="345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  <w:t>Общегосударственные вопрос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0"/>
              </w:rPr>
              <w:t>91763,2</w:t>
            </w:r>
          </w:p>
        </w:tc>
      </w:tr>
      <w:tr>
        <w:trPr>
          <w:trHeight w:val="578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804,8</w:t>
            </w:r>
          </w:p>
        </w:tc>
      </w:tr>
      <w:tr>
        <w:trPr>
          <w:trHeight w:val="17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804,8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лава администрации муниципального образ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1,5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 по главе администрации муниципального образования в рамках непрограммного направления деятельности «Обеспечение функционирования администрации муниципального образования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1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1,5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1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1,5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803,3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 по администрации муниципального образования в рамках непрограммного направления деятельности «Обеспечение функционирования администрации муниципального образования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2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179,4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2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179,4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 по администрации муниципального образования в рамках непрограммного направления деятельности «Обеспечение функционирования администрации  муниципального образования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2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23,9</w:t>
            </w:r>
          </w:p>
        </w:tc>
      </w:tr>
      <w:tr>
        <w:trPr>
          <w:trHeight w:val="54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2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75,2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2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8,7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езервные фон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84,7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084,7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084,7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резервным фондом местной администрации в рамках подпрограммы </w:t>
            </w:r>
            <w:r>
              <w:rPr>
                <w:szCs w:val="20"/>
              </w:rPr>
              <w:t>«Повышение эффективности управления общественными финансами» муниципальной программы «Управление муниципальными финансами Ефремовский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3 237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084,7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3 237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84,7</w:t>
            </w:r>
          </w:p>
        </w:tc>
      </w:tr>
      <w:tr>
        <w:trPr>
          <w:trHeight w:val="214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ругие общегосударственные вопрос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873,7</w:t>
            </w:r>
          </w:p>
        </w:tc>
      </w:tr>
      <w:tr>
        <w:trPr>
          <w:trHeight w:val="214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214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214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3 237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214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3 237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Непрограммные расходы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774,0</w:t>
            </w:r>
          </w:p>
        </w:tc>
      </w:tr>
      <w:tr>
        <w:trPr>
          <w:trHeight w:val="153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непрограммые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774,0</w:t>
            </w:r>
          </w:p>
        </w:tc>
      </w:tr>
      <w:tr>
        <w:trPr>
          <w:trHeight w:val="267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895,2</w:t>
            </w:r>
          </w:p>
        </w:tc>
      </w:tr>
      <w:tr>
        <w:trPr>
          <w:trHeight w:val="267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462,2</w:t>
            </w:r>
          </w:p>
        </w:tc>
      </w:tr>
      <w:tr>
        <w:trPr>
          <w:trHeight w:val="267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75,0</w:t>
            </w:r>
          </w:p>
        </w:tc>
      </w:tr>
      <w:tr>
        <w:trPr>
          <w:trHeight w:val="267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,0</w:t>
            </w:r>
          </w:p>
        </w:tc>
      </w:tr>
      <w:tr>
        <w:trPr>
          <w:trHeight w:val="267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ценка размера арендной платы, выполнение кадастровых работ и управление муниципальной собственностью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3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88,0</w:t>
            </w:r>
          </w:p>
        </w:tc>
      </w:tr>
      <w:tr>
        <w:trPr>
          <w:trHeight w:val="267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3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88,0</w:t>
            </w:r>
          </w:p>
        </w:tc>
      </w:tr>
      <w:tr>
        <w:trPr>
          <w:trHeight w:val="77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приватизации и проведение предпродажной подготовки объектов приватизации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3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0,1</w:t>
            </w:r>
          </w:p>
        </w:tc>
      </w:tr>
      <w:tr>
        <w:trPr>
          <w:trHeight w:val="361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3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0,1</w:t>
            </w:r>
          </w:p>
        </w:tc>
      </w:tr>
      <w:tr>
        <w:trPr>
          <w:trHeight w:val="233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ценка земельных участков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9,1</w:t>
            </w:r>
          </w:p>
        </w:tc>
      </w:tr>
      <w:tr>
        <w:trPr>
          <w:trHeight w:val="181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9,1</w:t>
            </w:r>
          </w:p>
        </w:tc>
      </w:tr>
      <w:tr>
        <w:trPr>
          <w:trHeight w:val="181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/>
              <w:t>Исполнение судебных актов по обращению взыскания на средства бюджета муниципального образования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83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9,8</w:t>
            </w:r>
          </w:p>
        </w:tc>
      </w:tr>
      <w:tr>
        <w:trPr>
          <w:trHeight w:val="181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83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9,8</w:t>
            </w:r>
          </w:p>
        </w:tc>
      </w:tr>
      <w:tr>
        <w:trPr>
          <w:trHeight w:val="361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пунктом 1 статьи 3 </w:t>
            </w:r>
            <w:r>
              <w:rPr>
                <w:i/>
              </w:rPr>
              <w:t>Закона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образованию и организации деятельности административных  комиссий и рассмотрению дел об административных правонарушениях»</w:t>
            </w:r>
            <w:r>
              <w:rPr/>
              <w:t xml:space="preserve"> государственными полномочиями по созданию административных комиссий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822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1,9</w:t>
            </w:r>
          </w:p>
        </w:tc>
      </w:tr>
      <w:tr>
        <w:trPr>
          <w:trHeight w:val="361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822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8,5</w:t>
            </w:r>
          </w:p>
        </w:tc>
      </w:tr>
      <w:tr>
        <w:trPr>
          <w:trHeight w:val="361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822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3,4</w:t>
            </w:r>
          </w:p>
        </w:tc>
      </w:tr>
      <w:tr>
        <w:trPr>
          <w:trHeight w:val="361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пунктом 1 статьи 4  </w:t>
            </w:r>
            <w:r>
              <w:rPr>
                <w:i/>
              </w:rPr>
              <w:t>Закона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прав»</w:t>
            </w:r>
            <w:r>
              <w:rPr/>
              <w:t xml:space="preserve"> государственными полномочиями по образованию и организации деятельности комиссий по делам несовершеннолетних и защите их прав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822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87,2</w:t>
            </w:r>
          </w:p>
        </w:tc>
      </w:tr>
      <w:tr>
        <w:trPr>
          <w:trHeight w:val="473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822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32,4</w:t>
            </w:r>
          </w:p>
        </w:tc>
      </w:tr>
      <w:tr>
        <w:trPr>
          <w:trHeight w:val="537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822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4,8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о статьей 14 </w:t>
            </w:r>
            <w:r>
              <w:rPr>
                <w:i/>
              </w:rPr>
              <w:t xml:space="preserve">Закона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 </w:t>
            </w:r>
            <w:r>
              <w:rPr/>
              <w:t xml:space="preserve">наделяются государственным полномочием по оказанию бесплатной юридической помощи в виде правового консультирования в устной и письменной форме категорий граждан по иным непрограммным мероприятиям в рамках непрограммных расходов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826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826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34,1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ы юстици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4,8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4,8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ые 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4,8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татьи 1 </w:t>
            </w:r>
            <w:r>
              <w:rPr>
                <w:i/>
              </w:rPr>
              <w:t>Закона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/>
              <w:t xml:space="preserve"> государственными полномочиями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59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4,8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59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8,4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 9 5930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,4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29,3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29,3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 9 0000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29,3</w:t>
            </w:r>
          </w:p>
        </w:tc>
      </w:tr>
      <w:tr>
        <w:trPr>
          <w:trHeight w:val="13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29,3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5,8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393,7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3,3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3,3</w:t>
            </w:r>
          </w:p>
        </w:tc>
      </w:tr>
      <w:tr>
        <w:trPr>
          <w:trHeight w:val="28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83,3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Осуществление переданных органам местного самоуправления муниципального образования в соответствии с пунктом 1 статьи 1 по </w:t>
            </w:r>
            <w:r>
              <w:rPr>
                <w:i/>
              </w:rPr>
              <w:t>Закону Тульской области 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защите населения от болезней, общих для человека и животных»</w:t>
            </w:r>
            <w:r>
              <w:rPr/>
              <w:t xml:space="preserve"> государственных полномочий по организации проведения на территории Тульской области мероприятий по предупреждению и ликвидации болезней животных, их лечению, защите населения от болезней, общих для человека и животных 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99 9 8273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83,3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827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83,3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888,6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848,6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безопасности дорожного движения в Ефремовском районе» муниципальной программы </w:t>
            </w:r>
            <w:r>
              <w:rPr/>
              <w:t>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0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ализация мероприятий в рамках подпрограммы «Повышение безопасности дорожного движения в Ефремовском районе» муниципальной программы </w:t>
            </w:r>
            <w:r>
              <w:rPr/>
              <w:t>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234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00,0</w:t>
            </w:r>
          </w:p>
        </w:tc>
      </w:tr>
      <w:tr>
        <w:trPr>
          <w:trHeight w:val="386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купка товаров, работ и услуг для государственных 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234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0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дпрограмма «Строительство, ремонт и содержание автомобильных дорог общего пользования местного значения, ремонт дворовых территорий МКД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53748,6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 xml:space="preserve">Мероприятия на </w:t>
            </w:r>
            <w:r>
              <w:rPr/>
              <w:t>реализацию проекта «Народный бюджет» в рамках подпрограммы</w:t>
            </w:r>
            <w:r>
              <w:rPr>
                <w:color w:val="FF0000"/>
              </w:rPr>
              <w:t xml:space="preserve"> </w:t>
            </w:r>
            <w:r>
              <w:rPr/>
              <w:t>«Строительство, ремонт и содержание автомобильных дорог общего пользования местного значения, ремонт дворовых территорий МКД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2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69,1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2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69,1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ализация мероприятий</w:t>
            </w:r>
            <w:r>
              <w:rPr>
                <w:color w:val="FF0000"/>
              </w:rPr>
              <w:t xml:space="preserve"> </w:t>
            </w:r>
            <w:r>
              <w:rPr/>
              <w:t>в рамках подпрограммы</w:t>
            </w:r>
            <w:r>
              <w:rPr>
                <w:color w:val="FF0000"/>
              </w:rPr>
              <w:t xml:space="preserve"> </w:t>
            </w:r>
            <w:r>
              <w:rPr/>
              <w:t>«Строительство, ремонт и содержание автомобильных дорог общего пользования местного значения, ремонт дворовых территорий МКД 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234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076,2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234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076,2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ализация проекта «Народный бюджет» в рамках подпрограммы</w:t>
            </w:r>
            <w:r>
              <w:rPr>
                <w:color w:val="FF0000"/>
              </w:rPr>
              <w:t xml:space="preserve"> </w:t>
            </w:r>
            <w:r>
              <w:rPr/>
              <w:t>«Строительство, ремонт и содержание автомобильных дорог общего пользования местного значения, ремонт дворовых территорий МКД 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8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03,3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8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03,3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9 0 0000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/>
              <w:t>Исполнение судебных актов по обращению взыскания на средства бюджета муниципального образования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83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283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21,8</w:t>
            </w:r>
          </w:p>
        </w:tc>
      </w:tr>
      <w:tr>
        <w:trPr>
          <w:trHeight w:val="7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и поддержка малого и среднего предпринимательства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вершенствование муниципальной политики поддержки малого и среднего предпринимательства» муниципальной программы «Развитие и поддержка малого и среднего предпринимательства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рамках основного мероприятия «Совершенствование муниципальной политики поддержки малого и среднего предпринимательства» муниципальной программы «Развитие и поддержка малого и среднего предпринимательства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236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236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тимулирование деятельности производственной и инновационной направленности» муниципальной программы «Развитие и поддержка малого и среднего предпринимательства в 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рамках основного мероприятия «Стимулирование деятельности производственной и инновационной направленности» муниципальной программы «Развитие и поддержка малого и среднего предпринимательства в 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236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236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и поддержка социального предпринимательства» муниципальной программы «Развитие и поддержка  малого и среднего предпринимательства в 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рамках основного мероприятия «Развитие и поддержка социального предпринимательства» муниципальной программы «Развитие и поддержка субъектов малого и среднего предпринимательства в 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3 236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3 236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доступности ресурсов для субъектов малого и среднего предпринимательства» муниципальной программы «Развитие и поддержка малого и среднего предпринимательства в 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рамках основного мероприятия «Обеспечение доступности ресурсов для субъектов малого и среднего предпринимательства» муниципальной программы «Развитие и поддержка  малого и среднего предпринимательства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 236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</w:tr>
      <w:tr>
        <w:trPr>
          <w:trHeight w:val="123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4 236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</w:tr>
      <w:tr>
        <w:trPr>
          <w:trHeight w:val="189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21,8</w:t>
            </w:r>
          </w:p>
        </w:tc>
      </w:tr>
      <w:tr>
        <w:trPr>
          <w:trHeight w:val="111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21,8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58,9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65,9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7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 и кадастровых работ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3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2,9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3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2,9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1453,1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2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качественным жильем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2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комфортных условий проживания граждан Ефремовского района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2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рамках подпрограммы «Обеспечение комфортных условий проживания граждан Ефремовского района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1 26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2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8 1 26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2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мунальное хозяйство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64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64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778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387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>«Благоустройство Ефремовского района» муниципальной программы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387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уличного освещения в рамках подпрограммы</w:t>
            </w:r>
            <w:r>
              <w:rPr>
                <w:color w:val="FF0000"/>
              </w:rPr>
              <w:t xml:space="preserve"> </w:t>
            </w:r>
            <w:r>
              <w:rPr/>
              <w:t>«Благоустройство Ефремовского района» муниципальной программы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28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800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28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800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в рамках подпрограммы</w:t>
            </w:r>
            <w:r>
              <w:rPr>
                <w:color w:val="FF0000"/>
              </w:rPr>
              <w:t xml:space="preserve"> </w:t>
            </w:r>
            <w:r>
              <w:rPr/>
              <w:t>«Благоустройство Ефремовского района» муниципальной программы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280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87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280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87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91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91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мероприятий по содержанию территории городского кладбища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80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0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80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0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/>
              <w:t>Исполнение судебных актов по обращению взыскания на средства бюджета муниципального образования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83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91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83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91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803,1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852,9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услугами ЖКХ населения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852,9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 xml:space="preserve">Мероприятия на </w:t>
            </w:r>
            <w:r>
              <w:rPr/>
              <w:t>реализацию проекта «Народный бюджет» в рамках подпрограммы</w:t>
            </w:r>
            <w:r>
              <w:rPr>
                <w:color w:val="FF0000"/>
              </w:rPr>
              <w:t xml:space="preserve"> </w:t>
            </w:r>
            <w:r>
              <w:rPr/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2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522,2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2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522,2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Реализация проекта «Народный бюджет» в рамках подпрограммы</w:t>
            </w:r>
            <w:r>
              <w:rPr>
                <w:color w:val="FF0000"/>
              </w:rPr>
              <w:t xml:space="preserve"> </w:t>
            </w:r>
            <w:r>
              <w:rPr/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8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330,7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8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330,7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950,2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950,2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я услуг) муниципальных учреждений 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0,2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9,9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,3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сидии на возмещение недополученных доходов в связи </w:t>
            </w:r>
            <w:r>
              <w:rPr>
                <w:szCs w:val="28"/>
              </w:rPr>
              <w:t xml:space="preserve">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  <w:r>
              <w:rPr>
                <w:color w:val="000000"/>
              </w:rPr>
              <w:t>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64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000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64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12000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на капитальный ремонт общего имущества в многоквартирном доме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900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300,0</w:t>
            </w:r>
          </w:p>
        </w:tc>
      </w:tr>
      <w:tr>
        <w:trPr>
          <w:trHeight w:val="1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900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30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520,5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20,5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1 3 0000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муниципальных образовательных учреждений в рамках 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 3 213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 3 213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униципальная программа «Развитие физической культуры и массового спорта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20,5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троительство и реконструкция объектов спортивного назначения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4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20,5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, реконструкция объектов спортивного назначения в рамках основного мероприятия «Строительство и реконструкция объектов спортивного назначения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4 411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20,5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4 411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20,5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0,0</w:t>
            </w:r>
          </w:p>
        </w:tc>
      </w:tr>
      <w:tr>
        <w:trPr>
          <w:trHeight w:val="174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Социальная политик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651,2</w:t>
            </w:r>
          </w:p>
        </w:tc>
      </w:tr>
      <w:tr>
        <w:trPr>
          <w:trHeight w:val="255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енсионное обеспечение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45,6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Социальная поддержка отдельных категорий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45,6</w:t>
            </w:r>
          </w:p>
        </w:tc>
      </w:tr>
      <w:tr>
        <w:trPr>
          <w:trHeight w:val="327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ы социальной поддержки, связанные с пенсионным обеспечением» муниципальной программы «</w:t>
            </w:r>
            <w:r>
              <w:rPr>
                <w:bCs/>
              </w:rPr>
              <w:t>Социальная поддержка отдельных категорий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45,6</w:t>
            </w:r>
          </w:p>
        </w:tc>
      </w:tr>
      <w:tr>
        <w:trPr>
          <w:trHeight w:val="327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, связанные с назначением и выплатой пенсии за выслугу лет муниципальным служащим в рамках основного мероприятия «Меры социальной  поддержки, связанные с пенсионным обеспечением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703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45,6</w:t>
            </w:r>
          </w:p>
        </w:tc>
      </w:tr>
      <w:tr>
        <w:trPr>
          <w:trHeight w:val="327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703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45,6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циальное обеспечение населе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888,5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униципальная программа «Обеспечение качественным жильем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199,6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одпрограмма «Обеспечение жильем отдельных категорий граждан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929,4</w:t>
            </w:r>
          </w:p>
        </w:tc>
      </w:tr>
      <w:tr>
        <w:trPr>
          <w:trHeight w:val="35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в рамках подпрограммы «Обеспечение жильем отдельных категорий граждан в Ефремовском районе»,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2 513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345,3</w:t>
            </w:r>
          </w:p>
        </w:tc>
      </w:tr>
      <w:tr>
        <w:trPr>
          <w:trHeight w:val="277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2 513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345,3</w:t>
            </w:r>
          </w:p>
        </w:tc>
      </w:tr>
      <w:tr>
        <w:trPr>
          <w:trHeight w:val="315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и Федеральным законом от 24 ноября 1995 года № 181-ФЗ «О социальной защите инвалидов в Российской Федерации» в рамках подпрограммы «Обеспечение жильем отдельных категорий граждан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2 513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4,1</w:t>
            </w:r>
          </w:p>
        </w:tc>
      </w:tr>
      <w:tr>
        <w:trPr>
          <w:trHeight w:val="315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2 513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4,1</w:t>
            </w:r>
          </w:p>
        </w:tc>
      </w:tr>
      <w:tr>
        <w:trPr>
          <w:trHeight w:val="315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программа «Обеспечение жильем молодых семе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81,1</w:t>
            </w:r>
          </w:p>
        </w:tc>
      </w:tr>
      <w:tr>
        <w:trPr>
          <w:trHeight w:val="315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в рамках подпрограммы «Обеспечение жильем молодых семе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3 203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12,0</w:t>
            </w:r>
          </w:p>
        </w:tc>
      </w:tr>
      <w:tr>
        <w:trPr>
          <w:trHeight w:val="7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3 203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12,0</w:t>
            </w:r>
          </w:p>
        </w:tc>
      </w:tr>
      <w:tr>
        <w:trPr>
          <w:trHeight w:val="7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обеспечению жильем молодых семей в рамках подпрограммы «Обеспечение жильем молодых семе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3 803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9,1</w:t>
            </w:r>
          </w:p>
        </w:tc>
      </w:tr>
      <w:tr>
        <w:trPr>
          <w:trHeight w:val="7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3 803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9,1</w:t>
            </w:r>
          </w:p>
        </w:tc>
      </w:tr>
      <w:tr>
        <w:trPr>
          <w:trHeight w:val="7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одпрограмма </w:t>
            </w:r>
            <w:r>
              <w:rPr/>
              <w:t xml:space="preserve">«Устойчивое развитие сельских территорий в Ефремовском районе» </w:t>
            </w:r>
            <w:r>
              <w:rPr>
                <w:bCs/>
              </w:rPr>
              <w:t>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4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89,1</w:t>
            </w:r>
          </w:p>
        </w:tc>
      </w:tr>
      <w:tr>
        <w:trPr>
          <w:trHeight w:val="7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еализация мероприятий федеральной целевой программы «Устойчивое развитие сельских территорий на 2014-2017 годы и на период до 2020 года» в рамках подпрограммы «Устойчивое развитие сельских территори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4 501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5,7</w:t>
            </w:r>
          </w:p>
        </w:tc>
      </w:tr>
      <w:tr>
        <w:trPr>
          <w:trHeight w:val="7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3 501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5,7</w:t>
            </w:r>
          </w:p>
        </w:tc>
      </w:tr>
      <w:tr>
        <w:trPr>
          <w:trHeight w:val="7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еализация мероприятий по улучшению жилищных условий граждан, проживающих в сельской местности в рамках подпрограммы «Устойчивое развитие сельских территори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4 802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13,4</w:t>
            </w:r>
          </w:p>
        </w:tc>
      </w:tr>
      <w:tr>
        <w:trPr>
          <w:trHeight w:val="7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4 802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13,4</w:t>
            </w:r>
          </w:p>
        </w:tc>
      </w:tr>
      <w:tr>
        <w:trPr>
          <w:trHeight w:val="601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88,9</w:t>
            </w:r>
          </w:p>
        </w:tc>
      </w:tr>
      <w:tr>
        <w:trPr>
          <w:trHeight w:val="17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Основное мероприятие «Меры социальной поддержки, связанные с пенсионным обеспечением» муниципальной программы «Социальная поддержка отдельных категорий</w:t>
            </w:r>
            <w:r>
              <w:rPr>
                <w:color w:val="FF0000"/>
              </w:rPr>
              <w:t xml:space="preserve">  </w:t>
            </w:r>
            <w:r>
              <w:rPr/>
              <w:t>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95,9</w:t>
            </w:r>
          </w:p>
        </w:tc>
      </w:tr>
      <w:tr>
        <w:trPr>
          <w:trHeight w:val="17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ая доплата к трудовой пенсии лицам, замещавшим муниципальные должности в рамках основного мероприятия «Меры социальной поддержки, связанные с пенсионным обеспечением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7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95,9</w:t>
            </w:r>
          </w:p>
        </w:tc>
      </w:tr>
      <w:tr>
        <w:trPr>
          <w:trHeight w:val="17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7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95,9</w:t>
            </w:r>
          </w:p>
        </w:tc>
      </w:tr>
      <w:tr>
        <w:trPr>
          <w:trHeight w:val="17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ы социальной поддержки граждан, имеющих звания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3,0</w:t>
            </w:r>
          </w:p>
        </w:tc>
      </w:tr>
      <w:tr>
        <w:trPr>
          <w:trHeight w:val="17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обязательства по обеспечению выплат гражданам, имеющих звание «Почетный гражданин города Ефремова и Ефремовского района» в рамках основного мероприятия «Меры социальной поддержки граждан, имеющих звания» муниципальной  программы «Социальная поддержка отдельных категорий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2 703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3,0</w:t>
            </w:r>
          </w:p>
        </w:tc>
      </w:tr>
      <w:tr>
        <w:trPr>
          <w:trHeight w:val="17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2 703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3,0</w:t>
            </w:r>
          </w:p>
        </w:tc>
      </w:tr>
      <w:tr>
        <w:trPr>
          <w:trHeight w:val="187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7,0</w:t>
            </w:r>
          </w:p>
        </w:tc>
      </w:tr>
      <w:tr>
        <w:trPr>
          <w:trHeight w:val="253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Социальная поддержка отдельных категорий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7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вершенствование социальной поддержки семьи и детей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5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7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обязательства по обеспечению денежной выплаты, назначаемой при рождении  (усыновлении) третьего и последующих детей в рамках основного мероприятия «Совершенствование социальной поддержки семьи и детей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5 7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7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5 7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5 7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0,1</w:t>
            </w:r>
          </w:p>
        </w:tc>
      </w:tr>
      <w:tr>
        <w:trPr>
          <w:trHeight w:val="73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,1</w:t>
            </w:r>
          </w:p>
        </w:tc>
      </w:tr>
      <w:tr>
        <w:trPr>
          <w:trHeight w:val="73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,1</w:t>
            </w:r>
          </w:p>
        </w:tc>
      </w:tr>
      <w:tr>
        <w:trPr>
          <w:trHeight w:val="73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237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,1</w:t>
            </w:r>
          </w:p>
        </w:tc>
      </w:tr>
      <w:tr>
        <w:trPr>
          <w:trHeight w:val="73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237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,1</w:t>
            </w:r>
          </w:p>
        </w:tc>
      </w:tr>
      <w:tr>
        <w:trPr>
          <w:trHeight w:val="73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Социальная поддержка отдельных категорий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5,0</w:t>
            </w:r>
          </w:p>
        </w:tc>
      </w:tr>
      <w:tr>
        <w:trPr>
          <w:trHeight w:val="17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Повышение качества жизни старшего поколения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9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рамках основного мероприятия «Повышение качества жизни старшего поколения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9 3 217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9 3 217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Основное мероприятие «Обеспечение социальной поддержки инвалидов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9 4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рамках основного мероприятия «Обеспечение социальной поддержки инвалидов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9 4 2172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9 4 2172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szCs w:val="20"/>
              </w:rPr>
              <w:t>74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Управление муниципальным долгом» муниципальной программы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 муниципального образования в рамках подпрограммы «Управление муниципальным долгом» муниципальной программы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237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237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0,0</w:t>
            </w:r>
          </w:p>
        </w:tc>
      </w:tr>
      <w:tr>
        <w:trPr>
          <w:trHeight w:val="508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брание депутатов муниципального образования город Ефрем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43,8</w:t>
            </w:r>
          </w:p>
        </w:tc>
      </w:tr>
      <w:tr>
        <w:trPr>
          <w:trHeight w:val="219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43,8</w:t>
            </w:r>
          </w:p>
        </w:tc>
      </w:tr>
      <w:tr>
        <w:trPr>
          <w:trHeight w:val="698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43,8</w:t>
            </w:r>
          </w:p>
        </w:tc>
      </w:tr>
      <w:tr>
        <w:trPr>
          <w:trHeight w:val="384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Собрания депутат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43,8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Собрания депутат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43,8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по Собранию депутатов в рамках непрограммного направления деятельности «Обеспечение функционирования Собрания депутатов»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 1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9,8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 1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9,8</w:t>
            </w:r>
          </w:p>
        </w:tc>
      </w:tr>
      <w:tr>
        <w:trPr>
          <w:trHeight w:val="201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 по Собранию депутатов в рамках непрограммного направления деятельности «Обеспечение функционирования Собрания депутатов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 1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4,0</w:t>
            </w:r>
          </w:p>
        </w:tc>
      </w:tr>
      <w:tr>
        <w:trPr>
          <w:trHeight w:val="315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 1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3,0</w:t>
            </w:r>
          </w:p>
        </w:tc>
      </w:tr>
      <w:tr>
        <w:trPr>
          <w:trHeight w:val="315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 1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64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 - счетный орган муниципального образования город Ефрем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0,3</w:t>
            </w:r>
          </w:p>
        </w:tc>
      </w:tr>
      <w:tr>
        <w:trPr>
          <w:trHeight w:val="138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40,3</w:t>
            </w:r>
          </w:p>
        </w:tc>
      </w:tr>
      <w:tr>
        <w:trPr>
          <w:trHeight w:val="758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40,3</w:t>
            </w:r>
          </w:p>
        </w:tc>
      </w:tr>
      <w:tr>
        <w:trPr>
          <w:trHeight w:val="364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контрольно-счетного органа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40,3</w:t>
            </w:r>
          </w:p>
        </w:tc>
      </w:tr>
      <w:tr>
        <w:trPr>
          <w:trHeight w:val="364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нтрольно-счетного органа муниципального образ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9,0</w:t>
            </w:r>
          </w:p>
        </w:tc>
      </w:tr>
      <w:tr>
        <w:trPr>
          <w:trHeight w:val="16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 по председателю контрольно-счетного органа в рамках непрограммного направления деятельности «Обеспечение функционирования контрольно-счетного орга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9,0</w:t>
            </w:r>
          </w:p>
        </w:tc>
      </w:tr>
      <w:tr>
        <w:trPr>
          <w:trHeight w:val="16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9,0</w:t>
            </w:r>
          </w:p>
        </w:tc>
      </w:tr>
      <w:tr>
        <w:trPr>
          <w:trHeight w:val="16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контрольно-счетного органа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1,3</w:t>
            </w:r>
          </w:p>
        </w:tc>
      </w:tr>
      <w:tr>
        <w:trPr>
          <w:trHeight w:val="16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 по аппарату контрольно-счетного органа в рамках непрограммного направления деятельности «Обеспечение функционирования контрольно-счетного орга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369,8</w:t>
            </w:r>
          </w:p>
        </w:tc>
      </w:tr>
      <w:tr>
        <w:trPr>
          <w:trHeight w:val="16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369,8</w:t>
            </w:r>
          </w:p>
        </w:tc>
      </w:tr>
      <w:tr>
        <w:trPr>
          <w:trHeight w:val="16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 по аппарату контрольно-счетного органа в рамках непрограммного направления деятельности «Обеспечение функционирования контрольно-счетного орга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,5</w:t>
            </w:r>
          </w:p>
        </w:tc>
      </w:tr>
      <w:tr>
        <w:trPr>
          <w:trHeight w:val="16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,0</w:t>
            </w:r>
          </w:p>
        </w:tc>
      </w:tr>
      <w:tr>
        <w:trPr>
          <w:trHeight w:val="16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</w:tr>
      <w:tr>
        <w:trPr>
          <w:trHeight w:val="541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образованию  администрации муниципального образования город Ефрем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3085,4</w:t>
            </w:r>
          </w:p>
        </w:tc>
      </w:tr>
      <w:tr>
        <w:trPr>
          <w:trHeight w:val="33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разование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54586,5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школьное образование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710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6731,3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Деятельность по повышению качества общего образования» муниципальной программы  «Развитие системы образования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6731,3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394,1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353,1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351,4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6,3</w:t>
            </w:r>
          </w:p>
        </w:tc>
      </w:tr>
      <w:tr>
        <w:trPr>
          <w:trHeight w:val="149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43,3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  <w:r>
              <w:rPr/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00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3071,3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00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2045,1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00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315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00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11,2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1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65,9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2,7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58,1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1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8,7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8,7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Кредиторская задолженность по расходным обязательствам бюджета Ефремовского района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90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5,5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90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5,5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 муниципальных учреждений по иным   непрограммным мероприятиям   в рамках непрограммных расходов.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,2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2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2997,5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2119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7732,3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049,1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98,0</w:t>
            </w:r>
          </w:p>
        </w:tc>
      </w:tr>
      <w:tr>
        <w:trPr>
          <w:trHeight w:val="177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602,3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38,8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лата дополнительного отпуска работникам муниципальных библиотек по </w:t>
            </w:r>
            <w:r>
              <w:rPr>
                <w:i/>
              </w:rPr>
              <w:t>Закону Тульской области «О библиотечном деле»</w:t>
            </w:r>
            <w:r>
              <w:rPr/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,0</w:t>
            </w:r>
          </w:p>
        </w:tc>
      </w:tr>
      <w:tr>
        <w:trPr>
          <w:trHeight w:val="395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полнительное финансирование питания и обеспечение молоком и молочными продуктами отдельных категорий учащихся муниципальных обще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дополнительному финансированию питания и финансированию обеспечения молоком и молочными продуктами отдельных категорий учащихся муниципальных образовательных учреждений»</w:t>
            </w:r>
            <w:r>
              <w:rPr/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438,1</w:t>
            </w:r>
          </w:p>
        </w:tc>
      </w:tr>
      <w:tr>
        <w:trPr>
          <w:trHeight w:val="395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420,3</w:t>
            </w:r>
          </w:p>
        </w:tc>
      </w:tr>
      <w:tr>
        <w:trPr>
          <w:trHeight w:val="345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,8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596,6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45,8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450,8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  <w:r>
              <w:rPr/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 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9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5594,5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9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3502,9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9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091,6</w:t>
            </w:r>
          </w:p>
        </w:tc>
      </w:tr>
      <w:tr>
        <w:trPr>
          <w:trHeight w:val="54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Деятельность по повышению качества дополнительного образования» муниципальной программы  «Развитие системы образования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886,7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дополнительно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25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436,4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65,1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71,4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7,1</w:t>
            </w:r>
          </w:p>
        </w:tc>
      </w:tr>
      <w:tr>
        <w:trPr>
          <w:trHeight w:val="345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36,7</w:t>
            </w:r>
          </w:p>
        </w:tc>
      </w:tr>
      <w:tr>
        <w:trPr>
          <w:trHeight w:val="345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,3</w:t>
            </w:r>
          </w:p>
        </w:tc>
      </w:tr>
      <w:tr>
        <w:trPr>
          <w:trHeight w:val="345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4,4</w:t>
            </w:r>
          </w:p>
        </w:tc>
      </w:tr>
      <w:tr>
        <w:trPr>
          <w:trHeight w:val="345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,0</w:t>
            </w:r>
          </w:p>
        </w:tc>
      </w:tr>
      <w:tr>
        <w:trPr>
          <w:trHeight w:val="345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4500,0</w:t>
            </w:r>
          </w:p>
        </w:tc>
      </w:tr>
      <w:tr>
        <w:trPr>
          <w:trHeight w:val="345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муниципальных образовательных учреждений в рамках 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 3 213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4500,0</w:t>
            </w:r>
          </w:p>
        </w:tc>
      </w:tr>
      <w:tr>
        <w:trPr>
          <w:trHeight w:val="345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 3 213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450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Основное мероприятие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183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энергосбережению и повышению энергетической эффективности в рамках основного мероприятия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23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56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23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78,5</w:t>
            </w:r>
          </w:p>
        </w:tc>
      </w:tr>
      <w:tr>
        <w:trPr>
          <w:trHeight w:val="189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78,5</w:t>
            </w:r>
          </w:p>
        </w:tc>
      </w:tr>
      <w:tr>
        <w:trPr>
          <w:trHeight w:val="5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Кредиторская задолженность по расходным обязательствам бюджета Ефремовского района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90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75,0</w:t>
            </w:r>
          </w:p>
        </w:tc>
      </w:tr>
      <w:tr>
        <w:trPr>
          <w:trHeight w:val="5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90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75,0</w:t>
            </w:r>
          </w:p>
        </w:tc>
      </w:tr>
      <w:tr>
        <w:trPr>
          <w:trHeight w:val="5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 муниципальных учреждений по иным   непрограммным мероприятиям   в рамках непрограммных расходов.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,5</w:t>
            </w:r>
          </w:p>
        </w:tc>
      </w:tr>
      <w:tr>
        <w:trPr>
          <w:trHeight w:val="186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,5</w:t>
            </w:r>
          </w:p>
        </w:tc>
      </w:tr>
      <w:tr>
        <w:trPr>
          <w:trHeight w:val="5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227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педагогических работников в рамках основного мероприятия «Деятельность по повышению качества общего образования» муниципальной программы  «Развитие системы образования 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213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213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176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46,4</w:t>
            </w:r>
          </w:p>
        </w:tc>
      </w:tr>
      <w:tr>
        <w:trPr>
          <w:trHeight w:val="171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46,4</w:t>
            </w:r>
          </w:p>
        </w:tc>
      </w:tr>
      <w:tr>
        <w:trPr>
          <w:trHeight w:val="223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91,6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в рамках основного мероприятия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91,6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91,6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54,8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проведению оздоровительной кампании» в рамках основного мероприятия «Проведение оздоровительной кампании детей» муниципальной программы «Организация отдыха и оздоровления детей в 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218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46,8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 услуг для муниципальных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218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08,3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218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6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218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2,5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роведение оздоровительной кампании детей в рамках основного мероприятия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08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08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292,6</w:t>
            </w:r>
          </w:p>
        </w:tc>
      </w:tr>
      <w:tr>
        <w:trPr>
          <w:trHeight w:val="201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189,2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27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в области образования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213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27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 услуг для муниципальных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213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554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213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3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реализации и контроля за реализацией муниципальной программы» муниципальной программы 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4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362,2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труда работников  муниципальных органов в  рамках 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18,6</w:t>
            </w:r>
          </w:p>
        </w:tc>
      </w:tr>
      <w:tr>
        <w:trPr>
          <w:trHeight w:val="276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18,6</w:t>
            </w:r>
          </w:p>
        </w:tc>
      </w:tr>
      <w:tr>
        <w:trPr>
          <w:trHeight w:val="281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на обеспечение  функций  муниципальных органов  в рамках 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52,0</w:t>
            </w:r>
          </w:p>
        </w:tc>
      </w:tr>
      <w:tr>
        <w:trPr>
          <w:trHeight w:val="26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 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13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9,0</w:t>
            </w:r>
          </w:p>
        </w:tc>
      </w:tr>
      <w:tr>
        <w:trPr>
          <w:trHeight w:val="54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Расходы на обеспечение деятельности (оказание услуг) муниципальных  учреждений  в рамках  </w:t>
            </w:r>
            <w:r>
              <w:rPr/>
              <w:t>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891,6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112,6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Закупка товаров, работ и услуг для государственных  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49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 4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37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37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3,4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3,4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Кредиторская задолженность по расходным обязательствам бюджета Ефремовского района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90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2,4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90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2,4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на обеспечение  функций  муниципальных органов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 политик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Cs w:val="20"/>
              </w:rPr>
            </w:pPr>
            <w:r>
              <w:rPr>
                <w:b/>
                <w:szCs w:val="20"/>
              </w:rPr>
              <w:t>8498,9</w:t>
            </w:r>
          </w:p>
        </w:tc>
      </w:tr>
      <w:tr>
        <w:trPr>
          <w:trHeight w:val="254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Охрана семьи и детств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98,9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98,9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сновное мероприятие </w:t>
            </w:r>
            <w:r>
              <w:rPr/>
              <w:t xml:space="preserve">«Деятельность по повышению качества общего образования» муниципальной программы  «Развитие системы образования Ефремовского района»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98,9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, реализующие образовательную программу дошкольного образования, в рамках </w:t>
            </w:r>
            <w:r>
              <w:rPr>
                <w:bCs/>
              </w:rPr>
              <w:t xml:space="preserve">основного мероприятия </w:t>
            </w:r>
            <w:r>
              <w:rPr/>
              <w:t>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98,9</w:t>
            </w:r>
          </w:p>
        </w:tc>
      </w:tr>
      <w:tr>
        <w:trPr>
          <w:trHeight w:val="536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98,9</w:t>
            </w:r>
          </w:p>
        </w:tc>
      </w:tr>
      <w:tr>
        <w:trPr>
          <w:trHeight w:val="35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культуре, молодежной политике, физической культуре и спорту администрации муниципального образования город Ефрем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726,5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,2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экономические вопрос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,2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 «Реализация государственной молодежной политики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,2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я трудовых бригад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,2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государственной программы Тульской области «Содействие занятости населения Тульской области» в рамках основного мероприятия "Организация трудовых бригад" муниципальной программы "Реализация государственной молодежной политики в Ефремовском районе"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802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,2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802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,2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разование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3446,8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щее образование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740,6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02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373,4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373,4</w:t>
            </w:r>
          </w:p>
        </w:tc>
      </w:tr>
      <w:tr>
        <w:trPr>
          <w:trHeight w:val="176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в рамках основного мероприятия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65,3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  <w:t>02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065,3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образовательных  учреждений по </w:t>
            </w:r>
            <w:r>
              <w:rPr>
                <w:i/>
              </w:rPr>
              <w:t xml:space="preserve"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 </w:t>
            </w:r>
            <w:r>
              <w:rPr/>
              <w:t>в рамках основного мероприятия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2 1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08,1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8,1</w:t>
            </w:r>
          </w:p>
        </w:tc>
      </w:tr>
      <w:tr>
        <w:trPr>
          <w:trHeight w:val="348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328,1</w:t>
            </w:r>
          </w:p>
        </w:tc>
      </w:tr>
      <w:tr>
        <w:trPr>
          <w:trHeight w:val="704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 4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328,1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Расходы на обеспечение деятельности (оказание услуг) муниципальных учреждений в рамках подпрограммы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95,8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04 4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495,8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образовательных  учрежден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в рамках подпрограммы «Развитие музыкального и художественно-эстетического образования» муниципальной программы «Развитие культуры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2,3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4 4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32,3</w:t>
            </w:r>
          </w:p>
        </w:tc>
      </w:tr>
      <w:tr>
        <w:trPr>
          <w:trHeight w:val="428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1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color w:val="000000"/>
              </w:rPr>
              <w:t xml:space="preserve">Основное мероприятие «Повышение энергетической эффективности бюджетной сферы» </w:t>
            </w:r>
            <w:r>
              <w:rPr/>
              <w:t>муниципальной программы «Энергоэффективность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1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ализация мероприятий по энергосбережению и повышению энергетической эффективности в рамках основного мероприятия «Повышение энергетической эффективности бюджетной сферы» </w:t>
            </w:r>
            <w:r>
              <w:rPr/>
              <w:t>муниципальной программы «Энергоэффективность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6 1 23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,1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06 1 23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,1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 мероприятия.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 муниципальных учреждений по иным   непрограммным мероприятиям   в рамках непрограммных расходов.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2,0</w:t>
            </w:r>
          </w:p>
        </w:tc>
      </w:tr>
      <w:tr>
        <w:trPr>
          <w:trHeight w:val="354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4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2,0</w:t>
            </w:r>
          </w:p>
        </w:tc>
      </w:tr>
      <w:tr>
        <w:trPr>
          <w:trHeight w:val="354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дпрограмма «Развитие музейного дела»  муниципальной программы «Развитие культуры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4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54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 обеспечению  условий для  повышения уровня профессионального образования, квалификации кадров учреждений культуры, поддержки молодых дарований  в рамках подпрограммы «Развитие музейного дела»  муниципальной программы  «Развитие культуры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4 2 214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54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 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4 2 214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36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4 4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педагогических работников в рамках подпрограммы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4 4 213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4 4 213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олодежная политика и оздоровление детей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614,2</w:t>
            </w:r>
          </w:p>
        </w:tc>
      </w:tr>
      <w:tr>
        <w:trPr>
          <w:trHeight w:val="543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Муниципальная программа «Организация отдыха и оздоровления детей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3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720,1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3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720,1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проведению оздоровительной кампании» в рамках основного мероприятия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3 2 218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09,7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 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3 2 218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91,5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3 2 218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3 2 218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3,2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роведение оздоровительной кампании детей в рамках основного мероприятия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10,4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32,2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8,2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Cs w:val="20"/>
              </w:rPr>
            </w:pPr>
            <w:r>
              <w:rPr/>
              <w:t>Муниципальная программа «Реализация государственной молодежной политики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830,6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я трудовых бригад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мероприятий в рамках основного мероприятия «Организация трудовых бригад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 2 216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216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сходы на о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730,6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я услуг) муниципальных учреждений  в рамках основного мероприятия «Расходы на о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725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99,8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 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85,2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Cs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в рамках основного мероприятия «Расходы на о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6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 3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6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63,5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63,5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 муниципальных учреждений по иным   непрограммным мероприятиям   в рамках непрограммных расходов.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а стипендии главы администрации МО Ефремовский район представителям творческой и одаренной молодежи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702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Cs w:val="20"/>
              </w:rPr>
              <w:t>62,5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99 9 7028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Cs w:val="20"/>
              </w:rPr>
              <w:t>62,5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Культура, кинематография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1898,5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ультур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503,2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4 0 0000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315,3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 и  реформирование  клубной системы»  муниципальной программы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20,6</w:t>
            </w:r>
          </w:p>
        </w:tc>
      </w:tr>
      <w:tr>
        <w:trPr>
          <w:trHeight w:val="315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/>
              <w:t>«Развитие  и  реформирование  клубной системы»  муниципальной программы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94,1</w:t>
            </w:r>
          </w:p>
        </w:tc>
      </w:tr>
      <w:tr>
        <w:trPr>
          <w:trHeight w:val="315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94,1</w:t>
            </w:r>
          </w:p>
        </w:tc>
      </w:tr>
      <w:tr>
        <w:trPr>
          <w:trHeight w:val="506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 в области культуры и искусства  в рамках  подпрограммы «Развитие  и  реформирование  клубной системы»  муниципальной программы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21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176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21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176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труда работникам муниципальных учреждений культурно-досугового типа в рамках подпрограммы «Развитие  и  реформирование  клубной системы» муниципальной программы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801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6,5</w:t>
            </w:r>
          </w:p>
        </w:tc>
      </w:tr>
      <w:tr>
        <w:trPr>
          <w:trHeight w:val="176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801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6,5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ейного дела»  муниципальной программы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48,5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/>
              <w:t>«Развитие музейного дела»  муниципальной программы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23,6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на выплату  персоналу   в целях  обеспечения  выполнения функций  государственными (муниципальными)  органами, казенными учреждениями, органами управления   государственными  внебюджетными 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48,1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Закупка товаров, работ и услуг для   государственных (муниципальных) 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3,5</w:t>
            </w:r>
          </w:p>
        </w:tc>
      </w:tr>
      <w:tr>
        <w:trPr>
          <w:trHeight w:val="306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99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 в области культуры и искусства  в рамках  подпрограммы «Развитие  музейного  дела»  муниципальной программы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21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74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Закупка товаров, работ и услуг для   государственных (муниципальных) 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21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 работникам муниципальных библиотек, муниципальных музеев  и их филиалов  по  </w:t>
            </w:r>
            <w:r>
              <w:rPr>
                <w:i/>
              </w:rPr>
              <w:t xml:space="preserve">Закону  Тульской области </w:t>
            </w:r>
            <w:r>
              <w:rPr>
                <w:i/>
                <w:iCs/>
              </w:rPr>
              <w:t>«О наделении органов  местного самоуправления  государственными  полномочиями  по предоставлению  мер  социальной  поддержки  работникам  муниципальных библиотек,  муниципальных  музеев и их филиалов</w:t>
            </w:r>
            <w:r>
              <w:rPr>
                <w:iCs/>
              </w:rPr>
              <w:t>»  в рамках</w:t>
            </w:r>
            <w:r>
              <w:rPr>
                <w:i/>
                <w:iCs/>
              </w:rPr>
              <w:t xml:space="preserve">  </w:t>
            </w:r>
            <w:r>
              <w:rPr/>
              <w:t>подпрограммы «Развитие  музейного  дела»  муниципальной программы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4,9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4,9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библиотечного  дела»  муниципальной программы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46,2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/>
              <w:t>«Развитие библиотечного дела»  муниципальной программы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25,2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на выплату  персоналу   в целях  обеспечения  выполнения функций  государственными (муниципальными)  органами, казенными учреждениями, органами управления   государственными  внебюджетными 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24,7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  государственных (муниципальных) 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0,0</w:t>
            </w:r>
          </w:p>
        </w:tc>
      </w:tr>
      <w:tr>
        <w:trPr>
          <w:trHeight w:val="176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5</w:t>
            </w:r>
          </w:p>
        </w:tc>
      </w:tr>
      <w:tr>
        <w:trPr>
          <w:trHeight w:val="245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 в области культуры и искусства  в рамках  подпрограммы «Развитие  библиотечного   дела»  муниципальной программы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21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546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  государственных (муниципальных) 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21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834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 работникам муниципальных библиотек, муниципальных музеев  и их филиалов  по  </w:t>
            </w:r>
            <w:r>
              <w:rPr>
                <w:i/>
              </w:rPr>
              <w:t xml:space="preserve">Закону  Тульской области </w:t>
            </w:r>
            <w:r>
              <w:rPr>
                <w:i/>
                <w:iCs/>
              </w:rPr>
              <w:t>«О наделении органов  местного самоуправления  государственными  полномочиями  по предоставлению  мер  социальной  поддержки  работникам  муниципальных библиотек,  муниципальных  музеев и их филиалов</w:t>
            </w:r>
            <w:r>
              <w:rPr>
                <w:iCs/>
              </w:rPr>
              <w:t>»  в рамках</w:t>
            </w:r>
            <w:r>
              <w:rPr>
                <w:i/>
                <w:iCs/>
              </w:rPr>
              <w:t xml:space="preserve">  </w:t>
            </w:r>
            <w:r>
              <w:rPr/>
              <w:t>подпрограммы «Развитие  библиотечного  дела»  муниципальной программы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9,0</w:t>
            </w:r>
          </w:p>
        </w:tc>
      </w:tr>
      <w:tr>
        <w:trPr>
          <w:trHeight w:val="316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9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лата  дополнительного  отпуска  работникам муниципальных библиотек по </w:t>
            </w:r>
            <w:r>
              <w:rPr>
                <w:i/>
              </w:rPr>
              <w:t>Закону Тульской области «О библиотечном деле»</w:t>
            </w:r>
            <w:r>
              <w:rPr>
                <w:iCs/>
              </w:rPr>
              <w:t xml:space="preserve">  в рамках</w:t>
            </w:r>
            <w:r>
              <w:rPr>
                <w:i/>
                <w:iCs/>
              </w:rPr>
              <w:t xml:space="preserve">  </w:t>
            </w:r>
            <w:r>
              <w:rPr/>
              <w:t>подпрограммы «Развитие  библиотечного  дела»  муниципальной программы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8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6,0</w:t>
            </w:r>
          </w:p>
        </w:tc>
      </w:tr>
      <w:tr>
        <w:trPr>
          <w:trHeight w:val="35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на выплаты  персоналу   в целях  обеспечения  выполнения функций  государственными (муниципальными)  органами, казенными учреждениями, органами управления   государственными  внебюджетными 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8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6,0</w:t>
            </w:r>
          </w:p>
        </w:tc>
      </w:tr>
      <w:tr>
        <w:trPr>
          <w:trHeight w:val="176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Энергоэффективность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,9</w:t>
            </w:r>
          </w:p>
        </w:tc>
      </w:tr>
      <w:tr>
        <w:trPr>
          <w:trHeight w:val="35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сновное мероприятие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,9</w:t>
            </w:r>
          </w:p>
        </w:tc>
      </w:tr>
      <w:tr>
        <w:trPr>
          <w:trHeight w:val="175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энергосбережению и повышению энергетической эффективности в рамках основного мероприятия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23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,9</w:t>
            </w:r>
          </w:p>
        </w:tc>
      </w:tr>
      <w:tr>
        <w:trPr>
          <w:trHeight w:val="175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  государственных (муниципальных) 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23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,1</w:t>
            </w:r>
          </w:p>
        </w:tc>
      </w:tr>
      <w:tr>
        <w:trPr>
          <w:trHeight w:val="517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23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,8</w:t>
            </w:r>
          </w:p>
        </w:tc>
      </w:tr>
      <w:tr>
        <w:trPr>
          <w:trHeight w:val="171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6,0</w:t>
            </w:r>
          </w:p>
        </w:tc>
      </w:tr>
      <w:tr>
        <w:trPr>
          <w:trHeight w:val="237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6,0</w:t>
            </w:r>
          </w:p>
        </w:tc>
      </w:tr>
      <w:tr>
        <w:trPr>
          <w:trHeight w:val="517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 муниципальных учреждений по иным   непрограммным мероприятиям   в рамках непрограммных расходов.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6,0</w:t>
            </w:r>
          </w:p>
        </w:tc>
      </w:tr>
      <w:tr>
        <w:trPr>
          <w:trHeight w:val="517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  государственных (муниципальных) 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5,0</w:t>
            </w:r>
          </w:p>
        </w:tc>
      </w:tr>
      <w:tr>
        <w:trPr>
          <w:trHeight w:val="77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0</w:t>
            </w:r>
          </w:p>
        </w:tc>
      </w:tr>
      <w:tr>
        <w:trPr>
          <w:trHeight w:val="176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95,3</w:t>
            </w:r>
          </w:p>
        </w:tc>
      </w:tr>
      <w:tr>
        <w:trPr>
          <w:trHeight w:val="536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Муниципальная программа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94,3</w:t>
            </w:r>
          </w:p>
        </w:tc>
      </w:tr>
      <w:tr>
        <w:trPr>
          <w:trHeight w:val="155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истема управления исполнением  и сопровождение муниципальной программы» муниципальной программы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94,3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труда работников  муниципальных органов в  рамках подпрограммы «Система управления исполнением  и сопровождение муниципальной программы» муниципальной программы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65,2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 обеспечения выполнения функций государственными (муниципальными) органами, казенными  учреждениями, органами управления   государственными  внебюджетными 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65,2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 в рамках подпрограммы «Система управления исполнением и сопровождение муниципальной программы» муниципальной программы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5,8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 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4,8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/>
              <w:t>«Система управления исполнением  и сопровождение муниципальной программы»  муниципальной программы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3,3</w:t>
            </w:r>
          </w:p>
        </w:tc>
      </w:tr>
      <w:tr>
        <w:trPr>
          <w:trHeight w:val="145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 выполнения функций государственными (муниципальными) органами, казенными учреждениями, органами управления   государственными  внебюджетными 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418,2    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 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 мероприятия.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сходы на  обеспечение функций муниципальных органов по иным  непрограммным мероприятиям  в рамках непрограммных расходов.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99 9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99 9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0</w:t>
            </w:r>
          </w:p>
        </w:tc>
      </w:tr>
      <w:tr>
        <w:trPr>
          <w:trHeight w:val="287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Физическая культура и спорт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0,0</w:t>
            </w:r>
          </w:p>
        </w:tc>
      </w:tr>
      <w:tr>
        <w:trPr>
          <w:trHeight w:val="189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ссовый спорт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,0</w:t>
            </w:r>
          </w:p>
        </w:tc>
      </w:tr>
      <w:tr>
        <w:trPr>
          <w:trHeight w:val="17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,0</w:t>
            </w:r>
          </w:p>
        </w:tc>
      </w:tr>
      <w:tr>
        <w:trPr>
          <w:trHeight w:val="54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Проведение физкультурных и спортивно-массовых мероприятий и участие в региональных и всероссийских физкультурных и спортивно-массовых мероприятиях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6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календарного плана физкультурных и спортивно-массовых муниципальных мероприятий, участие в региональных и всероссийских физкультурных и спортивно-массовых мероприятиях» в рамках основного мероприятия «Проведение физкультурных и спортивно-массовых мероприятий и участие в региональных и всероссийских физкультурных и спортивно-массовых мероприятиях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6 216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, за исключением фонда оплаты труда казенных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6 216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6 216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0,0</w:t>
            </w:r>
          </w:p>
        </w:tc>
      </w:tr>
      <w:tr>
        <w:trPr>
          <w:trHeight w:val="556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1399,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color w:val="FF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  <w:sz w:val="20"/>
      <w:szCs w:val="20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7:32:00Z</dcterms:created>
  <dc:creator>Gilms01</dc:creator>
  <dc:description/>
  <cp:keywords/>
  <dc:language>en-US</dc:language>
  <cp:lastModifiedBy>Я</cp:lastModifiedBy>
  <cp:lastPrinted>2015-04-15T17:13:00Z</cp:lastPrinted>
  <dcterms:modified xsi:type="dcterms:W3CDTF">2015-04-29T10:27:00Z</dcterms:modified>
  <cp:revision>806</cp:revision>
  <dc:subject/>
  <dc:title>                                                                                                        Приложение № 8</dc:title>
</cp:coreProperties>
</file>