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ind w:left="530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 xml:space="preserve">29 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___2015 года № 6-36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0428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8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0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7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7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3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57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88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7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7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45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7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0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5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5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2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2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0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0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956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7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73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73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9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5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7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04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5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5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215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71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7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0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9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9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0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9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7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6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6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объектов спортивного назначения в рамках основного мероприятия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41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41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2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2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9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9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9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9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6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29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8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6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1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4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4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4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4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89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50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2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4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2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 муниципальных учреждений по иным   непрограммным мероприятиям   в рамках непрограммных 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9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9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5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88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1399,5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4-11-06T18:37:00Z</cp:lastPrinted>
  <dcterms:modified xsi:type="dcterms:W3CDTF">2015-04-29T10:26:00Z</dcterms:modified>
  <cp:revision>385</cp:revision>
  <dc:subject/>
  <dc:title>                                                                                          Приложение №  10</dc:title>
</cp:coreProperties>
</file>