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680"/>
        <w:gridCol w:w="540"/>
        <w:gridCol w:w="540"/>
        <w:gridCol w:w="1080"/>
        <w:gridCol w:w="720"/>
        <w:gridCol w:w="1120"/>
      </w:tblGrid>
      <w:tr>
        <w:trPr>
          <w:trHeight w:val="1785" w:hRule="atLeast"/>
        </w:trPr>
        <w:tc>
          <w:tcPr>
            <w:tcW w:w="10440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</w:t>
            </w:r>
            <w:r>
              <w:rPr/>
              <w:t xml:space="preserve">Приложение № 6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</w:t>
            </w:r>
            <w:r>
              <w:rPr/>
              <w:t>к решению Собрания депутатов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</w:t>
            </w:r>
            <w:r>
              <w:rPr/>
              <w:t>муниципального образования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</w:t>
            </w:r>
            <w:r>
              <w:rPr/>
              <w:t xml:space="preserve">город Ефремов Ефремовского района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</w:t>
            </w:r>
            <w:r>
              <w:rPr/>
              <w:t xml:space="preserve">от «11» декабря 2013 года № 15-59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</w:t>
            </w:r>
            <w:r>
              <w:rPr/>
              <w:t xml:space="preserve">"О бюджете муниципального образован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</w:t>
            </w:r>
            <w:r>
              <w:rPr/>
              <w:t>город Ефремов Ефремовского рай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                                                                             </w:t>
            </w:r>
            <w:r>
              <w:rPr/>
              <w:t>на 2014 год и на плановый период 2015 и 2016 годов»</w:t>
            </w:r>
          </w:p>
        </w:tc>
      </w:tr>
      <w:tr>
        <w:trPr>
          <w:trHeight w:val="1453" w:hRule="atLeast"/>
        </w:trPr>
        <w:tc>
          <w:tcPr>
            <w:tcW w:w="1044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Ведомственная структура расходов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юджета 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город Ефремов Ефремовского района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 2014 год</w:t>
            </w:r>
          </w:p>
        </w:tc>
      </w:tr>
      <w:tr>
        <w:trPr>
          <w:trHeight w:val="315" w:hRule="atLeast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( тыс. руб.)</w:t>
            </w:r>
          </w:p>
        </w:tc>
      </w:tr>
      <w:tr>
        <w:trPr>
          <w:trHeight w:val="420" w:hRule="atLeast"/>
          <w:cantSplit w:val="true"/>
        </w:trPr>
        <w:tc>
          <w:tcPr>
            <w:tcW w:w="57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Наименование показателя </w:t>
            </w:r>
          </w:p>
        </w:tc>
        <w:tc>
          <w:tcPr>
            <w:tcW w:w="3560" w:type="dxa"/>
            <w:gridSpan w:val="5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КОД</w:t>
            </w:r>
          </w:p>
        </w:tc>
        <w:tc>
          <w:tcPr>
            <w:tcW w:w="11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2014 год</w:t>
            </w:r>
          </w:p>
        </w:tc>
      </w:tr>
      <w:tr>
        <w:trPr>
          <w:trHeight w:val="1561" w:hRule="atLeast"/>
          <w:cantSplit w:val="true"/>
        </w:trPr>
        <w:tc>
          <w:tcPr>
            <w:tcW w:w="57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ГРБС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Раздел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 xml:space="preserve">Подраздела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 xml:space="preserve">Целевой </w:t>
            </w:r>
          </w:p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 xml:space="preserve">статьи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 xml:space="preserve">Группы видов расходов </w:t>
            </w:r>
          </w:p>
        </w:tc>
        <w:tc>
          <w:tcPr>
            <w:tcW w:w="11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9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szCs w:val="26"/>
              </w:rPr>
              <w:t>Финансовое управление                                                                                      администрации  муниципального образования Ефремовский район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4,0</w:t>
            </w:r>
          </w:p>
        </w:tc>
      </w:tr>
      <w:tr>
        <w:trPr>
          <w:trHeight w:val="34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szCs w:val="26"/>
              </w:rPr>
              <w:t>Финансовое управление администрации муниципального образования Ефремовский район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8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4,0</w:t>
            </w:r>
          </w:p>
        </w:tc>
      </w:tr>
      <w:tr>
        <w:trPr>
          <w:trHeight w:val="34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8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4,0</w:t>
            </w:r>
          </w:p>
        </w:tc>
      </w:tr>
      <w:tr>
        <w:trPr>
          <w:trHeight w:val="34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4,0</w:t>
            </w:r>
          </w:p>
        </w:tc>
      </w:tr>
      <w:tr>
        <w:trPr>
          <w:trHeight w:val="34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Муниципальная программа «Управление муниципальными финансами муниципального образования город Ефремов Ефремовского района на 2014-2016 годы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4,0</w:t>
            </w:r>
          </w:p>
        </w:tc>
      </w:tr>
      <w:tr>
        <w:trPr>
          <w:trHeight w:val="34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одпрограмма «Управление муниципальным долгом» муниципальной программы «Управление муниципальными финансами муниципального образования город Ефремов Ефремовского района на 2014-2016 годы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4,0</w:t>
            </w:r>
          </w:p>
        </w:tc>
      </w:tr>
      <w:tr>
        <w:trPr>
          <w:trHeight w:val="34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центные платежи по муниципальному долгу в рамках подпрограммы «Управление муниципальным долгом» муниципальной программы «Управление муниципальными финансами муниципального образования город Ефремов Ефремовского района на 2014-2016 годы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223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4,0</w:t>
            </w:r>
          </w:p>
        </w:tc>
      </w:tr>
      <w:tr>
        <w:trPr>
          <w:trHeight w:val="34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223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4,0</w:t>
            </w:r>
          </w:p>
        </w:tc>
      </w:tr>
      <w:tr>
        <w:trPr>
          <w:trHeight w:val="347" w:hRule="atLeast"/>
          <w:cantSplit w:val="true"/>
        </w:trPr>
        <w:tc>
          <w:tcPr>
            <w:tcW w:w="9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Администрация муниципального образования Ефремовский район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8424,2</w:t>
            </w:r>
          </w:p>
        </w:tc>
      </w:tr>
      <w:tr>
        <w:trPr>
          <w:trHeight w:val="34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Администрация муниципального образования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8424,2</w:t>
            </w:r>
          </w:p>
        </w:tc>
      </w:tr>
      <w:tr>
        <w:trPr>
          <w:trHeight w:val="36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691,4</w:t>
            </w:r>
          </w:p>
        </w:tc>
      </w:tr>
      <w:tr>
        <w:trPr>
          <w:trHeight w:val="285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Cs/>
              </w:rPr>
              <w:t>Обеспечение проведения выборов и референдумов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0,0</w:t>
            </w:r>
          </w:p>
        </w:tc>
      </w:tr>
      <w:tr>
        <w:trPr>
          <w:trHeight w:val="285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Обеспечение проведения выборов </w:t>
            </w:r>
            <w:r>
              <w:rPr/>
              <w:t>в представительный орган муниципального образован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0,0</w:t>
            </w:r>
          </w:p>
        </w:tc>
      </w:tr>
      <w:tr>
        <w:trPr>
          <w:trHeight w:val="889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ведение выборов в Собрание депутатов муниципального образования город Ефремов Ефремовского район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0,0</w:t>
            </w:r>
          </w:p>
        </w:tc>
      </w:tr>
      <w:tr>
        <w:trPr>
          <w:trHeight w:val="285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боры в Собрание депутатов муниципального образования город Ефремов Ефремовского района в рамках непрограммного направления деятельности     "</w:t>
            </w:r>
            <w:r>
              <w:rPr>
                <w:bCs/>
              </w:rPr>
              <w:t xml:space="preserve">Обеспечение проведения выборов </w:t>
            </w:r>
            <w:r>
              <w:rPr/>
              <w:t>в представительный орган муниципального образования "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124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0,0</w:t>
            </w:r>
          </w:p>
        </w:tc>
      </w:tr>
      <w:tr>
        <w:trPr>
          <w:trHeight w:val="285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24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0,0</w:t>
            </w:r>
          </w:p>
        </w:tc>
      </w:tr>
      <w:tr>
        <w:trPr>
          <w:trHeight w:val="285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зервные фонды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</w:tr>
      <w:tr>
        <w:trPr>
          <w:trHeight w:val="15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Управление муниципальными финансами муниципального образования город Ефремов Ефремовского района на 2014-2016 годы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</w:tr>
      <w:tr>
        <w:trPr>
          <w:trHeight w:val="15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дпрограмма «Повышение эффективности управления общественными финансами» муниципальной программы «Управление муниципальными финансами муниципального образования город Ефремов Ефремовского района на 2014-2016 годы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3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</w:tr>
      <w:tr>
        <w:trPr>
          <w:trHeight w:val="15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правление резервным фондом администрации в рамках подпрограммы «Повышение эффективности управления общественными финансами» муниципальной программы «Управление муниципальными финансами муниципального образования город Ефремов Ефремовского района на 2014-2016 годы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323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</w:tr>
      <w:tr>
        <w:trPr>
          <w:trHeight w:val="303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323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</w:tr>
      <w:tr>
        <w:trPr>
          <w:trHeight w:val="16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41,4</w:t>
            </w:r>
          </w:p>
        </w:tc>
      </w:tr>
      <w:tr>
        <w:trPr>
          <w:trHeight w:val="349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Управление муниципальными финансами муниципального образования город Ефремов Ефремовского района на 2014-2016 годы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1,4</w:t>
            </w:r>
          </w:p>
        </w:tc>
      </w:tr>
      <w:tr>
        <w:trPr>
          <w:trHeight w:val="349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механизмов регулирования межбюджетных отношений» муниципальной программы «Управление муниципальными финансами муниципального образования город Ефремов Ефремовского района на 2014-2016 годы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1,4</w:t>
            </w:r>
          </w:p>
        </w:tc>
      </w:tr>
      <w:tr>
        <w:trPr>
          <w:trHeight w:val="349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у района  на финансовое обеспечение части полномочий по решению вопросов местного значения межмуниципального характера в рамках подпрограммы «Развитие механизмов регулирования межбюджетных отношений» муниципальной программы «Управление муниципальными финансами муниципального образования город Ефремов Ефремовского района на 2014-2016 годы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6183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1,4</w:t>
            </w:r>
          </w:p>
        </w:tc>
      </w:tr>
      <w:tr>
        <w:trPr>
          <w:trHeight w:val="349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183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1,4</w:t>
            </w:r>
          </w:p>
        </w:tc>
      </w:tr>
      <w:tr>
        <w:trPr>
          <w:trHeight w:val="175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6750,9</w:t>
            </w:r>
          </w:p>
        </w:tc>
      </w:tr>
      <w:tr>
        <w:trPr>
          <w:trHeight w:val="218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6750,9</w:t>
            </w:r>
          </w:p>
        </w:tc>
      </w:tr>
      <w:tr>
        <w:trPr>
          <w:trHeight w:val="144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транспортной системы муниципального образования город Ефремов Ефремовского района и повышение безопасности дорожного движения на 2014 – 2016 годы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974,3</w:t>
            </w:r>
          </w:p>
        </w:tc>
      </w:tr>
      <w:tr>
        <w:trPr>
          <w:trHeight w:val="144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дпрограмма "Повышение безопасности дорожного движения в муниципальном образовании город Ефремов Ефремовского района на 2014-2016 годы" </w:t>
            </w:r>
            <w:r>
              <w:rPr/>
              <w:t>муниципальной программы «Развитие транспортной системы муниципального образования город Ефремов Ефремовского района и повышение безопасности дорожного движения на 2014 – 2016 годы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03,2</w:t>
            </w:r>
          </w:p>
        </w:tc>
      </w:tr>
      <w:tr>
        <w:trPr>
          <w:trHeight w:val="144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еализация мероприятий подпрограммы "Повышение безопасности дорожного движения в муниципальном образовании город Ефремов Ефремовского района на 2014-2016 годы" </w:t>
            </w:r>
            <w:r>
              <w:rPr/>
              <w:t>муниципальной программы «Развитие транспортной системы муниципального образования город Ефремов Ефремовского района и повышение безопасности дорожного движения на 2014 – 2016 годы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123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03,2</w:t>
            </w:r>
          </w:p>
        </w:tc>
      </w:tr>
      <w:tr>
        <w:trPr>
          <w:trHeight w:val="144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муниципальных нужд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123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03,2</w:t>
            </w:r>
          </w:p>
        </w:tc>
      </w:tr>
      <w:tr>
        <w:trPr>
          <w:trHeight w:val="144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"Ремонт улично-дорожной сети и дворовых территорий муниципального образования город Ефремов Ефремовского района на 2014-2016 годы" муниципальной программы «Развитие транспортной системы муниципального образования город Ефремов Ефремовского района и повышение безопасности дорожного движения на 2014 – 2016 годы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71,1</w:t>
            </w:r>
          </w:p>
        </w:tc>
      </w:tr>
      <w:tr>
        <w:trPr>
          <w:trHeight w:val="144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одпрограммы "Ремонт улично-дорожной сети и дворовых территорий муниципального образования город Ефремов Ефремовского района на 2014-2016 годы" муниципальной программы «Развитие транспортной системы муниципального образования город Ефремов Ефремовского района и повышение безопасности дорожного движения на 2014 – 2016 годы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223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271,1</w:t>
            </w:r>
          </w:p>
        </w:tc>
      </w:tr>
      <w:tr>
        <w:trPr>
          <w:trHeight w:val="822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223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271,1</w:t>
            </w:r>
          </w:p>
        </w:tc>
      </w:tr>
      <w:tr>
        <w:trPr>
          <w:trHeight w:val="144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76,6</w:t>
            </w:r>
          </w:p>
        </w:tc>
      </w:tr>
      <w:tr>
        <w:trPr>
          <w:trHeight w:val="144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9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76,6</w:t>
            </w:r>
          </w:p>
        </w:tc>
      </w:tr>
      <w:tr>
        <w:trPr>
          <w:trHeight w:val="144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Кредиторская задолженность 2013 года по расходным обязательствам бюджета муниципального образования город Ефремов Ефремовского района по иным непрограммным мероприятиям в рамках непрограммных расходов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928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76,6</w:t>
            </w:r>
          </w:p>
        </w:tc>
      </w:tr>
      <w:tr>
        <w:trPr>
          <w:trHeight w:val="144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928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76,6</w:t>
            </w:r>
          </w:p>
        </w:tc>
      </w:tr>
      <w:tr>
        <w:trPr>
          <w:trHeight w:val="164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7548,9</w:t>
            </w:r>
          </w:p>
        </w:tc>
      </w:tr>
      <w:tr>
        <w:trPr>
          <w:trHeight w:val="146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ищное хозяйство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55,0</w:t>
            </w:r>
          </w:p>
        </w:tc>
      </w:tr>
      <w:tr>
        <w:trPr>
          <w:trHeight w:val="146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Обеспечение  услугами ЖКХ населения  муниципального образования город Ефремов Ефремовского района  на 2014 – 2016 годы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5,0</w:t>
            </w:r>
          </w:p>
        </w:tc>
      </w:tr>
      <w:tr>
        <w:trPr>
          <w:trHeight w:val="53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Модернизация, реконструкция и капитальный ремонт объектов коммунальной инфраструктуры муниципального образования город Ефремов Ефремовского района на 2014-2016 годы" муниципальной программы «Обеспечение  услугами ЖКХ населения  муниципального образования город Ефремов Ефремовского района  на 2014 – 2016 годы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5,0</w:t>
            </w:r>
          </w:p>
        </w:tc>
      </w:tr>
      <w:tr>
        <w:trPr>
          <w:trHeight w:val="146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Субсидии на </w:t>
            </w:r>
            <w:r>
              <w:rPr/>
              <w:t>обеспечение мероприятий по капитальному ремонту многоквартирных  домов подпрограммы "Модернизация, реконструкция и капитальный ремонт объектов коммунальной инфраструктуры муниципального образования город Ефремов Ефремовского района на 2014-2016 годы" муниципальной программы «Обеспечение  услугами ЖКХ населения  муниципального образования город Ефремов Ефремовского района  на 2014 – 2016 годы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164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5,0</w:t>
            </w:r>
          </w:p>
        </w:tc>
      </w:tr>
      <w:tr>
        <w:trPr>
          <w:trHeight w:val="401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64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5,0</w:t>
            </w:r>
          </w:p>
        </w:tc>
      </w:tr>
      <w:tr>
        <w:trPr>
          <w:trHeight w:val="146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Коммунальное хозяйство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88,1</w:t>
            </w:r>
          </w:p>
        </w:tc>
      </w:tr>
      <w:tr>
        <w:trPr>
          <w:trHeight w:val="225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Обеспечение  услугами ЖКХ населения  муниципального образования город Ефремов Ефремовского района  на 2014 – 2016 годы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88,0</w:t>
            </w:r>
          </w:p>
        </w:tc>
      </w:tr>
      <w:tr>
        <w:trPr>
          <w:trHeight w:val="303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дпрограмма "Модернизация, реконструкция и капитальный ремонт объектов коммунальной инфраструктуры муниципального образования город Ефремов Ефремовского района на 2014-2016 годы" муниципальной программы «Обеспечение  услугами ЖКХ населения  муниципального образования город Ефремов Ефремовского района  на 2014 – 2016 годы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88,0</w:t>
            </w:r>
          </w:p>
        </w:tc>
      </w:tr>
      <w:tr>
        <w:trPr>
          <w:trHeight w:val="355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модернизации, реконструкции и капитальному ремонту объектов коммунальной инфраструктуры  в рамках подпрограммы "Модернизация, реконструкция и капитальный ремонт объектов коммунальной инфраструктуры муниципального образования город Ефремов Ефремовского района на 2014-2016 годы" муниципальной программы «Обеспечение  услугами ЖКХ населения  муниципального образования город Ефремов Ефремовского района  на 2014 – 2016 годы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20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88,0</w:t>
            </w:r>
          </w:p>
        </w:tc>
      </w:tr>
      <w:tr>
        <w:trPr>
          <w:trHeight w:val="355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20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88,0</w:t>
            </w:r>
          </w:p>
        </w:tc>
      </w:tr>
      <w:tr>
        <w:trPr>
          <w:trHeight w:val="355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1</w:t>
            </w:r>
          </w:p>
        </w:tc>
      </w:tr>
      <w:tr>
        <w:trPr>
          <w:trHeight w:val="355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9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1</w:t>
            </w:r>
          </w:p>
        </w:tc>
      </w:tr>
      <w:tr>
        <w:trPr>
          <w:trHeight w:val="355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реализацию иных мероприятий в области коммунального хозяйства по иным непрограммным мероприятиям в рамках непрограммных расходов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928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83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928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83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Кредиторская задолженность 2013 года по расходным обязательствам бюджета муниципального образования город Ефремов Ефремовского района по иным непрограммным мероприятиям в рамках непрограммных расходов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99928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0,1</w:t>
            </w:r>
          </w:p>
        </w:tc>
      </w:tr>
      <w:tr>
        <w:trPr>
          <w:trHeight w:val="283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28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1</w:t>
            </w:r>
          </w:p>
        </w:tc>
      </w:tr>
      <w:tr>
        <w:trPr>
          <w:trHeight w:val="363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на возмещение недополученных доходов в связи с предоставлением льгот отдельным категориям  граждан при посещении общего отделения бани, для реализации решения Собрания депутатов по иным непрограммным мероприятиям в рамках непрограммных расходов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964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355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964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351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05,8</w:t>
            </w:r>
          </w:p>
        </w:tc>
      </w:tr>
      <w:tr>
        <w:trPr>
          <w:trHeight w:val="361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Обеспечение  услугами ЖКХ населения  муниципального образования город Ефремов Ефремовского района  на 2014 – 2016 годы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00,0</w:t>
            </w:r>
          </w:p>
        </w:tc>
      </w:tr>
      <w:tr>
        <w:trPr>
          <w:trHeight w:val="343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дпрограмма "Благоустройство муниципального образования город Ефремов Ефремовского района на 2014-2016 годы" муниципальной программы «Обеспечение  услугами ЖКХ населения  муниципального образования город Ефремов Ефремовского района  на 2014 – 2016 годы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00,0</w:t>
            </w:r>
          </w:p>
        </w:tc>
      </w:tr>
      <w:tr>
        <w:trPr>
          <w:trHeight w:val="475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организации уличного освещения города Ефремов в рамках подпрограммы "Благоустройство муниципального образования город Ефремов Ефремовского района на 2014-2016 годы" муниципальной программы «Обеспечение  услугами ЖКХ населения  муниципального образования город Ефремов Ефремовского района  на 2014 – 2016 годы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28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0,0</w:t>
            </w:r>
          </w:p>
        </w:tc>
      </w:tr>
      <w:tr>
        <w:trPr>
          <w:trHeight w:val="338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28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0,0</w:t>
            </w:r>
          </w:p>
        </w:tc>
      </w:tr>
      <w:tr>
        <w:trPr>
          <w:trHeight w:val="511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благоустройству города Ефремов в рамках подпрограммы "Благоустройство муниципального образования город Ефремов Ефремовского района на 2014-2016 годы" муниципальной программы «Обеспечение  услугами ЖКХ населения  муниципального образования город Ефремов Ефремовского района  на 2014 – 2016 годы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28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00,0</w:t>
            </w:r>
          </w:p>
        </w:tc>
      </w:tr>
      <w:tr>
        <w:trPr>
          <w:trHeight w:val="299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28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00,0</w:t>
            </w:r>
          </w:p>
        </w:tc>
      </w:tr>
      <w:tr>
        <w:trPr>
          <w:trHeight w:val="443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5,8</w:t>
            </w:r>
          </w:p>
        </w:tc>
      </w:tr>
      <w:tr>
        <w:trPr>
          <w:trHeight w:val="443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9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5,8</w:t>
            </w:r>
          </w:p>
        </w:tc>
      </w:tr>
      <w:tr>
        <w:trPr>
          <w:trHeight w:val="223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я услуг) муниципальных учреждений  по иным непрограммным мероприятиям в рамках непрограммных расходов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900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223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 казенными учреждениями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900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3,7</w:t>
            </w:r>
          </w:p>
        </w:tc>
      </w:tr>
      <w:tr>
        <w:trPr>
          <w:trHeight w:val="469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900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3</w:t>
            </w:r>
          </w:p>
        </w:tc>
      </w:tr>
      <w:tr>
        <w:trPr>
          <w:trHeight w:val="469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900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303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реализацию мероприятий по содержанию территории городского кладбища по иным непрограммным мероприятиям в рамках непрограммных расходов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928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,0</w:t>
            </w:r>
          </w:p>
        </w:tc>
      </w:tr>
      <w:tr>
        <w:trPr>
          <w:trHeight w:val="469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928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,0</w:t>
            </w:r>
          </w:p>
        </w:tc>
      </w:tr>
      <w:tr>
        <w:trPr>
          <w:trHeight w:val="469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Кредиторская задолженность 2013 года по расходным обязательствам бюджета муниципального образования город Ефремов Ефремовского района по иным непрограммным мероприятиям в рамках непрограммных расходов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928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8,8</w:t>
            </w:r>
          </w:p>
        </w:tc>
      </w:tr>
      <w:tr>
        <w:trPr>
          <w:trHeight w:val="469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928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8,8</w:t>
            </w:r>
          </w:p>
        </w:tc>
      </w:tr>
      <w:tr>
        <w:trPr>
          <w:trHeight w:val="319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33,0</w:t>
            </w:r>
          </w:p>
        </w:tc>
      </w:tr>
      <w:tr>
        <w:trPr>
          <w:trHeight w:val="32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7</w:t>
            </w:r>
          </w:p>
        </w:tc>
      </w:tr>
      <w:tr>
        <w:trPr>
          <w:trHeight w:val="463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Социальная поддержка отдельных категорий населения муниципального образования г. Ефремов Ефремовского района на 2014-2016 годы"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7</w:t>
            </w:r>
          </w:p>
        </w:tc>
      </w:tr>
      <w:tr>
        <w:trPr>
          <w:trHeight w:val="331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 мероприятие «Меры социальной поддержки, связанные с пенсионным обеспечением» муниципальной программы "Социальная поддержка отдельных категорий населения муниципального образования г. Ефремов Ефремовского района на 2014-2016 годы"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7</w:t>
            </w:r>
          </w:p>
        </w:tc>
      </w:tr>
      <w:tr>
        <w:trPr>
          <w:trHeight w:val="709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, связанные с выплатой пенсии за выслугу лет муниципальным служащим в рамках основного мероприятия «Меры социальной  поддержки, связанные с пенсионным обеспечением» муниципальной программы "Социальная поддержка отдельных категорий населения муниципального образования г. Ефремов Ефремовского района на 2014-2016 годы"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70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7</w:t>
            </w:r>
          </w:p>
        </w:tc>
      </w:tr>
      <w:tr>
        <w:trPr>
          <w:trHeight w:val="229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70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7</w:t>
            </w:r>
          </w:p>
        </w:tc>
      </w:tr>
      <w:tr>
        <w:trPr>
          <w:trHeight w:val="234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ое обеспечение населен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8,3</w:t>
            </w:r>
          </w:p>
        </w:tc>
      </w:tr>
      <w:tr>
        <w:trPr>
          <w:trHeight w:val="389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Муниципальная программа "Социальная поддержка отдельных категорий населения муниципального </w:t>
            </w:r>
            <w:r>
              <w:rPr/>
              <w:t>образования г. Ефремов Ефремовского района на 2014-2016 годы"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8,3</w:t>
            </w:r>
          </w:p>
        </w:tc>
      </w:tr>
      <w:tr>
        <w:trPr>
          <w:trHeight w:val="26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 мероприятие «Меры социальной поддержки, связанные с пенсионным обеспечением» муниципальной программы "Социальная поддержка отдельных категорий населения муниципального образования г. Ефремов Ефремовского района на 2014-2016 годы"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7,3</w:t>
            </w:r>
          </w:p>
        </w:tc>
      </w:tr>
      <w:tr>
        <w:trPr>
          <w:trHeight w:val="611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Ежемесячная доплата к трудовой пенсии, лиц замещавших муниципальные должности в рамках основного мероприятия «Меры социальной поддержки, связанные с пенсионным обеспечением» муниципальной программы "Социальная поддержка отдельных категорий населения муниципального образования г. Ефремов Ефремовского района на 2014-2016 годы"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7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7,3</w:t>
            </w:r>
          </w:p>
        </w:tc>
      </w:tr>
      <w:tr>
        <w:trPr>
          <w:trHeight w:val="203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Cs w:val="20"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7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7,3</w:t>
            </w:r>
          </w:p>
        </w:tc>
      </w:tr>
      <w:tr>
        <w:trPr>
          <w:trHeight w:val="611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Меры социальной поддержки граждан, имеющих звания» муниципальной программы "Социальная поддержка отдельных категорий населения муниципального образования г. Ефремов Ефремовского района на 2014-2016 годы"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0</w:t>
            </w:r>
          </w:p>
        </w:tc>
      </w:tr>
      <w:tr>
        <w:trPr>
          <w:trHeight w:val="611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еспечение выплат гражданам, имеющих звание "Почетный гражданин муниципального образования город Ефремов Ефремовского района" в рамках основного мероприятия «Меры социальной поддержки граждан, имеющих звания» муниципальной программы "Социальная поддержка отдельных категорий населения муниципального образования г. Ефремов Ефремовского района на 2014-2016 годы"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70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0</w:t>
            </w:r>
          </w:p>
        </w:tc>
      </w:tr>
      <w:tr>
        <w:trPr>
          <w:trHeight w:val="31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Cs w:val="20"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70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0</w:t>
            </w:r>
          </w:p>
        </w:tc>
      </w:tr>
      <w:tr>
        <w:trPr>
          <w:trHeight w:val="439" w:hRule="atLeast"/>
        </w:trPr>
        <w:tc>
          <w:tcPr>
            <w:tcW w:w="9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равление по культуре, молодежной политике, физической культуре и спорту администрации муниципального образования Ефремовский район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727,0</w:t>
            </w:r>
          </w:p>
        </w:tc>
      </w:tr>
      <w:tr>
        <w:trPr>
          <w:trHeight w:val="439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правление  по культуре, молодежной политике,  физической культуре и спорту администрации муниципального образования Ефремовский район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727,0</w:t>
            </w:r>
          </w:p>
        </w:tc>
      </w:tr>
      <w:tr>
        <w:trPr>
          <w:trHeight w:val="439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677,4</w:t>
            </w:r>
          </w:p>
        </w:tc>
      </w:tr>
      <w:tr>
        <w:trPr>
          <w:trHeight w:val="335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77,4</w:t>
            </w:r>
          </w:p>
        </w:tc>
      </w:tr>
      <w:tr>
        <w:trPr>
          <w:trHeight w:val="439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Реализация государственной молодежной политики в городе Ефремов на 2014-2016 годы"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74,6</w:t>
            </w:r>
          </w:p>
        </w:tc>
      </w:tr>
      <w:tr>
        <w:trPr>
          <w:trHeight w:val="439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Проведение мероприятий для детей и молодежи" муниципальной программы "Реализация государственной молодежной политики в городе Ефремов на 2014-2016 годы"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1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439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реализацию мероприятий, включенных в единый календарный план в рамках основного мероприятия "Проведение мероприятий для детей и молодежи" муниципальной программы "Реализация государственной молодежной политики в городе Ефремов на 2014-2016 годы"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1216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439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1216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439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Организация трудовых бригад" муниципальной программы "Реализация государственной молодежной политики в городе Ефремов на 2014-2016 годы"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2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39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реализацию мероприятий в рамках основного мероприятия "Организация трудовых бригад" муниципальной программы "Реализация государственной молодежной политики в городе Ефремов на 2014-2016 годы"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2216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39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2216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39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Обеспечение реализации муниципальной программы" муниципальной программы "Реализация государственной молодежной политики в городе Ефремов на 2014-2016 годы"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3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74,6</w:t>
            </w:r>
          </w:p>
        </w:tc>
      </w:tr>
      <w:tr>
        <w:trPr>
          <w:trHeight w:val="193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я услуг) муниципальных учреждений  в рамках основного мероприятия "Обеспечение реализации муниципальной программы" муниципальной программы "Реализация государственной молодежной политики в городе Ефремов на 2014-2016 годы"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3005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74,6</w:t>
            </w:r>
          </w:p>
        </w:tc>
      </w:tr>
      <w:tr>
        <w:trPr>
          <w:trHeight w:val="439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 казенными учреждениями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3005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73,2</w:t>
            </w:r>
          </w:p>
        </w:tc>
      </w:tr>
      <w:tr>
        <w:trPr>
          <w:trHeight w:val="439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3005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47,2</w:t>
            </w:r>
          </w:p>
        </w:tc>
      </w:tr>
      <w:tr>
        <w:trPr>
          <w:trHeight w:val="439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Закон Тульской области "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"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3005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2</w:t>
            </w:r>
          </w:p>
        </w:tc>
      </w:tr>
      <w:tr>
        <w:trPr>
          <w:trHeight w:val="439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3005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0,0</w:t>
            </w:r>
          </w:p>
        </w:tc>
      </w:tr>
      <w:tr>
        <w:trPr>
          <w:trHeight w:val="439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8</w:t>
            </w:r>
          </w:p>
        </w:tc>
      </w:tr>
      <w:tr>
        <w:trPr>
          <w:trHeight w:val="439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9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8</w:t>
            </w:r>
          </w:p>
        </w:tc>
      </w:tr>
      <w:tr>
        <w:trPr>
          <w:trHeight w:val="439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Кредиторская задолженность 2013 года по расходным обязательствам бюджета муниципального образования город Ефремов Ефремовского района по иным непрограммным мероприятиям в рамках непрограммных расходов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928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8</w:t>
            </w:r>
          </w:p>
        </w:tc>
      </w:tr>
      <w:tr>
        <w:trPr>
          <w:trHeight w:val="439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928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8</w:t>
            </w:r>
          </w:p>
        </w:tc>
      </w:tr>
      <w:tr>
        <w:trPr>
          <w:trHeight w:val="359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ультура, кинематография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49,6</w:t>
            </w:r>
          </w:p>
        </w:tc>
      </w:tr>
      <w:tr>
        <w:trPr>
          <w:trHeight w:val="30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49,6</w:t>
            </w:r>
          </w:p>
        </w:tc>
      </w:tr>
      <w:tr>
        <w:trPr>
          <w:trHeight w:val="19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Сохранение и развитие библиотечного и музейного дела муниципального образования город Ефремов Ефремовского района на 2014-2016 годы"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37,1</w:t>
            </w:r>
          </w:p>
        </w:tc>
      </w:tr>
      <w:tr>
        <w:trPr>
          <w:trHeight w:val="439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Сохранение и развитие музейного дела" муниципальной программы "Сохранение и развитие библиотечного и музейного дела муниципального образования город Ефремов Ефремовского района на 2014-2016 годы"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37,1</w:t>
            </w:r>
          </w:p>
        </w:tc>
      </w:tr>
      <w:tr>
        <w:trPr>
          <w:trHeight w:val="439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 в рамках основного мероприятия "Сохранение и развитие музейного дела"  муниципальной  программы "Сохранение и развитие библиотечного и музейного дела муниципального образования город Ефремов Ефремовского района на 2014-2016 годы"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05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37,1</w:t>
            </w:r>
          </w:p>
        </w:tc>
      </w:tr>
      <w:tr>
        <w:trPr>
          <w:trHeight w:val="353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05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7,0</w:t>
            </w:r>
          </w:p>
        </w:tc>
      </w:tr>
      <w:tr>
        <w:trPr>
          <w:trHeight w:val="353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Закон Тульской области "О наделении органов местного самоуправления государственными полномочиями по предоставлению мер социальной поддержки работникам муниципальных библиотек, муниципальных музеев и их филиалов"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05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0,1</w:t>
            </w:r>
          </w:p>
        </w:tc>
      </w:tr>
      <w:tr>
        <w:trPr>
          <w:trHeight w:val="439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Муниципальная программа «Управление муниципальными финансами муниципального образования город Ефремов Ефремовского района на 2014-2016 годы»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2,5</w:t>
            </w:r>
          </w:p>
        </w:tc>
      </w:tr>
      <w:tr>
        <w:trPr>
          <w:trHeight w:val="301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механизмов регулирования межбюджетных отношений» муниципальной программы «Управление муниципальными финансами муниципального образования город Ефремов Ефремовского района на 2014-2016 годы»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1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2,5</w:t>
            </w:r>
          </w:p>
        </w:tc>
      </w:tr>
      <w:tr>
        <w:trPr>
          <w:trHeight w:val="439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Межбюджетные трансферты бюджету района на финансовое обеспечение части полномочий по решению вопросов местного значения в соответствии с заключенными соглашениями в рамках подпрограммы «Развитие механизмов регулирования межбюджетных отношений» муниципальной программы «Управление муниципальными финансами муниципального образования город Ефремов Ефремовского района на 2014-2016 годы»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183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6,9</w:t>
            </w:r>
          </w:p>
        </w:tc>
      </w:tr>
      <w:tr>
        <w:trPr>
          <w:trHeight w:val="26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183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6,9</w:t>
            </w:r>
          </w:p>
        </w:tc>
      </w:tr>
      <w:tr>
        <w:trPr>
          <w:trHeight w:val="381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Закон Тульской области "О наделении органов местного самоуправления государственными полномочиями по предоставлению мер социальной поддержки работникам муниципальных библиотек, муниципальных музеев и их филиалов"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180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7,2</w:t>
            </w:r>
          </w:p>
        </w:tc>
      </w:tr>
      <w:tr>
        <w:trPr>
          <w:trHeight w:val="381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180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7,2</w:t>
            </w:r>
          </w:p>
        </w:tc>
      </w:tr>
      <w:tr>
        <w:trPr>
          <w:trHeight w:val="439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Закон Тульской области "О библиотечном деле"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180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4</w:t>
            </w:r>
          </w:p>
        </w:tc>
      </w:tr>
      <w:tr>
        <w:trPr>
          <w:trHeight w:val="439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180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4</w:t>
            </w:r>
          </w:p>
        </w:tc>
      </w:tr>
      <w:tr>
        <w:trPr>
          <w:trHeight w:val="439" w:hRule="atLeast"/>
          <w:cantSplit w:val="true"/>
        </w:trPr>
        <w:tc>
          <w:tcPr>
            <w:tcW w:w="9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Собрание депутатов                                                                                                           муниципального образования город Ефремов Ефремовского района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81,0</w:t>
            </w:r>
          </w:p>
        </w:tc>
      </w:tr>
      <w:tr>
        <w:trPr>
          <w:trHeight w:val="439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брание депутатов муниципального образования город Ефремов Ефремовского района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7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81,0</w:t>
            </w:r>
          </w:p>
        </w:tc>
      </w:tr>
      <w:tr>
        <w:trPr>
          <w:trHeight w:val="439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81,0</w:t>
            </w:r>
          </w:p>
        </w:tc>
      </w:tr>
      <w:tr>
        <w:trPr>
          <w:trHeight w:val="439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1,0</w:t>
            </w:r>
          </w:p>
        </w:tc>
      </w:tr>
      <w:tr>
        <w:trPr>
          <w:trHeight w:val="439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Обеспечение функционирования Собрания депутатов муниципального образования город Ефремов Ефремовского района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1,0</w:t>
            </w:r>
          </w:p>
        </w:tc>
      </w:tr>
      <w:tr>
        <w:trPr>
          <w:trHeight w:val="439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Собрания депутатов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1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1,0</w:t>
            </w:r>
          </w:p>
        </w:tc>
      </w:tr>
      <w:tr>
        <w:trPr>
          <w:trHeight w:val="439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о оплате труда работников муниципальных органов по Собранию депутатов в рамках непрограммного направления деятельности "Обеспечение функционирования Собрания депутатов муниципального образования город Ефремов Ефремовского района"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100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4,0</w:t>
            </w:r>
          </w:p>
        </w:tc>
      </w:tr>
      <w:tr>
        <w:trPr>
          <w:trHeight w:val="439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муниципальными органами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100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4,0</w:t>
            </w:r>
          </w:p>
        </w:tc>
      </w:tr>
      <w:tr>
        <w:trPr>
          <w:trHeight w:val="439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муниципальных органов по Собранию депутатов в рамках непрограммного направления деятельности "Обеспечение функционирования Собрания депутатов муниципального образования город Ефремов Ефремовского района"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100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7,0</w:t>
            </w:r>
          </w:p>
        </w:tc>
      </w:tr>
      <w:tr>
        <w:trPr>
          <w:trHeight w:val="439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100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1,0</w:t>
            </w:r>
          </w:p>
        </w:tc>
      </w:tr>
      <w:tr>
        <w:trPr>
          <w:trHeight w:val="439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100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</w:tbl>
    <w:p>
      <w:pPr>
        <w:pStyle w:val="Normal"/>
        <w:rPr/>
      </w:pPr>
      <w:r>
        <w:rPr/>
        <w:t xml:space="preserve"> </w:t>
      </w:r>
      <w:r>
        <w:rPr>
          <w:sz w:val="28"/>
          <w:szCs w:val="28"/>
        </w:rPr>
        <w:t xml:space="preserve">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Начальни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нансового управления                                                                 О.А. Титова</w:t>
      </w:r>
    </w:p>
    <w:sectPr>
      <w:type w:val="nextPage"/>
      <w:pgSz w:w="12240" w:h="15840"/>
      <w:pgMar w:left="1701" w:right="850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11:18:00Z</dcterms:created>
  <dc:creator>*</dc:creator>
  <dc:description/>
  <cp:keywords/>
  <dc:language>en-US</dc:language>
  <cp:lastModifiedBy>**</cp:lastModifiedBy>
  <cp:lastPrinted>2014-01-29T15:12:00Z</cp:lastPrinted>
  <dcterms:modified xsi:type="dcterms:W3CDTF">2014-01-29T12:13:00Z</dcterms:modified>
  <cp:revision>385</cp:revision>
  <dc:subject/>
  <dc:title/>
</cp:coreProperties>
</file>