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pacing w:val="30"/>
        </w:rPr>
      </w:pPr>
      <w:r>
        <w:rPr>
          <w:b/>
          <w:bCs/>
          <w:spacing w:val="30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2-го созыва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6 заседание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“   25     ”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      06       </w:t>
      </w:r>
      <w:r>
        <w:rPr>
          <w:b/>
          <w:bCs/>
          <w:sz w:val="28"/>
          <w:szCs w:val="28"/>
        </w:rPr>
        <w:t xml:space="preserve">  2020 года</w:t>
        <w:tab/>
        <w:t xml:space="preserve">                         </w:t>
        <w:tab/>
        <w:t xml:space="preserve">                       № 6-26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город Ефремов от 12.12.2019  № 6-36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год и на плановый период 2021 и 2022 годов"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(с внесенными в него изменениями от 20.02.2020 г., 19.03.2020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6" w:leader="none"/>
        </w:tabs>
        <w:ind w:left="1062" w:hanging="3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Ефремов от 12.12.2019 № 6-36 «О бюджете муниципального образования город Ефремов на 2020 год и на плановый период 2021 и 2022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годов» (с внесенными в него изменениями от 20.02.2020 г., 19.03.2020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554336,7 тыс. рублей» заменить словами «1614223,1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621660,4 тыс. рублей»  заменить  словами «1685442,5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.3. слова «67323,7 тыс. рублей» заменить словами «71219,4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.1. слова «1496968,5 тыс. рублей» заменить словами «1497123,8 тыс. рублей» и слова «1451541,2 тыс. рублей» заменить словами «1451696,5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.2. слова «1549317,0 тыс. рублей» заменить словами «1549472,3 тыс. рублей» и слова «1506274,8 тыс. рублей» заменить словами «1506430,1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945437,8 тыс. рублей» заменить словами «1009164,1 тыс. рублей», слова «908152,8 тыс. рублей» заменить словами «908308,1 тыс. рублей» и слова «826967,8 тыс. рублей» заменить словами «827123,1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201080,6 тыс. рублей» заменить словами «308111,9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722985,4 тыс. рублей» заменить словами «674679,2 тыс. рублей», слова «773823,0 тыс. рублей» заменить словами «773978,3 тыс. рублей» и слова «816593,9 тыс. рублей» заменить словами «816749,2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- слова «12731,8 тыс. рублей» заменить словами «17733,08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5 слова «10421,2 тыс. рублей» заменить словами «10226,2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13 абзац 3 дополнить словами «, а также по иным договорам (контрактам), заключаемым в период действия режима повышенной готовности, чрезвычайной ситуации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5. В статье 14: 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слова «13316,6 тыс. рублей» заменить словами «15833,5 тыс. рублей» и слова «500,0 тыс. рублей» заменить словами «280,2 тыс. рублей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6. В приложение № 4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Cs/>
          <w:sz w:val="28"/>
          <w:szCs w:val="28"/>
        </w:rPr>
        <w:t xml:space="preserve">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>плановый период 2021 и 2022  годов</w:t>
      </w:r>
      <w:r>
        <w:rPr/>
        <w:t xml:space="preserve"> </w:t>
      </w:r>
      <w:r>
        <w:rPr>
          <w:sz w:val="28"/>
        </w:rPr>
        <w:t xml:space="preserve">» внести следующие изменения: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546"/>
        <w:gridCol w:w="1722"/>
        <w:gridCol w:w="624"/>
        <w:gridCol w:w="1361"/>
        <w:gridCol w:w="1361"/>
      </w:tblGrid>
      <w:tr>
        <w:trPr>
          <w:trHeight w:val="226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одразде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17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052,8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63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68,5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0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17,5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0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17,5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1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7,1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7,1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1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48,2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1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48,2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61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48,2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947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6430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Cs/>
          <w:sz w:val="24"/>
          <w:szCs w:val="24"/>
        </w:rPr>
      </w:pPr>
      <w:r>
        <w:rPr/>
        <w:t>1.7. В приложение № 6 «Ведомственная структура расходов бюджета муниципального образования город Ефремов на плановый период 2021 и 2022  годов» внести следующие изменения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1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40"/>
        <w:gridCol w:w="546"/>
        <w:gridCol w:w="1607"/>
        <w:gridCol w:w="578"/>
        <w:gridCol w:w="1264"/>
        <w:gridCol w:w="1264"/>
        <w:gridCol w:w="1264"/>
      </w:tblGrid>
      <w:tr>
        <w:trPr>
          <w:trHeight w:val="360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3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5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682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394,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713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596,4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31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368,5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0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17,5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20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17,5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1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530,0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530,0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9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5,7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7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7,1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7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7,1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18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48,2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18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48,2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18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48,2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4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4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9472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6430,1</w:t>
            </w:r>
          </w:p>
        </w:tc>
        <w:tc>
          <w:tcPr>
            <w:tcW w:w="1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0"/>
              </w:rPr>
            </w:pPr>
            <w:r>
              <w:rPr>
                <w:b/>
                <w:color w:val="FF000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8 «</w:t>
      </w:r>
      <w:r>
        <w:rPr>
          <w:bCs/>
          <w:sz w:val="28"/>
        </w:rPr>
        <w:t xml:space="preserve">Перечень и объем бюджетных ассигн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на финансовое обеспечение реализации  муниципальных программ </w:t>
      </w:r>
      <w:r>
        <w:rPr>
          <w:bCs/>
          <w:sz w:val="28"/>
          <w:szCs w:val="28"/>
        </w:rPr>
        <w:t xml:space="preserve">по целевым статьям расходов классификации расходов бюджета муниципального образования город Ефремов </w:t>
      </w:r>
      <w:r>
        <w:rPr>
          <w:sz w:val="28"/>
          <w:szCs w:val="28"/>
        </w:rPr>
        <w:t xml:space="preserve">на </w:t>
      </w:r>
      <w:r>
        <w:rPr>
          <w:sz w:val="28"/>
        </w:rPr>
        <w:t xml:space="preserve"> плановый период 2021 и 2022  годов</w:t>
      </w:r>
      <w:r>
        <w:rPr>
          <w:sz w:val="28"/>
          <w:szCs w:val="28"/>
        </w:rPr>
        <w:t>» внести следующие изменения: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32"/>
        <w:gridCol w:w="1872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618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548,2</w:t>
            </w:r>
          </w:p>
        </w:tc>
      </w:tr>
      <w:tr>
        <w:trPr>
          <w:trHeight w:val="3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4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</w:tbl>
    <w:p>
      <w:pPr>
        <w:pStyle w:val="21"/>
        <w:ind w:firstLine="709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 3, 5, 7, 11  изложить в редакции приложений  № 3, 5, 7, 11.</w:t>
      </w:r>
    </w:p>
    <w:p>
      <w:pPr>
        <w:pStyle w:val="21"/>
        <w:ind w:firstLine="709"/>
        <w:rPr/>
      </w:pPr>
      <w:r>
        <w:rPr/>
        <w:t>3. Решение опубликовать в газете «Заря. Ефремов».</w:t>
      </w:r>
    </w:p>
    <w:p>
      <w:pPr>
        <w:pStyle w:val="21"/>
        <w:ind w:firstLine="709"/>
        <w:rPr/>
      </w:pPr>
      <w:r>
        <w:rPr/>
        <w:t>4. Решение вступает в силу со дня опубликования.</w:t>
      </w:r>
    </w:p>
    <w:p>
      <w:pPr>
        <w:pStyle w:val="21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   А.Н. Богатыре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709" w:footer="0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2" w:hanging="7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6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0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9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b/>
    </w:rPr>
  </w:style>
  <w:style w:type="character" w:styleId="2">
    <w:name w:val="Основной текст с отступом 2 Знак"/>
    <w:basedOn w:val="Style10"/>
    <w:qFormat/>
    <w:rPr>
      <w:sz w:val="28"/>
      <w:szCs w:val="28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character" w:styleId="Style12">
    <w:name w:val="Основной текст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b/>
      <w:bCs/>
    </w:rPr>
  </w:style>
  <w:style w:type="character" w:styleId="Style13">
    <w:name w:val="Название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20-03-18T15:24:00Z</cp:lastPrinted>
  <dcterms:modified xsi:type="dcterms:W3CDTF">2020-06-25T09:57:00Z</dcterms:modified>
  <cp:revision>658</cp:revision>
  <dc:subject/>
  <dc:title>РОССИЙСКАЯ ФЕДЕРАЦИЯ</dc:title>
</cp:coreProperties>
</file>