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5.06.2020г. № 6-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год</w:t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77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757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79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98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8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90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6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9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7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2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3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<w:tab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3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,5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6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2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3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1 00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9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</w:t>
            </w: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11927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9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1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2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3 00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1 03 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81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 2 03 </w:t>
            </w:r>
            <w:r>
              <w:rPr>
                <w:color w:val="000000"/>
                <w:sz w:val="28"/>
                <w:szCs w:val="28"/>
                <w:lang w:val="en-US"/>
              </w:rPr>
              <w:t>S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7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муниципальных библиоте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А1 54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1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4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571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4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32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071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07 2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3 00 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2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6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3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7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64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8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27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0 1 03 </w:t>
            </w:r>
            <w:r>
              <w:rPr>
                <w:sz w:val="28"/>
                <w:szCs w:val="28"/>
                <w:lang w:val="en-US"/>
              </w:rPr>
              <w:t>S0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964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5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5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57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7,4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6,8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5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3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9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5 00 </w:t>
            </w:r>
            <w:r>
              <w:rPr>
                <w:sz w:val="28"/>
                <w:szCs w:val="28"/>
                <w:lang w:val="en-US"/>
              </w:rPr>
              <w:t>S0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тивопожарных мероприят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 00 24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1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1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 xml:space="preserve"> 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1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казание информационной поддержки СОНКО путем размещения информации о деятельности социально-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4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9986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20-06-11T13:44:00Z</cp:lastPrinted>
  <dcterms:modified xsi:type="dcterms:W3CDTF">2020-06-25T09:58:00Z</dcterms:modified>
  <cp:revision>1646</cp:revision>
  <dc:subject/>
  <dc:title>                                                                                          Приложение №  10</dc:title>
</cp:coreProperties>
</file>