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     </w:t>
      </w:r>
      <w:r>
        <w:rPr>
          <w:sz w:val="24"/>
        </w:rPr>
        <w:t>от « 24 » 04  2020 года  № 498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квартал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/>
        <w:t xml:space="preserve">   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43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87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8461,6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579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81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978,6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57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2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347,4</w:t>
            </w:r>
          </w:p>
        </w:tc>
      </w:tr>
      <w:tr>
        <w:trPr>
          <w:trHeight w:val="2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57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2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347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2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4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14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678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3,3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2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01,3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72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01,3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6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95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6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95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0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0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9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07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9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07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4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61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7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72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72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4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4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98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98,7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2,8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2,8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31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4,8</w:t>
            </w:r>
          </w:p>
        </w:tc>
      </w:tr>
      <w:tr>
        <w:trPr>
          <w:trHeight w:val="26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1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1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68,1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4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4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1,7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9,7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2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48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90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44,0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44,0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4,6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4,6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2,3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,7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,7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,7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3,4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3,4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3,4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0,2</w:t>
            </w:r>
          </w:p>
        </w:tc>
      </w:tr>
      <w:tr>
        <w:trPr>
          <w:trHeight w:val="3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0,2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6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079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1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1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75,5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,7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,9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1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3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,2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43,1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4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4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41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4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10030 04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9,3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,7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5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05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 483,0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543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4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1 980,8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8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15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108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 712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1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1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0229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6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60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0229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6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60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16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16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7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7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23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52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523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52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46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46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4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4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2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01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2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01,5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98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2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 714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2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81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2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81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75,9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75,9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0,5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2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45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 783,0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2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45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 783,0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73,5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45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63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45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63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0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0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1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1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 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1,7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13,8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13,8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1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2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2,9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166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21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348 4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68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 7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 673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4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6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2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8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3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8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3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0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13 99 9 </w:t>
            </w:r>
            <w:r>
              <w:rPr>
                <w:lang w:val="en-US"/>
              </w:rPr>
              <w:t>W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4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13 99 9 </w:t>
            </w:r>
            <w:r>
              <w:rPr>
                <w:lang w:val="en-US"/>
              </w:rPr>
              <w:t>W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4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13 99 9 </w:t>
            </w:r>
            <w:r>
              <w:rPr>
                <w:lang w:val="en-US"/>
              </w:rPr>
              <w:t>W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4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2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15 2 00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1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9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078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"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72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0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16 1 01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16 1 01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6,9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3974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0 6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3 </w:t>
            </w:r>
            <w:r>
              <w:rPr>
                <w:lang w:val="en-US"/>
              </w:rPr>
              <w:t>S</w:t>
            </w:r>
            <w:r>
              <w:rPr/>
              <w:t>0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3 </w:t>
            </w:r>
            <w:r>
              <w:rPr>
                <w:lang w:val="en-US"/>
              </w:rPr>
              <w:t>S</w:t>
            </w:r>
            <w:r>
              <w:rPr/>
              <w:t>073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3 </w:t>
            </w:r>
            <w:r>
              <w:rPr>
                <w:lang w:val="en-US"/>
              </w:rPr>
              <w:t>S</w:t>
            </w:r>
            <w:r>
              <w:rPr/>
              <w:t>073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1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29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29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29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0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08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4,1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1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4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1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6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72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6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73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04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67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9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2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5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73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05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7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4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2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80,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87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2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5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87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2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5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46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8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64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3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8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34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1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20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3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6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7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45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8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0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2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0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2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4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4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>E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>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2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20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2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3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4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4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4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0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3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4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2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4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0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9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21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5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1 04 1 03</w:t>
            </w:r>
            <w:r>
              <w:rPr>
                <w:bCs/>
                <w:lang w:val="en-US"/>
              </w:rPr>
              <w:t xml:space="preserve"> L467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1 04 1 03</w:t>
            </w:r>
            <w:r>
              <w:rPr>
                <w:bCs/>
                <w:lang w:val="en-US"/>
              </w:rPr>
              <w:t xml:space="preserve"> L467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1 04 1 03</w:t>
            </w:r>
            <w:r>
              <w:rPr>
                <w:bCs/>
                <w:lang w:val="en-US"/>
              </w:rPr>
              <w:t xml:space="preserve"> L467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0 08 01 04 1 A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000 08 01 04 1 A1 </w:t>
            </w:r>
            <w:r>
              <w:rPr>
                <w:bCs/>
              </w:rPr>
              <w:t>55198</w:t>
            </w:r>
            <w:r>
              <w:rPr>
                <w:bCs/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000 08 01 04 1 A1 </w:t>
            </w:r>
            <w:r>
              <w:rPr>
                <w:bCs/>
              </w:rPr>
              <w:t>55198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000 08 01 04 1 A1 </w:t>
            </w:r>
            <w:r>
              <w:rPr>
                <w:bCs/>
              </w:rPr>
              <w:t>55198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4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28</w:t>
            </w:r>
            <w:r>
              <w:rPr/>
              <w:t>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28</w:t>
            </w:r>
            <w:r>
              <w:rPr/>
              <w:t>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545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545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545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1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8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366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3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3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3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7,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7,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7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7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7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7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4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3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98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73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6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984,1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8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2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7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6414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28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06,1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440" w:gutter="0" w:header="567" w:top="709" w:footer="28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4" Type="http://schemas.openxmlformats.org/officeDocument/2006/relationships/hyperlink" Target="consultantplus://offline/ref=607CCCF56E1BA362AD78613D4090347315DB280E9F76B0DBDEBA72CB8CB5EA94BF5CC02E86BC8C69890A9C95459213AE725FA008A763B678D6t4N" TargetMode="External"/><Relationship Id="rId5" Type="http://schemas.openxmlformats.org/officeDocument/2006/relationships/hyperlink" Target="consultantplus://offline/ref=6C00A89A285908CB3CD4F8D0F884FC851E9F7A224C4FC016B249AE6FC120C6194EE501F250FD0E0FD93F17E154F5C1941007DD01FC099006gAt1N" TargetMode="External"/><Relationship Id="rId6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7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8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9" Type="http://schemas.openxmlformats.org/officeDocument/2006/relationships/hyperlink" Target="consultantplus://offline/ref=1F476442534B7EFAD2F829471B2E3E654A77972E28976D08ADDC16373477DA5873313A9128AC16273FC228908AD8D28EDA6EADAEC1CE6D63TA04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19-10-28T17:12:00Z</cp:lastPrinted>
  <dcterms:modified xsi:type="dcterms:W3CDTF">2020-04-27T12:59:00Z</dcterms:modified>
  <cp:revision>2759</cp:revision>
  <dc:subject/>
  <dc:title>                                                                                        Приложение № 2</dc:title>
</cp:coreProperties>
</file>