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</w:rPr>
        <w:t xml:space="preserve">                                                  </w:t>
      </w:r>
      <w:r>
        <w:rPr>
          <w:color w:val="000000"/>
        </w:rPr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« </w:t>
      </w:r>
      <w:r>
        <w:rPr>
          <w:u w:val="single"/>
        </w:rPr>
        <w:t xml:space="preserve">15 </w:t>
      </w:r>
      <w:r>
        <w:rPr/>
        <w:t xml:space="preserve"> »</w:t>
      </w:r>
      <w:r>
        <w:rPr>
          <w:u w:val="single"/>
        </w:rPr>
        <w:t xml:space="preserve">    12    </w:t>
      </w:r>
      <w:r>
        <w:rPr/>
        <w:t>2016 года № 13-9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на 2016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год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546"/>
        <w:gridCol w:w="546"/>
        <w:gridCol w:w="1788"/>
        <w:gridCol w:w="611"/>
        <w:gridCol w:w="1549"/>
      </w:tblGrid>
      <w:tr>
        <w:trPr>
          <w:trHeight w:val="36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42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6 год</w:t>
            </w:r>
          </w:p>
        </w:tc>
      </w:tr>
      <w:tr>
        <w:trPr>
          <w:trHeight w:val="2375" w:hRule="atLeast"/>
          <w:cantSplit w:val="true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овое управление администрации 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4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37,8</w:t>
            </w:r>
          </w:p>
        </w:tc>
      </w:tr>
      <w:tr>
        <w:trPr>
          <w:trHeight w:val="4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9,6</w:t>
            </w:r>
          </w:p>
        </w:tc>
      </w:tr>
      <w:tr>
        <w:trPr>
          <w:trHeight w:val="6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,0</w:t>
            </w:r>
          </w:p>
        </w:tc>
      </w:tr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9604,9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786,3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14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07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01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2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2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26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1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40,5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3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3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3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9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1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36,2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736,2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84,4</w:t>
            </w:r>
          </w:p>
        </w:tc>
      </w:tr>
      <w:tr>
        <w:trPr>
          <w:trHeight w:val="2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11,7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11,7</w:t>
            </w:r>
          </w:p>
        </w:tc>
      </w:tr>
      <w:tr>
        <w:trPr>
          <w:trHeight w:val="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54,1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54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,6</w:t>
            </w:r>
          </w:p>
        </w:tc>
      </w:tr>
      <w:tr>
        <w:trPr>
          <w:trHeight w:val="23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,6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ировых согла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8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8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8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2,5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1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9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</w:tr>
      <w:tr>
        <w:trPr>
          <w:trHeight w:val="36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лата налога на добавленную стоимость при реализации муниципального имущества, составляющего муниципальную казну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6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6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,6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ы ю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Иные 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/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593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0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2,5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2,7</w:t>
            </w:r>
          </w:p>
        </w:tc>
      </w:tr>
      <w:tr>
        <w:trPr>
          <w:trHeight w:val="13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1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предупреждения и ликвидации последствий чрезвычайных ситуаций и области гражданской оборо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1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организации добровольной пожарной охран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функционирования спасательных пос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52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Повышение общественной безопасности населения и развитие местного самоуправления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8"/>
              </w:rPr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3 1 00 241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48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079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232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6,1</w:t>
            </w:r>
          </w:p>
        </w:tc>
      </w:tr>
      <w:tr>
        <w:trPr>
          <w:trHeight w:val="3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42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7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7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07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61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99 9 00 234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25</w:t>
            </w:r>
            <w:r>
              <w:rPr>
                <w:szCs w:val="20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0 5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0 5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0 5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11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R</w:t>
            </w:r>
            <w:r>
              <w:rPr/>
              <w:t>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0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R</w:t>
            </w:r>
            <w:r>
              <w:rPr/>
              <w:t>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0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R</w:t>
            </w:r>
            <w:r>
              <w:rPr/>
              <w:t>064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en-US"/>
              </w:rPr>
              <w:t>350</w:t>
            </w:r>
            <w:r>
              <w:rPr>
                <w:szCs w:val="20"/>
              </w:rPr>
              <w:t>,</w:t>
            </w:r>
            <w:r>
              <w:rPr>
                <w:szCs w:val="20"/>
                <w:lang w:val="en-U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02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сфере сельск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960,1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Cs w:val="26"/>
              </w:rPr>
              <w:t xml:space="preserve">по </w:t>
            </w:r>
            <w:r>
              <w:rPr/>
              <w:t>содержанию и ремонту ветхого и неблагоустрое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4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56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6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6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6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</w:rPr>
              <w:t>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</w:rPr>
              <w:t>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</w:rPr>
              <w:t>8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21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584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</w:rPr>
              <w:t>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46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3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3,8</w:t>
            </w:r>
          </w:p>
        </w:tc>
      </w:tr>
      <w:tr>
        <w:trPr>
          <w:trHeight w:val="2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3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39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308,2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70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3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3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3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2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7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37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2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8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8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8,7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2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0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3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,5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left"/>
              <w:rPr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078,6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62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62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62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1 01 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4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4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74,9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7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7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87,4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17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17,3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5,3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,3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на возмещение недополученных доходов в связи </w:t>
            </w:r>
            <w:r>
              <w:rPr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2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8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620,5</w:t>
            </w:r>
          </w:p>
        </w:tc>
      </w:tr>
      <w:tr>
        <w:trPr>
          <w:trHeight w:val="17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3,4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22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5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5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502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66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8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</w:t>
            </w:r>
            <w:r>
              <w:rPr>
                <w:lang w:val="en-US"/>
              </w:rPr>
              <w:t xml:space="preserve"> 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9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4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313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1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1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31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50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50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509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6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7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1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89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1 1 02 </w:t>
            </w:r>
            <w:r>
              <w:rPr>
                <w:lang w:val="en-US"/>
              </w:rPr>
              <w:t>S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851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 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 1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2 1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-эстетического образования детей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3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4 01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0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4 1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316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1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71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строительства оздоровительных объек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0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07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  <w:lang w:val="en-US"/>
              </w:rPr>
            </w:pPr>
            <w:r>
              <w:rPr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5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5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5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44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/>
              <w:t>Основное мероприятие «Создание условий для реализации и 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449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Р</w:t>
            </w:r>
            <w:r>
              <w:rPr/>
              <w:t>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1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8</w:t>
            </w:r>
            <w:r>
              <w:rPr/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1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8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14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7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2 00 </w:t>
            </w:r>
            <w:r>
              <w:rPr>
                <w:lang w:val="en-US"/>
              </w:rPr>
              <w:t>S</w:t>
            </w:r>
            <w:r>
              <w:rPr/>
              <w:t>055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35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830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366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66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клубной системы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4,5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24,5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3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3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3,4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1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81,1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Укрепление материально-технической базы муниципальных  музей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,9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2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</w:t>
            </w:r>
            <w:r>
              <w:rPr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04 2 02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>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программные 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0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43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9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9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4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90,0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6464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программные 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</w:t>
            </w:r>
            <w:r>
              <w:rPr>
                <w:bCs/>
                <w:szCs w:val="20"/>
              </w:rPr>
              <w:t>16464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</w:t>
            </w:r>
            <w:r>
              <w:rPr>
                <w:bCs/>
                <w:szCs w:val="20"/>
              </w:rPr>
              <w:t>16464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253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253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805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1253,2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Софинансирование реализации проекта «Народный бюджет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51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    </w:t>
            </w:r>
            <w:r>
              <w:rPr>
                <w:bCs/>
                <w:szCs w:val="20"/>
              </w:rPr>
              <w:t>51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 xml:space="preserve">99 9 00 </w:t>
            </w:r>
            <w:r>
              <w:rPr>
                <w:bCs/>
                <w:szCs w:val="20"/>
                <w:lang w:val="en-US"/>
              </w:rPr>
              <w:t>S</w:t>
            </w:r>
            <w:r>
              <w:rPr>
                <w:bCs/>
                <w:szCs w:val="20"/>
              </w:rPr>
              <w:t>055</w:t>
            </w:r>
            <w:r>
              <w:rPr>
                <w:bCs/>
                <w:szCs w:val="20"/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   </w:t>
            </w:r>
          </w:p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    </w:t>
            </w:r>
            <w:r>
              <w:rPr>
                <w:bCs/>
                <w:szCs w:val="20"/>
              </w:rPr>
              <w:t>5172,3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99 9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38,7</w:t>
            </w:r>
          </w:p>
        </w:tc>
      </w:tr>
      <w:tr>
        <w:trPr>
          <w:trHeight w:val="1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840,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55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0,0</w:t>
            </w:r>
          </w:p>
        </w:tc>
      </w:tr>
      <w:tr>
        <w:trPr>
          <w:trHeight w:val="3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1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7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5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5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1 02 5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0</w:t>
            </w:r>
            <w:r>
              <w:rPr/>
              <w:t>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0</w:t>
            </w:r>
            <w:r>
              <w:rPr/>
              <w:t>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L0</w:t>
            </w:r>
            <w:r>
              <w:rPr/>
              <w:t>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государственной программы Тульской области «Развитие сельского хозяйств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0</w:t>
            </w:r>
            <w:r>
              <w:rPr/>
              <w:t>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0</w:t>
            </w:r>
            <w:r>
              <w:rPr/>
              <w:t>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1 02 </w:t>
            </w:r>
            <w:r>
              <w:rPr>
                <w:lang w:val="en-US"/>
              </w:rPr>
              <w:t>R01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30</w:t>
            </w:r>
            <w:r>
              <w:rPr/>
              <w:t>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688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  <w:r>
              <w:rPr/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68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7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7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7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4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5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роприятия</w:t>
            </w:r>
            <w:r>
              <w:rPr/>
              <w:t xml:space="preserve">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6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6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8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6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9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дпрограммы «Обеспечение жильем молодых семей» федеральной целевой программы «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5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5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5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 «</w:t>
            </w:r>
            <w:r>
              <w:rPr/>
              <w:t>Жилище» на 2015 - 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,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R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R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R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367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5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85,1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2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6,3</w:t>
            </w:r>
          </w:p>
        </w:tc>
      </w:tr>
      <w:tr>
        <w:trPr>
          <w:trHeight w:val="50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3,4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2143,4</w:t>
            </w:r>
          </w:p>
        </w:tc>
      </w:tr>
      <w:tr>
        <w:trPr>
          <w:trHeight w:val="21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3,4</w:t>
            </w:r>
          </w:p>
        </w:tc>
      </w:tr>
      <w:tr>
        <w:trPr>
          <w:trHeight w:val="31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Собрания депутат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2143,4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bCs/>
              </w:rPr>
              <w:t>2143,4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</w:tr>
      <w:tr>
        <w:trPr>
          <w:trHeight w:val="3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151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 1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 - счетный орган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0,4</w:t>
            </w:r>
          </w:p>
        </w:tc>
      </w:tr>
      <w:tr>
        <w:trPr>
          <w:trHeight w:val="1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180,4</w:t>
            </w:r>
          </w:p>
        </w:tc>
      </w:tr>
      <w:tr>
        <w:trPr>
          <w:trHeight w:val="75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0,4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онирования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80,4</w:t>
            </w:r>
          </w:p>
        </w:tc>
      </w:tr>
      <w:tr>
        <w:trPr>
          <w:trHeight w:val="3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нтрольно-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6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6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6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1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82,6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контрольно-счетного орган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7,8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70,5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3</w:t>
            </w:r>
          </w:p>
        </w:tc>
      </w:tr>
      <w:tr>
        <w:trPr>
          <w:trHeight w:val="1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 2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,3</w:t>
            </w:r>
          </w:p>
        </w:tc>
      </w:tr>
      <w:tr>
        <w:trPr>
          <w:trHeight w:val="5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образованию 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5024,2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5058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86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247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47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470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011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9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19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246,8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246,8</w:t>
            </w:r>
          </w:p>
        </w:tc>
      </w:tr>
      <w:tr>
        <w:trPr>
          <w:trHeight w:val="1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дошко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1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42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48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348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00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62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1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4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город Ефремов на 2016-2018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грамма "Повышение эффективности управления общественными финансам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7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8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highlight w:val="red"/>
              </w:rPr>
            </w:pPr>
            <w:r>
              <w:rPr>
                <w:szCs w:val="20"/>
              </w:rPr>
              <w:t>423449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highlight w:val="red"/>
              </w:rPr>
            </w:pPr>
            <w:r>
              <w:rPr>
                <w:szCs w:val="20"/>
              </w:rPr>
              <w:t>421528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41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highlight w:val="red"/>
              </w:rPr>
            </w:pPr>
            <w:r>
              <w:rPr>
                <w:szCs w:val="20"/>
              </w:rPr>
              <w:t>400416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3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</w:tr>
      <w:tr>
        <w:trPr>
          <w:trHeight w:val="17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96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96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2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2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4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308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8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278,8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056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49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1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</w:rPr>
              <w:t>Федеральному закону «Об образовании в Российской Федерац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28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3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0329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24,2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7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829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,7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,8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,8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2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3,8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дополните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12,3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112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34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7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67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6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9,8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2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Управление муниципальными финансами муниципального образования город Ефремов на 2016-2018 годы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ограмма "Повышение эффективности управления общественными финансам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1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1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,5</w:t>
            </w:r>
          </w:p>
        </w:tc>
      </w:tr>
      <w:tr>
        <w:trPr>
          <w:trHeight w:val="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9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79,5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1,2</w:t>
            </w:r>
          </w:p>
        </w:tc>
      </w:tr>
      <w:tr>
        <w:trPr>
          <w:trHeight w:val="27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1,2</w:t>
            </w:r>
          </w:p>
        </w:tc>
      </w:tr>
      <w:tr>
        <w:trPr>
          <w:trHeight w:val="1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3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5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6</w:t>
            </w:r>
          </w:p>
        </w:tc>
      </w:tr>
      <w:tr>
        <w:trPr>
          <w:trHeight w:val="22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9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0 247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900,1</w:t>
            </w:r>
          </w:p>
        </w:tc>
      </w:tr>
      <w:tr>
        <w:trPr>
          <w:trHeight w:val="1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84,4</w:t>
            </w:r>
          </w:p>
        </w:tc>
      </w:tr>
      <w:tr>
        <w:trPr>
          <w:trHeight w:val="2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6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2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6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35,9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665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75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плату труда работников 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9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7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,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365,1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8,1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08,1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3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7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4 00 7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08,7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8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5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3,0</w:t>
            </w:r>
          </w:p>
        </w:tc>
      </w:tr>
      <w:tr>
        <w:trPr>
          <w:trHeight w:val="21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8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5 00 213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3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ых мероприят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0,7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5 00 213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00 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0"/>
              </w:rPr>
              <w:t>9725,3</w:t>
            </w:r>
          </w:p>
        </w:tc>
      </w:tr>
      <w:tr>
        <w:trPr>
          <w:trHeight w:val="2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2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2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2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Развитие системы дошкольного образования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2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 реализующие образовательную программу дошколь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2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25,3</w:t>
            </w:r>
          </w:p>
        </w:tc>
      </w:tr>
      <w:tr>
        <w:trPr>
          <w:trHeight w:val="5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1 1 01 825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5,3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по культуре, молодежной политике, физической культуре и спорту администрации муниципального образования город Ефре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490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0,6</w:t>
            </w:r>
          </w:p>
        </w:tc>
      </w:tr>
      <w:tr>
        <w:trPr>
          <w:trHeight w:val="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Организация занятости детей и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удовых бригад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1 216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802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03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456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дополнительного образования детей в области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2 1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7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39,7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9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897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97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7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2,3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213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1,8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 1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8,5</w:t>
            </w:r>
          </w:p>
        </w:tc>
      </w:tr>
      <w:tr>
        <w:trPr>
          <w:trHeight w:val="70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</w:tr>
      <w:tr>
        <w:trPr>
          <w:trHeight w:val="48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Развитие культуры в муниципальном образовании город Ефремов на 2016- 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3032,4</w:t>
            </w:r>
          </w:p>
        </w:tc>
      </w:tr>
      <w:tr>
        <w:trPr>
          <w:trHeight w:val="42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ыкального и художественно - эстетического образования детей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3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3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я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43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054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4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социальной поддержки педагогическим работникам муниципальных учреждений (организаций) </w:t>
            </w:r>
            <w:r>
              <w:rPr>
                <w:i/>
              </w:rPr>
              <w:t>по 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8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4 4 01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4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9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9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кадрового потенциала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9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1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1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3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8,1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8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5 00 2147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16426,8  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3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2,0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03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302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здоровительной кампании дете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414,2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9,0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189,0</w:t>
            </w:r>
          </w:p>
        </w:tc>
      </w:tr>
      <w:tr>
        <w:trPr>
          <w:trHeight w:val="3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87,8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</w:t>
            </w:r>
            <w:r>
              <w:rPr/>
              <w:t>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6</w:t>
            </w:r>
          </w:p>
        </w:tc>
      </w:tr>
      <w:tr>
        <w:trPr>
          <w:trHeight w:val="35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24,6</w:t>
            </w:r>
          </w:p>
        </w:tc>
      </w:tr>
      <w:tr>
        <w:trPr>
          <w:trHeight w:val="1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,2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03 2 00 </w:t>
            </w:r>
            <w:r>
              <w:rPr>
                <w:lang w:val="en-US"/>
              </w:rPr>
              <w:t>S</w:t>
            </w:r>
            <w:r>
              <w:rPr/>
              <w:t>02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3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Реализация государственной молодежной политики в муниципальном образовании город 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1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Поддержка творческой и одаренной молодеж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jc w:val="both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7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1 02 702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1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9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76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5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2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Cs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</w:rPr>
              <w:t>Закону Тульской области 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825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2 00 9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9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5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121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73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 в муниципальном образовании город Ефремов на 2016-2018 годы»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25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реформирование  клубной системы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72,9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Создание условий для  организации досуга жителей  городского округа и развитие  местного традиционного  народного художественного  творче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4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90,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8,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8,6</w:t>
            </w:r>
          </w:p>
        </w:tc>
      </w:tr>
      <w:tr>
        <w:trPr>
          <w:trHeight w:val="1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8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08 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1 8012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,5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учреждений  клубной  системы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1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2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роприятие «Организация   предоставления доступа к музейно- выставочным коллекциям и фонда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04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80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3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30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2</w:t>
            </w:r>
          </w:p>
        </w:tc>
      </w:tr>
      <w:tr>
        <w:trPr>
          <w:trHeight w:val="9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</w:t>
            </w:r>
            <w:r>
              <w:rPr/>
              <w:t xml:space="preserve"> «</w:t>
            </w:r>
            <w:r>
              <w:rPr>
                <w:i/>
              </w:rPr>
              <w:t>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4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27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2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одпрограмма «Развитие библиотечного дела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3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«Организация  библиотечного  обслуживания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74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       (оказание 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7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1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5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Комплектование книжных фондов библиотек муниципальных образований и государственных библиотек городов  Москвы 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 3 01 514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514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5144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одключение общедоступных библиотек Российской 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1 51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 3 01 51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3 01 5146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ер  социальной поддержки  работникам  муниципальных библиотек, муниципальных музеев  и их филиалов по </w:t>
            </w:r>
            <w:r>
              <w:rPr>
                <w:i/>
              </w:rPr>
              <w:t>Закону Тульской области «О наделении  органов  местного самоуправления  государственными полномочиями  по предоставлению мер социальной поддержки работникам муниципальных библиотек, муниципальных музеев и их филиал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1 8013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Мероприятие «Укрепление материально-технической базы муниципальных библиотечных учреждений 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2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3 02 214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7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Организация и 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ультуры и искус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7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   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0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,0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7 00 215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7,0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1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 1 01 2375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8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муниципального образования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1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 энергетической эффективности бюджетной сферы муниципального образования город Ефре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энергосбережению и повышению энергетической эффективности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,4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,4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3,4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 </w:t>
            </w:r>
            <w:r>
              <w:rPr>
                <w:szCs w:val="20"/>
              </w:rPr>
              <w:t>184,3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 для обеспечения государственных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 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4,3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4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3,4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 xml:space="preserve">Иные бюджетные ассигнования      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,7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9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highlight w:val="yellow"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8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7,8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7,8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создания условий для реализации 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647,8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8,6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8,6</w:t>
            </w:r>
          </w:p>
        </w:tc>
      </w:tr>
      <w:tr>
        <w:trPr>
          <w:trHeight w:val="3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18,6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9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99,2</w:t>
            </w:r>
          </w:p>
        </w:tc>
      </w:tr>
      <w:tr>
        <w:trPr>
          <w:trHeight w:val="1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 6 00 0019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1,3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8,3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8,3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8,3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238,3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5,1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05,1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33,2</w:t>
            </w:r>
          </w:p>
        </w:tc>
      </w:tr>
      <w:tr>
        <w:trPr>
          <w:trHeight w:val="28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Cs w:val="20"/>
              </w:rPr>
            </w:pPr>
            <w:r>
              <w:rPr>
                <w:bCs/>
                <w:szCs w:val="20"/>
              </w:rPr>
              <w:t>133,2</w:t>
            </w:r>
          </w:p>
        </w:tc>
      </w:tr>
      <w:tr>
        <w:trPr>
          <w:trHeight w:val="18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03,0</w:t>
            </w:r>
          </w:p>
        </w:tc>
      </w:tr>
      <w:tr>
        <w:trPr>
          <w:trHeight w:val="1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0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03,0</w:t>
            </w:r>
          </w:p>
        </w:tc>
      </w:tr>
      <w:tr>
        <w:trPr>
          <w:trHeight w:val="1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 2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2 00 216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5,2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 3 00 0000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6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02 3 00 8077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02 3 00 </w:t>
            </w:r>
            <w:r>
              <w:rPr>
                <w:szCs w:val="20"/>
                <w:lang w:val="en-US"/>
              </w:rPr>
              <w:t>8</w:t>
            </w:r>
            <w:r>
              <w:rPr>
                <w:szCs w:val="20"/>
              </w:rPr>
              <w:t xml:space="preserve">077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02 3 00 </w:t>
            </w:r>
            <w:r>
              <w:rPr>
                <w:szCs w:val="20"/>
                <w:lang w:val="en-US"/>
              </w:rPr>
              <w:t>80770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02 3 00 </w:t>
            </w:r>
            <w:r>
              <w:rPr>
                <w:szCs w:val="20"/>
                <w:lang w:val="en-US"/>
              </w:rPr>
              <w:t>S</w:t>
            </w:r>
            <w:r>
              <w:rPr>
                <w:szCs w:val="20"/>
              </w:rPr>
              <w:t xml:space="preserve">0770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02 3 00 </w:t>
            </w:r>
            <w:r>
              <w:rPr>
                <w:szCs w:val="20"/>
                <w:lang w:val="en-US"/>
              </w:rPr>
              <w:t>S0770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0,5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</w:rPr>
              <w:t xml:space="preserve">02 3 00 </w:t>
            </w:r>
            <w:r>
              <w:rPr>
                <w:szCs w:val="20"/>
                <w:lang w:val="en-US"/>
              </w:rPr>
              <w:t>S0770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0,5</w:t>
            </w:r>
          </w:p>
        </w:tc>
      </w:tr>
      <w:tr>
        <w:trPr>
          <w:trHeight w:val="556" w:hRule="atLeast"/>
        </w:trPr>
        <w:tc>
          <w:tcPr>
            <w:tcW w:w="8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8885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yperlink" Target="consultantplus://offline/ref=FEDCCD5A6FBD0599827CF6890B50C36EE433662559E1FA42B40D44E54Do0tBG" TargetMode="External"/><Relationship Id="rId4" Type="http://schemas.openxmlformats.org/officeDocument/2006/relationships/hyperlink" Target="consultantplus://offline/ref=FEDCCD5A6FBD0599827CF6890B50C36EE4336E2450EEFA42B40D44E54Do0tB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6-12-12T09:48:00Z</cp:lastPrinted>
  <dcterms:modified xsi:type="dcterms:W3CDTF">2016-12-16T11:35:00Z</dcterms:modified>
  <cp:revision>1101</cp:revision>
  <dc:subject/>
  <dc:title>                                                                                                        Приложение № 8</dc:title>
</cp:coreProperties>
</file>