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                                                </w:t>
      </w:r>
      <w:r>
        <w:rPr>
          <w:color w:val="000000"/>
          <w:sz w:val="24"/>
          <w:szCs w:val="24"/>
        </w:rPr>
        <w:t>Приложение №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 xml:space="preserve">15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12    </w:t>
      </w:r>
      <w:r>
        <w:rPr>
          <w:sz w:val="24"/>
          <w:szCs w:val="24"/>
        </w:rPr>
        <w:t>2016 года № 13-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4914" w:leader="none"/>
          <w:tab w:val="left" w:pos="514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на  2016 год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40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6"/>
        <w:gridCol w:w="546"/>
        <w:gridCol w:w="1638"/>
        <w:gridCol w:w="702"/>
        <w:gridCol w:w="1482"/>
      </w:tblGrid>
      <w:tr>
        <w:trPr>
          <w:trHeight w:val="229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54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беспечение деятельности Собрания депута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4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1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21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07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01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2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2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726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7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удебная систе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05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1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4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новное мероприятие «Обеспечение создания условий для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6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плату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0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нтрольно-счетного орган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1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нтрольно-счетного орган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2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ервные фон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0 00000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1 00 24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правление  муниципальным  имущество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24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2 00 24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сполнение мировых согла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8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  <w:sz w:val="24"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>
                <w:sz w:val="24"/>
              </w:rPr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4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  <w:sz w:val="24"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прав»</w:t>
            </w:r>
            <w:r>
              <w:rPr>
                <w:sz w:val="24"/>
              </w:rPr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плата налога на добавленную стоимость при реализации муниципального имущества, составляющего муниципальную казну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 9 00 S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8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Органы ю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ные 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2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ереданных органам местного самоуправления муниципального образования  в соответствии статьи 1 </w:t>
            </w:r>
            <w:r>
              <w:rPr>
                <w:i/>
                <w:sz w:val="24"/>
              </w:rPr>
              <w:t>Закона Тульской области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</w:t>
            </w:r>
            <w:r>
              <w:rPr>
                <w:sz w:val="24"/>
              </w:rPr>
              <w:t xml:space="preserve"> государственных полномочий на государственную регистрацию актов гражданского состояния до образования на территории соответствующих муниципальных образований органов записи актов гражданского состоя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59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0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2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1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я в области предупреждения и ликвидации последствий чрезвычайных ситуаций и области гражданской оборо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1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организации добровольной пожарной охран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функционирования спасательных пос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подготовке и содержанию в летний период мест массового отдыха населения на воде и пля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5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Муниципальная программа </w:t>
            </w:r>
            <w:r>
              <w:rPr>
                <w:bCs/>
                <w:sz w:val="24"/>
              </w:rPr>
              <w:t>«Повышение общественной безопасности населения и развитие местного самоуправления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истемы профилактики преступлений и иных правонарушений в муниципальном образовании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Cs w:val="28"/>
              </w:rPr>
            </w:pPr>
            <w:r>
              <w:rPr/>
              <w:t>Профилактика правонарушений, терроризма и экстремизм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</w:rPr>
              <w:t>13 1 00 24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21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щеэкономические вопрос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Организация занятости детей и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рганизация трудовых бригад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1 216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/>
              <w:t xml:space="preserve">Обеспечение развития рынка труда в соответствии с потребностями экономики Тульской области по государственной программе Тульской области «Содействие занятости населения Тульской област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1 01 8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отлову и содержанию безнадзорных животных,</w:t>
            </w:r>
            <w:r>
              <w:rPr>
                <w:sz w:val="24"/>
                <w:szCs w:val="24"/>
              </w:rPr>
              <w:t xml:space="preserve"> защите населения от болезней, общих для человека и животных 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27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41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791,4</w:t>
            </w:r>
          </w:p>
        </w:tc>
      </w:tr>
      <w:tr>
        <w:trPr>
          <w:trHeight w:val="838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,2</w:t>
            </w:r>
          </w:p>
        </w:tc>
      </w:tr>
      <w:tr>
        <w:trPr>
          <w:trHeight w:val="50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,2</w:t>
            </w:r>
          </w:p>
        </w:tc>
      </w:tr>
      <w:tr>
        <w:trPr>
          <w:trHeight w:val="5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,2</w:t>
            </w:r>
          </w:p>
        </w:tc>
      </w:tr>
      <w:tr>
        <w:trPr>
          <w:trHeight w:val="62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5,2</w:t>
            </w:r>
          </w:p>
        </w:tc>
      </w:tr>
      <w:tr>
        <w:trPr>
          <w:trHeight w:val="62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,2</w:t>
            </w:r>
          </w:p>
        </w:tc>
      </w:tr>
      <w:tr>
        <w:trPr>
          <w:trHeight w:val="62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8,2</w:t>
            </w:r>
          </w:p>
        </w:tc>
      </w:tr>
      <w:tr>
        <w:trPr>
          <w:trHeight w:val="299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,0</w:t>
            </w:r>
          </w:p>
        </w:tc>
      </w:tr>
      <w:tr>
        <w:trPr>
          <w:trHeight w:val="309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7,0</w:t>
            </w:r>
          </w:p>
        </w:tc>
      </w:tr>
      <w:tr>
        <w:trPr>
          <w:trHeight w:val="116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23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6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1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6,1</w:t>
            </w:r>
          </w:p>
        </w:tc>
      </w:tr>
      <w:tr>
        <w:trPr>
          <w:trHeight w:val="402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2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7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7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07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8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56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07 2 00 </w:t>
            </w:r>
            <w:r>
              <w:rPr>
                <w:color w:val="000000"/>
                <w:sz w:val="24"/>
                <w:lang w:val="en-US"/>
              </w:rPr>
              <w:t>S</w:t>
            </w:r>
            <w:r>
              <w:rPr>
                <w:color w:val="000000"/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6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99 9 00 23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</w:t>
            </w:r>
          </w:p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национальной эконом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8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9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5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5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3 00 5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малого и среднего предпринимательства, включая крестьянские (фермерские) хозяйства (предоставление дополнительного финансирования субъектам малого и среднего предпринимательст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5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5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11 3 00 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0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35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правление земельными ресур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1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0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сфере сельск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9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комфортных условий проживания граждан в муниципальном образовании 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8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состояния муниципаль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7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 4 00 26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jc w:val="right"/>
              <w:rPr>
                <w:szCs w:val="20"/>
              </w:rPr>
            </w:pPr>
            <w:r>
              <w:rPr>
                <w:szCs w:val="20"/>
              </w:rPr>
              <w:t>7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</w:t>
            </w:r>
            <w:r>
              <w:rPr>
                <w:sz w:val="24"/>
                <w:szCs w:val="26"/>
              </w:rPr>
              <w:t xml:space="preserve">по </w:t>
            </w:r>
            <w:r>
              <w:rPr>
                <w:sz w:val="24"/>
              </w:rPr>
              <w:t>содержанию и ремонту ветхого и неблагоустроенного жилищного фонд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6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Повышение уровня обеспеченности населения коммунальными услуг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6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1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4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color w:val="FF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3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08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ание санитарного и эстетического состояния территори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70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зеленение территори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уличного освещ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37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итарная уборка территор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2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2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28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2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sz w:val="24"/>
              </w:rPr>
              <w:t>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2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3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держание объектов благоустройств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28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Р</w:t>
            </w:r>
            <w:r>
              <w:rPr>
                <w:sz w:val="24"/>
              </w:rPr>
              <w:t>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8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8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8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2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сполнение судебных актов по обращению взыскания на средства бюджета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3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07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5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0 00000 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5 1 01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6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Подпрограмма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6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 xml:space="preserve">Мероприятие «Улучшение состояния жилищного хозяйств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6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7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7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74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0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8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1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на возмещение недополученных доходов в связи </w:t>
            </w:r>
            <w:r>
              <w:rPr>
                <w:sz w:val="24"/>
                <w:szCs w:val="28"/>
              </w:rPr>
              <w:t xml:space="preserve">с предоставлением населению, проживающему в сельской местности на территории округа, услуг по организации тепло- и водоснабжения, водоотведе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64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 9 00 9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окружающе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актов других органов и должностных лиц по обращению взыскания на средства бюджета муниципа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Cs/>
              </w:rPr>
            </w:pPr>
            <w:r>
              <w:rPr>
                <w:bCs/>
                <w:iCs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9 00 28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</w:tr>
      <w:tr>
        <w:trPr>
          <w:trHeight w:val="27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072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школьно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408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693,5</w:t>
            </w:r>
          </w:p>
        </w:tc>
      </w:tr>
      <w:tr>
        <w:trPr>
          <w:trHeight w:val="63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69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69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11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9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9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4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924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дошко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2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5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5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5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42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48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48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01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4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4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8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8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6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5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 образ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115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84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72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0727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3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6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96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9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финансирование укрепления материально-технической базы муниципальных образовате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1 02 </w:t>
            </w:r>
            <w:r>
              <w:rPr>
                <w:sz w:val="24"/>
                <w:lang w:val="en-US"/>
              </w:rPr>
              <w:t>S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1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50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50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509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3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50,0</w:t>
            </w:r>
          </w:p>
        </w:tc>
      </w:tr>
      <w:tr>
        <w:trPr>
          <w:trHeight w:val="30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7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1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полнительное финансирование питания отдельных категорий учащихся муниципальных обще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 полномочием по дополнительному финансовому обеспечению мероприятий по организации питания отдельных категорий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0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78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6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06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 </w:t>
            </w:r>
            <w:r>
              <w:rPr>
                <w:i/>
                <w:sz w:val="24"/>
              </w:rPr>
              <w:t>Федеральному закону «Об образовании в Российской Федерации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8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3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329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2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2 829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1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1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7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67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1 2 01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both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и иным работникам муниципальных образовательных организаций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2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6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предоставления дополнительного образования детей в области физической культуры и спорт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06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39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9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7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4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47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я материально-технической базы муниципальных учреждений дополнительного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 0021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2 1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</w:t>
            </w:r>
            <w:r>
              <w:rPr>
                <w:i/>
                <w:sz w:val="24"/>
              </w:rPr>
              <w:t xml:space="preserve">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8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 1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6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дпрограмма «Развитие музыкального и художественно - эстетического образования детей на 2016-2018 годы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6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полнительного образования детей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6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43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54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мер социальной поддержки педагогическим работникам муниципальных  учреждений (организаций) по </w:t>
            </w:r>
            <w:r>
              <w:rPr>
                <w:i/>
                <w:sz w:val="24"/>
                <w:szCs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2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4 01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23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7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4 01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"Управление муниципальными финансами муниципального образования город Ефремов на 2016-2018 годы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рограмма "Повышение эффективности управления общественными финансами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4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4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0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80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60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91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педагогических работник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культуры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кадрового потенциала в сфере культур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овышению квалификации и профессиональной переподготовке педагогических работник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bookmarkStart w:id="0" w:name="OLE_LINK1"/>
            <w:r>
              <w:rPr>
                <w:sz w:val="24"/>
              </w:rPr>
              <w:t>04 5 00 21350</w:t>
            </w:r>
            <w:bookmarkEnd w:id="0"/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 5 00 214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49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0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9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1 00 0059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детских оздорови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03 1 00 807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 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1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финансирование строительства оздоровительных объект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1 00 </w:t>
            </w:r>
            <w:r>
              <w:rPr>
                <w:sz w:val="24"/>
                <w:lang w:val="en-US"/>
              </w:rPr>
              <w:t>S0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проведение оздоровительной кампании детей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2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здоровительной кампании детей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0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/>
            </w:pPr>
            <w:r>
              <w:rPr/>
              <w:t>03 2 00 8020</w:t>
            </w:r>
            <w:r>
              <w:rPr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мероприятий по организации и проведению оздоровительной кампании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1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3 2 00 </w:t>
            </w:r>
            <w:r>
              <w:rPr>
                <w:sz w:val="24"/>
                <w:lang w:val="en-US"/>
              </w:rPr>
              <w:t>S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Муниципальная программа «Реализация государственной молодежной политики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/>
              <w:t>1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3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рганизация и осуществление мероприятий по работе с детьми и молодежью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Мероприятие «</w:t>
            </w:r>
            <w:r>
              <w:rPr>
                <w:sz w:val="24"/>
              </w:rPr>
              <w:t>Поддержка творческой и одаренной молодежи</w:t>
            </w:r>
            <w:r>
              <w:rPr>
                <w:color w:val="000000"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ыплата премий главы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 02 7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здание условий для реализации и обеспечение реализации муниципальной программы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44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7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5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2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8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14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Cs/>
                <w:sz w:val="24"/>
              </w:rPr>
              <w:t xml:space="preserve">Предоставление мер социальной поддержки педагогическим и иным работникам муниципальных учреждений (организаций) по </w:t>
            </w:r>
            <w:r>
              <w:rPr>
                <w:i/>
                <w:sz w:val="24"/>
              </w:rPr>
              <w:t>Закону Тульской области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 2 00 8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2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Софинансирование</w:t>
            </w:r>
            <w:r>
              <w:rPr>
                <w:sz w:val="24"/>
              </w:rPr>
              <w:t xml:space="preserve">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2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735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5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и контроля за реализацией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5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лату труда работников 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97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6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8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3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Развитие кадрового потенциала системы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выплат по дополнительной социальной поддержке педагогическим работникам муниципальных образовате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4 00 725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мероприятий в области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выявлению и поддержке талантливых участников образовательных отнош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емии и грант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ых мероприятий в области образ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</w:tr>
      <w:tr>
        <w:trPr>
          <w:trHeight w:val="41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5 00 21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3,0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муниципальных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16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65952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4484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91,7</w:t>
            </w:r>
          </w:p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0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4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учреждений клубной систе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80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58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1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581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6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0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83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музейных учрежд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</w:rPr>
            </w:pPr>
            <w:r>
              <w:rPr>
                <w:sz w:val="24"/>
              </w:rPr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2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19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финансирование реализации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2 02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3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4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Комплектование книжных фондов библиотек муниципальных образований и государственных библиотек городов  Москвы и Санкт-Петербур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51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51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51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одключение общедоступных библиотек Российской 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51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51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51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дополнительного отпуска работникам муниципальных библиотек (структурных подразделений), расположенных на территории Тульской обла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роприятие «Укрепление материально-технической базы муниципальных библиотечных учрежден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для муниципальных учреждений культур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2 21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управления общественными финансам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Управление резервным фондом местной админист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й фонд администрации муниципального образования город Ефрем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6 1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06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0 00 000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3,4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непрограммные мероприят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43,4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4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3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полнение судебных акт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8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>
          <w:trHeight w:val="19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землеустроительных и кадастровых рабо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1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24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133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</w:tr>
      <w:tr>
        <w:trPr>
          <w:trHeight w:val="414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11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7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6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,6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,2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47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</w:tr>
      <w:tr>
        <w:trPr>
          <w:trHeight w:val="18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ые 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464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6464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еализация проекта «Народный бюджет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0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1253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8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3,2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Софинансирование реализации проекта «Народный бюджет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99 9 00 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05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2,3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9 00 9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7</w:t>
            </w:r>
          </w:p>
        </w:tc>
      </w:tr>
      <w:tr>
        <w:trPr>
          <w:trHeight w:val="291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65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Меры социальной поддержки </w:t>
            </w:r>
            <w:r>
              <w:rPr>
                <w:bCs/>
                <w:sz w:val="24"/>
                <w:szCs w:val="24"/>
              </w:rPr>
              <w:t>населения муниципального образования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3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36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213,7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78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одпрограмма «Устойчивое развитие сельских территори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ероприятие «Предоставление социальных выплат молодым семьям, молодым специалистам, проживающим либо изъявившим желание жить и работать в сельской местности на приобретение (строительство) жилья в сельской местно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5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5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1 02 5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офинансирование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0</w:t>
            </w:r>
            <w:r>
              <w:rPr>
                <w:sz w:val="24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0</w:t>
            </w:r>
            <w:r>
              <w:rPr>
                <w:sz w:val="24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L0</w:t>
            </w:r>
            <w:r>
              <w:rPr>
                <w:sz w:val="24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Реализация мероприятий федеральной целевой программы «Устойчивое развитие сельских территорий на 2014-2017 годы и на период до 2020 года» в рамках государственной программы Тульской области «Развитие сельского хозяйств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3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3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1 02 </w:t>
            </w:r>
            <w:r>
              <w:rPr>
                <w:sz w:val="24"/>
                <w:lang w:val="en-US"/>
              </w:rPr>
              <w:t>R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530</w:t>
            </w:r>
            <w:r>
              <w:rPr>
                <w:sz w:val="24"/>
              </w:rPr>
              <w:t>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одпрограмма «Обеспечение жильем отдельных категорий граждан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е</w:t>
            </w:r>
            <w:r>
              <w:rPr>
                <w:sz w:val="24"/>
              </w:rPr>
              <w:t xml:space="preserve"> «Осуществление полномочий по обеспечению жильем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8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67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  <w:sz w:val="24"/>
                </w:rPr>
                <w:t>N 5-ФЗ</w:t>
              </w:r>
            </w:hyperlink>
            <w:r>
              <w:rPr>
                <w:sz w:val="24"/>
              </w:rPr>
              <w:t xml:space="preserve"> «О ветеранах» и от 24 ноября 1995 года </w:t>
            </w:r>
            <w:hyperlink r:id="rId4">
              <w:r>
                <w:rPr>
                  <w:rStyle w:val="InternetLink"/>
                  <w:sz w:val="24"/>
                </w:rPr>
                <w:t>N 181-ФЗ</w:t>
              </w:r>
            </w:hyperlink>
            <w:r>
              <w:rPr>
                <w:sz w:val="24"/>
              </w:rPr>
              <w:t xml:space="preserve"> «О социальной защите инвалидов в Российской Федераци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51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4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Мероприятия</w:t>
            </w:r>
            <w:r>
              <w:rPr>
                <w:sz w:val="24"/>
              </w:rPr>
              <w:t xml:space="preserve"> по обеспечению жильем отдельных категорий граждан, установленных Федеральным законом от 12 января 1995 года № 5-ФЗ «О ветеранах»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8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8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2 01 81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6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39,8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Мероприятия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5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5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3 00 5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>
                <w:sz w:val="24"/>
              </w:rPr>
              <w:t>Жилище» на 2015 - 2020 г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79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обеспечению жильем молодых сем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R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3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R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3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08 3 00 </w:t>
            </w:r>
            <w:r>
              <w:rPr>
                <w:sz w:val="24"/>
                <w:lang w:val="en-US"/>
              </w:rPr>
              <w:t>R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en-US"/>
              </w:rPr>
              <w:t>136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ы социальной поддержки населения муниципального образования город Ефремов»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Пенсионное обеспечение отдельных категорий граждан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жемесячная доплата к трудовой пенсии лицам, замещавшим муниципальные долж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1 7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 1 01 70400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3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месячной материальной помощи  гражданам, имеющим звание «Почетный гражданин города Ефремова и Ефремовского район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1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уществление единовременной денежной выплаты, прилагаемой к званию «Почетный гражданин города Ефремова и Ефремовского района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1 02 72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2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Муниципальная программа «Развитие системы образования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системы общего образования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Развитие системы дошкольного образова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убличные нормативные обязательства по обеспечению выплат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ализующие образовательную программу дошкольного образования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1 01 82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Социальная поддержка отдельных категорий населения муниципального образования город 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Совершенствование социальной поддержки семьи и детей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чные нормативные обязательства по обеспечению денежной выплаты, назначаемой при рождении  (усыновлении) третьего и последующих дет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2 00 7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угие вопросы в области социальной полит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</w:tr>
      <w:tr>
        <w:trPr>
          <w:trHeight w:val="585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дпрограмма «Повышение эффективности управления общественными финансам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Управление резервным фондом местной администрации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зервный фонд администрации муниципального образования город Ефрем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1 01 23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1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физической культуры и массового спорта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«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ых мероприятий, физкультурно-оздоровительных мероприятий и спортивных мероприятий городского округа» 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календарного плана физкультурных мероприятий, физкультурно-оздоровительных мероприятий и спортивных мероприятий городского окру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2 00 21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и реализация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Всероссийского физкультурно-спортивного комплекса "Готов к труду и обороне"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8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на реализацию Всероссийского физкультурно-спортивного комплекса «Готов к труду и обороне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2 3 00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7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</w:tr>
      <w:tr>
        <w:trPr>
          <w:trHeight w:val="210" w:hRule="atLeast"/>
          <w:cantSplit w:val="true"/>
        </w:trPr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8885,4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yperlink" Target="consultantplus://offline/ref=FEDCCD5A6FBD0599827CF6890B50C36EE433662559E1FA42B40D44E54Do0tBG" TargetMode="External"/><Relationship Id="rId4" Type="http://schemas.openxmlformats.org/officeDocument/2006/relationships/hyperlink" Target="consultantplus://offline/ref=FEDCCD5A6FBD0599827CF6890B50C36EE4336E2450EEFA42B40D44E54Do0tB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13:00Z</dcterms:created>
  <dc:creator>1111</dc:creator>
  <dc:description/>
  <cp:keywords/>
  <dc:language>en-US</dc:language>
  <cp:lastModifiedBy>Elena</cp:lastModifiedBy>
  <cp:lastPrinted>2016-12-09T11:36:00Z</cp:lastPrinted>
  <dcterms:modified xsi:type="dcterms:W3CDTF">2016-12-16T11:34:00Z</dcterms:modified>
  <cp:revision>449</cp:revision>
  <dc:subject/>
  <dc:title>                                                                                          Приложение №  10</dc:title>
</cp:coreProperties>
</file>