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"___" _______ 2018 год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843"/>
        <w:gridCol w:w="1459"/>
        <w:gridCol w:w="33"/>
        <w:gridCol w:w="3752"/>
      </w:tblGrid>
      <w:tr>
        <w:trPr>
          <w:trHeight w:val="2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за 2017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17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>
          <w:trHeight w:val="15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42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42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3042-00 –  на оказание единовременной разовой материальной помощи гражданам городского округа, постоянно проживающим на территории городского округа, на лечение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58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58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958-00 – начисления на выплаты по оплате труда</w:t>
            </w:r>
          </w:p>
        </w:tc>
      </w:tr>
      <w:tr>
        <w:trPr>
          <w:trHeight w:val="345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9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2139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900-00 – на поддержку общественной организации – Ефремовская районная общественная организация Тульской области по содействию в охране общественного порядка «Народная дружина «Красивомечье», в целях денежного поощрения членов общественной организации, активно участвующих в охране общественного порядка на территории города Ефремова</w:t>
            </w:r>
          </w:p>
        </w:tc>
      </w:tr>
      <w:tr>
        <w:trPr>
          <w:trHeight w:val="42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439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439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Раздел 03 «Национальная безопасность и правоохранительная деятельность»</w:t>
            </w:r>
          </w:p>
        </w:tc>
      </w:tr>
      <w:tr>
        <w:trPr>
          <w:trHeight w:val="594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4903-6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22218-9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1970-78 - для обеспечения выполнения аварийно-восстановительных работ на объектах недвижимого имущества, находящегося в собственности муниципального образования город Ефрем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827174-65 – на выполнение аварийно-восстановительных работ зданий МКОУ «СШ № 8», МКОУ «СШ № 9», ДЮСШ № 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33073-51 - на выполнение аварийно-восстановительных работ кровли зданий МКДОУ «Детский сад №1 общеразвивающего вида», муниципального бюджетного учреждения культуры Ефремовский районный Дом культуры «Химик», МКУ «Молодежно-подростковый центр «Октябрьский»</w:t>
            </w:r>
          </w:p>
        </w:tc>
      </w:tr>
      <w:tr>
        <w:trPr>
          <w:trHeight w:val="108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6987-2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6987-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6987-22 – для расчистки территорий общего пользования муниципального образования город Ефремов</w:t>
            </w:r>
          </w:p>
        </w:tc>
      </w:tr>
      <w:tr>
        <w:trPr>
          <w:trHeight w:val="3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3819-6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3819-6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3819-67 – на предоставление субсидий юридическим лицам (за исключением муниципальных учреждений), индивидуальным предпринимателям в целях возмещения затрат в связи с выполнением работ по ликвидации последствий чрезвычайной ситуации - на выполнение аварийно-восстановительных работ по ремонту кровель многоквартирных домов</w:t>
            </w:r>
          </w:p>
        </w:tc>
      </w:tr>
      <w:tr>
        <w:trPr>
          <w:trHeight w:val="38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635710-5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553025-8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здел 05 «Жилищно-коммунальное хозяйство»</w:t>
            </w:r>
          </w:p>
        </w:tc>
      </w:tr>
      <w:tr>
        <w:trPr>
          <w:trHeight w:val="42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8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8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800-00 - на непредвиденные расходы, связанные с решением вопросов местного значения городского округа, для замены разрушенных оконных блоков пришедших в негодность в муниципальном</w:t>
            </w:r>
            <w:r>
              <w:rPr>
                <w:bCs/>
                <w:color w:val="FF0000"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жилом помещении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88075-1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88075-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90000-00 - на непредвиденные расходы, связанные с решением вопросов местного значения городского округа, для разработки проектно-сметной документации по объекту «Благоустройство набережной реки Красивая Меча» в районе Стрелецкого спуска в город Ефрем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98075-16 - на непредвиденные расходы, связанные с решением вопросов местного значения городского округа, на проведение государственной экспертизы проектной документации и результатов инженерных изысканий, а также на проверку достоверности определения сметной стоимости, в рамках подготовки проектно-сметной документации на газификацию, в связи с необходимостью обеспечения объектами инженерной инфраструктуры земельных участков, предоставляемых для многодетных семей в юго-западном микрорайоне города Ефремова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9862-1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9862-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79862-10 - на непредвиденные расходы, связанные с решением вопросов местного значения городского округа,  для приобретения материалов на выполнение работ по замене аварийного участка тепловой сети к многоквартирному дому</w:t>
            </w:r>
          </w:p>
        </w:tc>
      </w:tr>
      <w:tr>
        <w:trPr>
          <w:trHeight w:val="44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15737-2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15737-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 «Образование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832-5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832-5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8832-57 </w:t>
            </w:r>
            <w:r>
              <w:rPr>
                <w:sz w:val="24"/>
              </w:rPr>
              <w:t>– на оказание единовременной разовой материальной помощи гражданам городского округа, постоянно проживающим на территории городского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округа, на лечение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67-4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67-4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2667-43 - начисления на выплаты по оплате труда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987-3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987-3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987-39 - на непредвиденные расходы, связанные с решением вопросов местного значения городского округа, для текущего ремонта системы отопления в МКДОУ № 4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 - на непредвиденные расходы, связанные с решением вопросов местного значения городского округа, для выполнения проектно-сметных работ по программе «Доступная среда» в здании МКОУ              «СШ № 1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758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758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1280-00 - на непредвиденные расходы, связанные с решением вопросов местного значения городского округа, на приобретения газовой плиты в количестве 2-х штук, газовой колонки для  МКОУ «Голубоченская СШ № 20»;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9000-00 - на  непредвиденные расходы, связанные с решением вопросов местного значения городского округа, на приобретение кипятильника для МКОУ «ЦО № 4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3000-00 - на  непредвиденные расходы, связанные с решением вопросов местного значения городского округа, для приобретения  холодильника в МКОУ «СШ № 8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400-00 - на  непредвиденные расходы, связанные с решением вопросов местного значения городского округа, для приобретения АОГВ в МКОУ «Большеплотавская СШ №22» и МКДОУ «Шкилевский детский сад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9900-00 - на  непредвиденные расходы, связанные с решением вопросов местного значения городского округа, для приобретения кухонной газовой плиты в МКДОУ № 5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5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5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 xml:space="preserve">31500-00 - на непредвиденные расходы, связанные с решением вопросов местного значения городского округа, для приобретения насоса в МКДОУ «Шиловский детский сад» </w:t>
            </w:r>
          </w:p>
        </w:tc>
      </w:tr>
      <w:tr>
        <w:trPr>
          <w:trHeight w:val="45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567-3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567-3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08  «Культура, кинематография»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firstLine="108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3726-8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3726-8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43726-83 - </w:t>
            </w:r>
            <w:r>
              <w:rPr>
                <w:bCs/>
                <w:sz w:val="24"/>
              </w:rPr>
              <w:t>на непредвиденные расходы, связанные с решением вопросов местного значения городского округа, для текущего ремонта мягкой кровли котельной Павло-Хуторского СДК, текущего ремонта кровли котельной Овсянниковского СДК, приобретения АОГВ для Иноземского СК, для приобретения окон Павло-Хуторскому СДК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726-8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726-8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Прочие</w:t>
            </w:r>
          </w:p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74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74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350-00 - на оказание единовременной разовой материальной помощи гражданам городского округа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00-00 - на оказание единовременной разовой материальной помощи гражданам городского округа, постоянно проживающим на территории городского округа, пострадавшим в результат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02100-00 - на оказание единовременной  разовой  материальной помощи гражданам городского округа, постоянно проживающим на территории городского округа, на леч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0000-00 - на поддержку общественной организации – Ефремовская Тульской области районная общественная организация ветеранов боевых действий «Пламя-</w:t>
            </w:r>
            <w:r>
              <w:rPr>
                <w:bCs/>
                <w:sz w:val="24"/>
                <w:szCs w:val="22"/>
                <w:lang w:val="en-US"/>
              </w:rPr>
              <w:t>II</w:t>
            </w:r>
            <w:r>
              <w:rPr>
                <w:bCs/>
                <w:sz w:val="24"/>
                <w:szCs w:val="22"/>
              </w:rPr>
              <w:t>», в целях финансовой помощи в связи             с 28-й годовщиной вывода войск из Афганистана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374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374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517092-0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434407-3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47" w:top="90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Алла Юрьевна Савченко</cp:lastModifiedBy>
  <cp:lastPrinted>2017-03-27T15:15:00Z</cp:lastPrinted>
  <dcterms:modified xsi:type="dcterms:W3CDTF">2018-03-23T13:31:00Z</dcterms:modified>
  <cp:revision>178</cp:revision>
  <dc:subject/>
  <dc:title>                                                                                     Приложение № 3</dc:title>
</cp:coreProperties>
</file>