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4                                                                                         № 24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территории и проекта межевания территории части квартала в границах улицы Лесная, д.6, д.8, д.10 г. Ефремов Туль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администрация муниципального образования город Ефремов 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0" w:name="_Hlk185432666"/>
      <w:bookmarkEnd w:id="0"/>
      <w:r>
        <w:rPr>
          <w:sz w:val="28"/>
          <w:szCs w:val="28"/>
        </w:rPr>
        <w:t>Утвердить Проект планировки территории и проект межевания территории части квартала в границах улицы Лесная д.6, д.8, д.10 г. Ефремов Ту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185432666"/>
      <w:bookmarkEnd w:id="1"/>
      <w:r>
        <w:rPr>
          <w:sz w:val="28"/>
          <w:szCs w:val="28"/>
        </w:rPr>
        <w:t xml:space="preserve">2. </w:t>
      </w:r>
      <w:bookmarkStart w:id="2" w:name="_Hlk185495960"/>
      <w:bookmarkStart w:id="3" w:name="_Hlk185433047"/>
      <w:r>
        <w:rPr>
          <w:sz w:val="28"/>
          <w:szCs w:val="28"/>
        </w:rPr>
        <w:t>Утвердить характеристики образуемых земельных уча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Адрес земельного участка: Российская Федерация, Тульская область, МО г. Ефремов, г. Ефремов, ул. Лесная, д.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земельного участка: 305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малоэтажная многоквартирная жилая застройк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2.2. Адрес земельного участка: Российская Федерация, Тульская область, МО г. Ефремов, г. Ефремов, ул. Лесная, д.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земельного участка: 351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малоэтажная многоквартирная жилая застрой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Адрес земельного участка: Российская Федерация, Тульская область, МО г. Ефремов, г. Ефремов, ул. Лесная, д.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земельного участка: 351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малоэтажная многоквартирная жилая застройка.</w:t>
      </w:r>
      <w:bookmarkEnd w:id="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делопроизводству и контролю администрации муниципального образования город Ефремов настоящее постановление разместить на официальном сайте муниципального образования город Ефремов в информационно-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С.Н. Давы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04:00Z</dcterms:created>
  <dc:creator>Green</dc:creator>
  <dc:description/>
  <cp:keywords/>
  <dc:language>en-US</dc:language>
  <cp:lastModifiedBy>Архипова</cp:lastModifiedBy>
  <cp:lastPrinted>2022-06-15T14:47:00Z</cp:lastPrinted>
  <dcterms:modified xsi:type="dcterms:W3CDTF">2024-12-23T09:04:00Z</dcterms:modified>
  <cp:revision>2</cp:revision>
  <dc:subject/>
  <dc:title>          </dc:title>
</cp:coreProperties>
</file>