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.12.2024                                                                         № 2475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планировки территории и проекта межевания территории части квартала в границах улицы Карла Маркса, д.26 г. Ефремов Туль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администрация муниципального образования город Ефремов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планировки территории и проект межевания территории части квартала в границах улицы Карла Маркса, д.26 г. Ефремов Туль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характеристики образуемого земельного участк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рес земельного участка: Российская Федерация, Тульская область, МО г. Ефремов, г. Ефремов, ул. Карла Маркса, д.2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ощадь земельного участка: 248 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земельного участка: малоэтажная многоквартирная жилая застрой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делопроизводству и контролю администрации муниципального образования город Ефремов настоящее постановление разместить на официальном сайте муниципального образования город Ефремов в информационно-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С.Н. Давыд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07:00Z</dcterms:created>
  <dc:creator>Green</dc:creator>
  <dc:description/>
  <cp:keywords/>
  <dc:language>en-US</dc:language>
  <cp:lastModifiedBy>Архипова</cp:lastModifiedBy>
  <cp:lastPrinted>2022-06-15T14:47:00Z</cp:lastPrinted>
  <dcterms:modified xsi:type="dcterms:W3CDTF">2024-12-23T09:07:00Z</dcterms:modified>
  <cp:revision>2</cp:revision>
  <dc:subject/>
  <dc:title>          </dc:title>
</cp:coreProperties>
</file>