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4                                       № 24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Новик, д.24, д.26, д.28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_Hlk185432666"/>
      <w:bookmarkEnd w:id="0"/>
      <w:r>
        <w:rPr>
          <w:sz w:val="28"/>
          <w:szCs w:val="28"/>
        </w:rPr>
        <w:t>Утвердить Проект планировки территории и проект межевания территории части квартала в границах улицы Новик, д.24, д.26, д.28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185432666"/>
      <w:bookmarkEnd w:id="1"/>
      <w:r>
        <w:rPr>
          <w:sz w:val="28"/>
          <w:szCs w:val="28"/>
        </w:rPr>
        <w:t xml:space="preserve">2. </w:t>
      </w:r>
      <w:bookmarkStart w:id="2" w:name="_Hlk185495960"/>
      <w:bookmarkStart w:id="3" w:name="_Hlk185433047"/>
      <w:r>
        <w:rPr>
          <w:sz w:val="28"/>
          <w:szCs w:val="28"/>
        </w:rPr>
        <w:t>Утвердить характеристики образуемого земельного участ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дрес земельного участка: Российская Федерация, Тульская область, МО г. Ефремов, г. Ефремов, ул. Новик, д. 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625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/>
      </w:pPr>
      <w:bookmarkEnd w:id="2"/>
      <w:r>
        <w:rPr>
          <w:sz w:val="28"/>
          <w:szCs w:val="28"/>
        </w:rPr>
        <w:t>2.2. Адрес земельного участка: Российская Федерация, Тульская область, МО г. Ефремов, г. Ефремов, ул. Новик, д.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626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Адрес земельного участка: Российская Федерация, Тульская область, МО г. Ефремов, г. Ефремов, ул. Новик, д.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626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5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15:00Z</dcterms:modified>
  <cp:revision>2</cp:revision>
  <dc:subject/>
  <dc:title>          </dc:title>
</cp:coreProperties>
</file>