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засе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 21 ”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_    06__ </w:t>
      </w:r>
      <w:r>
        <w:rPr>
          <w:b/>
          <w:sz w:val="26"/>
          <w:szCs w:val="26"/>
        </w:rPr>
        <w:t>2018 года</w:t>
        <w:tab/>
        <w:t xml:space="preserve">                                            </w:t>
        <w:tab/>
        <w:t xml:space="preserve">     № 6-4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17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280 574,8 тыс. руб., что составляет 97,5 процента плановых назначений, в том числе по налоговым и неналоговым доходам 498 034,4  тыс. руб. или 98,0 процента, безвозмездным поступлениям 782 540,4 тыс. руб. или 97,2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17 год исполнены в размере 1 341 694,7 тыс. руб., что составило 96,0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2,4 процента расходов муниципального бюджета или 971 087,6 тыс. руб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2017 год сложился дефицит бюджета в размере          61 119,9 тыс. руб. при плановом дефиците 83 877,6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22 декабря 2016 года № 15-100 «О бюджете муниципального образования город Ефремов на 2017 год и на плановый период 2018 и 2019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17 год по доходам в размере 1 280 574,8 тыс. руб., расходам в размере 1 341 694,7 тыс. руб., дефицит бюджета, сложившийся на 01.01.2018 года в размере 61 119,9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17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Глава </w:t>
      </w: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А.Н. Богаты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18-06-22T09:09:00Z</cp:lastPrinted>
  <dcterms:modified xsi:type="dcterms:W3CDTF">2018-06-22T06:09:00Z</dcterms:modified>
  <cp:revision>116</cp:revision>
  <dc:subject/>
  <dc:title>РОССИЙСКАЯ ФЕДЕРАЦИЯ</dc:title>
</cp:coreProperties>
</file>