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ГОРОД ЕФРЕМ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ЗА 2017 ГОД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За 2017 год в доход бюджета муниципального образования город Ефремов поступило 1 280 574,8 тыс. руб., что составляет 97,5 % плановых назначений с учетом уточнений за 2017 год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Относительно первоначально утвержденного бюджета на 2017 год в целом доходов поступило больше на 139 344,4 тыс. руб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разрезе источников поступления доходов исполнение характеризуется следующим образ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514"/>
        <w:gridCol w:w="1541"/>
        <w:gridCol w:w="1125"/>
        <w:gridCol w:w="1701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7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м объе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,  %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4"/>
              </w:rPr>
              <w:t xml:space="preserve">Доходы – всего: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312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057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обственн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241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03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4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1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93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1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883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54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и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и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87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1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венции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03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38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</w:t>
            </w:r>
            <w:r>
              <w:rPr>
                <w:color w:val="000000"/>
                <w:sz w:val="24"/>
                <w:szCs w:val="24"/>
              </w:rPr>
              <w:t>рочие 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0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367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В 2017 году в доход бюджета муниципального образования город Ефремов было мобилизовано 498 034,4 тыс. руб. налоговых и неналоговых доходов (далее – собственные доходы), что составило 98,0 %</w:t>
      </w:r>
      <w:r>
        <w:rPr>
          <w:color w:val="FF0000"/>
        </w:rPr>
        <w:t xml:space="preserve"> </w:t>
      </w:r>
      <w:r>
        <w:rPr/>
        <w:t>уточненных плановых годовых назначений. Уменьшение объемов собственных доходов относительно поступлений прошлого года составило 10,6%.</w:t>
      </w:r>
    </w:p>
    <w:p>
      <w:pPr>
        <w:pStyle w:val="2"/>
        <w:rPr/>
      </w:pPr>
      <w:r>
        <w:rPr/>
        <w:t>Структура собственных доходов бюджета городского округа за 2017 характеризуется следующими данными:</w:t>
      </w:r>
    </w:p>
    <w:p>
      <w:pPr>
        <w:pStyle w:val="2"/>
        <w:rPr/>
      </w:pPr>
      <w:r>
        <w:rPr/>
      </w:r>
    </w:p>
    <w:tbl>
      <w:tblPr>
        <w:tblW w:w="9984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560"/>
        <w:gridCol w:w="1560"/>
        <w:gridCol w:w="1170"/>
        <w:gridCol w:w="1794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7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м объеме собственных доходов, %</w:t>
            </w:r>
          </w:p>
        </w:tc>
      </w:tr>
      <w:tr>
        <w:trPr>
          <w:trHeight w:val="38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Собственные доходы -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2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0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1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4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8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4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зы по подакцизным това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ударственная пошл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      Неналоговые до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1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</w:rPr>
              <w:t>доходы, получаемые в виде арендной платы за земельные уча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  <w:bCs w:val="false"/>
              </w:rPr>
              <w:t>доходы от сдачи в аренду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89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</w:rPr>
              <w:t>доходы от реализации имущества, находящегося в собственности городских округов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а за увеличение площади  земельных участков, находящихся в част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ы, санкции, воз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в доход муниципального бюджета поступило 782 540,4 тыс. руб. безвозмездных поступлений, что составило     61,1 % от общего объема доходов бюджета городского округа. Уточненные плановые назначения по безвозмездным поступлениям были исполнены на 97,2%.</w:t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left="8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Фактическое исполнение по расходам бюджета городского округа за 2017 год составило 1 341 694,7 тыс. руб. или 96,0 % к уточненным плановым назначениям (с учетом внесенных изменений и дополнений)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В процессе исполнения бюджета городского округа 2017 года по расходам в него были внесены  изменения и дополнения в сторону увеличения на 223 596,2 тыс. руб. 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В разрезе разделов классификации расходов бюджетов финансирование расходов в 2017 году осуществлялось следующим образом: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98"/>
        <w:gridCol w:w="1501"/>
        <w:gridCol w:w="1843"/>
        <w:gridCol w:w="1248"/>
        <w:gridCol w:w="132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7 г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м объем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 5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18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 0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61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 5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 84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 9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 74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 7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 5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 7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09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 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6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Всего 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97 0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41 6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5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/>
        <w:t>Из анализа исполнения расходов бюджета городского округа за 2017 год видно, что на финансирование социально-значимых отраслей (Образование,  Культуру, Социальную политику, Физическую культуру и спорт) было направлено 971 087,6 тыс. руб. или 72,4 % от общего объема расходов бюджета, на отрасли жизнеобеспечения (Национальная экономика, Жилищно-коммунальное хозяйство) – 223 588,1 тыс. руб. или 16,7 %. В структуре расходов бюджета городского округа затраты на образование составляют наибольшую долю, это 877 565,9 тыс. руб. или 65,4 %.</w:t>
      </w:r>
    </w:p>
    <w:p>
      <w:pPr>
        <w:pStyle w:val="TextBodyIndent"/>
        <w:rPr>
          <w:bCs/>
        </w:rPr>
      </w:pPr>
      <w:r>
        <w:rPr/>
        <w:t>В 2017 году 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составили 597 451,9 тыс. руб. или 44,5 % в общем объеме расходов бюджета городского округа.</w:t>
      </w:r>
      <w:r>
        <w:rPr>
          <w:bCs/>
        </w:rPr>
        <w:t xml:space="preserve">  </w:t>
      </w:r>
    </w:p>
    <w:p>
      <w:pPr>
        <w:pStyle w:val="TextBodyIndent"/>
        <w:rPr/>
      </w:pPr>
      <w:r>
        <w:rPr/>
        <w:t xml:space="preserve">На </w:t>
      </w:r>
      <w:r>
        <w:rPr>
          <w:bCs/>
        </w:rPr>
        <w:t xml:space="preserve">оплату коммунальных услуг в 2017 году </w:t>
      </w:r>
      <w:r>
        <w:rPr/>
        <w:t>было направлено 71 409,9</w:t>
      </w:r>
      <w:r>
        <w:rPr>
          <w:color w:val="FF0000"/>
        </w:rPr>
        <w:t xml:space="preserve"> </w:t>
      </w:r>
      <w:r>
        <w:rPr/>
        <w:t>тыс. руб. или 5,3 % от общего объема расходов бюджета городского округа.</w:t>
      </w:r>
      <w:r>
        <w:rPr>
          <w:bCs/>
        </w:rPr>
        <w:t xml:space="preserve">  </w:t>
      </w:r>
      <w:r>
        <w:rPr/>
        <w:t>Расходы по предоставлению мер социальной поддержки отдельным</w:t>
      </w:r>
      <w:r>
        <w:rPr>
          <w:color w:val="FF0000"/>
        </w:rPr>
        <w:t xml:space="preserve"> </w:t>
      </w:r>
      <w:r>
        <w:rPr/>
        <w:t>категориям граждан и выплатам социального характера составили</w:t>
      </w:r>
      <w:r>
        <w:rPr>
          <w:color w:val="FF0000"/>
        </w:rPr>
        <w:t xml:space="preserve"> </w:t>
      </w:r>
      <w:r>
        <w:rPr/>
        <w:t>45 845,7  тыс.</w:t>
      </w:r>
      <w:r>
        <w:rPr>
          <w:color w:val="FF0000"/>
        </w:rPr>
        <w:t xml:space="preserve"> </w:t>
      </w:r>
      <w:r>
        <w:rPr/>
        <w:t>руб. или</w:t>
      </w:r>
      <w:r>
        <w:rPr>
          <w:color w:val="FF0000"/>
        </w:rPr>
        <w:t xml:space="preserve"> </w:t>
      </w:r>
      <w:r>
        <w:rPr/>
        <w:t>3,4 % в общем объеме расходов бюджета городского округа.</w:t>
      </w:r>
      <w:r>
        <w:rPr>
          <w:bCs/>
        </w:rPr>
        <w:t xml:space="preserve">  </w:t>
      </w:r>
    </w:p>
    <w:p>
      <w:pPr>
        <w:pStyle w:val="TextBodyIndent"/>
        <w:rPr>
          <w:rStyle w:val="Highlight"/>
          <w:color w:val="FF0000"/>
        </w:rPr>
      </w:pPr>
      <w:r>
        <w:rPr>
          <w:rStyle w:val="Highlight"/>
        </w:rPr>
        <w:t>Финансирование муниципальных бюджетных учреждений  в 2017 году в соответствии с Бюджетным кодексом Российской Федерации, Федеральным законом 83-ФЗ осуществлялось в виде предоставления им субсидий на финансовое обеспечение выполнения муниципальных заданий и субсидий на иные цели (целевые субсидии). В 2017 году бюджетным учреждениям на финансовое обеспечение выполнения муниципальных заданий на оказание муниципальных услуг</w:t>
      </w:r>
      <w:r>
        <w:rPr>
          <w:rStyle w:val="Highlight"/>
          <w:color w:val="FF0000"/>
        </w:rPr>
        <w:t xml:space="preserve"> </w:t>
      </w:r>
      <w:r>
        <w:rPr>
          <w:rStyle w:val="Highlight"/>
        </w:rPr>
        <w:t>(выполнение работ) было предоставлено субсидий в размере 28 530,1</w:t>
      </w:r>
      <w:r>
        <w:rPr>
          <w:rStyle w:val="Highlight"/>
          <w:color w:val="FF0000"/>
        </w:rPr>
        <w:t xml:space="preserve"> </w:t>
      </w:r>
      <w:r>
        <w:rPr>
          <w:rStyle w:val="Highlight"/>
        </w:rPr>
        <w:t>тыс. руб.,</w:t>
      </w:r>
      <w:r>
        <w:rPr>
          <w:rStyle w:val="Highlight"/>
          <w:color w:val="FF0000"/>
        </w:rPr>
        <w:t xml:space="preserve">  </w:t>
      </w:r>
      <w:r>
        <w:rPr>
          <w:rStyle w:val="Highlight"/>
        </w:rPr>
        <w:t>целевых субсидий в размере 5 379,6 тыс. руб.</w:t>
      </w:r>
    </w:p>
    <w:p>
      <w:pPr>
        <w:pStyle w:val="Normal"/>
        <w:ind w:firstLine="851"/>
        <w:jc w:val="both"/>
        <w:rPr>
          <w:rStyle w:val="Highlight"/>
          <w:sz w:val="28"/>
          <w:szCs w:val="28"/>
        </w:rPr>
      </w:pPr>
      <w:r>
        <w:rPr>
          <w:sz w:val="28"/>
          <w:szCs w:val="28"/>
        </w:rPr>
        <w:t xml:space="preserve">В 2017 году в бюджете городского округа был сформирован дорожный фонд муниципального образования город Ефремов. Фактический объем бюджетных ассигнований дорожного фонда за отчетный период составил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 58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Средства дорожного фонда были использованы в полном объеме и направлены на капитальный ремонт, ремонт и содержание сети автомобильных дорог общего пользования и искусственных сооружений на них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 2017 году осуществлялась  реализ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муниципальных программ. Объем бюджетных ассигнований на их реализацию составил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 171 311,3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>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7,3 % в общем объеме расходов бюджета городского округа, в том числе за счет средств федерального бюджета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6 536,2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ного бюджета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03 836,6 тыс. руб. и собственных средст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ородского округа в размере 430 938,5 тыс. руб.              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Ф И Ц И Т (ПРОФИЦИТ)</w:t>
      </w:r>
    </w:p>
    <w:p>
      <w:pPr>
        <w:pStyle w:val="Normal"/>
        <w:ind w:left="8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По итогам работы за 2017 год сложился </w:t>
      </w:r>
      <w:r>
        <w:rPr>
          <w:b/>
          <w:bCs/>
          <w:sz w:val="28"/>
          <w:szCs w:val="28"/>
          <w:u w:val="single"/>
        </w:rPr>
        <w:t>дефицит</w:t>
      </w:r>
      <w:r>
        <w:rPr>
          <w:sz w:val="28"/>
          <w:szCs w:val="28"/>
        </w:rPr>
        <w:t xml:space="preserve"> бюджета округа в размере 61 119,9 тыс. руб. при плановом дефиците 83877,6 тыс. руб.</w:t>
      </w:r>
    </w:p>
    <w:p>
      <w:pPr>
        <w:pStyle w:val="TextBodyIndent"/>
        <w:rPr/>
      </w:pPr>
      <w:r>
        <w:rPr/>
        <w:t>Остаток средств бюджета на конец</w:t>
      </w:r>
      <w:r>
        <w:rPr>
          <w:color w:val="FF0000"/>
        </w:rPr>
        <w:t xml:space="preserve"> </w:t>
      </w:r>
      <w:r>
        <w:rPr/>
        <w:t>2017 года за счет всех источников</w:t>
      </w:r>
      <w:r>
        <w:rPr>
          <w:color w:val="FF0000"/>
        </w:rPr>
        <w:t xml:space="preserve"> </w:t>
      </w:r>
      <w:r>
        <w:rPr/>
        <w:t>доходов составил</w:t>
      </w:r>
      <w:r>
        <w:rPr>
          <w:color w:val="FF0000"/>
        </w:rPr>
        <w:t xml:space="preserve"> </w:t>
      </w:r>
      <w:r>
        <w:rPr/>
        <w:t>20306,1 тыс. руб.</w:t>
      </w:r>
    </w:p>
    <w:p>
      <w:pPr>
        <w:pStyle w:val="Normal"/>
        <w:ind w:firstLine="8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АЯ ИНФОРМАЦИЯ</w:t>
      </w:r>
    </w:p>
    <w:p>
      <w:pPr>
        <w:pStyle w:val="Normal"/>
        <w:ind w:left="702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По состоянию на 01.01.2018 года кредиторская задолжен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 муниципального образования город Ефремов отсутствует.</w:t>
      </w:r>
    </w:p>
    <w:p>
      <w:pPr>
        <w:pStyle w:val="TextBodyIndent"/>
        <w:rPr/>
      </w:pPr>
      <w:r>
        <w:rPr/>
        <w:t>В 2017 году и по состоянию на 01.01.2018 года в муниципальном образовании город Ефремов задолженности по выплате заработной платы работникам муниципальных учреждений не имелось.</w:t>
      </w:r>
    </w:p>
    <w:p>
      <w:pPr>
        <w:pStyle w:val="Normal"/>
        <w:ind w:firstLine="858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Объем муниципального долга бюджета муниципального образова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 Ефремов </w:t>
      </w:r>
      <w:r>
        <w:rPr>
          <w:sz w:val="28"/>
          <w:szCs w:val="28"/>
        </w:rPr>
        <w:t>по состоянию на 31 декабря 2017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3 400,0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17 году на погашение бюджетного кредита, ранее предоставленного из  бюджета Тульской области, было направлено 2 586,2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За 2017 год из резервного фонда Администрации муниципального образования город Ефремов  было выделено по постановлениям администрации муниципального образования город Ефрем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517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 профинансировано в размере 3434,4 тыс. руб., что составило 0,3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го объема расходов бюджета городского округа за 2017 год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2"/>
        </w:tabs>
        <w:ind w:left="1422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Название Знак"/>
    <w:qFormat/>
    <w:rPr>
      <w:b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9:00Z</dcterms:created>
  <dc:creator>*</dc:creator>
  <dc:description/>
  <cp:keywords/>
  <dc:language>en-US</dc:language>
  <cp:lastModifiedBy>Алла Юрьевна Савченко</cp:lastModifiedBy>
  <cp:lastPrinted>2018-03-21T15:26:00Z</cp:lastPrinted>
  <dcterms:modified xsi:type="dcterms:W3CDTF">2018-03-23T13:36:00Z</dcterms:modified>
  <cp:revision>151</cp:revision>
  <dc:subject/>
  <dc:title/>
</cp:coreProperties>
</file>