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>утверждено решением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b w:val="false"/>
          <w:bCs/>
          <w:sz w:val="24"/>
          <w:szCs w:val="24"/>
        </w:rPr>
        <w:t>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</w:rPr>
        <w:t xml:space="preserve">              город </w:t>
      </w:r>
      <w:r>
        <w:rPr>
          <w:b w:val="false"/>
          <w:bCs/>
          <w:sz w:val="24"/>
          <w:szCs w:val="24"/>
        </w:rPr>
        <w:t>Ефремов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от «</w:t>
      </w:r>
      <w:r>
        <w:rPr>
          <w:sz w:val="24"/>
          <w:szCs w:val="24"/>
          <w:u w:val="single"/>
        </w:rPr>
        <w:t>21</w:t>
      </w:r>
      <w:r>
        <w:rPr>
          <w:sz w:val="24"/>
          <w:szCs w:val="24"/>
        </w:rPr>
        <w:t>»_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_2018 года № 6-4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«Об исполнении бюдже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город Ефремов за 2017 год»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>ОТЧЕТ</w:t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 xml:space="preserve">ОБ ИСПОЛЬЗОВАНИИ БЮДЖЕТНЫХ АССИГНОВАНИЙ </w:t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 xml:space="preserve">РЕЗЕРВНОГО ФОНДА АДМИНИСТРАЦИИ </w:t>
      </w:r>
    </w:p>
    <w:p>
      <w:pPr>
        <w:pStyle w:val="Heading3"/>
        <w:rPr/>
      </w:pPr>
      <w:r>
        <w:rPr>
          <w:b/>
          <w:bCs w:val="false"/>
        </w:rPr>
        <w:t xml:space="preserve">МУНИЦИПАЛЬНОГО ОБРАЗОВАНИЯ ГОРОД ЕФРЕМОВ </w:t>
      </w:r>
    </w:p>
    <w:p>
      <w:pPr>
        <w:pStyle w:val="Heading3"/>
        <w:rPr/>
      </w:pPr>
      <w:r>
        <w:rPr>
          <w:b/>
          <w:bCs w:val="false"/>
        </w:rPr>
        <w:t>з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1843"/>
        <w:gridCol w:w="1459"/>
        <w:gridCol w:w="33"/>
        <w:gridCol w:w="3752"/>
      </w:tblGrid>
      <w:tr>
        <w:trPr>
          <w:trHeight w:val="225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а классификации операций сектора государствен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классификации операций сектора государственн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ено бюджетных ассигнований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за 2017 год  (руб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ассовый расход за  2017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28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аздел 01 «Общегосударственные вопросы»</w:t>
            </w:r>
          </w:p>
        </w:tc>
      </w:tr>
      <w:tr>
        <w:trPr>
          <w:trHeight w:val="1547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Заработ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042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042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3042-00 –  на оказание единовременной разовой материальной помощи гражданам городского округа, постоянно проживающим на территории городского округа, на лечение</w:t>
            </w:r>
          </w:p>
        </w:tc>
      </w:tr>
      <w:tr>
        <w:trPr>
          <w:trHeight w:val="29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958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958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6958-00 – начисления на выплаты по оплате труда</w:t>
            </w:r>
          </w:p>
        </w:tc>
      </w:tr>
      <w:tr>
        <w:trPr>
          <w:trHeight w:val="345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39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>21390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3900-00 – на поддержку общественной организации – Ефремовская районная общественная организация Тульской области по содействию в охране общественного порядка «Народная дружина «Красивомечье», в целях денежного поощрения членов общественной организации, активно участвующих в охране общественного порядка на территории города Ефремова</w:t>
            </w:r>
          </w:p>
        </w:tc>
      </w:tr>
      <w:tr>
        <w:trPr>
          <w:trHeight w:val="425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</w:rPr>
              <w:t>2439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</w:rPr>
              <w:t>24390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</w:rPr>
              <w:t>Раздел 03 «Национальная безопасность и правоохранительная деятельность»</w:t>
            </w:r>
          </w:p>
        </w:tc>
      </w:tr>
      <w:tr>
        <w:trPr>
          <w:trHeight w:val="594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204903-67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122218-9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1970-78 - для обеспечения выполнения аварийно-восстановительных работ на объектах недвижимого имущества, находящегося в собственности муниципального образования город Ефрем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827174-65 – на выполнение аварийно-восстановительных работ зданий МКОУ «СШ № 8», МКОУ «СШ № 9», ДЮСШ № 3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33073-51 - на выполнение аварийно-восстановительных работ кровли зданий МКДОУ «Детский сад №1 общеразвивающего вида», муниципального бюджетного учреждения культуры Ефремовский районный Дом культуры «Химик», МКУ «Молодежно-подростковый центр «Октябрьский»</w:t>
            </w:r>
          </w:p>
        </w:tc>
      </w:tr>
      <w:tr>
        <w:trPr>
          <w:trHeight w:val="108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чие работы,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96987-22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96987-2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96987-22 – для расчистки территорий общего пользования муниципального образования город Ефремов</w:t>
            </w:r>
          </w:p>
        </w:tc>
      </w:tr>
      <w:tr>
        <w:trPr>
          <w:trHeight w:val="342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33819-67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33819-6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33819-67 – на предоставление субсидий юридическим лицам (за исключением муниципальных учреждений), индивидуальным предпринимателям в целях возмещения затрат в связи с выполнением работ по ликвидации последствий чрезвычайной ситуации - на выполнение аварийно-восстановительных работ по ремонту кровель многоквартирных домов</w:t>
            </w:r>
          </w:p>
        </w:tc>
      </w:tr>
      <w:tr>
        <w:trPr>
          <w:trHeight w:val="38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1635710-56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1553025-8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аздел 05 «Жилищно-коммунальное хозяйство»</w:t>
            </w:r>
          </w:p>
        </w:tc>
      </w:tr>
      <w:tr>
        <w:trPr>
          <w:trHeight w:val="42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Работы, услуги по содержанию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78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780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7800-00 - на непредвиденные расходы, связанные с решением вопросов местного значения городского округа, для замены разрушенных оконных блоков пришедших в негодность в муниципальном</w:t>
            </w:r>
            <w:r>
              <w:rPr>
                <w:bCs/>
                <w:color w:val="FF0000"/>
                <w:sz w:val="24"/>
                <w:szCs w:val="22"/>
              </w:rPr>
              <w:t xml:space="preserve"> </w:t>
            </w:r>
            <w:r>
              <w:rPr>
                <w:bCs/>
                <w:sz w:val="24"/>
                <w:szCs w:val="22"/>
              </w:rPr>
              <w:t>жилом помещении</w:t>
            </w:r>
          </w:p>
        </w:tc>
      </w:tr>
      <w:tr>
        <w:trPr>
          <w:trHeight w:val="29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чие работы,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88075-16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88075-1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90000-00 - на непредвиденные расходы, связанные с решением вопросов местного значения городского округа, для разработки проектно-сметной документации по объекту «Благоустройство набережной реки Красивая Меча» в районе Стрелецкого спуска в город Ефрем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398075-16 - на непредвиденные расходы, связанные с решением вопросов местного значения городского округа, на проведение государственной экспертизы проектной документации и результатов инженерных изысканий, а также на проверку достоверности определения сметной стоимости, в рамках подготовки проектно-сметной документации на газификацию, в связи с необходимостью обеспечения объектами инженерной инфраструктуры земельных участков, предоставляемых для многодетных семей в юго-западном микрорайоне города Ефремова</w:t>
            </w:r>
          </w:p>
        </w:tc>
      </w:tr>
      <w:tr>
        <w:trPr>
          <w:trHeight w:val="29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стоимости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79862-1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79862-1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179862-10 - на непредвиденные расходы, связанные с решением вопросов местного значения городского округа,  для приобретения материалов на выполнение работ по замене аварийного участка тепловой сети к многоквартирному дому</w:t>
            </w:r>
          </w:p>
        </w:tc>
      </w:tr>
      <w:tr>
        <w:trPr>
          <w:trHeight w:val="445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715737-26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715737-2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7 «Образование»</w:t>
            </w:r>
          </w:p>
        </w:tc>
      </w:tr>
      <w:tr>
        <w:trPr>
          <w:trHeight w:val="46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Заработ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832-57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832-5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8832-57 </w:t>
            </w:r>
            <w:r>
              <w:rPr>
                <w:sz w:val="24"/>
              </w:rPr>
              <w:t>– на оказание единовременной разовой материальной помощи гражданам городского округа, постоянно проживающим на территории городского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округа, на лечение</w:t>
            </w:r>
          </w:p>
        </w:tc>
      </w:tr>
      <w:tr>
        <w:trPr>
          <w:trHeight w:val="46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667-43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667-4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sz w:val="24"/>
              </w:rPr>
              <w:t>2667-43 - начисления на выплаты по оплате труда</w:t>
            </w:r>
          </w:p>
        </w:tc>
      </w:tr>
      <w:tr>
        <w:trPr>
          <w:trHeight w:val="46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9987-39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9987-39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9987-39 - на непредвиденные расходы, связанные с решением вопросов местного значения городского округа, для текущего ремонта системы отопления в МКДОУ № 4</w:t>
            </w:r>
          </w:p>
        </w:tc>
      </w:tr>
      <w:tr>
        <w:trPr>
          <w:trHeight w:val="46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чие работы,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00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000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0000-00 - на непредвиденные расходы, связанные с решением вопросов местного значения городского округа, для выполнения проектно-сметных работ по программе «Доступная среда» в здании МКОУ              «СШ № 1»</w:t>
            </w:r>
          </w:p>
        </w:tc>
      </w:tr>
      <w:tr>
        <w:trPr>
          <w:trHeight w:val="46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6758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6758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41280-00 - на непредвиденные расходы, связанные с решением вопросов местного значения городского округа, на приобретения газовой плиты в количестве 2-х штук, газовой колонки для  МКОУ «Голубоченская СШ № 20»;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9000-00 - на  непредвиденные расходы, связанные с решением вопросов местного значения городского округа, на приобретение кипятильника для МКОУ «ЦО № 4»;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3000-00 - на  непредвиденные расходы, связанные с решением вопросов местного значения городского округа, для приобретения  холодильника в МКОУ «СШ № 8»;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4400-00 - на  непредвиденные расходы, связанные с решением вопросов местного значения городского округа, для приобретения АОГВ в МКОУ «Большеплотавская СШ №22» и МКДОУ «Шкилевский детский сад»;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49900-00 - на  непредвиденные расходы, связанные с решением вопросов местного значения городского округа, для приобретения кухонной газовой плиты в МКДОУ № 5</w:t>
            </w:r>
          </w:p>
        </w:tc>
      </w:tr>
      <w:tr>
        <w:trPr>
          <w:trHeight w:val="46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стоимости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15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150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</w:rPr>
              <w:t xml:space="preserve">31500-00 - на непредвиденные расходы, связанные с решением вопросов местного значения городского округа, для приобретения насоса в МКДОУ «Шиловский детский сад» </w:t>
            </w:r>
          </w:p>
        </w:tc>
      </w:tr>
      <w:tr>
        <w:trPr>
          <w:trHeight w:val="457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567-39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567-39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08  «Культура, кинематография»</w:t>
            </w:r>
          </w:p>
        </w:tc>
      </w:tr>
      <w:tr>
        <w:trPr>
          <w:trHeight w:val="335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firstLine="108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43726-83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43726-8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143726-83 - </w:t>
            </w:r>
            <w:r>
              <w:rPr>
                <w:bCs/>
                <w:sz w:val="24"/>
              </w:rPr>
              <w:t>на непредвиденные расходы, связанные с решением вопросов местного значения городского округа, для текущего ремонта мягкой кровли котельной Павло-Хуторского СДК, текущего ремонта кровли котельной Овсянниковского СДК, приобретения АОГВ для Иноземского СК, для приобретения окон Павло-Хуторскому СДК</w:t>
            </w:r>
          </w:p>
        </w:tc>
      </w:tr>
      <w:tr>
        <w:trPr>
          <w:trHeight w:val="335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3726-83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3726-8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Раздел 10 «Социальная политика»</w:t>
            </w:r>
          </w:p>
        </w:tc>
      </w:tr>
      <w:tr>
        <w:trPr>
          <w:trHeight w:val="46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Прочие</w:t>
            </w:r>
          </w:p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3745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3745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76350-00 - на оказание единовременной разовой материальной помощи гражданам городского округа, постоянно проживающим на территории городского округа, в связи  с тяжелой жизненной ситуацией;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9000-00 - на оказание единовременной разовой материальной помощи гражданам городского округа, постоянно проживающим на территории городского округа, пострадавшим в результате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102100-00 - на оказание единовременной  разовой  материальной помощи гражданам городского округа, постоянно проживающим на территории городского округа, на лечени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30000-00 - на поддержку общественной организации – Ефремовская Тульской области районная общественная организация ветеранов боевых действий «Пламя-</w:t>
            </w:r>
            <w:r>
              <w:rPr>
                <w:bCs/>
                <w:sz w:val="24"/>
                <w:szCs w:val="22"/>
                <w:lang w:val="en-US"/>
              </w:rPr>
              <w:t>II</w:t>
            </w:r>
            <w:r>
              <w:rPr>
                <w:bCs/>
                <w:sz w:val="24"/>
                <w:szCs w:val="22"/>
              </w:rPr>
              <w:t>», в целях финансовой помощи в связи             с 28-й годовщиной вывода войск из Афганистана</w:t>
            </w:r>
          </w:p>
        </w:tc>
      </w:tr>
      <w:tr>
        <w:trPr>
          <w:trHeight w:val="11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2"/>
              </w:rPr>
            </w:pPr>
            <w:r>
              <w:rPr>
                <w:b/>
                <w:bCs w:val="false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33745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33745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3517092-04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3434407-3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47" w:top="903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0" w:leader="none"/>
      </w:tabs>
      <w:outlineLvl w:val="5"/>
    </w:pPr>
    <w:rPr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2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b/>
      <w:sz w:val="24"/>
      <w:szCs w:val="24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5:08:00Z</dcterms:created>
  <dc:creator>1111</dc:creator>
  <dc:description/>
  <cp:keywords/>
  <dc:language>en-US</dc:language>
  <cp:lastModifiedBy>Elena</cp:lastModifiedBy>
  <cp:lastPrinted>2017-03-27T15:15:00Z</cp:lastPrinted>
  <dcterms:modified xsi:type="dcterms:W3CDTF">2018-06-22T06:12:00Z</dcterms:modified>
  <cp:revision>180</cp:revision>
  <dc:subject/>
  <dc:title>                                                                                     Приложение № 3</dc:title>
</cp:coreProperties>
</file>