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утверждено решением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b w:val="false"/>
        </w:rPr>
        <w:t xml:space="preserve">              город </w:t>
      </w:r>
      <w:r>
        <w:rPr>
          <w:b w:val="false"/>
          <w:bCs w:val="false"/>
        </w:rPr>
        <w:t>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от «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2018 года № 6-4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«Об исполнении бюджет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город Ефремов за 2017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                                                         </w:t>
      </w:r>
      <w:r>
        <w:rPr>
          <w:b/>
          <w:bCs/>
        </w:rPr>
        <w:t>ОТЧ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Б ИСПОЛНЕНИИ  ДОХОДОВ  БЮДЖЕТ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Heading3"/>
        <w:rPr/>
      </w:pPr>
      <w:r>
        <w:rPr>
          <w:sz w:val="24"/>
          <w:szCs w:val="24"/>
        </w:rPr>
        <w:t>ГОРОД ЕФРЕМОВ  ЗА 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11"/>
        <w:gridCol w:w="1260"/>
        <w:gridCol w:w="1260"/>
        <w:gridCol w:w="1024"/>
      </w:tblGrid>
      <w:tr>
        <w:trPr>
          <w:trHeight w:val="8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  <w:p>
            <w:pPr>
              <w:pStyle w:val="Normal"/>
              <w:ind w:left="-1444" w:hanging="0"/>
              <w:jc w:val="center"/>
              <w:rPr/>
            </w:pPr>
            <w:r>
              <w:rPr/>
              <w:t>(тыс.руб.)            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17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</w:t>
            </w:r>
            <w:r>
              <w:rPr/>
              <w:t xml:space="preserve"> 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48 1 12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00 01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 01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20 01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 01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 01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48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6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8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8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81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едеральная служба по ветеринарному и фитосанитарному надзор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6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6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 1 16 25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 1 16 2506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1 1 16 43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 00 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9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58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7</w:t>
            </w:r>
          </w:p>
        </w:tc>
      </w:tr>
      <w:tr>
        <w:trPr>
          <w:trHeight w:val="6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1 03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9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58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7</w:t>
            </w:r>
          </w:p>
        </w:tc>
      </w:tr>
      <w:tr>
        <w:trPr>
          <w:trHeight w:val="7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00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9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58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7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3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9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4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5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3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6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6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53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41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1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41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1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28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.100,0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.100,0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61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деральная антимонопольная служб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61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1 1 16 3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1 1 16 33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47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48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1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6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14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</w:tr>
      <w:tr>
        <w:trPr>
          <w:trHeight w:val="2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6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4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9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алогового кодекса Российской Федераци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5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5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0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1011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2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1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1022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105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0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2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300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0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1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 зачисляемый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3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86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6 0100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20 04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 06 0200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201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 06 0600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3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5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2 04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95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7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2 04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7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82 1 08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0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7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82 1 09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9 0400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9 0405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стоятельствам, возникшим до 1 января 200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9 04052 04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стоятельствам, возникшим до 1 января 2006 года)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1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статьями 116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119.1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119.2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пунктами 1</w:t>
              </w:r>
            </w:hyperlink>
            <w:r>
              <w:rPr>
                <w:color w:val="000000"/>
                <w:sz w:val="24"/>
                <w:szCs w:val="24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2 статьи 120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статьями 125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</w:rPr>
                <w:t>126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126.1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</w:rPr>
                <w:t>128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</w:rPr>
                <w:t>129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</w:rPr>
                <w:t>129.1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129.4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4"/>
                  <w:szCs w:val="24"/>
                </w:rPr>
                <w:t>132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4"/>
                  <w:szCs w:val="24"/>
                </w:rPr>
                <w:t>133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134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4"/>
                  <w:szCs w:val="24"/>
                </w:rPr>
                <w:t>135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color w:val="000000"/>
                  <w:sz w:val="24"/>
                  <w:szCs w:val="24"/>
                </w:rPr>
                <w:t>135.1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20">
              <w:r>
                <w:rPr>
                  <w:rStyle w:val="InternetLink"/>
                  <w:color w:val="000000"/>
                  <w:sz w:val="24"/>
                  <w:szCs w:val="24"/>
                </w:rPr>
                <w:t>135.2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3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8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801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28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8 1 16 3001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13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3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8 1 16 43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</w:tr>
      <w:tr>
        <w:trPr>
          <w:trHeight w:val="2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5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5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30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0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0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833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й комитет Туль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33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3 1 16 3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3 1 16 33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 0 00 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8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1 13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50 1 13 0200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0 1 13 0299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0 1 13 0299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7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4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0 2 02 1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4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15001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0 2 02 15001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15002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1003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1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1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0 2 19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36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50 2 19 0000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36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19 25097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19 6001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36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 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5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12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08 0000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 1 08 0700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1 1 08 0715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1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07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0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1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12 04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2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24 04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7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74 04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0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1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14 04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900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904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11 09044 04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3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3 0200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06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06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99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99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4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3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 1 14 02040 04 0000 410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43 04 0000 4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00 00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10 00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12 04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20 00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,7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24 04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,7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00 00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,9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10 00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,9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12 04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5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5 02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 1 15 02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2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23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 выгодоприобретателями выступают получател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23041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16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3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33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3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07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1 2 02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2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35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2 2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72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0051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0051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 2 02 20077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20077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1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1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27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27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55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55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6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6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2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2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2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 2 02 3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43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0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0024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0024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3512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3512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5134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5134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593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593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2 4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4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4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7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2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7 0400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 2 07 0401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7 0405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 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образованию администрации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77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098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1 13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77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1 13 0100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0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4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199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0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4</w:t>
            </w:r>
          </w:p>
        </w:tc>
      </w:tr>
      <w:tr>
        <w:trPr>
          <w:trHeight w:val="8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199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0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4</w:t>
            </w:r>
          </w:p>
        </w:tc>
      </w:tr>
      <w:tr>
        <w:trPr>
          <w:trHeight w:val="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55 1 13 0200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299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299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5 1 14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40 04 0000 4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42 04 0000 4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5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2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23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 выгодоприобретателями выступают получател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23041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5 1 16 3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.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5 1 16 33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.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5 2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99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823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5 2 02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9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23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2 02 2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7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027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на реализацию мероприятий государственной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027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2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 2 02 3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8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45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4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4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8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61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8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61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 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52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1 13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1 13 0100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199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199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58 1 13 0200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299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299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8 1 14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4 02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4 02040 04 0000 4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4 02042 04 0000 4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5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4</w:t>
            </w:r>
          </w:p>
        </w:tc>
      </w:tr>
      <w:tr>
        <w:trPr>
          <w:trHeight w:val="5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8 2 02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7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2 2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1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551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551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2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8 2 02 3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30024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30024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2 4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4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4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7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7 0400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7 0405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31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0574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701" w:right="92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4"/>
      <w:szCs w:val="24"/>
    </w:rPr>
  </w:style>
  <w:style w:type="character" w:styleId="Style10">
    <w:name w:val="Верх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FA7A636874B4C3BC3B3D16330F638A4A513D0A165BAB3433FB34F044910F61045C4268D3ADwE7AG" TargetMode="External"/><Relationship Id="rId3" Type="http://schemas.openxmlformats.org/officeDocument/2006/relationships/hyperlink" Target="consultantplus://offline/ref=BE81A0D2DAA7AC46902F21E1480C97185BFD980BBA7B6F5A0C2F4E386BED07A5E41382050F5Bv8B5N" TargetMode="External"/><Relationship Id="rId4" Type="http://schemas.openxmlformats.org/officeDocument/2006/relationships/hyperlink" Target="consultantplus://offline/ref=BE81A0D2DAA7AC46902F21E1480C97185BFD980BBA7B6F5A0C2F4E386BED07A5E41382050E52v8B4N" TargetMode="External"/><Relationship Id="rId5" Type="http://schemas.openxmlformats.org/officeDocument/2006/relationships/hyperlink" Target="consultantplus://offline/ref=BE81A0D2DAA7AC46902F21E1480C97185BFD980BBA7B6F5A0C2F4E386BED07A5E41382060E54v8BFN" TargetMode="External"/><Relationship Id="rId6" Type="http://schemas.openxmlformats.org/officeDocument/2006/relationships/hyperlink" Target="consultantplus://offline/ref=BE81A0D2DAA7AC46902F21E1480C97185BFD980BBA7B6F5A0C2F4E386BED07A5E41382060A52v8B8N" TargetMode="External"/><Relationship Id="rId7" Type="http://schemas.openxmlformats.org/officeDocument/2006/relationships/hyperlink" Target="consultantplus://offline/ref=BE81A0D2DAA7AC46902F21E1480C97185BFD980BBA7B6F5A0C2F4E386BED07A5E41382050D538D41v9B4N" TargetMode="External"/><Relationship Id="rId8" Type="http://schemas.openxmlformats.org/officeDocument/2006/relationships/hyperlink" Target="consultantplus://offline/ref=BE81A0D2DAA7AC46902F21E1480C97185BFD980BBA7B6F5A0C2F4E386BED07A5E41382050E53v8BBN" TargetMode="External"/><Relationship Id="rId9" Type="http://schemas.openxmlformats.org/officeDocument/2006/relationships/hyperlink" Target="consultantplus://offline/ref=BE81A0D2DAA7AC46902F21E1480C97185BFD980BBA7B6F5A0C2F4E386BED07A5E41382050D538E49v9B7N" TargetMode="External"/><Relationship Id="rId10" Type="http://schemas.openxmlformats.org/officeDocument/2006/relationships/hyperlink" Target="consultantplus://offline/ref=BE81A0D2DAA7AC46902F21E1480C97185BFD980BBA7B6F5A0C2F4E386BED07A5E4138207095Bv8BEN" TargetMode="External"/><Relationship Id="rId11" Type="http://schemas.openxmlformats.org/officeDocument/2006/relationships/hyperlink" Target="consultantplus://offline/ref=BE81A0D2DAA7AC46902F21E1480C97185BFD980BBA7B6F5A0C2F4E386BED07A5E41382050D538E49v9BCN" TargetMode="External"/><Relationship Id="rId12" Type="http://schemas.openxmlformats.org/officeDocument/2006/relationships/hyperlink" Target="consultantplus://offline/ref=BE81A0D2DAA7AC46902F21E1480C97185BFD980BBA7B6F5A0C2F4E386BED07A5E41382050D538E48v9B1N" TargetMode="External"/><Relationship Id="rId13" Type="http://schemas.openxmlformats.org/officeDocument/2006/relationships/hyperlink" Target="consultantplus://offline/ref=BE81A0D2DAA7AC46902F21E1480C97185BFD980BBA7B6F5A0C2F4E386BED07A5E41382050D538E48v9BCN" TargetMode="External"/><Relationship Id="rId14" Type="http://schemas.openxmlformats.org/officeDocument/2006/relationships/hyperlink" Target="consultantplus://offline/ref=BE81A0D2DAA7AC46902F21E1480C97185BFD980BBA7B6F5A0C2F4E386BED07A5E41382060D50v8BAN" TargetMode="External"/><Relationship Id="rId15" Type="http://schemas.openxmlformats.org/officeDocument/2006/relationships/hyperlink" Target="consultantplus://offline/ref=BE81A0D2DAA7AC46902F21E1480C97185BFD980BBA7B6F5A0C2F4E386BED07A5E4138206055Bv8BBN" TargetMode="External"/><Relationship Id="rId16" Type="http://schemas.openxmlformats.org/officeDocument/2006/relationships/hyperlink" Target="consultantplus://offline/ref=BE81A0D2DAA7AC46902F21E1480C97185BFD980BBA7B6F5A0C2F4E386BED07A5E41382000C53v8BFN" TargetMode="External"/><Relationship Id="rId17" Type="http://schemas.openxmlformats.org/officeDocument/2006/relationships/hyperlink" Target="consultantplus://offline/ref=BE81A0D2DAA7AC46902F21E1480C97185BFD980BBA7B6F5A0C2F4E386BED07A5E41382000C53v8B9N" TargetMode="External"/><Relationship Id="rId18" Type="http://schemas.openxmlformats.org/officeDocument/2006/relationships/hyperlink" Target="consultantplus://offline/ref=BE81A0D2DAA7AC46902F21E1480C97185BFD980BBA7B6F5A0C2F4E386BED07A5E41382000C53v8B4N" TargetMode="External"/><Relationship Id="rId19" Type="http://schemas.openxmlformats.org/officeDocument/2006/relationships/hyperlink" Target="consultantplus://offline/ref=BE81A0D2DAA7AC46902F21E1480C97185BFD980BBA7B6F5A0C2F4E386BED07A5E41382060452v8BFN" TargetMode="External"/><Relationship Id="rId20" Type="http://schemas.openxmlformats.org/officeDocument/2006/relationships/hyperlink" Target="consultantplus://offline/ref=BE81A0D2DAA7AC46902F21E1480C97185BFD980BBA7B6F5A0C2F4E386BED07A5E41382050955v8B8N" TargetMode="External"/><Relationship Id="rId21" Type="http://schemas.openxmlformats.org/officeDocument/2006/relationships/hyperlink" Target="consultantplus://offline/ref=7EFA7A636874B4C3BC3B3D16330F638A4A513D0A165BAB3433FB34F044910F61045C4268D3ADwE7AG" TargetMode="External"/><Relationship Id="rId22" Type="http://schemas.openxmlformats.org/officeDocument/2006/relationships/hyperlink" Target="consultantplus://offline/ref=5C55653887C87D163000F3F1E0C46BDEFD4E4602E84B77E7FCC7A0C84F496A7830BAEDB273D79882a2eBJ" TargetMode="External"/><Relationship Id="rId23" Type="http://schemas.openxmlformats.org/officeDocument/2006/relationships/hyperlink" Target="consultantplus://offline/ref=F288D04A8292D8C901A13A52B8A956DCD66E8EDFF6981B2254C9633EFF9E222B27FEC9A82518B45437fEJ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12:00Z</dcterms:created>
  <dc:creator>*</dc:creator>
  <dc:description/>
  <cp:keywords/>
  <dc:language>en-US</dc:language>
  <cp:lastModifiedBy>Elena</cp:lastModifiedBy>
  <cp:lastPrinted>2018-03-16T11:31:00Z</cp:lastPrinted>
  <dcterms:modified xsi:type="dcterms:W3CDTF">2018-06-22T06:10:00Z</dcterms:modified>
  <cp:revision>137</cp:revision>
  <dc:subject/>
  <dc:title/>
</cp:coreProperties>
</file>