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        город </w:t>
      </w:r>
      <w:r>
        <w:rPr>
          <w:bCs w:val="false"/>
        </w:rPr>
        <w:t>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«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2018 года № 6-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город Ефремов з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ГОРОД ЕФРЕМОВ ЗА 201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17 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17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40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9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8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3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4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0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1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8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9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8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276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0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4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6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72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5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5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08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2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01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69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7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5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1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0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4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4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Физическая 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00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6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442" w:gutter="0" w:header="720" w:top="851" w:footer="357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Elena</cp:lastModifiedBy>
  <cp:lastPrinted>2012-07-27T12:13:00Z</cp:lastPrinted>
  <dcterms:modified xsi:type="dcterms:W3CDTF">2018-06-22T06:11:00Z</dcterms:modified>
  <cp:revision>382</cp:revision>
  <dc:subject/>
  <dc:title>                                                                                                                    Приложение</dc:title>
</cp:coreProperties>
</file>