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к  приказу управления  по культуре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дежной </w:t>
        <w:tab/>
        <w:t xml:space="preserve"> политике, физическо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е и спорту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9.01. 2015г.  № 7-о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й  перечень муниципальных услуг и работ,  оказываемых (выполняемых)  муниципальными  бюджетными и казенными  учреждениями муниципального образования  город Ефремов,  подведомственными управлению по культуре, молодежной политике, физической культуре и спорту, в качестве основных видов деятель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2268"/>
        <w:gridCol w:w="5812"/>
        <w:gridCol w:w="24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 единицы измерения показателей объема  муниципальной услуги (работ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оказатели, характеризующие  качество муниципальной услу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чреждений (групп учреждений), оказывающих муниципальную услугу (работу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нформационно –библиотечного 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 (жители)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 библиотеки физическим лиц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щаемость библиотечного фон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казатель документовыдачи,  произведенный в отчетном периоде в сравнении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ь  количества выставок, проведенных в отчетном периоде  в сравнении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Уровень  обеспеченности электронными документами (услуги в электронном вид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оказатель численности пользователей (в сравнении с прошлы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казатель численности  пользователей – детей  до 14 лет (в сравнении с прошлы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ровень укомплектованности  кадрами в соответствии с штатным распис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оля библиотечных кадров с высшим образованием от общего числа библиотек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бновляемость   библиотечного  фон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обоснованных жалоб, зарегистрированных в журнале регистрации  жал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культуры «Ефремовская межпоселенческая  централизованная библиотечная систем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Городская библиоте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редоставления дополнительного образования детям по программам физкультурно-спортив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от 6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щий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омплектованность кадрами в соответствии со штатным распис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штатных (основных) педагогических работ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педагогических работников, имеющих категории от общей численности педагогических работ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хранение контингента учащихся по сравнению с предыдущим год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разрядников от общей численност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обоснованных жалоб, зарегистрированных в журнале регистрации жало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 учреждение дополнительного образования   «ДЮСШ №1»; Муниципальное бюджетное  учреждение дополнительного образования   «ДЮСШ №3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бюджетное  учреждение дополнительного образования    «ДЮСШ №5 «Меч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 учреждение дополнительного образования   «ДЮСШ №6 «Вол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 дополнительного образования детям в муниципальных образовательных учреждениях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 в возрасте от 6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щий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видов специа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овень сохранения континг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сохранения контингента обучающихся по каждому уровню и специа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укомплектованности кадрами в соответствии со штатным распис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педагогических работников с высшим профессиональным образованием от общего числа педагогических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педагогических работников, имеющих высшую и первую квалификационные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педагогических работников, прошедших курсы повышения квалификации (1 раз в 5 л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являющихся участниками конкурсов, выставок районного, област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 бюджетное образовательное  учреждение  дополнительного образования  детей «Ефремовская детская  художествен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 бюджетное образовательное  учреждение  дополнительного образования 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музыкальная  школа им. К.К. Ивано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 к музейно-выставочным  коллекциям (фонд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 (жители)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 музея физическим лиц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пополняемости музейного фонда (в сравнении с прошлы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ель посещаемости музея (в сравнении с прошлы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казатель количества выставок, проведенных в отчетном пери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атель количества экскурсий, проведенных в отчетном пери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ровень укомплектованности кадрами в соответствии со штатным распис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сотрудников с высшим образованием от общего числа сотру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личество обоснованных жалоб, зарегистрированных в журнале регистрации жало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 «Ефремовский районный художественно-краеведческий музей», Муниципальное казенное учреждение культуры  «Ефремовский Дом-музей И.А. Бунин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осуга граждан  путем обеспечения развития  народного художественного  творче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 (жители)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с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 клубного формирования физическим лиц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азатель  количества клубных формирований в сравнении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казатель посещаемости  клубных формирований  в сравнении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ь количества клубных формирований для детей  в сравнении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казатель посещаемости клубных формирований детей в сравнении с прошлым го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укомплектованности  кадрами руководителей клубных формирований в соответствии со штатным распис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ля руководителей  клубных формирований  с высшим образованием  от общего числа руководителей  клубных формир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оличество обоснованных жалоб, зарегистрированных в журнале регистрации жал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Ефремовский районный Дом культуры  «Хими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дома культуры, и сельские  клуб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5 до 14 лет, молодежь в возрасте от 14 до 30 лет, молодые семьи, где возраст одного из супругов не превышает 3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посещение занятия  любительского формирования физическим лиц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сохранности контингента воспитанников (по каждому филиал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оста (снижения) количества воспитанников ( по каждому филиал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укомплектованности кадрами в соответствии со штатным распис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сотрудников с высшим профессиональным образованием от общего числа сотруд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выполнения плана по формированию объединений по интерес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количества направлений объединений по интересам (по каждому филиал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ероприятий, проведенных в выходные и праздничные дни, каникулярное время (в сравнении с предыдущим год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воспитанников, принявших участие в конкурсах и других мероприятиях районного, областного и федерального  уров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 и молодежи, принявших участие в добровольческой (волонтерской) деятельности, от общего числа детей 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несовершеннолетних, находящихся в социально-опасном положении и охваченных индивидуальной профилактической работой, от общего количества несовершеннолетних, находящихся в социально-опасном положении (всего по учрежде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участия детских и молодежных общественных объединений в работ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Молодежно-подростковый центр»</w:t>
            </w:r>
          </w:p>
        </w:tc>
      </w:tr>
    </w:tbl>
    <w:p>
      <w:pPr>
        <w:pStyle w:val="Style15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2268"/>
        <w:gridCol w:w="5812"/>
        <w:gridCol w:w="24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 единицы измерения показателей объема  муниципальной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оказатели, характеризующие  качество муниципальной услу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чреждений (групп учреждений), оказывающих муниципальную выполняющих рабо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досуга населения путем обеспечения проведения массовых мероприятий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 (жители)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атель количества мероприятий, организованных в отчетном периоде по отношению к запланированны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казатель посещаемости мероприятия  в соответствии с предусмотренным планом (учитывается только для мероприятий на закрытых площадках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основанных жалоб, зарегистрированных в журнале регистрации жало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Ефремовский районный Дом культуры «Химик», Муниципальное казенное учреждение «Молодежно-подростковый цент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8:00Z</dcterms:created>
  <dc:creator>Я</dc:creator>
  <dc:description/>
  <cp:keywords/>
  <dc:language>en-US</dc:language>
  <cp:lastModifiedBy>Я</cp:lastModifiedBy>
  <dcterms:modified xsi:type="dcterms:W3CDTF">2015-04-28T11:38:00Z</dcterms:modified>
  <cp:revision>2</cp:revision>
  <dc:subject/>
  <dc:title/>
</cp:coreProperties>
</file>