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sz w:val="28"/>
          <w:szCs w:val="28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50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50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50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 xml:space="preserve">город ЕФРЕ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50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8"/>
        </w:rPr>
        <w:t>(городской округ)</w:t>
      </w:r>
    </w:p>
    <w:p>
      <w:pPr>
        <w:pStyle w:val="Heading1"/>
        <w:pBdr>
          <w:bottom w:val="single" w:sz="12" w:space="1" w:color="000000"/>
        </w:pBdr>
        <w:rPr>
          <w:w w:val="150"/>
          <w:szCs w:val="28"/>
        </w:rPr>
      </w:pPr>
      <w:r>
        <w:rPr>
          <w:w w:val="150"/>
          <w:szCs w:val="28"/>
        </w:rPr>
        <w:t>УПРАВЛЕНИЕ ПО КУЛЬТУРЕ, МОЛОДЕЖНОЙ ПОЛИТИКЕ,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1.2015  г.</w:t>
        <w:tab/>
        <w:tab/>
        <w:tab/>
        <w:tab/>
        <w:tab/>
        <w:tab/>
        <w:tab/>
        <w:tab/>
        <w:t>№  7 -ос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Ефрем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ведомственного   перечня муниципальных услуг и работ, оказываемых (выполняемых)  муниципальными  бюджетными   и казенными учреждениями муниципального образования город Ефремов, 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населению муниципального образования город Ефремов муниципальных услуг  (работ) в сфере культуры, молодежной политики, физической культуры и спорта, в соответствии с  постановлением администрации муниципального образования   город  Ефремов от 27.01.2015 г. №132 «О порядке формирования муниципального задания в отношении муниципальных учреждений муниципального образования город Ефремов и финансового обеспечения выполнения муниципального задания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муниципальных услуг и работ, оказываемых  (выполняемых) муниципальными  бюджетными   и казенными учреждениями муниципального образования город Ефремов, 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 (приложение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каз управления по культуре, молодежной политике, физической культуре и спорту администрации муниципального образования Ефремовский район №32-ос от 06.12.2012 г. счит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                                         Т.В.Кузнецо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Бобкина Р.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-43-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4:00Z</dcterms:created>
  <dc:creator>Я</dc:creator>
  <dc:description/>
  <cp:keywords/>
  <dc:language>en-US</dc:language>
  <cp:lastModifiedBy>Я</cp:lastModifiedBy>
  <cp:lastPrinted>2015-04-01T18:49:00Z</cp:lastPrinted>
  <dcterms:modified xsi:type="dcterms:W3CDTF">2015-04-28T11:34:00Z</dcterms:modified>
  <cp:revision>3</cp:revision>
  <dc:subject/>
  <dc:title/>
</cp:coreProperties>
</file>