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утверждено решени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Собрания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от «___» _________2016 года №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"Об исполнении  бюдж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город Ефремов  за  2015 год»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ОТЧЕТ</w:t>
      </w:r>
    </w:p>
    <w:p>
      <w:pPr>
        <w:pStyle w:val="Heading3"/>
        <w:rPr>
          <w:b/>
          <w:b/>
          <w:bCs w:val="false"/>
        </w:rPr>
      </w:pPr>
      <w:r>
        <w:rPr>
          <w:b/>
          <w:bCs w:val="false"/>
        </w:rPr>
        <w:t xml:space="preserve">ОБ ИСПОЛЬЗОВАНИИ БЮДЖЕТНЫХ АССИГНОВАНИЙ </w:t>
      </w:r>
    </w:p>
    <w:p>
      <w:pPr>
        <w:pStyle w:val="Heading3"/>
        <w:rPr>
          <w:b/>
          <w:b/>
          <w:bCs w:val="false"/>
        </w:rPr>
      </w:pPr>
      <w:r>
        <w:rPr>
          <w:b/>
          <w:bCs w:val="false"/>
        </w:rPr>
        <w:t xml:space="preserve">РЕЗЕРВНОГО ФОНДА АДМИНИСТРАЦИИ </w:t>
      </w:r>
    </w:p>
    <w:p>
      <w:pPr>
        <w:pStyle w:val="Heading3"/>
        <w:rPr/>
      </w:pPr>
      <w:r>
        <w:rPr>
          <w:b/>
          <w:bCs w:val="false"/>
        </w:rPr>
        <w:t xml:space="preserve">МУНИЦИПАЛЬНОГО ОБРАЗОВАНИЯ ГОРОД ЕФРЕМОВ </w:t>
      </w:r>
    </w:p>
    <w:p>
      <w:pPr>
        <w:pStyle w:val="Heading3"/>
        <w:rPr/>
      </w:pPr>
      <w:r>
        <w:rPr>
          <w:b/>
          <w:bCs w:val="false"/>
        </w:rPr>
        <w:t>з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52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038"/>
        <w:gridCol w:w="1856"/>
        <w:gridCol w:w="33"/>
        <w:gridCol w:w="1455"/>
        <w:gridCol w:w="2808"/>
      </w:tblGrid>
      <w:tr>
        <w:trPr>
          <w:trHeight w:val="1619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а классификации операций сектора государственного управл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классификации операций сектора государственного управлени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елено бюджетных ассигнований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 за  2015 год  (руб.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ый расход за  2015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79" w:hRule="atLeast"/>
          <w:cantSplit w:val="true"/>
        </w:trPr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здел 01 «Общегосударственные вопросы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очие выплат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500-0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500-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7500-00 - на выплату разовой премии вне системы оплаты труда гражданам, внесший особый вклад в развитие городского округа  </w:t>
            </w:r>
          </w:p>
        </w:tc>
      </w:tr>
      <w:tr>
        <w:trPr>
          <w:trHeight w:val="29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Начисления на выплаты по оплате труд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285-0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285-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285-00 -</w:t>
            </w:r>
            <w:r>
              <w:rPr>
                <w:b/>
                <w:sz w:val="24"/>
              </w:rPr>
              <w:t xml:space="preserve"> </w:t>
            </w:r>
            <w:r>
              <w:rPr>
                <w:bCs/>
                <w:sz w:val="24"/>
              </w:rPr>
              <w:t>начисления на выплаты по оплате труда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9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стоимости  материальных запас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9662-45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9662-4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9662-45 - на непредвиденные расходы, связанные с решением вопросов местного значения МО  г. Ефремов,  для приобретения материалов на аварийоно-восстановительные работы здания по ул. Красноармейская, д.1, в целях восстановления конструктивных элементов</w:t>
            </w:r>
          </w:p>
        </w:tc>
      </w:tr>
      <w:tr>
        <w:trPr>
          <w:trHeight w:val="29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Итого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12447-45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12447-4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Итого:</w:t>
            </w:r>
          </w:p>
        </w:tc>
      </w:tr>
      <w:tr>
        <w:trPr>
          <w:trHeight w:val="126" w:hRule="atLeast"/>
          <w:cantSplit w:val="true"/>
        </w:trPr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Раздел 07 «Образование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очие выплат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8402-46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8402-4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8402-46 - на выплату разовой премии вне системы оплаты труда гражданам, внесшим особый вклад в развитие городского округа</w:t>
            </w:r>
          </w:p>
        </w:tc>
      </w:tr>
      <w:tr>
        <w:trPr>
          <w:trHeight w:val="46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Начисления на выплаты по оплате труд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1597-54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1597-5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</w:rPr>
              <w:t>11597-54 - начисления на выплаты по оплате труда</w:t>
            </w:r>
          </w:p>
        </w:tc>
      </w:tr>
      <w:tr>
        <w:trPr>
          <w:trHeight w:val="46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Работы, услуги по содержанию имуществ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14442-68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14442-6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114442-68 - на непредвиденные расходы, связанные с решением вопросов местного значения городского округа, для проведения аварийного ремонта потолочного перекрытия в здании МКОУ «Гимназия» расположенного по адресу: Тульская обл., г. Ефремов, ул. Тургенева, д. 36</w:t>
            </w:r>
          </w:p>
        </w:tc>
      </w:tr>
      <w:tr>
        <w:trPr>
          <w:trHeight w:val="46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очие расход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9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0000-0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0000-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0000-00 - на оказание единовременной разовой материальной помощи на лечение</w:t>
            </w:r>
          </w:p>
        </w:tc>
      </w:tr>
      <w:tr>
        <w:trPr>
          <w:trHeight w:val="46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стоимости материальных запас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000-0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000-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0000-00 - на непредвиденные расходы связанные с решением вопросов местного значения городского округа, для приобретения входной двери для здания МКОУ «Ярославская НШ», расположенного по адресу: Тульская обл., Ефремовский район, деревня Ярославка </w:t>
            </w:r>
          </w:p>
        </w:tc>
      </w:tr>
      <w:tr>
        <w:trPr>
          <w:trHeight w:val="335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Итого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14442-68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14442-6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08  «Культура, кинематография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очие выплат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2227-36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2227-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2227-36 - на выплату разовой премии вне системы оплаты труда гражданам, внесший особый вклад в развитие городского округа</w:t>
            </w:r>
          </w:p>
        </w:tc>
      </w:tr>
      <w:tr>
        <w:trPr>
          <w:trHeight w:val="335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Начисления на выплаты по оплате труд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5772-64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5772-6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5772-64 - н</w:t>
            </w:r>
            <w:r>
              <w:rPr>
                <w:bCs/>
                <w:sz w:val="24"/>
              </w:rPr>
              <w:t>ачисления на выплаты по оплате труда</w:t>
            </w:r>
          </w:p>
        </w:tc>
      </w:tr>
      <w:tr>
        <w:trPr>
          <w:trHeight w:val="335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Итого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8000-0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8000-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Раздел 10 «Социальная политик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Прочие расход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9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67027-0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67027-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5000-00 - на оказание единовременной  разовой материальной помощи с тяжелым материальным положением;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5000-00 - на оказание единовременной разовой материальной помощи в связи с пожаром;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61400-00 - на оказание единовременной  разовой  материальной помощи на лечение;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35627-00 - на поддержку общественных организаций и объединений</w:t>
            </w:r>
          </w:p>
        </w:tc>
      </w:tr>
      <w:tr>
        <w:trPr>
          <w:trHeight w:val="46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Итого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2"/>
              </w:rPr>
            </w:pPr>
            <w:r>
              <w:rPr>
                <w:b/>
                <w:bCs w:val="false"/>
                <w:sz w:val="24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67027-0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67027-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Всего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861917-13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861917-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6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635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0" w:leader="none"/>
      </w:tabs>
      <w:outlineLvl w:val="5"/>
    </w:pPr>
    <w:rPr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szCs w:val="22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5:08:00Z</dcterms:created>
  <dc:creator>1111</dc:creator>
  <dc:description/>
  <cp:keywords/>
  <dc:language>en-US</dc:language>
  <cp:lastModifiedBy>Алла Юрьевна Савченко</cp:lastModifiedBy>
  <cp:lastPrinted>2012-07-03T10:18:00Z</cp:lastPrinted>
  <dcterms:modified xsi:type="dcterms:W3CDTF">2016-03-02T13:15:00Z</dcterms:modified>
  <cp:revision>146</cp:revision>
  <dc:subject/>
  <dc:title>                                                                                     Приложение № 3</dc:title>
</cp:coreProperties>
</file>