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___»_______2016 года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Ефремовский район за 2015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ЕФРЕМОВСКИЙ РАЙОН  З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260"/>
        <w:gridCol w:w="1260"/>
        <w:gridCol w:w="900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6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9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1 16 28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труду и занят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0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6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8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2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116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11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статьей 119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унктами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2 статьи 120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статьями 12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126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12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129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129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132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133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134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13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135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3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43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ый комитет Туль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Туль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2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2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0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9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0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1 13 02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9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8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1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3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8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8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5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51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7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77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8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85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99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0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7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3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7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4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6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6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99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02 04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5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местным бюджетам на реализацию дополнительных мероприятий в сфере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99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1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19 04000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08 00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1 08 07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1 1 08 071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4 01000 0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1040 04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8</w:t>
            </w:r>
          </w:p>
        </w:tc>
      </w:tr>
      <w:tr>
        <w:trPr>
          <w:trHeight w:val="1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5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1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18 00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401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5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1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18 00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401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3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18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footerReference w:type="default" r:id="rId19"/>
      <w:type w:val="nextPage"/>
      <w:pgSz w:w="11906" w:h="16838"/>
      <w:pgMar w:left="1701" w:right="9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41DF3F35B62448C0B4A62A4ED527F8CD69144F3C79C4EE3B6D812FCE02D4E7B2824C1F0736ECjFO" TargetMode="External"/><Relationship Id="rId3" Type="http://schemas.openxmlformats.org/officeDocument/2006/relationships/hyperlink" Target="consultantplus://offline/ref=D241DF3F35B62448C0B4A62A4ED527F8CD69144F3C79C4EE3B6D812FCE02D4E7B2824C1C0D36ECj0O" TargetMode="External"/><Relationship Id="rId4" Type="http://schemas.openxmlformats.org/officeDocument/2006/relationships/hyperlink" Target="consultantplus://offline/ref=D241DF3F35B62448C0B4A62A4ED527F8CD69144F3C79C4EE3B6D812FCE02D4E7B2824C1F063FECjEO" TargetMode="External"/><Relationship Id="rId5" Type="http://schemas.openxmlformats.org/officeDocument/2006/relationships/hyperlink" Target="consultantplus://offline/ref=D241DF3F35B62448C0B4A62A4ED527F8CD69144F3C79C4EE3B6D812FCE02D4E7B2824C1C023FECj2O" TargetMode="External"/><Relationship Id="rId6" Type="http://schemas.openxmlformats.org/officeDocument/2006/relationships/hyperlink" Target="consultantplus://offline/ref=D241DF3F35B62448C0B4A62A4ED527F8CD69144F3C79C4EE3B6D812FCE02D4E7B2824C1F053EC7A7E5j4O" TargetMode="External"/><Relationship Id="rId7" Type="http://schemas.openxmlformats.org/officeDocument/2006/relationships/hyperlink" Target="consultantplus://offline/ref=D241DF3F35B62448C0B4A62A4ED527F8CD69144F3C79C4EE3B6D812FCE02D4E7B2824C1F063EECj1O" TargetMode="External"/><Relationship Id="rId8" Type="http://schemas.openxmlformats.org/officeDocument/2006/relationships/hyperlink" Target="consultantplus://offline/ref=D241DF3F35B62448C0B4A62A4ED527F8CD69144F3C79C4EE3B6D812FCE02D4E7B2824C1F053EC4AFE5j7O" TargetMode="External"/><Relationship Id="rId9" Type="http://schemas.openxmlformats.org/officeDocument/2006/relationships/hyperlink" Target="consultantplus://offline/ref=D241DF3F35B62448C0B4A62A4ED527F8CD69144F3C79C4EE3B6D812FCE02D4E7B2824C1F053EC4AFE5jCO" TargetMode="External"/><Relationship Id="rId10" Type="http://schemas.openxmlformats.org/officeDocument/2006/relationships/hyperlink" Target="consultantplus://offline/ref=D241DF3F35B62448C0B4A62A4ED527F8CD69144F3C79C4EE3B6D812FCE02D4E7B2824C1F053EC4AEE5j1O" TargetMode="External"/><Relationship Id="rId11" Type="http://schemas.openxmlformats.org/officeDocument/2006/relationships/hyperlink" Target="consultantplus://offline/ref=D241DF3F35B62448C0B4A62A4ED527F8CD69144F3C79C4EE3B6D812FCE02D4E7B2824C1F053EC4AEE5jCO" TargetMode="External"/><Relationship Id="rId12" Type="http://schemas.openxmlformats.org/officeDocument/2006/relationships/hyperlink" Target="consultantplus://offline/ref=D241DF3F35B62448C0B4A62A4ED527F8CD69144F3C79C4EE3B6D812FCE02D4E7B2824C1C0D36ECj1O" TargetMode="External"/><Relationship Id="rId13" Type="http://schemas.openxmlformats.org/officeDocument/2006/relationships/hyperlink" Target="consultantplus://offline/ref=D241DF3F35B62448C0B4A62A4ED527F8CD69144F3C79C4EE3B6D812FCE02D4E7B2824C1F053DECj6O" TargetMode="External"/><Relationship Id="rId14" Type="http://schemas.openxmlformats.org/officeDocument/2006/relationships/hyperlink" Target="consultantplus://offline/ref=D241DF3F35B62448C0B4A62A4ED527F8CD69144F3C79C4EE3B6D812FCE02D4E7B2824C1C0C3FECj6O" TargetMode="External"/><Relationship Id="rId15" Type="http://schemas.openxmlformats.org/officeDocument/2006/relationships/hyperlink" Target="consultantplus://offline/ref=D241DF3F35B62448C0B4A62A4ED527F8CD69144F3C79C4EE3B6D812FCE02D4E7B2824C1F053DECj2O" TargetMode="External"/><Relationship Id="rId16" Type="http://schemas.openxmlformats.org/officeDocument/2006/relationships/hyperlink" Target="consultantplus://offline/ref=D241DF3F35B62448C0B4A62A4ED527F8CD69144F3C79C4EE3B6D812FCE02D4E7B2824C1C0C3FECj5O" TargetMode="External"/><Relationship Id="rId17" Type="http://schemas.openxmlformats.org/officeDocument/2006/relationships/hyperlink" Target="consultantplus://offline/ref=7EFA7A636874B4C3BC3B3D16330F638A4A513D0A165BAB3433FB34F044910F61045C4268D3ADwE7AG" TargetMode="External"/><Relationship Id="rId18" Type="http://schemas.openxmlformats.org/officeDocument/2006/relationships/hyperlink" Target="consultantplus://offline/ref=7EFA7A636874B4C3BC3B3D16330F638A4A513D0A165BAB3433FB34F044910F61045C4268D3ADwE7AG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Алла Юрьевна Савченко</cp:lastModifiedBy>
  <cp:lastPrinted>2016-03-23T12:08:00Z</cp:lastPrinted>
  <dcterms:modified xsi:type="dcterms:W3CDTF">2016-03-23T09:26:00Z</dcterms:modified>
  <cp:revision>74</cp:revision>
  <dc:subject/>
  <dc:title/>
</cp:coreProperties>
</file>