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«     »                2016 года                                                                            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Ефремов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2015 год, Собрание депутатов отмечает, что за истекший период в бюджет городского округа поступило доходов в размере 1161867,2 тыс. руб., что составляет 100,5 процентов плановых назначений, в том числе по налоговым и неналоговым доходам 497220,5 тыс. руб. или 100,5 процента, безвозмездным поступлениям  664646,7 тыс. руб. или 100,5 процента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Расходы бюджета муниципального образования город Ефремов за 2015 год исполнены в размере 1122075,8 тыс. руб., что составило 97,6 процента плановых назначений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На финансирование социально-значимых отраслей было направлено 75,5 процентов расходов муниципального бюджета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По итогам работы за год сложился профицит бюджета в сумме 39791,4 тыс. руб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Во исполнение решения Собрания депутатов муниципального образования горд Ефремов от 03 декабря 2014 года № 9-46 "О бюджете муниципального образования город Ефремов на 2015 год и на плановый период 2016 и 2017 годов" с внесенными в него изменениями и дополнениями, Собрание депутатов РЕШИЛО: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2015 год по доходам в размере 1161867,2 тыс. руб., расходам в размере 1122075,8 тыс. руб., профицит бюджета, сложившийся на 01.01.2016 года в размере 39791,4 тыс. руб. (приложения № 1-4 к настоящему решению)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2. Принять к сведению отчеты, информации, сведения об исполнении бюджета муниципального образования город Ефремов за 2015 год (приложения № 5- 9 к настоящему решению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"Заря.Ефремов"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город Ефремов                                                    А.Н. БОГАТЫРЕВ                                          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849" w:gutter="0" w:header="0" w:top="318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Алла Юрьевна Савченко</cp:lastModifiedBy>
  <cp:lastPrinted>2013-03-27T14:09:00Z</cp:lastPrinted>
  <dcterms:modified xsi:type="dcterms:W3CDTF">2016-03-24T07:24:00Z</dcterms:modified>
  <cp:revision>96</cp:revision>
  <dc:subject/>
  <dc:title>РОССИЙСКАЯ ФЕДЕРАЦИЯ</dc:title>
</cp:coreProperties>
</file>