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</w:t>
      </w:r>
      <w:r>
        <w:rPr>
          <w:sz w:val="24"/>
        </w:rPr>
        <w:t>от «26 »  07  2022 года  № 1186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1 полугодие 202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97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62"/>
        <w:gridCol w:w="8"/>
        <w:gridCol w:w="1267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176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250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959257,6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49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29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673,7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64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5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145,6</w:t>
            </w:r>
          </w:p>
        </w:tc>
      </w:tr>
      <w:tr>
        <w:trPr>
          <w:trHeight w:val="1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64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14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70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7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232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62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,9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8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97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2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6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51,8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2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6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51,8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8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0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8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8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0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8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3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6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7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3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6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7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12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4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84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12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4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84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0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06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38,6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3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8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49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9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4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48,6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9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4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48,6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3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3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2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9,9</w:t>
            </w:r>
          </w:p>
        </w:tc>
      </w:tr>
      <w:tr>
        <w:trPr>
          <w:trHeight w:val="29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9,9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7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2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48,5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7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2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48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0</w:t>
            </w:r>
          </w:p>
        </w:tc>
      </w:tr>
      <w:tr>
        <w:trPr>
          <w:trHeight w:val="29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0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2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8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545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4,0</w:t>
            </w:r>
          </w:p>
        </w:tc>
      </w:tr>
      <w:tr>
        <w:trPr>
          <w:trHeight w:val="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6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6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9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65,3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4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95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4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95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6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69,9</w:t>
            </w:r>
          </w:p>
        </w:tc>
      </w:tr>
      <w:tr>
        <w:trPr>
          <w:trHeight w:val="16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1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2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4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8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9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2,3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3,1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3,1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3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2</w:t>
            </w:r>
          </w:p>
        </w:tc>
      </w:tr>
      <w:tr>
        <w:trPr>
          <w:trHeight w:val="27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3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2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41,7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41,7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41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26,9</w:t>
            </w:r>
          </w:p>
        </w:tc>
      </w:tr>
      <w:tr>
        <w:trPr>
          <w:trHeight w:val="33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8,4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8,4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8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8,5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80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8,5</w:t>
            </w:r>
          </w:p>
        </w:tc>
      </w:tr>
      <w:tr>
        <w:trPr>
          <w:trHeight w:val="5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52,4</w:t>
            </w:r>
          </w:p>
        </w:tc>
      </w:tr>
      <w:tr>
        <w:trPr>
          <w:trHeight w:val="4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52,4</w:t>
            </w:r>
          </w:p>
        </w:tc>
      </w:tr>
      <w:tr>
        <w:trPr>
          <w:trHeight w:val="2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6,1</w:t>
            </w:r>
          </w:p>
        </w:tc>
      </w:tr>
      <w:tr>
        <w:trPr>
          <w:trHeight w:val="3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</w:tr>
      <w:tr>
        <w:trPr>
          <w:trHeight w:val="2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7,2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1,7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6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3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22,3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6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3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26,3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6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3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26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6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3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26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6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6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9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9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296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,7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,8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441,9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7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8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1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7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8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1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1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1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7,2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8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2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3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7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a964ea800eaa74c96cf8a9c7731a071da06f4a8a/" \l "dst10037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3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4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151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4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37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0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6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0ae5f877871ee503898135223e9e80e2d0532ef2/" \l "dst5299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1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</w:tr>
      <w:tr>
        <w:trPr>
          <w:trHeight w:val="15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41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4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3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66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0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2,7</w:t>
            </w:r>
          </w:p>
        </w:tc>
      </w:tr>
      <w:tr>
        <w:trPr>
          <w:trHeight w:val="33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2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9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9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,8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10030 04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3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10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9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, уплачиваемые в целях возмещения вре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1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1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1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4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ные платеж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15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,0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ные платежи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15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,0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67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2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7583,9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656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99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7564,5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5,2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5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5,2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31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0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810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7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7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169 00 0000 150</w:t>
            </w:r>
          </w:p>
          <w:p>
            <w:pPr>
              <w:pStyle w:val="Normal"/>
              <w:autoSpaceDE w:val="false"/>
              <w:ind w:right="-121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1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169 04 0000 150</w:t>
            </w:r>
          </w:p>
          <w:p>
            <w:pPr>
              <w:pStyle w:val="Normal"/>
              <w:autoSpaceDE w:val="false"/>
              <w:ind w:right="-121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1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62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62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304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7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304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7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2549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6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6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75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62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3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86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7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62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3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86,1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2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87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2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87,2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36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81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5849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95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03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920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95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03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1920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002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,0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,0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51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1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«О ветеранах», в соответствии с </w:t>
            </w:r>
            <w:hyperlink r:id="rId15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/>
              <w:t>000 2 02 3513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6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«О ветеранах», в соответствии с </w:t>
            </w:r>
            <w:hyperlink r:id="rId17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/>
              <w:t>000 2 02 3513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0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49,2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303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8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6,8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303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8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6,8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3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3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3 04 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3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    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0,7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0,7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6,1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 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265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93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071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44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53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90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7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45,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7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7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3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4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3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6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3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6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3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6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6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5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2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9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 xml:space="preserve">4 0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 xml:space="preserve">4 02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3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8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1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8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1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2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6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0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0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8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8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/>
              <w:jc w:val="both"/>
              <w:rPr/>
            </w:pPr>
            <w:r>
              <w:rPr/>
              <w:t>Реализация мероприятий по предупреждению и ликвидации чрезвычайных ситуаций и последствий стихийных бедствий муниципального характера (за исключением чрезвычайных ситуаций в лесах, возникших вследствие лесных пожаров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8376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83761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83761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рофилактической антинаркотической направленности и формирования здорового образа жизни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51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78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73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,6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</w:t>
            </w:r>
            <w:r>
              <w:rPr>
                <w:i/>
              </w:rPr>
              <w:t>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26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4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85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06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5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06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5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1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9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3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1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3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1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3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1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4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4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99 9 00 283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2,4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и поддержка предприниматель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25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25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25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4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78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1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9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6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7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7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7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7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7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7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0 00 0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 </w:t>
            </w:r>
            <w:r>
              <w:rPr>
                <w:color w:val="000000"/>
              </w:rPr>
              <w:t>«Улучшение состояния жилищного хозяй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4 01 0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общего имущества в многоквартирных домах (фаса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4 01 64062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4 01 64062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4 01 64062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5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5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3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Чистая вода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троительству (реконструкции), модернизации, капитальному ремонту и ремонту объектов водоснабжения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20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2039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2 2039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4 03 </w:t>
            </w:r>
            <w:r>
              <w:rPr>
                <w:lang w:val="en-US"/>
              </w:rPr>
              <w:t>S055</w:t>
            </w:r>
            <w:r>
              <w:rPr/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4 03 </w:t>
            </w:r>
            <w:r>
              <w:rPr>
                <w:lang w:val="en-US"/>
              </w:rPr>
              <w:t>S055</w:t>
            </w:r>
            <w:r>
              <w:rPr/>
              <w:t>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4 03 </w:t>
            </w:r>
            <w:r>
              <w:rPr>
                <w:lang w:val="en-US"/>
              </w:rPr>
              <w:t>S055</w:t>
            </w:r>
            <w:r>
              <w:rPr/>
              <w:t>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0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0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0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2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9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2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2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6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6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940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3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2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2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2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1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1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1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2 S067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2 S067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2 S067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3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4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03,5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9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9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9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5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5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5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26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701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3563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24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1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4211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1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07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11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1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07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11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5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07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98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4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2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82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8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0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8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0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2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8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93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2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8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93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3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0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0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51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20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30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7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40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7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40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9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9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ализация проекта </w:t>
            </w:r>
            <w:r>
              <w:rPr/>
              <w:t>«</w:t>
            </w:r>
            <w:r>
              <w:rPr>
                <w:lang w:val="en-US"/>
              </w:rPr>
              <w:t>Народный бюджет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0</w:t>
            </w:r>
            <w:r>
              <w:rPr/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10 000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10 </w:t>
            </w:r>
            <w:r>
              <w:rPr>
                <w:lang w:val="en-US"/>
              </w:rPr>
              <w:t>S05</w:t>
            </w:r>
            <w:r>
              <w:rPr/>
              <w:t xml:space="preserve">4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10 </w:t>
            </w:r>
            <w:r>
              <w:rPr>
                <w:lang w:val="en-US"/>
              </w:rPr>
              <w:t>S05</w:t>
            </w:r>
            <w:r>
              <w:rPr/>
              <w:t>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10 </w:t>
            </w:r>
            <w:r>
              <w:rPr>
                <w:lang w:val="en-US"/>
              </w:rPr>
              <w:t>S05</w:t>
            </w:r>
            <w:r>
              <w:rPr/>
              <w:t>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70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55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7014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57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42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014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8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8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 xml:space="preserve">Е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1 5169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1 5169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1 5169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 xml:space="preserve">Е4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4 521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4 521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4 521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9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3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9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3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2 01 </w:t>
            </w:r>
            <w:r>
              <w:rPr>
                <w:color w:val="000000"/>
              </w:rPr>
              <w:t>L7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7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45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2 01 </w:t>
            </w:r>
            <w:r>
              <w:rPr>
                <w:color w:val="000000"/>
              </w:rPr>
              <w:t>L7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7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45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2 01 </w:t>
            </w:r>
            <w:r>
              <w:rPr>
                <w:color w:val="000000"/>
              </w:rPr>
              <w:t>L7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7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45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03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6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6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6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37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3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604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94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16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78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2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43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</w:tr>
      <w:tr>
        <w:trPr>
          <w:trHeight w:val="30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3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2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51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3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2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51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2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2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2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7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7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7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9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4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4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>
          <w:trHeight w:val="47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1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3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3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0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02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805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7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93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03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7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93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03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2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2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901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901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901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4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4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2 01 4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7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8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82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8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82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8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82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8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82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8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88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88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88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88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8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9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8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9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8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9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8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9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64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17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864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47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47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357</w:t>
            </w:r>
            <w:r>
              <w:rPr/>
              <w:t>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02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5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02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3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3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4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1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1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1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0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6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0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6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9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68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1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9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42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5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1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5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1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3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3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6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6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0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0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музыкального и художественно – эстетического образования детей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6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9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1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7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8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54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8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54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2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2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2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5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5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4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/>
            </w:pPr>
            <w:r>
              <w:rPr/>
              <w:t>2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61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работников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8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7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660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8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1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8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1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1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1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1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1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1 </w:t>
            </w:r>
            <w:r>
              <w:rPr>
                <w:lang w:val="en-US"/>
              </w:rPr>
              <w:t>S</w:t>
            </w:r>
            <w:r>
              <w:rPr/>
              <w:t>07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1 </w:t>
            </w:r>
            <w:r>
              <w:rPr>
                <w:lang w:val="en-US"/>
              </w:rPr>
              <w:t>S</w:t>
            </w:r>
            <w:r>
              <w:rPr/>
              <w:t>07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7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2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202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202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2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2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2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2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2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4</w:t>
            </w:r>
            <w:r>
              <w:rPr>
                <w:lang w:val="en-US"/>
              </w:rPr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</w:t>
            </w:r>
            <w:r>
              <w:rPr/>
              <w:t>8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</w:t>
            </w:r>
            <w:r>
              <w:rPr/>
              <w:t>85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</w:t>
            </w:r>
            <w:r>
              <w:rPr/>
              <w:t>9010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</w:t>
            </w:r>
            <w:r>
              <w:rPr/>
              <w:t>90100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</w:t>
            </w:r>
            <w:r>
              <w:rPr/>
              <w:t>90100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3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3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3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5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7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8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78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29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7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8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ональный проект «Государственная поддержка муниципальных учреждений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 и  услуг 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3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9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7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1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9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7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9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7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9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7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екту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>04 4 01 2</w:t>
            </w:r>
            <w:r>
              <w:rPr>
                <w:lang w:val="en-US"/>
              </w:rPr>
              <w:t>055</w:t>
            </w:r>
            <w:r>
              <w:rPr/>
              <w:t xml:space="preserve">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>04 4 01 2</w:t>
            </w:r>
            <w:r>
              <w:rPr>
                <w:lang w:val="en-US"/>
              </w:rPr>
              <w:t>055</w:t>
            </w:r>
            <w:r>
              <w:rPr/>
              <w:t>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>04 4 01 2</w:t>
            </w:r>
            <w:r>
              <w:rPr>
                <w:lang w:val="en-US"/>
              </w:rPr>
              <w:t>055</w:t>
            </w:r>
            <w:r>
              <w:rPr/>
              <w:t>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 xml:space="preserve">04 4 01 </w:t>
            </w:r>
            <w:r>
              <w:rPr>
                <w:lang w:val="en-US"/>
              </w:rPr>
              <w:t>S055</w:t>
            </w:r>
            <w:r>
              <w:rPr/>
              <w:t xml:space="preserve">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 xml:space="preserve">04 4 01 </w:t>
            </w:r>
            <w:r>
              <w:rPr>
                <w:lang w:val="en-US"/>
              </w:rPr>
              <w:t>S055</w:t>
            </w:r>
            <w:r>
              <w:rPr/>
              <w:t xml:space="preserve">0 </w:t>
            </w:r>
            <w:r>
              <w:rPr>
                <w:bCs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 xml:space="preserve">04 4 01 </w:t>
            </w:r>
            <w:r>
              <w:rPr>
                <w:lang w:val="en-US"/>
              </w:rPr>
              <w:t>S055</w:t>
            </w:r>
            <w:r>
              <w:rPr/>
              <w:t>0 61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3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3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809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809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809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7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8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8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15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15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15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15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b w:val="false"/>
                <w:sz w:val="20"/>
                <w:szCs w:val="20"/>
              </w:rPr>
              <w:t>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1 5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1 5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1 5134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 </w:t>
            </w:r>
            <w:r>
              <w:rPr/>
              <w:t>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84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84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  </w:t>
            </w:r>
            <w:r>
              <w:rPr/>
              <w:t>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3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3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3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3 217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3 217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 03 2174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3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00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00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007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4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4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Региональный проект «Обеспечение жильем молодых сем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8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 xml:space="preserve">L4971 </w:t>
            </w:r>
            <w:r>
              <w:rPr/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>L4971 3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>L4971 32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17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5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17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5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088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4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1455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0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80889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33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455,6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2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6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89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566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55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440" w:gutter="0" w:header="0" w:top="709" w:footer="0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sz w:val="28"/>
      <w:szCs w:val="28"/>
    </w:rPr>
  </w:style>
  <w:style w:type="character" w:styleId="1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6BCEFFB0202ADF62AA12C735DBD520CB38BE7C72BE3880AD238BB5349CCA1DD52075AF2522383B9B85A79A1uBI6M" TargetMode="External"/><Relationship Id="rId3" Type="http://schemas.openxmlformats.org/officeDocument/2006/relationships/hyperlink" Target="consultantplus://offline/ref=8D88255F68818B330FF42E4C4847BDCE21FF5A6FE53E6017A7B410DBF9869E6BDBE42F52B4AFE9174E97773131C149509FDFD231E8B4CFA6g5p2O" TargetMode="External"/><Relationship Id="rId4" Type="http://schemas.openxmlformats.org/officeDocument/2006/relationships/hyperlink" Target="consultantplus://offline/ref=A384A29EDF63BC43B2B21C667B6B732A3C961D0AE1B017716EB7C0B9DE03B17DD7B8CA5A6E1721A8891B933CB709DDD493FB6A937B787F3CP5r8O" TargetMode="External"/><Relationship Id="rId5" Type="http://schemas.openxmlformats.org/officeDocument/2006/relationships/hyperlink" Target="consultantplus://offline/ref=6A36D4A98B1EEC2F42D5331DFEE92A11C66C05EF9A7B47E493363BE5F91E51C92D29E64F967F700185B7B8A4E663F3396E34A68CC099DCA1z2r8N" TargetMode="External"/><Relationship Id="rId6" Type="http://schemas.openxmlformats.org/officeDocument/2006/relationships/hyperlink" Target="consultantplus://offline/ref=607CCCF56E1BA362AD78613D4090347315DB280E9F76B0DBDEBA72CB8CB5EA94BF5CC02E86BC8C69890A9C95459213AE725FA008A763B678D6t4N" TargetMode="External"/><Relationship Id="rId7" Type="http://schemas.openxmlformats.org/officeDocument/2006/relationships/hyperlink" Target="consultantplus://offline/ref=6C00A89A285908CB3CD4F8D0F884FC851E9F7A224C4FC016B249AE6FC120C6194EE501F250FD0E0FD93F17E154F5C1941007DD01FC099006gAt1N" TargetMode="External"/><Relationship Id="rId8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9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10" Type="http://schemas.openxmlformats.org/officeDocument/2006/relationships/hyperlink" Target="consultantplus://offline/ref=5A0FA991E9631AA821BCC22C0BFE7DD162981402ED1ABDF4D9AE80415D943291A6007BFA743834A0951DCC490A1E22E62253A4F645A903EDpE06O" TargetMode="External"/><Relationship Id="rId11" Type="http://schemas.openxmlformats.org/officeDocument/2006/relationships/hyperlink" Target="consultantplus://offline/ref=00CFF2A8D8626B805DD0CB587E8AA909AB17635EAA8F443F4F6815277BCA0F07B0409B4BF65D1E1C23A3D9DE5010E592E12B3106FB305438TE25O" TargetMode="External"/><Relationship Id="rId12" Type="http://schemas.openxmlformats.org/officeDocument/2006/relationships/hyperlink" Target="consultantplus://offline/ref=DF2D9DBF2A7C9522985F3CDF4B9FB79B7DE40AE5DDDD56B739E0641C5D69EE69C4EA185D411C290A3B5F275CEC64DA6145F73A8508CEB1BB1FzEN" TargetMode="External"/><Relationship Id="rId13" Type="http://schemas.openxmlformats.org/officeDocument/2006/relationships/hyperlink" Target="consultantplus://offline/ref=1F476442534B7EFAD2F829471B2E3E654A77972E28976D08ADDC16373477DA5873313A9128AC16273FC228908AD8D28EDA6EADAEC1CE6D63TA04N" TargetMode="External"/><Relationship Id="rId14" Type="http://schemas.openxmlformats.org/officeDocument/2006/relationships/hyperlink" Target="consultantplus://offline/ref=EA71B6EA1F6A1955E2AD36F84E5D8A9D323DB02A87EB64E9EC53ABE7EE01CA69BB681BBB088170CDB313C03F59P7ECK" TargetMode="External"/><Relationship Id="rId15" Type="http://schemas.openxmlformats.org/officeDocument/2006/relationships/hyperlink" Target="consultantplus://offline/ref=EA71B6EA1F6A1955E2AD36F84E5D8A9D3830BA2985E639E3E40AA7E5E90E956CAE7943B60A9D6FCDAC0FC23DP5EAK" TargetMode="External"/><Relationship Id="rId16" Type="http://schemas.openxmlformats.org/officeDocument/2006/relationships/hyperlink" Target="consultantplus://offline/ref=2D92A90B888580812DDF9079240D898B5ED5BF41C1209D4DBDBEB5F63B49D714C6BB7BEBB06CB4D29B2BBDCD36u2F3K" TargetMode="External"/><Relationship Id="rId17" Type="http://schemas.openxmlformats.org/officeDocument/2006/relationships/hyperlink" Target="consultantplus://offline/ref=2D92A90B888580812DDF9079240D898B54D8B542C32DC047B5E7B9F43C468811D3AA23E6B270ABD28437BFCFu3F5K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21-10-26T09:46:00Z</cp:lastPrinted>
  <dcterms:modified xsi:type="dcterms:W3CDTF">2022-08-02T06:54:00Z</dcterms:modified>
  <cp:revision>3590</cp:revision>
  <dc:subject/>
  <dc:title>                                                                                        Приложение № 2</dc:title>
</cp:coreProperties>
</file>