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 город Ефремов</w:t>
      </w:r>
    </w:p>
    <w:p>
      <w:pPr>
        <w:pStyle w:val="Normal"/>
        <w:jc w:val="center"/>
        <w:rPr/>
      </w:pPr>
      <w:r>
        <w:rPr/>
        <w:t>(городской округ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___________________________________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sz w:val="28"/>
        </w:rPr>
        <w:t xml:space="preserve">от 26.07.2022 г.                          </w:t>
      </w:r>
      <w:r>
        <w:rPr/>
        <w:t>г. Ефремов</w:t>
      </w:r>
      <w:r>
        <w:rPr>
          <w:b/>
          <w:bCs/>
          <w:sz w:val="28"/>
        </w:rPr>
        <w:t xml:space="preserve">                                            № 1186</w:t>
      </w:r>
    </w:p>
    <w:p>
      <w:pPr>
        <w:pStyle w:val="Normal"/>
        <w:ind w:firstLine="851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Ефрем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а 1 полугодие 2022 год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образования город Ефремов за 1 полугодие 2022 года, в соответствии со ст. 264.1, 264.2 Бюджетного кодекса Российской Федерации, ст. 52, 53 Положения о бюджетном процессе в муниципальном образовании город Ефремов, на основании Устава муниципального образования город Ефремов, администрация муниципального образования город Ефремов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город Ефремов за 1 полугодие 2022 года по доходам в размере 842504,6</w:t>
      </w:r>
      <w:r>
        <w:rPr>
          <w:b/>
        </w:rPr>
        <w:t xml:space="preserve"> </w:t>
      </w:r>
      <w:r>
        <w:rPr>
          <w:sz w:val="28"/>
          <w:szCs w:val="28"/>
        </w:rPr>
        <w:t>тыс. руб., по расходам в размере 871938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По итогам 1 полугодия сложился дефицит бюджета в размере 29433,5 тыс. руб. (приложения № 1,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делопроизводству и контролю администрации муниципального образования город Ефремов (Девяткина Т.А.) настоящее постановление разместить на официальном сайте муниципального образования город Ефремов в информационно-телекоммуникационной сети «Интернет» и довести до сведения населения путем опубликования настоящего постановления  в газете «Заря. Ефрем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род Ефремов                                                            С. Г. Балтаб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04:00Z</dcterms:created>
  <dc:creator>Gilms01</dc:creator>
  <dc:description/>
  <cp:keywords/>
  <dc:language>en-US</dc:language>
  <cp:lastModifiedBy>Алла Юрьевна Савченко</cp:lastModifiedBy>
  <cp:lastPrinted>2021-10-25T09:41:00Z</cp:lastPrinted>
  <dcterms:modified xsi:type="dcterms:W3CDTF">2022-08-02T06:53:00Z</dcterms:modified>
  <cp:revision>189</cp:revision>
  <dc:subject/>
  <dc:title>Об утверждении отчета об исполнении бюджета</dc:title>
</cp:coreProperties>
</file>