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Приложение  № 1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утверждено решением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                Собрания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                муниципального образован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                город Ефрем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от «_</w:t>
      </w:r>
      <w:r>
        <w:rPr>
          <w:u w:val="single"/>
        </w:rPr>
        <w:t xml:space="preserve">25 </w:t>
      </w:r>
      <w:r>
        <w:rPr/>
        <w:t>»__</w:t>
      </w:r>
      <w:r>
        <w:rPr>
          <w:u w:val="single"/>
        </w:rPr>
        <w:t>06</w:t>
      </w:r>
      <w:r>
        <w:rPr/>
        <w:t>__2015года № 8-78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                «Об исполнении бюджет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                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Ефремовский район за 2014 год»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3"/>
        <w:ind w:left="7080" w:hanging="0"/>
        <w:jc w:val="both"/>
        <w:rPr>
          <w:sz w:val="26"/>
        </w:rPr>
      </w:pPr>
      <w:r>
        <w:rPr>
          <w:sz w:val="28"/>
        </w:rPr>
        <w:t>ОТЧЕТ</w:t>
      </w:r>
    </w:p>
    <w:p>
      <w:pPr>
        <w:pStyle w:val="Heading1"/>
        <w:rPr>
          <w:sz w:val="16"/>
        </w:rPr>
      </w:pPr>
      <w:r>
        <w:rPr/>
        <w:t xml:space="preserve">О ПОСТУПЛЕНИИ СУБСИДИЙ В БЮДЖЕТ МУНИЦИПАЛЬНОГО ОБРАЗОВАНИЯ  ЕФРЕМОВСКИЙ   РАЙОН  ИЗ БЮДЖЕТОВ ПОСЕЛЕНИЙ, ВХОДЯЩИХ В  СОСТАВ ЕФРЕМОВСКОГО РАЙОНА,   НА   РЕШЕНИЕ  ВОПРОСОВ  МЕСТНОГО    ЗНАЧЕНИЯ МЕЖМУНИЦИПАЛЬНОГО   ХАРАКТЕРА   ЗА   2014  ГОД 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(тыс. руб.)</w:t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520"/>
        <w:gridCol w:w="2160"/>
        <w:gridCol w:w="2160"/>
        <w:gridCol w:w="2520"/>
        <w:gridCol w:w="2340"/>
      </w:tblGrid>
      <w:tr>
        <w:trPr>
          <w:trHeight w:val="164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таток не перечисленных субсидий, подлежащих взысканию, на начало отчетного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верждено бюджетом муниципального района на отчетный финансовый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ислено из бюджетов поселений в отчетном финансовом го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зыскано из бюджетов поселений в отчетном финансовом году за счет налогов и сбор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таток не перечисленных субсидий, подлежащих взысканию, на конец отчетного год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фрем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1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1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обановское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сеновско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поселениям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</w:t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9540" w:hanging="0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right="-648" w:hanging="0"/>
      <w:outlineLvl w:val="3"/>
    </w:pPr>
    <w:rPr>
      <w:b/>
      <w:bCs/>
      <w:color w:val="000000"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860" w:leader="none"/>
      </w:tabs>
      <w:ind w:left="9540"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1:07:00Z</dcterms:created>
  <dc:creator>salina</dc:creator>
  <dc:description/>
  <cp:keywords/>
  <dc:language>en-US</dc:language>
  <cp:lastModifiedBy>Я</cp:lastModifiedBy>
  <cp:lastPrinted>2015-06-25T16:43:00Z</cp:lastPrinted>
  <dcterms:modified xsi:type="dcterms:W3CDTF">2015-06-25T12:43:00Z</dcterms:modified>
  <cp:revision>34</cp:revision>
  <dc:subject/>
  <dc:title/>
</cp:coreProperties>
</file>