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ЕФРЕМОВСКИЙ РАЙОН  З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440"/>
        <w:gridCol w:w="1260"/>
        <w:gridCol w:w="900"/>
      </w:tblGrid>
      <w:tr>
        <w:trPr>
          <w:trHeight w:val="8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4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00 0 00 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Доходы от уплаты акцизов на прямогон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6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7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3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 xml:space="preserve">НАЛОГИ НА </w:t>
            </w:r>
            <w:r>
              <w:rPr>
                <w:sz w:val="18"/>
                <w:szCs w:val="18"/>
              </w:rPr>
              <w:t>СОВОКУПНЫЙ</w:t>
            </w:r>
            <w:r>
              <w:rPr>
                <w:sz w:val="20"/>
                <w:szCs w:val="20"/>
              </w:rPr>
              <w:t xml:space="preserve">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6 02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6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2 1 0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3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33 05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статьё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6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1 08 00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1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1 08 07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1 1 08 071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2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2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7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7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1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11 0904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2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1 1 14 02050 05 0000 4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2053 05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25 05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1 1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1 15 02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 1 15 02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2 0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2 04 0500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2 04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 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управле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7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6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ощрение достижения наилучших показателей деятельности органов исполнительной власти субъектов РФ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8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8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5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5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7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7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5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20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204 05 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0 2 02 02215 00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0 2 02 02215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6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1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15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6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6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50 2 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1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1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4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4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2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2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850 2 02 04070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2 04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 2 07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7 0500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7 0503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 2 1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доходы бюджета района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 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25060 01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0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0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3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5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2:00Z</dcterms:created>
  <dc:creator>*</dc:creator>
  <dc:description/>
  <cp:keywords/>
  <dc:language>en-US</dc:language>
  <cp:lastModifiedBy>Я</cp:lastModifiedBy>
  <cp:lastPrinted>2015-06-25T16:33:00Z</cp:lastPrinted>
  <dcterms:modified xsi:type="dcterms:W3CDTF">2015-06-25T12:33:00Z</dcterms:modified>
  <cp:revision>37</cp:revision>
  <dc:subject/>
  <dc:title/>
</cp:coreProperties>
</file>