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>
          <w:color w:val="FF0000"/>
        </w:rPr>
        <w:t xml:space="preserve">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_</w:t>
      </w:r>
      <w:r>
        <w:rPr>
          <w:u w:val="single"/>
        </w:rPr>
        <w:t xml:space="preserve">25 </w:t>
      </w:r>
      <w:r>
        <w:rPr/>
        <w:t>»__</w:t>
      </w:r>
      <w:r>
        <w:rPr>
          <w:u w:val="single"/>
        </w:rPr>
        <w:t>06</w:t>
      </w:r>
      <w:r>
        <w:rPr/>
        <w:t>__2015года № 8-7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Ефремовский район за 2014 год»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ЕФРЕМОВСКИЙ  РАЙО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4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ВЕДОМСТВЕННОЙ СТРУКТУРЕ 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57"/>
        <w:gridCol w:w="546"/>
        <w:gridCol w:w="546"/>
        <w:gridCol w:w="1131"/>
        <w:gridCol w:w="624"/>
        <w:gridCol w:w="1155"/>
        <w:gridCol w:w="1164"/>
      </w:tblGrid>
      <w:tr>
        <w:trPr>
          <w:trHeight w:val="36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285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4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                                                  за 2014 год</w:t>
            </w:r>
          </w:p>
        </w:tc>
      </w:tr>
      <w:tr>
        <w:trPr>
          <w:trHeight w:val="682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65,5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6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5,9</w:t>
            </w:r>
          </w:p>
        </w:tc>
      </w:tr>
      <w:tr>
        <w:trPr>
          <w:trHeight w:val="4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5,9</w:t>
            </w:r>
          </w:p>
        </w:tc>
      </w:tr>
      <w:tr>
        <w:trPr>
          <w:trHeight w:val="6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5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подпрограммы "Обеспечение создания условий для реализации муниципальной программы"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3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расчету и предоставлению дотаций на выравнивание бюджетной обеспеченности поселений в рамках подпрограммы "Обеспечение создания условий для реализации муниципальной программы"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5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2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бюджетные трансферты общего характера бюджетам субъектов  Российской Федерации  и муниципальных образований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3,4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поселений из районного фонда финансовой поддержки поселений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804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</w:tr>
      <w:tr>
        <w:trPr>
          <w:trHeight w:val="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804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,4</w:t>
            </w:r>
          </w:p>
        </w:tc>
      </w:tr>
      <w:tr>
        <w:trPr>
          <w:trHeight w:val="505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                                                                                                     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18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476,0</w:t>
            </w:r>
          </w:p>
        </w:tc>
      </w:tr>
      <w:tr>
        <w:trPr>
          <w:trHeight w:val="4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18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476,0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4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61,9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4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4,3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8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8</w:t>
            </w:r>
          </w:p>
        </w:tc>
      </w:tr>
      <w:tr>
        <w:trPr>
          <w:trHeight w:val="7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8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3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1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,5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ых образова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73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7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7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непрограмм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7,7</w:t>
            </w:r>
          </w:p>
        </w:tc>
      </w:tr>
      <w:tr>
        <w:trPr>
          <w:trHeight w:val="7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1,5</w:t>
            </w:r>
          </w:p>
        </w:tc>
      </w:tr>
      <w:tr>
        <w:trPr>
          <w:trHeight w:val="2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7,7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6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24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в связи с празднованием Дня архивов в 2014 году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созданию административных  комисс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9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образованию и организации деятельности комиссий по делам несовершеннолетних и защите пра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</w:tr>
      <w:tr>
        <w:trPr>
          <w:trHeight w:val="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 несовершеннолетних и защите их прав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1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 несовершеннолетних и защите их прав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ого органам местного самоуправления муниципального образования отдельного государственного полномочия по сбору информации от поселений, входящих в муниципальный район, необходимой для ведения регистра муниципальных  нормативных правовых актов Тульской област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ого органам местного самоуправления муниципального образования государственного полномочия по оказанию бесплатной юридической помощи в виде правового консультирования в устной и письменной форме некоторых категорий гражда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Закон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а на добавленную стоимость при реализации муниципального имущества, составляющего муниципальную казну район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мущества в казну муниципального образования </w:t>
            </w:r>
            <w:r>
              <w:rPr>
                <w:bCs/>
                <w:color w:val="000000"/>
                <w:sz w:val="22"/>
                <w:szCs w:val="22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3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государственных полномочий на государственную регистрацию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593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правительства Тульской област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филактике возникновения пожароопасных ситуац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91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ализацию Закона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8273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"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7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7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9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9,8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муниципального района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4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 поселений, возникающих при осуществлении дорожной деятельности в отношении автомобильных дорог общего пользования местного значения в границах населенных пунктов поселений, а также капитального ремонта дворовых территорий многоквартирных домов, проездов к дворовым территориям многоквартирных домов населенных пунктов 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6,5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6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строительство, реконструкцию, капитальный ремонт, ремонт и содержание автомобильных дорог общего пользования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4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4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1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6,4</w:t>
            </w:r>
          </w:p>
        </w:tc>
      </w:tr>
      <w:tr>
        <w:trPr>
          <w:trHeight w:val="1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малого и среднего предпринимательств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6,0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,0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3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3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униципальных программ развитие малого и среднего предприниматель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униципальных программ развитие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,4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,4</w:t>
            </w:r>
          </w:p>
        </w:tc>
      </w:tr>
      <w:tr>
        <w:trPr>
          <w:trHeight w:val="1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0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3,0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пожарных частей населенных пунктов, расположенных на территориях, подвергшихся радиоактивному загрязнению вследствие аварии на ЧАЭС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0</w:t>
            </w:r>
          </w:p>
        </w:tc>
      </w:tr>
      <w:tr>
        <w:trPr>
          <w:trHeight w:val="1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правительства Тульской област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3</w:t>
            </w:r>
          </w:p>
        </w:tc>
      </w:tr>
      <w:tr>
        <w:trPr>
          <w:trHeight w:val="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7</w:t>
            </w:r>
          </w:p>
        </w:tc>
      </w:tr>
      <w:tr>
        <w:trPr>
          <w:trHeight w:val="1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9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40,0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2"/>
                <w:szCs w:val="22"/>
              </w:rPr>
              <w:t>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1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513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513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</w:tr>
      <w:tr>
        <w:trPr>
          <w:trHeight w:val="1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жильем молодых семе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2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,9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4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2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2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4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1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5,5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 Российской Федерации  и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образованиям на 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58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представителей                                                                                  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,5</w:t>
            </w:r>
          </w:p>
        </w:tc>
      </w:tr>
      <w:tr>
        <w:trPr>
          <w:trHeight w:val="5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представителей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,5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,5</w:t>
            </w:r>
          </w:p>
        </w:tc>
      </w:tr>
      <w:tr>
        <w:trPr>
          <w:trHeight w:val="6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5</w:t>
            </w:r>
          </w:p>
        </w:tc>
      </w:tr>
      <w:tr>
        <w:trPr>
          <w:trHeight w:val="8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представителей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5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представител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по Собранию представителей в рамках непрограммного направления деятельности "Обеспечение функционирования Собрания представителей"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Собранию представителей в рамках непрограммного направления деятельности "Обеспечение функционирования Собрания представителей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расчету и предоставлению дотаций на выравнивание бюджетной обеспеченности посел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 - счетный орг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 счетный орган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5</w:t>
            </w:r>
          </w:p>
        </w:tc>
      </w:tr>
      <w:tr>
        <w:trPr>
          <w:trHeight w:val="1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5</w:t>
            </w:r>
          </w:p>
        </w:tc>
      </w:tr>
      <w:tr>
        <w:trPr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51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инистрации муниципального образования Ефремовский 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13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269,4</w:t>
            </w:r>
          </w:p>
        </w:tc>
      </w:tr>
      <w:tr>
        <w:trPr>
          <w:trHeight w:val="5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13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269,4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52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444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5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741,3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7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084,4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6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087,2</w:t>
            </w:r>
          </w:p>
        </w:tc>
      </w:tr>
      <w:tr>
        <w:trPr>
          <w:trHeight w:val="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6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087,2</w:t>
            </w:r>
          </w:p>
        </w:tc>
      </w:tr>
      <w:tr>
        <w:trPr>
          <w:trHeight w:val="1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5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2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8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3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8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94,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1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1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одернизация региональных систем дошкольного образования в рамках </w:t>
            </w:r>
            <w:r>
              <w:rPr>
                <w:sz w:val="22"/>
                <w:szCs w:val="22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2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2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1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04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9,0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2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82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2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82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,3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1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библиотечном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2,0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,7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4,3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1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12,1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библиотечном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,2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7,6</w:t>
            </w:r>
          </w:p>
        </w:tc>
      </w:tr>
      <w:tr>
        <w:trPr>
          <w:trHeight w:val="4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7,6</w:t>
            </w:r>
          </w:p>
        </w:tc>
      </w:tr>
      <w:tr>
        <w:trPr>
          <w:trHeight w:val="4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8,0</w:t>
            </w:r>
          </w:p>
        </w:tc>
      </w:tr>
      <w:tr>
        <w:trPr>
          <w:trHeight w:val="5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9,2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7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0,2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</w:t>
              </w:r>
            </w:hyperlink>
            <w:r>
              <w:rPr>
                <w:sz w:val="22"/>
                <w:szCs w:val="22"/>
              </w:rPr>
              <w:t>е Российской Федерации «Доступная среда» на 2011 - 2015 годы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2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6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2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2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,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Модернизация региональных систем дошкольного образования в рамках </w:t>
            </w:r>
            <w:r>
              <w:rPr>
                <w:sz w:val="22"/>
                <w:szCs w:val="22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4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9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9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3,5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8,5</w:t>
            </w:r>
          </w:p>
        </w:tc>
      </w:tr>
      <w:tr>
        <w:trPr>
          <w:trHeight w:val="1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,0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одпрограммы</w:t>
              </w:r>
            </w:hyperlink>
            <w:r>
              <w:rPr>
                <w:sz w:val="22"/>
                <w:szCs w:val="22"/>
              </w:rPr>
              <w:t xml:space="preserve"> «Доступная среда» государственной программы Тульской области «Социальная поддержка и социальное обслуживание населения Тульской области»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0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5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6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6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1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3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3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41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41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1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</w:tc>
      </w:tr>
      <w:tr>
        <w:trPr>
          <w:trHeight w:val="1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2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0,4</w:t>
            </w:r>
          </w:p>
        </w:tc>
      </w:tr>
      <w:tr>
        <w:trPr>
          <w:trHeight w:val="1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7,4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4,3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5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2"/>
                <w:szCs w:val="22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5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2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держки педагогическим и иным работника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держки педагогическим и иным работника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5 0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2,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 xml:space="preserve"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 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в рамках основного мероприятия </w:t>
            </w:r>
            <w:r>
              <w:rPr>
                <w:sz w:val="22"/>
                <w:szCs w:val="22"/>
              </w:rPr>
              <w:t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2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2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701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 по культуре, молодежной политике, 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8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918,2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8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918,2</w:t>
            </w:r>
          </w:p>
        </w:tc>
      </w:tr>
      <w:tr>
        <w:trPr>
          <w:trHeight w:val="1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0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83,2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59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4,4</w:t>
            </w:r>
          </w:p>
        </w:tc>
      </w:tr>
      <w:tr>
        <w:trPr>
          <w:trHeight w:val="1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6,8</w:t>
            </w:r>
          </w:p>
        </w:tc>
      </w:tr>
      <w:tr>
        <w:trPr>
          <w:trHeight w:val="2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0,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8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,8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 технической базы муниципальных образовательных учреждений в рамках основного мероприятия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,5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,5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портивных объектов, находящихся в муниципальной собственности в рамках основного мероприятия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,3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,3</w:t>
            </w:r>
          </w:p>
        </w:tc>
      </w:tr>
      <w:tr>
        <w:trPr>
          <w:trHeight w:val="1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6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6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6,9</w:t>
            </w:r>
          </w:p>
        </w:tc>
      </w:tr>
      <w:tr>
        <w:trPr>
          <w:trHeight w:val="4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4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5,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5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«Культура России (2012-2018 годы)»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50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</w:tr>
      <w:tr>
        <w:trPr>
          <w:trHeight w:val="1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50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</w:tr>
      <w:tr>
        <w:trPr>
          <w:trHeight w:val="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,2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и иным работникам муниципальных образовате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,6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,6</w:t>
            </w:r>
          </w:p>
        </w:tc>
      </w:tr>
      <w:tr>
        <w:trPr>
          <w:trHeight w:val="14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8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,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7</w:t>
            </w:r>
          </w:p>
        </w:tc>
      </w:tr>
      <w:tr>
        <w:trPr>
          <w:trHeight w:val="1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1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0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7028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5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06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9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2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8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8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5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 в рамках 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ддержка (грант) комплексного развития  региональных и муниципальных  учреждений  культуры  в рамках          подпрограммы « Развитие  и реформирование  клубной системы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</w:tr>
      <w:tr>
        <w:trPr>
          <w:trHeight w:val="1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ддержка  (грант)  больших, средних и малых городов - центров культуры и туризма   в рамках  подпрограммы «Развитие  и реформирование  клубной системы на 2014 - 2016 годы»     муниципальной    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плату  труда  работникам  муниципальных учреждений  культурно- досугового типа  в рамках подпрограммы 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702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702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5</w:t>
            </w:r>
          </w:p>
        </w:tc>
      </w:tr>
      <w:tr>
        <w:trPr>
          <w:trHeight w:val="2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,3</w:t>
            </w:r>
          </w:p>
        </w:tc>
      </w:tr>
      <w:tr>
        <w:trPr>
          <w:trHeight w:val="1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,3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  <w:sz w:val="22"/>
                <w:szCs w:val="22"/>
              </w:rPr>
              <w:t xml:space="preserve">подпрограммы </w:t>
            </w:r>
            <w:r>
              <w:rPr>
                <w:sz w:val="22"/>
                <w:szCs w:val="22"/>
              </w:rPr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 поддержка  (грант)  больших, средних и малых городов - центров культуры и туризма   в рамках  подпрограммы « Развитие   музейного дела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образований  на  поддержку  муниципальных  учреждений культуры в рамках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9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9</w:t>
            </w:r>
          </w:p>
        </w:tc>
      </w:tr>
      <w:tr>
        <w:trPr>
          <w:trHeight w:val="1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образований  на предоставление мер социальной поддержки работникам муниципальных библиотек, муниципальных музеев и их филиалов  в рамках  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5,3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библиотечного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1,2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8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 Тульской области «О библиотечном  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,3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 Тульской области «О библиотечном  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8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  <w:sz w:val="22"/>
                <w:szCs w:val="22"/>
              </w:rPr>
              <w:t xml:space="preserve">подпрограммы </w:t>
            </w:r>
            <w:r>
              <w:rPr>
                <w:sz w:val="22"/>
                <w:szCs w:val="22"/>
              </w:rPr>
              <w:t>«Развитие библиотечного  дела на 2014-2016 годы»  муниципальной программы   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4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4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бщедоступных библиотек Российской Федерации  к сети  Интернет  и развитие системы библиотечного дела  с учетом задачи расширения  информационных технологий и оцифровки 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ддержка  (грант)  больших, средних и малых городов - центров культуры и туризма   в рамках  подпрограммы « Развитие  библиотечного дела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образований на поддержку муниципальных учреждений  культуры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образований  на предоставление  мер  социальной поддержки  работникам  муниципальных  библиотек, муниципальных музеев  и их филиалов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1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1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образований  на оплату  дополнительного  отпуска  работникам   муниципальных   библиотек  в рамках подпрограммы 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 Тульской области «О библиотечном  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7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</w:tr>
      <w:tr>
        <w:trPr>
          <w:trHeight w:val="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 по расходным  обязательствам  бюджета муниципального  образования Ефремовский район   по иным  непрограммным  мероприятиям в рамках 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7,2</w:t>
            </w:r>
          </w:p>
        </w:tc>
      </w:tr>
      <w:tr>
        <w:trPr>
          <w:trHeight w:val="1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,3</w:t>
            </w:r>
          </w:p>
        </w:tc>
      </w:tr>
      <w:tr>
        <w:trPr>
          <w:trHeight w:val="7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,3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0</w:t>
            </w:r>
          </w:p>
        </w:tc>
      </w:tr>
      <w:tr>
        <w:trPr>
          <w:trHeight w:val="1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9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Система управления исполнением  и сопровождение муниципальной программ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32,4</w:t>
            </w:r>
          </w:p>
        </w:tc>
      </w:tr>
      <w:tr>
        <w:trPr>
          <w:trHeight w:val="1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,4</w:t>
            </w:r>
          </w:p>
        </w:tc>
      </w:tr>
      <w:tr>
        <w:trPr>
          <w:trHeight w:val="4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 по расходным  обязательствам  бюджета муниципального  образования Ефремовский район   по иным  непрограммным  мероприятиям в рамках 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5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67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B8E42C0E3241163A808F0C3766BF77ED01597DC2985074CF3837ECD762F4F92BA7D355832B5FBJ1h8O" TargetMode="External"/><Relationship Id="rId3" Type="http://schemas.openxmlformats.org/officeDocument/2006/relationships/hyperlink" Target="consultantplus://offline/ref=BF7F5B14553706150FD9431505D52FD8A2144E165BF976DED69CE3FF52A135551D922ABA3252A60055A3B2qFl9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Gilms01</dc:creator>
  <dc:description/>
  <cp:keywords/>
  <dc:language>en-US</dc:language>
  <cp:lastModifiedBy>Я</cp:lastModifiedBy>
  <cp:lastPrinted>2015-06-25T16:39:00Z</cp:lastPrinted>
  <dcterms:modified xsi:type="dcterms:W3CDTF">2015-06-25T12:40:00Z</dcterms:modified>
  <cp:revision>691</cp:revision>
  <dc:subject/>
  <dc:title>                                                                                                        Приложение № 8</dc:title>
</cp:coreProperties>
</file>