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_</w:t>
      </w:r>
      <w:r>
        <w:rPr>
          <w:sz w:val="24"/>
          <w:szCs w:val="24"/>
          <w:u w:val="single"/>
        </w:rPr>
        <w:t xml:space="preserve">25 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5года № 8-7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"Об исполнении 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Ефремовский район  за  2014 год»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МУНИЦИПАЛЬНОГО ОБРАЗОВАНИЯ ЕФРЕМОВСКИЙ РАЙОН </w:t>
      </w:r>
    </w:p>
    <w:p>
      <w:pPr>
        <w:pStyle w:val="Heading3"/>
        <w:rPr/>
      </w:pPr>
      <w:r>
        <w:rPr>
          <w:b/>
          <w:bCs w:val="false"/>
        </w:rPr>
        <w:t>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38"/>
        <w:gridCol w:w="1856"/>
        <w:gridCol w:w="33"/>
        <w:gridCol w:w="1455"/>
        <w:gridCol w:w="2808"/>
      </w:tblGrid>
      <w:tr>
        <w:trPr>
          <w:trHeight w:val="161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 за  2014 год  (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за  201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77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Раздел 01 «Общегосударственные вопросы»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аботная пла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86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86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-00 – на оказание разовой материальной помощи в связи со смертью близк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0,0 – на оказание разовой материальной помощи на лечение;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4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4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0 – начисления на выплаты по оплате труда.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дел 07 «Образование»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аботная пла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665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665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665-00 – для выплаты разовой премии в связи с профессиональным праздником День водителя;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335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335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335-00 – начисления на выплаты по оплате труда;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0000-00 – на оказание разовой  материальной помощи на лечение; 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величение стоимости основных средст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7660-6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7660-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7660-60 – на приобретение газового оборудования для своевременной подготовки учреждений к отопительному сезону;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 – приобретение газового оборудования (насос).</w:t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  <w:sz w:val="28"/>
                <w:szCs w:val="28"/>
              </w:rPr>
              <w:t>Раздел 10 «Социальная политика»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чие рас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5000-00 - на оказание разовой  материальной помощи в связи с пожаром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00-00 - на оказание разовой материальной помощи  в связи с тяжелым материальным положение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45000-00 - на оказание разовой  материальной помощи на лечение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4"/>
              </w:rPr>
              <w:t>10000-00 – на оказание разовой материальной помощи в связи со смертью близких.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се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70660-6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70660-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635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4:08:00Z</dcterms:created>
  <dc:creator>1111</dc:creator>
  <dc:description/>
  <cp:keywords/>
  <dc:language>en-US</dc:language>
  <cp:lastModifiedBy>Я</cp:lastModifiedBy>
  <cp:lastPrinted>2015-06-25T16:42:00Z</cp:lastPrinted>
  <dcterms:modified xsi:type="dcterms:W3CDTF">2015-06-25T12:42:00Z</dcterms:modified>
  <cp:revision>143</cp:revision>
  <dc:subject/>
  <dc:title>                                                                                     Приложение № 3</dc:title>
</cp:coreProperties>
</file>