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suppressAutoHyphens w:val="true"/>
        <w:spacing w:lineRule="auto" w:line="336" w:before="0" w:after="0"/>
        <w:ind w:left="284" w:right="28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нител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eastAsia="Arial"/>
        </w:rPr>
        <w:t xml:space="preserve">   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lineRule="auto" w:line="360"/>
        <w:ind w:right="284" w:hanging="0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Архитектор</w:t>
        <w:tab/>
        <w:tab/>
        <w:tab/>
        <w:tab/>
        <w:tab/>
        <w:tab/>
        <w:tab/>
        <w:tab/>
        <w:t xml:space="preserve">                Малород В. И.</w:t>
      </w:r>
      <w:r>
        <w:rPr>
          <w:rFonts w:cs="Times New Roman" w:ascii="Times New Roman" w:hAnsi="Times New Roman"/>
          <w:bCs/>
          <w:spacing w:val="-1"/>
        </w:rPr>
        <w:t xml:space="preserve">   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lineRule="auto" w:line="360"/>
        <w:ind w:right="284" w:hanging="0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</w:rPr>
        <w:t xml:space="preserve">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Н. контроль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лород В.И.</w:t>
      </w:r>
    </w:p>
    <w:p>
      <w:pPr>
        <w:pStyle w:val="Normal"/>
        <w:ind w:right="616" w:hanging="0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ind w:right="61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я: </w:t>
      </w:r>
      <w:r>
        <w:rPr>
          <w:rFonts w:cs="Times New Roman" w:ascii="Times New Roman" w:hAnsi="Times New Roman"/>
          <w:sz w:val="24"/>
          <w:szCs w:val="24"/>
        </w:rPr>
        <w:t>исходные данные</w:t>
      </w:r>
    </w:p>
    <w:p>
      <w:pPr>
        <w:pStyle w:val="Normal"/>
        <w:tabs>
          <w:tab w:val="clear" w:pos="709"/>
          <w:tab w:val="left" w:pos="3150" w:leader="none"/>
        </w:tabs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ВЕДЕНИЕ</w:t>
      </w:r>
    </w:p>
    <w:p>
      <w:pPr>
        <w:pStyle w:val="Normal"/>
        <w:ind w:right="2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очная структура жилого квартала по ул. Строителей и ул. Мира города Ефремов предусматривает рациональную организацию территории. Общим принципом формирования селитебной территории является обеспечение максимальных удобств населению в реализации его социально-культурных и бытовых потребностей при рациональном использовании ресурсов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 сформирована на основе функционального и пространственного объединения групп домов по обслуживанию и совместному использованию. 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ка обусловлена социальными требованиями, местными градостроительными условиями, ландшафтными и климатическими условиями, типами жилых зданий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планировки разработан в соответствии с: </w:t>
      </w:r>
    </w:p>
    <w:p>
      <w:pPr>
        <w:pStyle w:val="Default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вод правил  СП 42.13330.2011 </w:t>
      </w:r>
    </w:p>
    <w:p>
      <w:pPr>
        <w:pStyle w:val="Default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РАДОСТРОИТЕЛЬСТВО.  ПЛАНИРОВКА И ЗАСТРОЙКА  ГОРОДСКИХ И СЕЛЬСКИХ ПОСЕЛЕНИЙ   Актуализированная редакция  СНиП 2.07.01-89*</w:t>
      </w:r>
    </w:p>
    <w:p>
      <w:pPr>
        <w:pStyle w:val="ConsPlusTitle"/>
        <w:widowControl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- СНиП 11-04-2003  </w:t>
      </w:r>
      <w:r>
        <w:rPr>
          <w:rFonts w:cs="Times New Roman" w:ascii="Times New Roman" w:hAnsi="Times New Roman"/>
          <w:b w:val="false"/>
          <w:sz w:val="24"/>
          <w:szCs w:val="24"/>
        </w:rPr>
        <w:t>ИНСТРУКЦИЯ  О ПОРЯДКЕ РАЗРАБОТКИ, СОГЛАСОВАНИЯ, ЭКСПЕРТИЗЫ  И  УТВЕРЖДЕНИЯ ГРАДОСТРОИТЕЛЬНОЙ ДОКУМЕН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ИСХОДНЫЕ ДАННЫЕ</w:t>
      </w:r>
    </w:p>
    <w:p>
      <w:pPr>
        <w:pStyle w:val="Heading2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>2.1 ХАРАКТЕРИСТИКА КЛИМАТИЧЕСКИХ УСЛОВИЙ РАЙОНА</w:t>
      </w:r>
    </w:p>
    <w:p>
      <w:pPr>
        <w:pStyle w:val="Normal"/>
        <w:ind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змещение города Ефремов относится к климатическому подрайон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 (СНиП 23-01-99 (2003) «Строительная климатология и геофизика») и характеризуется следующими климатическими параметрами:</w:t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лимат </w:t>
        <w:tab/>
        <w:tab/>
        <w:tab/>
        <w:tab/>
        <w:tab/>
        <w:tab/>
        <w:t>умеренно-континентальный</w:t>
      </w:r>
    </w:p>
    <w:p>
      <w:pPr>
        <w:pStyle w:val="Normal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реднегодовая температура </w:t>
        <w:tab/>
        <w:tab/>
        <w:tab/>
        <w:t xml:space="preserve">          + 3,6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средняя месячная максимальная</w:t>
        <w:tab/>
        <w:tab/>
        <w:t xml:space="preserve">                      + 18,1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средняя месячная минимальная</w:t>
        <w:tab/>
        <w:tab/>
        <w:tab/>
        <w:t xml:space="preserve">          -10,9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температура наиболее холодной пятидневки</w:t>
        <w:tab/>
        <w:t xml:space="preserve">          -26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продолжительность отопительного сезона</w:t>
        <w:tab/>
        <w:t xml:space="preserve">          210 суток</w:t>
      </w:r>
    </w:p>
    <w:p>
      <w:pPr>
        <w:pStyle w:val="Normal"/>
        <w:ind w:left="684" w:right="616" w:hanging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она влажности </w:t>
        <w:tab/>
        <w:tab/>
        <w:tab/>
        <w:tab/>
        <w:tab/>
        <w:tab/>
        <w:t>сухая</w:t>
      </w:r>
    </w:p>
    <w:p>
      <w:pPr>
        <w:pStyle w:val="Normal"/>
        <w:ind w:left="684" w:right="616" w:hanging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еднегодовое количество осадков</w:t>
        <w:tab/>
        <w:tab/>
        <w:tab/>
        <w:t>584 мм</w:t>
      </w:r>
    </w:p>
    <w:p>
      <w:pPr>
        <w:pStyle w:val="Normal"/>
        <w:ind w:left="684" w:right="616" w:hanging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 них жидких</w:t>
        <w:tab/>
        <w:tab/>
        <w:tab/>
        <w:tab/>
        <w:tab/>
        <w:tab/>
        <w:t>502 мм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вес снегового покрова</w:t>
        <w:tab/>
        <w:tab/>
        <w:tab/>
        <w:tab/>
        <w:tab/>
        <w:t>180 кгс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ветровое давление</w:t>
        <w:tab/>
        <w:tab/>
        <w:tab/>
        <w:tab/>
        <w:tab/>
        <w:t xml:space="preserve">          30 кгс/м2</w:t>
      </w:r>
    </w:p>
    <w:p>
      <w:pPr>
        <w:pStyle w:val="Normal"/>
        <w:ind w:right="61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тмосферные осадки</w:t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2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мый район относится к зоне недостаточного увлажнения. Внутригодовое распределения осадков неравномерное : наибольшее количество осадков выпадает в июле - 12%,  всего на летний период (июль - август)  приходится 34% от годового количества осадков. Минимальная месячная сумма отмечается в феврале - 5,1% от годовой суммы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осадков за год в среднем составляет 1385 часов, максимальная - 1785 часов. Наиболее продолжительны осадки зимой (от 180 до 250 часов в каждом месяце), но их интенсивность мала. Летом, когда количество и интенсивность осадков наибольшие,   продолжительность   их  сравнительно  невелика и составляет от 40 до 45 часов в месяц.</w:t>
      </w:r>
    </w:p>
    <w:p>
      <w:pPr>
        <w:pStyle w:val="Normal"/>
        <w:ind w:right="2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интенсивность дождя продолжительностью 20 мин повторяемостью один раз в год составляет 80 л/с на 1 га.</w:t>
      </w:r>
    </w:p>
    <w:p>
      <w:pPr>
        <w:pStyle w:val="Normal"/>
        <w:ind w:left="684" w:right="616" w:hanging="6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684" w:right="616" w:hanging="6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тровой режим</w:t>
      </w:r>
    </w:p>
    <w:p>
      <w:pPr>
        <w:pStyle w:val="Normal"/>
        <w:ind w:left="60" w:right="616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аемая максимальная скорость ветра на высоте флюгера (11 м) равна 24 м/сек (июнь 1965 г.).</w:t>
      </w:r>
    </w:p>
    <w:p>
      <w:pPr>
        <w:pStyle w:val="Normal"/>
        <w:ind w:left="60" w:right="28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зарегистрированный порыв ветра составил 34 м/сек (январь 1971г). Преобладающие ветры – юго-западные.</w:t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господствующих ветров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88"/>
        <w:gridCol w:w="1089"/>
        <w:gridCol w:w="1087"/>
        <w:gridCol w:w="1091"/>
        <w:gridCol w:w="1088"/>
        <w:gridCol w:w="1089"/>
        <w:gridCol w:w="1088"/>
        <w:gridCol w:w="835"/>
      </w:tblGrid>
      <w:tr>
        <w:trPr>
          <w:trHeight w:val="33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right="616" w:firstLine="6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мерзание почвы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right="28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ая глубина промерзания по карте СНиП 2.01.01-82 в данном районе для глинистых и суглинистых грунтов равна 1,25 м, для супесей, мелких и пылевых песков -1,5м.</w:t>
      </w:r>
    </w:p>
    <w:p>
      <w:pPr>
        <w:pStyle w:val="Normal"/>
        <w:ind w:left="60" w:right="616" w:firstLine="6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лажность воздуха</w:t>
      </w:r>
    </w:p>
    <w:p>
      <w:pPr>
        <w:pStyle w:val="Normal"/>
        <w:ind w:left="60" w:right="616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ая   влажность   воздуха  в  среднем  за   год составляет 65%.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месячная относительная влажность :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холодного месяца - 83%;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жаркого месяца - 47%.</w:t>
      </w:r>
    </w:p>
    <w:p>
      <w:pPr>
        <w:pStyle w:val="Heading2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/>
        <w:t>2.2 ПРИРОДНЫЕ, ГЕОЛОГИЧЕСКИЕ И ГИДРОЛОГИЧЕСКИЕ УСЛОВИЯ</w:t>
      </w:r>
    </w:p>
    <w:p>
      <w:pPr>
        <w:pStyle w:val="Normal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2.1 Природные условия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населенного пункта г. Ефремово Тульской области относится юго-восточной части Русской возвышенности, занимающей центральное положение в южной половине Русской равнины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льеф местности всхолмленный, осложнен воронками и отвалами, с общим постепенным понижением к оврагам. 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ельная расчлененность и уклоны 0,02-0,03 рельефа являются результатом интенсивной эрозионной деятельности густой овражно-балочной сети реки, долина которой, как базис эрозии, определяет глубину и характер вреза их притоков.</w:t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2 Геологические условия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логическое строение на территории населенного пункта представлено каменноугольными, мезозойскими и четвертичными отложениями.</w:t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3 Гидрогеологические условия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сследуемой территории выделяются следующие водоносные горизонты: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ременно-четвертичный аллювиальный водоносный горизонт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ы спорадического распространения в покровных суглинках;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тский водоносный горизонт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земные воды спорадического распространения в верхнетульских      отложениях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земные воды спорадического распространения в бобриковских отложениях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о-четвертичный аллювиальный водоносный горизонт заключен в аллювиальных пойменных отложениях речных долин и оврагов. Мощность водосодержащих пород колеблется от 5,0 до 8,0 м. Основным источником питания служит фильтрация атмосферных осадков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ы спорадического распространения в покровных суглинках не имеют сплошного распространения и развиты в основном на водораздельных пространствах. Речная и овражно-балочная сеть дренирует воды покровных отложений. Глубина залегания вод отмечена от 0,9 до 5,2 м. В период весенне-осенних максимальных уровней грунтовые воды могут подниматься 1,0-1,5 м  выше отмеченных изысканий. Питание горизонта происходит, в основном, за счет атмосферных осадков. Верховодка также может образоваться после застройки микрорайона жилыми домами за счет утечек из подземных водных коммуникаций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земные воды аптского водоносного горизонта имеют локальное распространение и приурочены к линзам песка в мезозойских глинах. Воды имеют напор местного характера и составляют 0,5-2,0 м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земные воды спорадического распространения в бобриковских отложениях приурочены к пластам и линзам угля, алеврита и песка, часто разделенных друг от друга плотными глинами. Глубина залегания уровня вод от дневной поверхности колеблется от 9,0 до 80,0 м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рассматриваемая территория населенного пункта характеризуется высокой устойчивостью геологической среды  к техногенному воздействию, находится на безугольных площадях и  в целом благоприятна для строительного освоения.</w:t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 СИТУАЦИОННЫЙ ПЛАН</w:t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СНОВНЫ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Ефремов находится в южном секторе Тульской области и является самостоятельным муниципальным образованием, имеет стабильные трудовые, культурно-бытовые и рекреационные связи с городом Тулой.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 ГЕНЕРАЛЬНЫЙ ПЛАН</w:t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ПРИРОДНЫЕ И ИНЖЕНЕРНО-СТРОИТЕЛЬНЫЕ 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уемая территория  расположена в кадастровом квартале города 71:27:010202  и ограничивается с юга ул. Строителей. Территория квартала застроена. По участку проходят подземные инженерные коммуникации. </w:t>
      </w:r>
    </w:p>
    <w:p>
      <w:pPr>
        <w:pStyle w:val="31"/>
        <w:ind w:right="28" w:firstLine="567"/>
        <w:rPr>
          <w:szCs w:val="24"/>
          <w:lang w:val="ru-RU"/>
        </w:rPr>
      </w:pPr>
      <w:r>
        <w:rPr>
          <w:szCs w:val="24"/>
          <w:lang w:val="ru-RU"/>
        </w:rPr>
        <w:t>Рельеф участка спокойный,</w:t>
        <w:tab/>
        <w:t xml:space="preserve"> абсолютные отметки изменяются от 210,0 до 211,0 м.</w:t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АРХИТЕКТУРНО-ПЛАНИРОВОЧНОЕ РЕШЕНИЕ</w:t>
      </w:r>
    </w:p>
    <w:p>
      <w:pPr>
        <w:pStyle w:val="31"/>
        <w:ind w:right="28" w:firstLine="567"/>
        <w:rPr>
          <w:szCs w:val="24"/>
          <w:lang w:val="ru-RU"/>
        </w:rPr>
      </w:pPr>
      <w:r>
        <w:rPr>
          <w:szCs w:val="24"/>
          <w:lang w:val="ru-RU"/>
        </w:rPr>
        <w:t>В настоящее время наряду с качественными запросами на массовое жилье выдвигаются высокие требования к архитектурному, социальному, техническому решению этой задачи, комплексному подходу к ней, в том числе и формированию земельных участков к существующим зданиям и сооружени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рисунок  квартала масштабен с основной застройкой города. </w:t>
      </w:r>
    </w:p>
    <w:p>
      <w:pPr>
        <w:pStyle w:val="31"/>
        <w:ind w:right="28" w:firstLine="567"/>
        <w:rPr/>
      </w:pPr>
      <w:r>
        <w:rPr>
          <w:szCs w:val="24"/>
          <w:lang w:val="ru-RU"/>
        </w:rPr>
        <w:t xml:space="preserve">Пространство между красной линией и линией застройки используется для защитных зеленых полос, изолирующих территорию зданий от транспортных магистралей и тротуаров.                  </w:t>
      </w:r>
    </w:p>
    <w:p>
      <w:pPr>
        <w:pStyle w:val="Heading3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4.2.1 Анализ решения генерального плана</w:t>
      </w:r>
    </w:p>
    <w:p>
      <w:pPr>
        <w:pStyle w:val="31"/>
        <w:ind w:right="28" w:firstLine="567"/>
        <w:rPr>
          <w:szCs w:val="24"/>
          <w:lang w:val="ru-RU"/>
        </w:rPr>
      </w:pPr>
      <w:r>
        <w:rPr>
          <w:lang w:val="ru-RU"/>
        </w:rPr>
        <w:t>В композиционном отношении застройка квартала представляет собой единое образование, состоящее из  групп зданий.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но-пространственная композиция комплекса основана на создании замкнутого пространства, ощущение усиливает спокойное сочетание разновысоких зданий. 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.2.2 Характеристика существующего  фон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right="28" w:hanging="0"/>
        <w:rPr/>
      </w:pPr>
      <w:r>
        <w:rPr>
          <w:rFonts w:eastAsia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Здание                       Площ.                       Площ.нежилых            Площадь зем. уч             </w:t>
      </w:r>
    </w:p>
    <w:p>
      <w:pPr>
        <w:pStyle w:val="31"/>
        <w:ind w:right="616" w:hanging="0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     </w:t>
      </w:r>
      <w:r>
        <w:rPr>
          <w:szCs w:val="24"/>
          <w:lang w:val="ru-RU"/>
        </w:rPr>
        <w:t>дом                            м2                         помещений   м2                       м2</w:t>
      </w:r>
    </w:p>
    <w:p>
      <w:pPr>
        <w:pStyle w:val="31"/>
        <w:ind w:right="616" w:hanging="0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Heading2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1.    </w:t>
      </w:r>
      <w:r>
        <w:rPr>
          <w:rFonts w:cs="Times New Roman" w:ascii="Times New Roman" w:hAnsi="Times New Roman"/>
          <w:sz w:val="24"/>
          <w:szCs w:val="24"/>
        </w:rPr>
        <w:t>ул. Строителей Кафе          недостр                            -                            565,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 xml:space="preserve">2.    </w:t>
      </w:r>
      <w:r>
        <w:rPr>
          <w:rFonts w:cs="Times New Roman" w:ascii="Times New Roman" w:hAnsi="Times New Roman"/>
          <w:sz w:val="24"/>
          <w:szCs w:val="24"/>
        </w:rPr>
        <w:t>ул. Строителей                 -                                                                      1167,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 Котельна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Heading2"/>
        <w:spacing w:before="0" w:after="0"/>
        <w:ind w:right="618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</w:t>
      </w:r>
    </w:p>
    <w:p>
      <w:pPr>
        <w:pStyle w:val="Heading2"/>
        <w:ind w:right="616" w:hanging="0"/>
        <w:rPr>
          <w:sz w:val="20"/>
        </w:rPr>
      </w:pPr>
      <w:r>
        <w:rPr>
          <w:rFonts w:eastAsia="Arial"/>
          <w:sz w:val="20"/>
        </w:rPr>
        <w:t xml:space="preserve">         </w:t>
      </w:r>
    </w:p>
    <w:p>
      <w:pPr>
        <w:pStyle w:val="Heading2"/>
        <w:ind w:right="616" w:hanging="0"/>
        <w:rPr>
          <w:sz w:val="20"/>
        </w:rPr>
      </w:pPr>
      <w:r>
        <w:rPr>
          <w:sz w:val="20"/>
        </w:rPr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 ТЕХНИКО-ЭКОНОМИЧЕСКИЕ ПОКАЗАТЕЛИ ПРОЕКТА ПЛАНИРОВ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hanging="0"/>
        <w:jc w:val="right"/>
        <w:rPr/>
      </w:pPr>
      <w:r>
        <w:rPr>
          <w:rFonts w:eastAsia="Times New Roman"/>
          <w:szCs w:val="24"/>
          <w:lang w:val="ru-RU"/>
        </w:rPr>
        <w:t xml:space="preserve"> </w:t>
      </w:r>
      <w:r>
        <w:rPr/>
        <w:t>Таблица 8.  Технико-экономические показатели</w:t>
      </w:r>
    </w:p>
    <w:tbl>
      <w:tblPr>
        <w:tblW w:w="96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20"/>
        <w:gridCol w:w="1988"/>
        <w:gridCol w:w="2340"/>
      </w:tblGrid>
      <w:tr>
        <w:trPr>
          <w:trHeight w:val="61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" w:leader="none"/>
                <w:tab w:val="left" w:pos="318" w:leader="none"/>
                <w:tab w:val="left" w:pos="668" w:leader="none"/>
              </w:tabs>
              <w:ind w:left="132" w:right="6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56" w:leader="none"/>
                <w:tab w:val="left" w:pos="318" w:leader="none"/>
                <w:tab w:val="left" w:pos="668" w:leader="none"/>
              </w:tabs>
              <w:ind w:left="132" w:right="6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. части квартала  в красных линиях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стройк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звешенная этажность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й жилой фон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.плотности застройки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жилищной обеспеченност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ел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части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г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го и культурно-бытового обслуживания населения: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</w:t>
            </w:r>
          </w:p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ектируемое здание)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МЕЖЕ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ектом межевания предусматривается формирование  территории квартала методом образования  земельного участка для строительства каф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земельного участка -  565,2 м2 </w:t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ординаты поворотных точек границ земельных участков даны в графической части проекта (Разбивочный чертеж. Лист 5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Heading2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6. ОЗЕЛЕНЕНИЕ ЖИЛОГО КВАРТАЛА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леные насаждения влияют на микроклимат и име</w:t>
        <w:softHyphen/>
        <w:t>ют большое санитарно-гигиеническое значение, которое заключается в 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лагоприятно влияют на температурный режим внутренних про</w:t>
        <w:softHyphen/>
        <w:t>странств кварталов;</w:t>
      </w:r>
    </w:p>
    <w:p>
      <w:pPr>
        <w:pStyle w:val="TextBodyIndent"/>
        <w:ind w:left="283"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епосредственно защищают здания и отдельные участки территории от   излишней инсоляции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щают от сильных ветров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лируют жилую зону от пыли и шума улицы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творно воздействуют на организм человека в целом и, в особен</w:t>
        <w:softHyphen/>
        <w:t>ности, на его нервную систему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ют возможной организацию отдыха людей непосредственно вблизи жилья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зеленые насаждения в синтезе с архитектурой и малы</w:t>
        <w:softHyphen/>
        <w:t>ми формами играют огромную эстетическую роль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еленение должно максимально приближаться к природным условиям. Принцип посадок должен быть живописным, что достигается свободным расположением групп деревьев и кустарников на открытом газоне (принцип ландшафтного озеленения). При таком озеленении можно ограничиться небольшим и, главное, недо</w:t>
        <w:softHyphen/>
        <w:t>рогим ассортиментом растений, состоящим в основном из местных пород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 устройства зеленых массивов (рекреационная зона) заключается в том, что формирование их охватывает длительный период времени. В связи с этим для более быстрого создания благоприятных условий жизни населения следует применять такие приемы посадок, которые могут дать эффектив</w:t>
        <w:softHyphen/>
        <w:t>ные результаты в течение ближайших лет. К ним относятся: устройство газонов, широкое применение цветущих кустарников и вьющихся расте</w:t>
        <w:softHyphen/>
        <w:t>ний. Очень важно бережно сохранять во время строительства существую</w:t>
        <w:softHyphen/>
        <w:t xml:space="preserve">щие деревья, а в случае необходимо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ересаживать их.</w:t>
      </w:r>
    </w:p>
    <w:p>
      <w:pPr>
        <w:pStyle w:val="Heading3"/>
        <w:ind w:right="618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зеленение улиц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еленение улиц представляет собой рядовые посадки деревьев и кустарников на зеленых полосах между тротуарами и проезжей частью, между тротуаром и зданием. Характер озеленения улиц должен быть простым и живописным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ирование озеленения улицы необхо</w:t>
        <w:softHyphen/>
        <w:t>димо вести в органическом единстве с решени</w:t>
        <w:softHyphen/>
        <w:t>ем всех вопросов организации движения транспорта и пешеходов. В соответствии с этим разрабатывают поперечный профиль ули</w:t>
        <w:softHyphen/>
        <w:t>цы и ее план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озеленения следует иметь в виду, что наименьшая ширина одно</w:t>
        <w:softHyphen/>
        <w:t>рядной полосы деревьев составля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м и двух</w:t>
        <w:softHyphen/>
        <w:t xml:space="preserve">рядно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— 5</w:t>
      </w:r>
      <w:r>
        <w:rPr>
          <w:rFonts w:cs="Times New Roman" w:ascii="Times New Roman" w:hAnsi="Times New Roman"/>
          <w:sz w:val="24"/>
          <w:szCs w:val="24"/>
        </w:rPr>
        <w:t xml:space="preserve"> м. Один ряд мелкого кустарника требует полосы ширино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0,8</w:t>
      </w:r>
      <w:r>
        <w:rPr>
          <w:rFonts w:cs="Times New Roman" w:ascii="Times New Roman" w:hAnsi="Times New Roman"/>
          <w:sz w:val="24"/>
          <w:szCs w:val="24"/>
        </w:rPr>
        <w:t xml:space="preserve"> м и крупного ку</w:t>
        <w:softHyphen/>
        <w:t>старни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 1,2</w:t>
      </w:r>
      <w:r>
        <w:rPr>
          <w:rFonts w:cs="Times New Roman" w:ascii="Times New Roman" w:hAnsi="Times New Roman"/>
          <w:sz w:val="24"/>
          <w:szCs w:val="24"/>
        </w:rPr>
        <w:t xml:space="preserve"> м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е значение при выборе типа озеле</w:t>
        <w:softHyphen/>
        <w:t>нения имеет ориентация улиц по сторонам све</w:t>
        <w:softHyphen/>
        <w:t>та, так как от нее зависит режим инсоляции.</w:t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 САНИТАРНОЕ БЛАГОУСТРОЙСТВ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 Санитарная очистка и уборка  территорий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анитарном благоустройстве  серьезнейшее значение имеет санитарная очистка и уборка  территорий. Санитарная очистка заключается в сборе и удалении твердых отбросов, образующихся в результате трудовой, хозяйственной, бытовой и иной деятельности населения.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ердые отходы содержат в себе органические вещества, образующие при разложении среду, благоприятную для размножения патогенных (болезнетворных) микроорганизмов. Поэтому твердые отходы представляют собой санитарную опасность для населения. Отходы не только удаляют с территории комплекса, но и обезвреживают (метод удаления - бестарный).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ие отбросы, представляющие собой хозяйственно-бытовые сточные воды подлежат очистке.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имнее время уборка проездов заключается в удалении снега и обеспечении нормального движения транспорта в период снегопадов и после них.</w:t>
      </w:r>
    </w:p>
    <w:p>
      <w:pPr>
        <w:pStyle w:val="Heading2"/>
        <w:spacing w:before="0" w:after="0"/>
        <w:ind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right="618" w:firstLine="709"/>
        <w:rPr/>
      </w:pPr>
      <w:r>
        <w:rPr>
          <w:rFonts w:cs="Times New Roman" w:ascii="Times New Roman" w:hAnsi="Times New Roman"/>
          <w:sz w:val="24"/>
          <w:szCs w:val="24"/>
        </w:rPr>
        <w:t>6. МЕРОПРИЯТИЯ ПО ОХРАНЕ ОКРУЖАЮЩЕЙ СРЕДЫ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в вредного воздействия на окружающую среду непосред</w:t>
        <w:softHyphen/>
        <w:t xml:space="preserve">ственно на территории проектирования нет. 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 охране окружающей среды территории являются: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изация сети пешеходных связей в целях снижения нагрузок на травяной покров;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целях снижения пожароопасности, увеличения рекреационной устойчивости и эстетической ценности существующих хвойных лесонасаж</w:t>
        <w:softHyphen/>
        <w:t>дений целесообразно создание групп смешанных хвойно-лиственных насаж</w:t>
        <w:softHyphen/>
        <w:t>дений или перемежающихся хвойно-лиственных древостоев;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защитных зеленых полос вдоль транспортных коммуникаций;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, благоустройство жилых территорий с организацией поверхностного стока и полное инженерное обеспечение в соответствии с требованиями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П 2.07.01-89;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комплекса предлагаемых мероприятий позволит оздоровить существующую природную среду на проектируемой территории и создать комфортные условия для проживания населения.</w:t>
      </w:r>
    </w:p>
    <w:p>
      <w:pPr>
        <w:pStyle w:val="TextBodyIndent"/>
        <w:spacing w:before="0" w:after="0"/>
        <w:ind w:left="283" w:right="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TextBodyIndent"/>
        <w:ind w:left="283" w:right="28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ГРАФИЧЕСКОЕ ПРИЛОЖЕНИЕ:   5 ЛИСТОВ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14" w:right="851" w:gutter="0" w:header="567" w:top="993" w:footer="1435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4445</wp:posOffset>
              </wp:positionH>
              <wp:positionV relativeFrom="paragraph">
                <wp:posOffset>1276985</wp:posOffset>
              </wp:positionV>
              <wp:extent cx="6370955" cy="507365"/>
              <wp:effectExtent l="635" t="6350" r="635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0920" cy="507240"/>
                        <a:chOff x="0" y="0"/>
                        <a:chExt cx="6370920" cy="507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370920" cy="507240"/>
                        </a:xfrm>
                      </wpg:grpSpPr>
                      <wps:wsp>
                        <wps:cNvSpPr txBox="1"/>
                        <wps:spPr>
                          <a:xfrm>
                            <a:off x="6009120" y="35640"/>
                            <a:ext cx="3258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092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6008400" y="181080"/>
                              <a:ext cx="362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02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799800" y="71640"/>
                          <a:ext cx="10879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6-97 - О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100.55pt;width:501.6pt;height:39.9pt" coordorigin="7,2011" coordsize="10032,798">
              <v:group id="shape_0" style="position:absolute;left:7;top:2011;width:10032;height:7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70;top:2067;width:512;height:2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2011;width:10032;height:798">
                  <v:line id="shape_0" from="9469,2296" to="10039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10039,2011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581" to="3712,2581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7,2011" to="10039,2011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809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296" to="3712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469,2011" to="946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5991;top:2124;width:1712;height:34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6-97 - 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4445</wp:posOffset>
              </wp:positionH>
              <wp:positionV relativeFrom="paragraph">
                <wp:posOffset>1276985</wp:posOffset>
              </wp:positionV>
              <wp:extent cx="6370955" cy="507365"/>
              <wp:effectExtent l="635" t="6350" r="635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0920" cy="507240"/>
                        <a:chOff x="0" y="0"/>
                        <a:chExt cx="6370920" cy="507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370920" cy="507240"/>
                        </a:xfrm>
                      </wpg:grpSpPr>
                      <wps:wsp>
                        <wps:cNvSpPr txBox="1"/>
                        <wps:spPr>
                          <a:xfrm>
                            <a:off x="6009120" y="35640"/>
                            <a:ext cx="3258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092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6008400" y="181080"/>
                              <a:ext cx="362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02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799800" y="71640"/>
                          <a:ext cx="10879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6-97 - О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100.55pt;width:501.6pt;height:39.9pt" coordorigin="7,2011" coordsize="10032,798">
              <v:group id="shape_0" style="position:absolute;left:7;top:2011;width:10032;height:798">
                <v:shape id="shape_0" stroked="f" o:allowincell="f" style="position:absolute;left:9470;top:2067;width:512;height:2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2011;width:10032;height:798">
                  <v:line id="shape_0" from="9469,2296" to="10039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10039,2011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581" to="3712,2581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7,2011" to="10039,2011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809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296" to="3712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469,2011" to="946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5991;top:2124;width:1712;height:34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6-97 - 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posOffset>4445</wp:posOffset>
              </wp:positionH>
              <wp:positionV relativeFrom="paragraph">
                <wp:posOffset>1276985</wp:posOffset>
              </wp:positionV>
              <wp:extent cx="6370955" cy="507365"/>
              <wp:effectExtent l="635" t="6350" r="6350" b="571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0920" cy="507240"/>
                        <a:chOff x="0" y="0"/>
                        <a:chExt cx="6370920" cy="507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370920" cy="507240"/>
                        </a:xfrm>
                      </wpg:grpSpPr>
                      <wps:wsp>
                        <wps:cNvSpPr txBox="1"/>
                        <wps:spPr>
                          <a:xfrm>
                            <a:off x="6009120" y="35640"/>
                            <a:ext cx="3258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092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6008400" y="181080"/>
                              <a:ext cx="362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02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799800" y="71640"/>
                          <a:ext cx="10879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6-97 - О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100.55pt;width:501.6pt;height:39.9pt" coordorigin="7,2011" coordsize="10032,798">
              <v:group id="shape_0" style="position:absolute;left:7;top:2011;width:10032;height:798">
                <v:shape id="shape_0" stroked="f" o:allowincell="f" style="position:absolute;left:9470;top:2067;width:512;height:2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2011;width:10032;height:798">
                  <v:line id="shape_0" from="9469,2296" to="10039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10039,2011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581" to="3712,2581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7,2011" to="10039,2011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809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296" to="3712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469,2011" to="946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5991;top:2124;width:1712;height:34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6-97 - 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70535</wp:posOffset>
              </wp:positionH>
              <wp:positionV relativeFrom="page">
                <wp:posOffset>245110</wp:posOffset>
              </wp:positionV>
              <wp:extent cx="6849110" cy="10142855"/>
              <wp:effectExtent l="0" t="635" r="0" b="647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143000"/>
                        <a:chOff x="0" y="0"/>
                        <a:chExt cx="6849000" cy="10143000"/>
                      </a:xfrm>
                    </wpg:grpSpPr>
                    <wps:wsp>
                      <wps:cNvSpPr/>
                      <wps:spPr>
                        <a:xfrm flipV="1">
                          <a:off x="438840" y="0"/>
                          <a:ext cx="720" cy="1013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10143000"/>
                          <a:ext cx="64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9599760"/>
                          <a:ext cx="641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956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028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00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136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488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892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14560" y="9618840"/>
                          <a:ext cx="2901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8640" y="9976320"/>
                          <a:ext cx="320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8920" y="9984240"/>
                          <a:ext cx="33984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36840" y="9972000"/>
                          <a:ext cx="3243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8640" y="9972000"/>
                          <a:ext cx="3243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02600" y="9972000"/>
                          <a:ext cx="49968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35760" y="9976320"/>
                          <a:ext cx="33984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1014300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560" y="7057440"/>
                          <a:ext cx="720" cy="30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23724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795960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706572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20" y="7058160"/>
                          <a:ext cx="720" cy="30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.05pt;margin-top:19.3pt;width:539.25pt;height:798.6pt" coordorigin="741,386" coordsize="10785,15972">
              <v:line id="shape_0" from="1432,386" to="1432,16346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437,16359" to="11526,163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432,15504" to="11526,1550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000,15504" to="2000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568,15504" to="2568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136,15504" to="3136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704,15504" to="3704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544,15504" to="4544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44,15504" to="10944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fillcolor="white" stroked="f" o:allowincell="f" style="position:absolute;left:11000;top:15534;width:456;height:2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63;top:16097;width:504;height:22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15;top:16109;width:534;height:21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161;top:16090;width:510;height:23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597;top:16090;width:510;height:23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737;top:16090;width:786;height:23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7;top:16097;width:534;height:22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741,16359" to="1420,16359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1500" to="753,16328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4933" to="1432,149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2921" to="1432,1292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1513" to="1432,1151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37,11501" to="1037,163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322820</wp:posOffset>
              </wp:positionH>
              <wp:positionV relativeFrom="page">
                <wp:posOffset>252730</wp:posOffset>
              </wp:positionV>
              <wp:extent cx="635" cy="10135235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135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6pt,19.9pt" to="576.6pt,817.9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949440</wp:posOffset>
              </wp:positionH>
              <wp:positionV relativeFrom="page">
                <wp:posOffset>10026015</wp:posOffset>
              </wp:positionV>
              <wp:extent cx="3625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2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2pt,789.45pt" to="575.7pt,789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257550</wp:posOffset>
              </wp:positionH>
              <wp:positionV relativeFrom="page">
                <wp:posOffset>9845040</wp:posOffset>
              </wp:positionV>
              <wp:extent cx="635" cy="543560"/>
              <wp:effectExtent l="6350" t="635" r="635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6.5pt,775.2pt" to="256.5pt,817.9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904875</wp:posOffset>
              </wp:positionH>
              <wp:positionV relativeFrom="page">
                <wp:posOffset>10206990</wp:posOffset>
              </wp:positionV>
              <wp:extent cx="2353310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803.7pt" to="256.5pt,803.7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904875</wp:posOffset>
              </wp:positionH>
              <wp:positionV relativeFrom="page">
                <wp:posOffset>10026015</wp:posOffset>
              </wp:positionV>
              <wp:extent cx="2353310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789.45pt" to="256.5pt,789.4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915670</wp:posOffset>
              </wp:positionH>
              <wp:positionV relativeFrom="paragraph">
                <wp:posOffset>-2470785</wp:posOffset>
              </wp:positionV>
              <wp:extent cx="683260" cy="13970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328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2.15pt;margin-top:-194.6pt;width:53.75pt;height:10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989965</wp:posOffset>
              </wp:positionH>
              <wp:positionV relativeFrom="paragraph">
                <wp:posOffset>-1520825</wp:posOffset>
              </wp:positionV>
              <wp:extent cx="797560" cy="13970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9740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8pt;margin-top:-119.8pt;width:62.75pt;height:10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887730</wp:posOffset>
              </wp:positionH>
              <wp:positionV relativeFrom="paragraph">
                <wp:posOffset>-271780</wp:posOffset>
              </wp:positionV>
              <wp:extent cx="627380" cy="13970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748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9.95pt;margin-top:-21.45pt;width:49.35pt;height:10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№ под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24370</wp:posOffset>
              </wp:positionH>
              <wp:positionV relativeFrom="paragraph">
                <wp:posOffset>427355</wp:posOffset>
              </wp:positionV>
              <wp:extent cx="2432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33.6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328160</wp:posOffset>
              </wp:positionH>
              <wp:positionV relativeFrom="page">
                <wp:posOffset>9990455</wp:posOffset>
              </wp:positionV>
              <wp:extent cx="2352675" cy="23177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047 – 2018 - ГД – 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18.25pt;mso-wrap-distance-left:9.05pt;mso-wrap-distance-right:9.05pt;mso-wrap-distance-top:0pt;mso-wrap-distance-bottom:0pt;margin-top:786.65pt;mso-position-vertical-relative:page;margin-left:340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047 – 2018 - ГД – 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04875</wp:posOffset>
              </wp:positionH>
              <wp:positionV relativeFrom="page">
                <wp:posOffset>253365</wp:posOffset>
              </wp:positionV>
              <wp:extent cx="640715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7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19.95pt" to="575.7pt,19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701"/>
        </w:tabs>
        <w:ind w:left="1701" w:hanging="9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ind w:firstLine="561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Header">
    <w:name w:val="WW-Header"/>
    <w:qFormat/>
    <w:pPr>
      <w:widowControl/>
      <w:bidi w:val="0"/>
      <w:spacing w:lineRule="atLeast" w:line="36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09" w:leader="dot"/>
      </w:tabs>
    </w:pPr>
    <w:rPr>
      <w:caps/>
      <w:sz w:val="22"/>
    </w:rPr>
  </w:style>
  <w:style w:type="paragraph" w:styleId="Index3">
    <w:name w:val="Index 3"/>
    <w:basedOn w:val="Normal"/>
    <w:next w:val="Normal"/>
    <w:pPr>
      <w:tabs>
        <w:tab w:val="clear" w:pos="709"/>
        <w:tab w:val="right" w:pos="9865" w:leader="dot"/>
      </w:tabs>
      <w:ind w:left="600" w:hanging="20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809" w:leader="dot"/>
      </w:tabs>
      <w:spacing w:before="60" w:after="60"/>
      <w:ind w:left="198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809" w:leader="dot"/>
      </w:tabs>
      <w:ind w:left="4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809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09"/>
        <w:tab w:val="right" w:pos="9809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09"/>
        <w:tab w:val="right" w:pos="980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09"/>
        <w:tab w:val="right" w:pos="980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09"/>
        <w:tab w:val="right" w:pos="980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09"/>
        <w:tab w:val="right" w:pos="9809" w:leader="dot"/>
      </w:tabs>
      <w:ind w:left="1600" w:hanging="0"/>
    </w:pPr>
    <w:rPr>
      <w:rFonts w:ascii="Times New Roman" w:hAnsi="Times New Roman" w:cs="Times New Roman"/>
    </w:rPr>
  </w:style>
  <w:style w:type="paragraph" w:styleId="Line">
    <w:name w:val="Line"/>
    <w:qFormat/>
    <w:pPr>
      <w:widowControl/>
      <w:tabs>
        <w:tab w:val="clear" w:pos="709"/>
        <w:tab w:val="left" w:pos="570" w:leader="none"/>
      </w:tabs>
      <w:bidi w:val="0"/>
      <w:spacing w:before="0" w:after="17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>
      <w:spacing w:before="40" w:after="80"/>
      <w:ind w:left="0" w:hanging="0"/>
    </w:pPr>
    <w:rPr>
      <w:rFonts w:ascii="Times New Roman" w:hAnsi="Times New Roman" w:cs="Times New Roman"/>
    </w:rPr>
  </w:style>
  <w:style w:type="paragraph" w:styleId="2">
    <w:name w:val="Маркированный список 2"/>
    <w:basedOn w:val="Normal"/>
    <w:qFormat/>
    <w:pPr>
      <w:numPr>
        <w:ilvl w:val="0"/>
        <w:numId w:val="6"/>
      </w:numPr>
      <w:spacing w:lineRule="auto" w:line="360"/>
      <w:ind w:left="568" w:hanging="284"/>
      <w:jc w:val="both"/>
    </w:pPr>
    <w:rPr/>
  </w:style>
  <w:style w:type="paragraph" w:styleId="Line1">
    <w:name w:val="line"/>
    <w:qFormat/>
    <w:pPr>
      <w:widowControl/>
      <w:tabs>
        <w:tab w:val="clear" w:pos="709"/>
        <w:tab w:val="left" w:pos="627" w:leader="none"/>
      </w:tabs>
      <w:bidi w:val="0"/>
      <w:spacing w:before="0" w:after="80"/>
      <w:ind w:firstLine="680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spacing w:before="120" w:after="120"/>
      <w:jc w:val="right"/>
    </w:pPr>
    <w:rPr>
      <w:sz w:val="18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sz w:val="24"/>
      <w:szCs w:val="24"/>
    </w:rPr>
  </w:style>
  <w:style w:type="paragraph" w:styleId="21">
    <w:name w:val="Основной текст 2"/>
    <w:basedOn w:val="Normal"/>
    <w:qFormat/>
    <w:pPr/>
    <w:rPr>
      <w:rFonts w:ascii="Symbol" w:hAnsi="Symbol" w:eastAsia="Symbol" w:cs="Symbol"/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eastAsia="Symbol" w:cs="Times New Roman"/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8">
    <w:name w:val="Цитата"/>
    <w:basedOn w:val="Normal"/>
    <w:qFormat/>
    <w:pPr>
      <w:ind w:left="567" w:right="283" w:hanging="0"/>
      <w:jc w:val="both"/>
    </w:pPr>
    <w:rPr>
      <w:sz w:val="22"/>
      <w:szCs w:val="24"/>
    </w:rPr>
  </w:style>
  <w:style w:type="paragraph" w:styleId="Style9">
    <w:name w:val="Заголовок"/>
    <w:basedOn w:val="Normal"/>
    <w:qFormat/>
    <w:pPr>
      <w:ind w:left="75" w:hanging="0"/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uiue3">
    <w:name w:val="Iau?iue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3:48:00Z</dcterms:created>
  <dc:creator>Носков Владимир Николаевич</dc:creator>
  <dc:description>привозная вода, без мойки</dc:description>
  <cp:keywords/>
  <dc:language>en-US</dc:language>
  <cp:lastModifiedBy>Влалимир</cp:lastModifiedBy>
  <cp:lastPrinted>2018-06-27T07:57:00Z</cp:lastPrinted>
  <dcterms:modified xsi:type="dcterms:W3CDTF">2018-06-27T05:14:00Z</dcterms:modified>
  <cp:revision>4</cp:revision>
  <dc:subject/>
  <dc:title>СОДЕРЖАНИЕ</dc:title>
</cp:coreProperties>
</file>