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»____</w:t>
      </w:r>
      <w:r>
        <w:rPr>
          <w:sz w:val="24"/>
          <w:szCs w:val="24"/>
          <w:u w:val="single"/>
        </w:rPr>
        <w:t>09</w:t>
      </w:r>
      <w:r>
        <w:rPr>
          <w:sz w:val="24"/>
          <w:szCs w:val="24"/>
        </w:rPr>
        <w:t>____2015 года № 12-10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видов расходов классификации расходов </w:t>
      </w:r>
    </w:p>
    <w:p>
      <w:pPr>
        <w:pStyle w:val="Heading5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5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96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468"/>
        <w:gridCol w:w="546"/>
        <w:gridCol w:w="1248"/>
        <w:gridCol w:w="702"/>
        <w:gridCol w:w="1326"/>
      </w:tblGrid>
      <w:tr>
        <w:trPr>
          <w:trHeight w:val="166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ви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508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12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91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973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7735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3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4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2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7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5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11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 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7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7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7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7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47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47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3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  <w:r>
              <w:rPr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24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>
                <w:sz w:val="24"/>
              </w:rPr>
              <w:t xml:space="preserve"> государственными полномочиями по созданию административных комиссий по иным  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плата налога на добавленную стоимость при реализации муниципального имущества, составляющего муниципальную казну городского округ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мероприятий на территории муниципального образования общегосударственного и местного значе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управлением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оохранительная деятель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8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593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 области предупреждения и ликвидации последствий чрезвычайных ситуаций в области гражданской обороны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3 2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2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8554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9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государственной программы Российской Федерации «Содействие занятости населения»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0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0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о содействию трудоустройству инвалидов государственной программы Тульской области «Содействие занятости населения Тульской области» по иным не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5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50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0,0</w:t>
            </w:r>
          </w:p>
        </w:tc>
      </w:tr>
      <w:tr>
        <w:trPr>
          <w:trHeight w:val="122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04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47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47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9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5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я по проведению землеустроительных и кадастровых работ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13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</w:t>
            </w:r>
            <w:r>
              <w:rPr>
                <w:sz w:val="24"/>
              </w:rPr>
              <w:t xml:space="preserve">финансовое обеспечение (возмещение) затрат в связи с выполнением работ по восстановительному ремонту конструктивных элементов общего имущества многоквартирных жилых домов, утративших эксплуатационные свойства </w:t>
            </w:r>
            <w:r>
              <w:rPr>
                <w:color w:val="000000"/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8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3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3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3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0579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0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4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4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9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9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52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52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по обеспечению комфортных условий проживания граждан Ефремовского района по иным   непрограммным мероприятиям   в рамках непрограммных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0,0</w:t>
            </w:r>
          </w:p>
        </w:tc>
      </w:tr>
      <w:tr>
        <w:trPr>
          <w:trHeight w:val="273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73054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80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73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878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1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29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3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07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04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  <w:tab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486202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73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20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1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81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1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59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483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6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1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637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637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07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07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>
                <w:sz w:val="24"/>
                <w:szCs w:val="24"/>
              </w:rPr>
              <w:t>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7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 - 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7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4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4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ятельность по повышению качества дополнительно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работников в рамках основного мероприятия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 муниципальной программы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2469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4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3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iCs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типендии главы администрации муниципального образования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70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9 7028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53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03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9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41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9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</w:tr>
      <w:tr>
        <w:trPr>
          <w:trHeight w:val="1705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в рамках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44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2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3,4</w:t>
            </w:r>
          </w:p>
        </w:tc>
      </w:tr>
      <w:tr>
        <w:trPr>
          <w:trHeight w:val="22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9</w:t>
            </w:r>
          </w:p>
        </w:tc>
      </w:tr>
      <w:tr>
        <w:trPr>
          <w:trHeight w:val="22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 на обеспечение  функций  муниципальных органов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5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186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769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95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5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26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26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1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2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5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5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 дополнительного  отпуска  работникам муниципальных библиотек по </w:t>
            </w:r>
            <w:r>
              <w:rPr>
                <w:i/>
                <w:sz w:val="24"/>
                <w:szCs w:val="24"/>
              </w:rPr>
              <w:t>Закону Тульской области «О библиотечном деле»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 мероприятия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Cs/>
              </w:rPr>
            </w:pPr>
            <w:r>
              <w:rPr/>
              <w:t>Реализация мероприятий по благоустройству общественно-культурных пространств, посвященных Великой Отечественной войне 1941 - 1945 годов,  государственной программы Тульской области "Развитие культуры и туризма Тульской области" по иным   непрограммным мероприятиям   в рамках непрограммных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3,5</w:t>
            </w:r>
          </w:p>
        </w:tc>
      </w:tr>
      <w:tr>
        <w:trPr>
          <w:trHeight w:val="41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1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1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44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8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8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 программы» 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9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 полит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6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  <w:sz w:val="24"/>
                <w:szCs w:val="24"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70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6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8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</w:t>
            </w:r>
            <w:r>
              <w:rPr>
                <w:b w:val="false"/>
                <w:bCs/>
                <w:color w:val="FF0000"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9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граждан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081,0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362" w:gutter="0" w:header="0" w:top="529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20:00Z</dcterms:created>
  <dc:creator>1111</dc:creator>
  <dc:description/>
  <cp:keywords/>
  <dc:language>en-US</dc:language>
  <cp:lastModifiedBy>Я</cp:lastModifiedBy>
  <cp:lastPrinted>2015-09-02T17:23:00Z</cp:lastPrinted>
  <dcterms:modified xsi:type="dcterms:W3CDTF">2015-09-18T11:21:00Z</dcterms:modified>
  <cp:revision>514</cp:revision>
  <dc:subject/>
  <dc:title>                                                                                          Приложение №  10</dc:title>
</cp:coreProperties>
</file>