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___2015 года № 12-1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4570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082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397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7,9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0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2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0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</w:rPr>
              <w:t>3657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3637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3507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72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5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1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2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504,0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04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547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45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9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3203,6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65,2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8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4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1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4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3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55733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06-11T12:28:00Z</cp:lastPrinted>
  <dcterms:modified xsi:type="dcterms:W3CDTF">2015-09-18T11:20:00Z</dcterms:modified>
  <cp:revision>610</cp:revision>
  <dc:subject/>
  <dc:title>                                                                                          Приложение №  10</dc:title>
</cp:coreProperties>
</file>