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№ 5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»___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___2015 года № 12-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6 и 2017  годов</w:t>
      </w:r>
      <w:r>
        <w:rPr/>
        <w:t xml:space="preserve">     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"/>
        <w:gridCol w:w="468"/>
        <w:gridCol w:w="1248"/>
        <w:gridCol w:w="624"/>
        <w:gridCol w:w="1248"/>
        <w:gridCol w:w="1248"/>
      </w:tblGrid>
      <w:tr>
        <w:trPr>
          <w:trHeight w:val="176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6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655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3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3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функционирования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6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67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7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7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70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4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4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7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7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ебная систе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59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9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5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87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7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7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84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7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5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8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11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82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82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82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82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9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5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526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</w:t>
            </w:r>
            <w:r>
              <w:rPr>
                <w:i/>
                <w:sz w:val="24"/>
                <w:szCs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2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4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4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муниципальной политики поддержки малого и среднего предпринимательства» 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23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23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2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10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6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6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6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6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7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7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 в рамках подпрограммы «Благоустройство Ефремовского района» муниципальной программы 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33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0,2</w:t>
            </w:r>
          </w:p>
        </w:tc>
      </w:tr>
      <w:tr>
        <w:trPr>
          <w:trHeight w:val="10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0,2</w:t>
            </w:r>
          </w:p>
        </w:tc>
      </w:tr>
      <w:tr>
        <w:trPr>
          <w:trHeight w:val="142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0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7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29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6649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50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50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50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54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3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40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0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8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41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05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5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18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760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9920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96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41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55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95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69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95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9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6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71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1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7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8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9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96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80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79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29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36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25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52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14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14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2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2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sz w:val="24"/>
                <w:szCs w:val="24"/>
              </w:rPr>
              <w:t>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 для  государственных (муниципальных ) нужд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квалификации педагогических работников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3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7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5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60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0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Деятельность по повышению качества общего образования» муниципальной программы 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9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4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</w:t>
            </w:r>
            <w:r>
              <w:rPr>
                <w:sz w:val="24"/>
              </w:rPr>
              <w:t xml:space="preserve">основного мероприятия «Обеспечение реализации и контроля за реализацией муниципальной программы» 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15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271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84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73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8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72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 и реформирование  клубной системы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5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66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 реформирование клубной системы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16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16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iCs/>
                <w:sz w:val="24"/>
              </w:rPr>
              <w:t xml:space="preserve">в рамках  подпрограммы </w:t>
            </w:r>
            <w:r>
              <w:rPr>
                <w:sz w:val="24"/>
              </w:rPr>
              <w:t>«Развитие  и  реформирование клубной системы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подпрограммы «Развитие и  реформирование клубной системы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70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5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7,1</w:t>
            </w:r>
          </w:p>
        </w:tc>
      </w:tr>
      <w:tr>
        <w:trPr>
          <w:trHeight w:val="60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iCs/>
                <w:sz w:val="24"/>
              </w:rPr>
              <w:t xml:space="preserve">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59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 государственных 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35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4,2</w:t>
            </w:r>
          </w:p>
        </w:tc>
      </w:tr>
      <w:tr>
        <w:trPr>
          <w:trHeight w:val="63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5,7</w:t>
            </w:r>
          </w:p>
        </w:tc>
      </w:tr>
      <w:tr>
        <w:trPr>
          <w:trHeight w:val="49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8,0</w:t>
            </w:r>
          </w:p>
        </w:tc>
      </w:tr>
      <w:tr>
        <w:trPr>
          <w:trHeight w:val="189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1162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 культуры и искусства     в рамках подпрограммы «Развитие    библиотечного дела» муниципальной        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41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38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 библиотечного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52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153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 дополнительного  отпуска  работникам муниципальных библиотек по Закону Тульской области « О библиотечном деле»</w:t>
            </w:r>
            <w:r>
              <w:rPr>
                <w:iCs/>
                <w:sz w:val="24"/>
              </w:rPr>
              <w:t xml:space="preserve"> 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 персоналу в целях  обеспечения выполнения функций  государственными (муниципальными)  органами, казенными учреждениями, органами управления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3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537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37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37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18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447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,8</w:t>
            </w:r>
          </w:p>
        </w:tc>
      </w:tr>
      <w:tr>
        <w:trPr>
          <w:trHeight w:val="18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8</w:t>
            </w:r>
          </w:p>
        </w:tc>
      </w:tr>
      <w:tr>
        <w:trPr>
          <w:trHeight w:val="18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18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7,8</w:t>
            </w:r>
          </w:p>
        </w:tc>
      </w:tr>
      <w:tr>
        <w:trPr>
          <w:trHeight w:val="18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9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7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, связанные с пенсионным обеспечением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7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8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обязательства по обеспечению 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Повышение качества жизни старшего поколения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в рамках основного мероприятия «Повышение качества жизни старшего поколения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социальной поддержки инвалидов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в рамках основного мероприятия «Обеспечение социальной поддержки инвалидов» муниципальной программы </w:t>
            </w:r>
            <w:r>
              <w:rPr>
                <w:bCs/>
                <w:sz w:val="24"/>
                <w:szCs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2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91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830,0</w:t>
            </w:r>
          </w:p>
        </w:tc>
      </w:tr>
    </w:tbl>
    <w:p>
      <w:pPr>
        <w:pStyle w:val="Normal"/>
        <w:ind w:left="109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362" w:gutter="0" w:header="0" w:top="53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09-16T10:26:00Z</cp:lastPrinted>
  <dcterms:modified xsi:type="dcterms:W3CDTF">2015-09-18T11:21:00Z</dcterms:modified>
  <cp:revision>298</cp:revision>
  <dc:subject/>
  <dc:title>                                                                                          Приложение №  10</dc:title>
</cp:coreProperties>
</file>