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го созы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8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  22 октября 2020 года                              № 8-48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2.12.2019  № 6-36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и на плановый период 2021 и 2022 годов"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(с внесенными в него изменениями от 20.02.2020 г.,                               19.03.2020 г., 25.06.2020 г., 23.07.2020 г., 20.08.2020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6" w:leader="none"/>
        </w:tabs>
        <w:ind w:left="1062"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город Ефремов от 12.12.2019 № 6-36 «О бюджете муниципального образования город Ефремов на 2020 год и на плановый период 2021 и 2022 годов» (с внесенными в него изменениями от 20.02.2020 г., 19.03.2020 г., 25.06.2020 г., 23.07.2020 г., 20.08.2020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631935,8 тыс. рублей» заменить словами «1735239,4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702863,2 тыс. рублей»  заменить  словами «1807204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3. слова «70927,4 тыс. рублей» заменить словами «71964,6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2.1. слова «1497123,8 тыс. рублей» заменить словами «1471297,0 тыс. рублей» и слова «1451696,5 тыс. рублей» заменить словами «1480600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2.2. слова «1549472,3 тыс. рублей» заменить словами «1523645,5 тыс. рублей» и слова «1506430,1 тыс. рублей» заменить словами «1535334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1026876,8 тыс. рублей» заменить словами «1130186,8 тыс. рублей», слова «908308,1 тыс. рублей» заменить словами «882481,3 тыс. рублей» и слова «827123,1 тыс. рублей» заменить словами «856027,5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8640,0 тыс. рублей» заменить словами «14948,5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308111,9 тыс. рублей» заменить словами «365306,8 тыс. рублей» и слова «127530,8 тыс. рублей» заменить словами «72799,6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674679,2 тыс. рублей» заменить словами «683063,3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17733,0 тыс. рублей» заменить словами «49155,5 тыс. рублей», слова «1595,8 тыс. рублей» заменить словами «30500,2 тыс. рублей» и слова «1588,7 тыс. рублей» заменить словами «30493,1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3. В статье 5 слова «10226,2 тыс. рублей» заменить словами «9745,6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7 слова «на 2020 год в размере 500,0 тыс. рублей» заменить словами «на 2020 год в размере 850,0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10 слова «268202,1 тыс. рублей» заменить словами «267910,1 тыс. рублей» и слова «11721,0 тыс. рублей» заменить словами «9521,0 тыс. рублей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6. В статье 14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12498,5 тыс. рублей» заменить словами «3360,5 тыс. рублей» и слова «270,2 тыс. рублей» заменить словами «447,2 тыс. рублей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7. В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>плановый период 2021 и 2022  годов</w:t>
      </w:r>
      <w:r>
        <w:rPr/>
        <w:t xml:space="preserve"> </w:t>
      </w:r>
      <w:r>
        <w:rPr>
          <w:sz w:val="28"/>
        </w:rPr>
        <w:t xml:space="preserve">» внести следующие изменения: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6"/>
        <w:gridCol w:w="1722"/>
        <w:gridCol w:w="624"/>
        <w:gridCol w:w="1361"/>
        <w:gridCol w:w="1361"/>
      </w:tblGrid>
      <w:tr>
        <w:trPr>
          <w:trHeight w:val="226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90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85,8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3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24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2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2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2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2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2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2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65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6401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1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272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12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214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1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94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58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841,2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44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709,2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27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539,2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6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6 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6 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6 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6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5334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1.8. В приложение № 6 «Ведомственная структура расходов бюджета муниципального образования город Ефремов на плановый период 2021 и 2022  годов» внести следующие изменения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40"/>
        <w:gridCol w:w="546"/>
        <w:gridCol w:w="1607"/>
        <w:gridCol w:w="578"/>
        <w:gridCol w:w="1264"/>
        <w:gridCol w:w="1264"/>
        <w:gridCol w:w="1264"/>
      </w:tblGrid>
      <w:tr>
        <w:trPr>
          <w:trHeight w:val="52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95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394,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790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>85,8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36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9</w:t>
            </w:r>
            <w:r>
              <w:rPr>
                <w:bCs/>
              </w:rPr>
              <w:t>24,7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 1 F2 555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3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частие в региональном проекте 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1 Р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1 Р2 52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1 Р2 52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1 Р2 523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616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900,7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998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6363,0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958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841,2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944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709,2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927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539,2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0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04,4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0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04,4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0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04,4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0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04,4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64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5334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8 «</w:t>
      </w:r>
      <w:r>
        <w:rPr>
          <w:bCs/>
          <w:sz w:val="28"/>
        </w:rPr>
        <w:t xml:space="preserve">Перечень и объем бюджетных ассигн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на финансовое обеспечение реализации 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 плановый период 2021 и 2022  годов</w:t>
      </w:r>
      <w:r>
        <w:rPr>
          <w:sz w:val="28"/>
          <w:szCs w:val="28"/>
        </w:rPr>
        <w:t>» внести следующие изменения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420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2368,5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418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969,7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Р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Р2 52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2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2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2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2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529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1386,2</w:t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 3, 5, 7, 11  изложить в редакции приложений  № 3, 5, 7, 11.</w:t>
      </w:r>
    </w:p>
    <w:p>
      <w:pPr>
        <w:pStyle w:val="21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709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2" w:hanging="7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0-10-16T10:33:00Z</cp:lastPrinted>
  <dcterms:modified xsi:type="dcterms:W3CDTF">2020-10-22T11:16:00Z</dcterms:modified>
  <cp:revision>706</cp:revision>
  <dc:subject/>
  <dc:title>РОССИЙСКАЯ ФЕДЕРАЦИЯ</dc:title>
</cp:coreProperties>
</file>