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22  »  10 2020 года  № 8-4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год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441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402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4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51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8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2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"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5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5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51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5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3,7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95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7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8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6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1 00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1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964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4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8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2 02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 03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55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хранение культурного наслед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8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0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4 2 03 </w:t>
            </w:r>
            <w:r>
              <w:rPr>
                <w:color w:val="000000"/>
                <w:sz w:val="28"/>
                <w:szCs w:val="28"/>
                <w:lang w:val="en-US"/>
              </w:rPr>
              <w:t>S0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4 3 02 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 культуры муниципальных образ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4 3 02 </w:t>
            </w:r>
            <w:r>
              <w:rPr>
                <w:sz w:val="28"/>
                <w:szCs w:val="28"/>
                <w:lang w:val="en-US"/>
              </w:rPr>
              <w:t>S0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А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А1 54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2,4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2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1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1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4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660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07 2 00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6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S0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6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2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3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21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92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64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8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социально-экономическое развитие Тульской области (создание (обустройство) мест (площадок) накопления твердых коммунальных отход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809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2,6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3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8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7,3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12,3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2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24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0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7,7</w:t>
            </w:r>
          </w:p>
        </w:tc>
      </w:tr>
      <w:tr>
        <w:trPr>
          <w:trHeight w:val="8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28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1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 1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0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71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55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3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6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 xml:space="preserve"> 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 xml:space="preserve"> 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55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1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а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5135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20-10-14T16:11:00Z</cp:lastPrinted>
  <dcterms:modified xsi:type="dcterms:W3CDTF">2020-10-22T11:18:00Z</dcterms:modified>
  <cp:revision>1724</cp:revision>
  <dc:subject/>
  <dc:title>                                                                                          Приложение №  10</dc:title>
</cp:coreProperties>
</file>