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о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ород Ефремов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u w:val="single"/>
        </w:rPr>
        <w:t>от « 22 »  10  2020 года  №8-4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0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964,6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кредитами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бюджетными кредитами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6,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20-10-14T09:52:00Z</cp:lastPrinted>
  <dcterms:modified xsi:type="dcterms:W3CDTF">2020-10-22T11:20:00Z</dcterms:modified>
  <cp:revision>178</cp:revision>
  <dc:subject/>
  <dc:title>                                                                                  Приложение № 21</dc:title>
</cp:coreProperties>
</file>