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4.12.2021 года  № 12-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3 и 2024  годов</w:t>
      </w:r>
      <w:r>
        <w:rPr/>
        <w:t xml:space="preserve">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19"/>
        <w:gridCol w:w="546"/>
        <w:gridCol w:w="1630"/>
        <w:gridCol w:w="709"/>
        <w:gridCol w:w="1565"/>
        <w:gridCol w:w="1553"/>
        <w:gridCol w:w="12"/>
      </w:tblGrid>
      <w:tr>
        <w:trPr>
          <w:trHeight w:val="229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4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733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1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57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03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</w:rPr>
              <w:t xml:space="preserve">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7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3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92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5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2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5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2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5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2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7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8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3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54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9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9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55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55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6</w:t>
            </w:r>
          </w:p>
        </w:tc>
      </w:tr>
      <w:tr>
        <w:trPr>
          <w:trHeight w:val="6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0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1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393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676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Организация занятости детей и молодеж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>
                <w:szCs w:val="20"/>
              </w:rPr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6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753,8</w:t>
            </w:r>
          </w:p>
        </w:tc>
      </w:tr>
      <w:tr>
        <w:trPr>
          <w:trHeight w:val="116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6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753,8</w:t>
            </w:r>
          </w:p>
        </w:tc>
      </w:tr>
      <w:tr>
        <w:trPr>
          <w:trHeight w:val="25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6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75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40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5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7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7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7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4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4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и поддержка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овышение инвестиционной привлекательности реги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3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5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8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ых распределительных с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0 2 02 S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0 2 02 S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1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0 2 02 S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1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434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671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2764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2816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2,6</w:t>
            </w:r>
          </w:p>
        </w:tc>
      </w:tr>
      <w:tr>
        <w:trPr>
          <w:trHeight w:val="46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9</w:t>
            </w:r>
          </w:p>
        </w:tc>
      </w:tr>
      <w:tr>
        <w:trPr>
          <w:trHeight w:val="83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87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>
                <w:szCs w:val="20"/>
              </w:rPr>
              <w:t>10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7</w:t>
            </w:r>
          </w:p>
        </w:tc>
      </w:tr>
      <w:tr>
        <w:trPr>
          <w:trHeight w:val="11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7</w:t>
            </w:r>
          </w:p>
        </w:tc>
      </w:tr>
      <w:tr>
        <w:trPr>
          <w:trHeight w:val="83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7</w:t>
            </w:r>
          </w:p>
        </w:tc>
      </w:tr>
      <w:tr>
        <w:trPr>
          <w:trHeight w:val="83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3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3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3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" w:right="-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3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73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9653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7112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513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708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453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668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453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668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38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59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90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06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8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87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8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87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46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0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46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0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30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338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90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578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90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578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8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0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8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0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автоматизированной системы учета энергоресурс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09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939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97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30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3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7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4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Е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999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153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167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134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6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22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14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7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14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7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9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9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9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4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8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8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643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65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60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89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60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89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38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5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38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5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3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3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3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3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автоматизированной системы учета энергоресурс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313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678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7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7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7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</w:rPr>
              <w:t xml:space="preserve">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8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8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6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6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4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8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4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8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45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96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95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4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4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4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4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2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2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2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2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2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2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7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2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7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15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59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3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976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9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65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9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65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3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8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3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8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40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97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3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9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24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9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24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50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83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70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22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70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22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30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64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64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6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64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6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4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6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2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2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9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7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7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7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6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33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9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46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46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1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98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297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28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6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38,3</w:t>
            </w:r>
          </w:p>
        </w:tc>
      </w:tr>
      <w:tr>
        <w:trPr>
          <w:trHeight w:val="84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1 А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1 А1 5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1 А1 5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1 А1 5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Реконструкция и капитальный ремонт муниципальных музее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1 А1 55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1 А1 55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1 А1 55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Государственная поддержка муниципальных учреждений культуры"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467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 бюджетным, автономным учреждениям 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467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467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8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11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8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0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0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0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6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9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9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9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9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18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8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1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4,3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,9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bCs/>
                <w:sz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,9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,9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7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7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7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7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9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4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 w:val="false"/>
                <w:sz w:val="24"/>
                <w:szCs w:val="24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51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>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жильем молодых сем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3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3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7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7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7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7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772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170,2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Style7">
    <w:name w:val="Основной текст с отступом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1-11-11T11:24:00Z</cp:lastPrinted>
  <dcterms:modified xsi:type="dcterms:W3CDTF">2021-12-15T12:47:00Z</dcterms:modified>
  <cp:revision>3216</cp:revision>
  <dc:subject/>
  <dc:title>                                                                                          Приложение №  10</dc:title>
</cp:coreProperties>
</file>