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14.12.2021 года  № 12-7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22 год и 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23 и 202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914" w:leader="none"/>
          <w:tab w:val="left" w:pos="51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>на  2022 год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 </w:t>
      </w:r>
    </w:p>
    <w:p>
      <w:pPr>
        <w:pStyle w:val="21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>(тыс. руб.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6"/>
        <w:gridCol w:w="513"/>
        <w:gridCol w:w="6"/>
        <w:gridCol w:w="540"/>
        <w:gridCol w:w="6"/>
        <w:gridCol w:w="1768"/>
        <w:gridCol w:w="705"/>
        <w:gridCol w:w="1562"/>
        <w:gridCol w:w="10"/>
      </w:tblGrid>
      <w:tr>
        <w:trPr>
          <w:trHeight w:val="2298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120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49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1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9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9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7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1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2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2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9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9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7177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4"/>
              </w:rPr>
              <w:t xml:space="preserve">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6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6 4 01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6 4 01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6 4 01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114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7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7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7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7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536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5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5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5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78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28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28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442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1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1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плекс процессных мероприятий  «Обеспечение создания условий для реализации муниципальной программы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 4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1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 4 03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1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 4 03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 4 03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 4 03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 4 03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 4 03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 4 03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 4 03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 4 03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 4 03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2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4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4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4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sz w:val="24"/>
                <w:szCs w:val="24"/>
              </w:rPr>
              <w:t>«Управление резервным фондом местной администраци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 4 01 23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 4 01 23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 4 01 23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75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Комплекс процессных мероприятий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финансовой поддержки народным дружинника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4 02 25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4 02 25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4 02 25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плексы процессных мероприятий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 «Управление земельными ресурсам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4 01 24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4 01 24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4 01 24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  «Управление  муниципальным  имуществом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4 02 24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4 02 24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4 02 24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4 02 24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4 02 24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4 02 24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  <w:sz w:val="24"/>
                <w:szCs w:val="24"/>
              </w:rPr>
              <w:t>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4 01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4 01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4 01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«</w:t>
            </w:r>
            <w:r>
              <w:rPr>
                <w:bCs/>
                <w:sz w:val="24"/>
                <w:szCs w:val="24"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4 02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4 02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4 02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«</w:t>
            </w:r>
            <w:r>
              <w:rPr>
                <w:bCs/>
                <w:sz w:val="24"/>
                <w:szCs w:val="24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4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4 03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4 03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4 03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«Оказание информационной поддержки СОНКО путем размещения информации о деятельности социально 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4 04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4 04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4 04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4 04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40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40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67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42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42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93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93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4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4,7</w:t>
            </w:r>
          </w:p>
        </w:tc>
      </w:tr>
      <w:tr>
        <w:trPr>
          <w:trHeight w:val="6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4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  <w:szCs w:val="24"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>
                <w:sz w:val="24"/>
                <w:szCs w:val="24"/>
              </w:rPr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 </w:t>
            </w:r>
            <w:r>
              <w:rPr>
                <w:i/>
                <w:sz w:val="24"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4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8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7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7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82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3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3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равоохранительная деятельность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10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пожарная безопасность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00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  <w:sz w:val="24"/>
                <w:szCs w:val="24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2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2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«Мероприятие по гражданской обороне и защите населения от чрезвычайных ситуаций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 4 01 2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 4 01 2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 4 01 2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 «</w:t>
            </w:r>
            <w:r>
              <w:rPr>
                <w:bCs/>
                <w:sz w:val="24"/>
                <w:szCs w:val="24"/>
              </w:rPr>
              <w:t>Обеспечение безопасности людей на водных объектах, охрана их жизни и здоровь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7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 4 02 24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 4 02 24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 4 02 24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4 02 25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4 02 25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4 02 25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 «Обеспечение первичных мер пожарной безопасност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4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тивопожар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4 03 24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4 03 24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4 03 24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 «Обеспечение безопасного содержания гидротехнических сооружений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4 04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4 04 2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4 04 2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4 04 2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68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68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68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6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6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, терроризма и экстремизм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4 01 241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4 01 241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4 01 241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 «Мероприятия профилактической антинаркотической направленности и формирования здорового образа жизни населе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4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4 03 24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4 03 24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4 03 24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346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0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0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2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0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плекс процессных мероприятий  </w:t>
            </w:r>
            <w:r>
              <w:rPr>
                <w:sz w:val="24"/>
              </w:rPr>
              <w:t xml:space="preserve">«Организация занятости детей и молодежи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0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трудовых брига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 4 01 216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 4 01 216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 4 01 216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12 4 01 802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1 802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1 802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8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на территории Тульской области мероприятий при осуществлении деятельности по обращению с животными без владельцев по Закону Тульской области «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рожное хозяй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(дорожные фонды)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7800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800,8</w:t>
            </w:r>
          </w:p>
        </w:tc>
      </w:tr>
      <w:tr>
        <w:trPr>
          <w:trHeight w:val="252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800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Комплекс процессных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7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1 234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1 234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1 234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</w:tr>
      <w:tr>
        <w:trPr>
          <w:trHeight w:val="402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300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2 234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820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2 234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820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2 234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820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2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2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0,0</w:t>
            </w:r>
          </w:p>
        </w:tc>
      </w:tr>
      <w:tr>
        <w:trPr>
          <w:trHeight w:val="878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2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0,0</w:t>
            </w:r>
          </w:p>
        </w:tc>
      </w:tr>
      <w:tr>
        <w:trPr>
          <w:trHeight w:val="268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7 4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8600</w:t>
            </w:r>
            <w:r>
              <w:rPr>
                <w:sz w:val="24"/>
              </w:rPr>
              <w:t>,0</w:t>
            </w:r>
          </w:p>
        </w:tc>
      </w:tr>
      <w:tr>
        <w:trPr>
          <w:trHeight w:val="878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7 4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8600</w:t>
            </w:r>
            <w:r>
              <w:rPr>
                <w:sz w:val="24"/>
              </w:rPr>
              <w:t>,0</w:t>
            </w:r>
          </w:p>
        </w:tc>
      </w:tr>
      <w:tr>
        <w:trPr>
          <w:trHeight w:val="878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7 4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8600</w:t>
            </w:r>
            <w:r>
              <w:rPr>
                <w:sz w:val="24"/>
              </w:rPr>
              <w:t>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46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и поддержка малого и среднего предпринимательства в  муниципальном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и поддержка предпринимательств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5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5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5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Управление земельными ресурсам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4 01 24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4 01 24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4 01 24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6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6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6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6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6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2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745,2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Обеспечение комфортных условий проживания граждан в муниципальном образовании 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остояния муниципального жилищного фонд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4 02 26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4 02 26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4 02 26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98,0</w:t>
            </w:r>
          </w:p>
        </w:tc>
      </w:tr>
      <w:tr>
        <w:trPr>
          <w:trHeight w:val="197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7,7</w:t>
            </w:r>
          </w:p>
        </w:tc>
      </w:tr>
      <w:tr>
        <w:trPr>
          <w:trHeight w:val="197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7,7</w:t>
            </w:r>
          </w:p>
        </w:tc>
      </w:tr>
      <w:tr>
        <w:trPr>
          <w:trHeight w:val="197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Чистая вода Тульской област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2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7,7</w:t>
            </w:r>
          </w:p>
        </w:tc>
      </w:tr>
      <w:tr>
        <w:trPr>
          <w:trHeight w:val="197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(реконструкция), модернизация, капитальный ремонт и ремонт объектов водоснабжения Тульской област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0 2 01 S03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7,7</w:t>
            </w:r>
          </w:p>
        </w:tc>
      </w:tr>
      <w:tr>
        <w:trPr>
          <w:trHeight w:val="197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0 2 01 S03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7,7</w:t>
            </w:r>
          </w:p>
        </w:tc>
      </w:tr>
      <w:tr>
        <w:trPr>
          <w:trHeight w:val="197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0 2 01 S03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7,7</w:t>
            </w:r>
          </w:p>
        </w:tc>
      </w:tr>
      <w:tr>
        <w:trPr>
          <w:trHeight w:val="197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,0</w:t>
            </w:r>
          </w:p>
        </w:tc>
      </w:tr>
      <w:tr>
        <w:trPr>
          <w:trHeight w:val="197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мплекс процессных мероприятий «Поддержание санитарного и эстетического состояния территори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10 4 0</w:t>
            </w:r>
            <w:r>
              <w:rPr>
                <w:szCs w:val="20"/>
                <w:lang w:val="en-US"/>
              </w:rPr>
              <w:t>3</w:t>
            </w:r>
            <w:r>
              <w:rPr>
                <w:szCs w:val="20"/>
              </w:rPr>
              <w:t xml:space="preserve">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,0</w:t>
            </w:r>
          </w:p>
        </w:tc>
      </w:tr>
      <w:tr>
        <w:trPr>
          <w:trHeight w:val="197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10 4 0</w:t>
            </w:r>
            <w:r>
              <w:rPr>
                <w:szCs w:val="20"/>
                <w:lang w:val="en-US"/>
              </w:rPr>
              <w:t>3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S055</w:t>
            </w:r>
            <w:r>
              <w:rPr>
                <w:szCs w:val="20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,0</w:t>
            </w:r>
          </w:p>
        </w:tc>
      </w:tr>
      <w:tr>
        <w:trPr>
          <w:trHeight w:val="197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10 4 0</w:t>
            </w:r>
            <w:r>
              <w:rPr>
                <w:szCs w:val="20"/>
                <w:lang w:val="en-US"/>
              </w:rPr>
              <w:t>3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S055</w:t>
            </w:r>
            <w:r>
              <w:rPr>
                <w:szCs w:val="20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,0</w:t>
            </w:r>
          </w:p>
        </w:tc>
      </w:tr>
      <w:tr>
        <w:trPr>
          <w:trHeight w:val="197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 xml:space="preserve">10 4 03 </w:t>
            </w:r>
            <w:r>
              <w:rPr>
                <w:szCs w:val="20"/>
                <w:lang w:val="en-US"/>
              </w:rPr>
              <w:t>S055</w:t>
            </w:r>
            <w:r>
              <w:rPr>
                <w:szCs w:val="20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,0</w:t>
            </w:r>
          </w:p>
        </w:tc>
      </w:tr>
      <w:tr>
        <w:trPr>
          <w:trHeight w:val="197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3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3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3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3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3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355,4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39,6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39,6</w:t>
            </w:r>
          </w:p>
        </w:tc>
      </w:tr>
      <w:tr>
        <w:trPr>
          <w:trHeight w:val="465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мплекс процессных мероприятий «Поддержание санитарного и эстетического состояния территори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9,8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3 28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9,8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3 28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9,8</w:t>
            </w:r>
          </w:p>
        </w:tc>
      </w:tr>
      <w:tr>
        <w:trPr>
          <w:trHeight w:val="838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3 28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9,8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3 28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3 28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</w:t>
            </w:r>
          </w:p>
        </w:tc>
      </w:tr>
      <w:tr>
        <w:trPr>
          <w:trHeight w:val="877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3 28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омплекс процессных мероприятий «Создание, капитальный ремонт, ремонт и содержание объектов благоустройств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4 04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2" w:leader="none"/>
                <w:tab w:val="right" w:pos="134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9,8</w:t>
            </w:r>
          </w:p>
        </w:tc>
      </w:tr>
      <w:tr>
        <w:trPr>
          <w:trHeight w:val="118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объектов благоустройств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4 04 28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,8</w:t>
            </w:r>
          </w:p>
        </w:tc>
      </w:tr>
      <w:tr>
        <w:trPr>
          <w:trHeight w:val="838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4 04 28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,8</w:t>
            </w:r>
          </w:p>
        </w:tc>
      </w:tr>
      <w:tr>
        <w:trPr>
          <w:trHeight w:val="838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4 04 28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,8</w:t>
            </w:r>
          </w:p>
        </w:tc>
      </w:tr>
      <w:tr>
        <w:trPr>
          <w:trHeight w:val="325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 xml:space="preserve">10 4 04 </w:t>
            </w:r>
            <w:r>
              <w:rPr>
                <w:szCs w:val="20"/>
                <w:lang w:val="en-US"/>
              </w:rPr>
              <w:t>S055</w:t>
            </w:r>
            <w:r>
              <w:rPr>
                <w:szCs w:val="20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,0</w:t>
            </w:r>
          </w:p>
        </w:tc>
      </w:tr>
      <w:tr>
        <w:trPr>
          <w:trHeight w:val="838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 xml:space="preserve">10 4 04 </w:t>
            </w:r>
            <w:r>
              <w:rPr>
                <w:szCs w:val="20"/>
                <w:lang w:val="en-US"/>
              </w:rPr>
              <w:t>S055</w:t>
            </w:r>
            <w:r>
              <w:rPr>
                <w:szCs w:val="20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,0</w:t>
            </w:r>
          </w:p>
        </w:tc>
      </w:tr>
      <w:tr>
        <w:trPr>
          <w:trHeight w:val="838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 xml:space="preserve">10 4 04 </w:t>
            </w:r>
            <w:r>
              <w:rPr>
                <w:szCs w:val="20"/>
                <w:lang w:val="en-US"/>
              </w:rPr>
              <w:t>S055</w:t>
            </w:r>
            <w:r>
              <w:rPr>
                <w:szCs w:val="20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5,8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5,8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5,8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 xml:space="preserve">F2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5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2,3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 xml:space="preserve">F2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5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2,3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 xml:space="preserve">F2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5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2,3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территорий общего пользования населенного пункта и дворовых территорий многоквартирных дом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>F2 S06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1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883,5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>F2 S06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3,5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>F2 S06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3,5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51,8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1,8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1,8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,2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9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9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9,6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9,6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9,6</w:t>
            </w:r>
          </w:p>
        </w:tc>
      </w:tr>
      <w:tr>
        <w:trPr>
          <w:trHeight w:val="273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4319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2641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581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581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мплекс процессных мероприятий «Развитие системы дошкольного образования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450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989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84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84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185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185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19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19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7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7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7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1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9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9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12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12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4"/>
                <w:szCs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510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58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58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30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30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проекта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Народный бюджет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4 01 S0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800</w:t>
            </w:r>
            <w:r>
              <w:rPr>
                <w:sz w:val="24"/>
              </w:rPr>
              <w:t>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S0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S0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Развитие кадрового потенциала системы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 процессных мероприятий «Энергосбережение и повышение энергетической эффективности Тульской област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4 1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автоматизированной системы учета энергоресурс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4 10 </w:t>
            </w:r>
            <w:r>
              <w:rPr>
                <w:sz w:val="24"/>
                <w:lang w:val="en-US"/>
              </w:rPr>
              <w:t>S05</w:t>
            </w:r>
            <w:r>
              <w:rPr>
                <w:sz w:val="24"/>
              </w:rPr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4 10 </w:t>
            </w:r>
            <w:r>
              <w:rPr>
                <w:sz w:val="24"/>
                <w:lang w:val="en-US"/>
              </w:rPr>
              <w:t>S05</w:t>
            </w:r>
            <w:r>
              <w:rPr>
                <w:sz w:val="24"/>
              </w:rPr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4 10 </w:t>
            </w:r>
            <w:r>
              <w:rPr>
                <w:sz w:val="24"/>
                <w:lang w:val="en-US"/>
              </w:rPr>
              <w:t>S05</w:t>
            </w:r>
            <w:r>
              <w:rPr>
                <w:sz w:val="24"/>
              </w:rPr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1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1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1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2789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2669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84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й проект «Современная школ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Е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69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Е1 516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169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Е1 516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69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Е1 516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69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Цифровая образовательная сред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Е4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1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Е4 52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1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Е4 52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Е4 52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848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7526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898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9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9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0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0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7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7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7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ы социальной поддержки родителям (законным представителям) детей-инвалидов, обучающихся по основным общеобразовательным программам на дому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00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00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00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4 02 82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77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27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27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7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7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7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19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19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  <w:sz w:val="24"/>
                <w:szCs w:val="24"/>
              </w:rPr>
              <w:t>по Федеральному закону «Об образовании в Российской Федераци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508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8975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8975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04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04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проекта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Народный бюджет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S0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S0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S0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7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91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4 07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91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4 07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1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4 07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1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Мероприятия по организации бесплатного горячего питания обучающихся, получающихся начальное общее образование в муниципальных образовательных организациях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8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08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ся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4 08 </w:t>
            </w:r>
            <w:r>
              <w:rPr>
                <w:sz w:val="24"/>
                <w:lang w:val="en-US"/>
              </w:rPr>
              <w:t>L3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8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4 08 </w:t>
            </w:r>
            <w:r>
              <w:rPr>
                <w:sz w:val="24"/>
                <w:lang w:val="en-US"/>
              </w:rPr>
              <w:t>L3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8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4 08 </w:t>
            </w:r>
            <w:r>
              <w:rPr>
                <w:sz w:val="24"/>
                <w:lang w:val="en-US"/>
              </w:rPr>
              <w:t>L3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8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9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8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9 53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8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9 53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8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9 53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8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 процессных мероприятий «Энергосбережение и повышение энергетической эффективности Тульской област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1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автоматизированной системы учета энергоресурс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10 S05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10 S05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10 S05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1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1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1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 образование дет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5489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232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232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sz w:val="24"/>
              </w:rPr>
              <w:t xml:space="preserve">«Развитие системы школьного образования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0357</w:t>
            </w:r>
            <w:r>
              <w:rPr>
                <w:sz w:val="24"/>
              </w:rPr>
              <w:t>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57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36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36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</w:t>
            </w:r>
            <w:r>
              <w:rPr>
                <w:sz w:val="24"/>
              </w:rPr>
              <w:t xml:space="preserve"> «Развитие системы дополнительного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74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45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06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06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8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8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213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27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213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7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213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7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1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7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7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264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264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sz w:val="24"/>
              </w:rPr>
              <w:t xml:space="preserve">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253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470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755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755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04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04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92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92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18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18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3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3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 01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3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21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21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21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21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21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4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0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,2</w:t>
            </w:r>
          </w:p>
        </w:tc>
      </w:tr>
      <w:tr>
        <w:trPr>
          <w:trHeight w:val="40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92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8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Комплекс процессных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Развитие музыкального и художественно – эстетического образования детей»</w:t>
            </w:r>
            <w:r>
              <w:rPr>
                <w:color w:val="FF0000"/>
                <w:sz w:val="24"/>
              </w:rPr>
              <w:t xml:space="preserve">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9986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946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87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87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7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7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Развитие кадрового потенциала в сфере культуры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системы дошкольного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21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21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21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системы школьного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4 02 21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4 02 21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4 02 21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21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21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21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4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4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4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4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4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 процессных мероприятий «Развитие кадрового потенциала в сфере культуры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4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4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4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4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4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4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  <w:sz w:val="24"/>
                <w:szCs w:val="24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 «</w:t>
            </w:r>
            <w:r>
              <w:rPr>
                <w:bCs/>
                <w:sz w:val="24"/>
                <w:szCs w:val="24"/>
              </w:rPr>
              <w:t>Обеспечение безопасности людей на водных объектах, охрана их жизни и здоровь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2 24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2 24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2 24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47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47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47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лодежная политика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6932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35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35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Создание условий для организации отдыха детей в каникулярное врем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1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03 4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 4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 4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4 01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7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4 01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4 01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Организация и проведение оздоровительной кампании детей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22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2 20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2 20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2 20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здоровительной кампании дет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4 02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29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3 4 02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9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3 4 02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9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96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2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96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2 70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2 70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2 70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омплекс процессных мероприятий «Проведение мероприятий различной направленности для детей и молодежи» 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3 215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3 215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3 215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плекс процессных мероприятий  </w:t>
            </w:r>
            <w:r>
              <w:rPr>
                <w:sz w:val="24"/>
              </w:rPr>
              <w:t xml:space="preserve">«Создание условий для реализации и обеспечение реализации муниципальной программы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4 04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09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4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9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4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4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4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4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4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4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490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90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90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 «Обеспечение реализации и контроля за реализацией муниципальной программы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4 04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52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24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1 4 04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4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1 4 04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4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9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9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59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9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9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 «Развитие кадрового потенциала системы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7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7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7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 «Осуществление мероприятий в области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213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213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213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213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213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21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41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21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21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16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658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098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48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"Государственная поддержка муниципальных учреждений культуры"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4 2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трасли культуры (модернизация библиотек в части комплектования книжных фондов)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4 2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19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 и  услуг 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4 2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19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4 2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19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35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Развитие и реформирование клубной системы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9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99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99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99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еализация проекта "Народный бюджет"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4 4 01 </w:t>
            </w:r>
            <w:r>
              <w:rPr>
                <w:sz w:val="24"/>
                <w:lang w:val="en-US"/>
              </w:rPr>
              <w:t>S055</w:t>
            </w:r>
            <w:r>
              <w:rPr>
                <w:sz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4 4 01 </w:t>
            </w:r>
            <w:r>
              <w:rPr>
                <w:sz w:val="24"/>
                <w:lang w:val="en-US"/>
              </w:rPr>
              <w:t>S055</w:t>
            </w:r>
            <w:r>
              <w:rPr>
                <w:sz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4 4 01 </w:t>
            </w:r>
            <w:r>
              <w:rPr>
                <w:sz w:val="24"/>
                <w:lang w:val="en-US"/>
              </w:rPr>
              <w:t>S055</w:t>
            </w:r>
            <w:r>
              <w:rPr>
                <w:sz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Развитие музейного дел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2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2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3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2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3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2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3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  <w:szCs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  <w:sz w:val="24"/>
                <w:szCs w:val="24"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2 8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2 8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2 8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Развитие библиотечного дел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2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3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7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Приобретение основных средств для муниципальных учреждений культур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 4 03 214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 4 03 214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 4 03 214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  <w:szCs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  <w:sz w:val="24"/>
                <w:szCs w:val="24"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8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8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8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9</w:t>
            </w:r>
          </w:p>
        </w:tc>
      </w:tr>
      <w:tr>
        <w:trPr>
          <w:trHeight w:val="18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Комплекс процессных мероприятий</w:t>
            </w:r>
            <w:r>
              <w:rPr>
                <w:sz w:val="24"/>
                <w:szCs w:val="24"/>
              </w:rPr>
              <w:t xml:space="preserve"> «Организация и проведение культурно-массовых мероприятий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7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447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 4 07 21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447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7 21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447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7 21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447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7 21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18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7 21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Комплекс процессных мероприятий</w:t>
            </w:r>
            <w:r>
              <w:rPr>
                <w:sz w:val="24"/>
                <w:szCs w:val="24"/>
              </w:rPr>
              <w:t xml:space="preserve">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60,1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5,7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04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5,7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мплекс процессных мероприят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«Обеспечение создания условий для реализации муниципальной программы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5,7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7,7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7,7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7,7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0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0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0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ого полномочия по предоставлению путевок в организации отдыха и оздоровления детей отдельным категориям граждан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09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09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09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 политик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26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sz w:val="24"/>
              </w:rPr>
              <w:t xml:space="preserve">  «Пенсионное обеспечение отдельных категорий граждан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1 70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1 70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1 70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2</w:t>
            </w:r>
          </w:p>
        </w:tc>
      </w:tr>
      <w:tr>
        <w:trPr>
          <w:trHeight w:val="58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5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30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30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b w:val="false"/>
                <w:sz w:val="24"/>
                <w:szCs w:val="24"/>
              </w:rPr>
              <w:t>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30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8 4 01 513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5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8 4 01 513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5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8 4 01 513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5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8 4 01 517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76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8 4 01 517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76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8 4 01 517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76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4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4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color w:val="FF0000"/>
                <w:sz w:val="24"/>
              </w:rPr>
              <w:t xml:space="preserve">  </w:t>
            </w:r>
            <w:r>
              <w:rPr>
                <w:sz w:val="24"/>
              </w:rPr>
              <w:t>«Пенсионное обеспечение отдельных категорий граждан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3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1 704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3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1 704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sz w:val="24"/>
              </w:rPr>
              <w:t>1843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1 704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sz w:val="24"/>
              </w:rPr>
              <w:t>1843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color w:val="FF0000"/>
                <w:sz w:val="24"/>
              </w:rPr>
              <w:t xml:space="preserve">   </w:t>
            </w:r>
            <w:r>
              <w:rPr>
                <w:sz w:val="24"/>
              </w:rPr>
              <w:t>«Меры социальной поддержки граждан, имеющих звание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0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0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0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2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2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2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sz w:val="24"/>
              </w:rPr>
              <w:t xml:space="preserve">   «Социальная поддержка иных категорий населе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адресной социальной помощи лицам, заключившим договор о целевом обучен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3 217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3 217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3 217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42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1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1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плекс процессных мероприятий  </w:t>
            </w:r>
            <w:r>
              <w:rPr>
                <w:sz w:val="24"/>
              </w:rPr>
              <w:t xml:space="preserve">«Развитие системы дошкольного образования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3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5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3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5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3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5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3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 </w:t>
            </w:r>
            <w:r>
              <w:rPr>
                <w:sz w:val="24"/>
              </w:rPr>
              <w:t>«Развитие системы школьного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5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5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5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1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1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й проект «Обеспечение жильем молодых семей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2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1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8 2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1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8 2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1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8 2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1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мплекс процессных мероприятий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4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4 705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4 705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4 705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3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Комплекс процессных мероприятий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4 02 216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3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Комплекс процессных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</w:t>
            </w:r>
            <w:r>
              <w:rPr>
                <w:color w:val="FF0000"/>
                <w:sz w:val="24"/>
              </w:rPr>
              <w:t xml:space="preserve">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2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3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3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3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1498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8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«Управление муниципальным долгом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2 237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2 237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2 237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1930,6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basedOn w:val="Style5"/>
    <w:qFormat/>
    <w:rPr>
      <w:sz w:val="24"/>
    </w:rPr>
  </w:style>
  <w:style w:type="character" w:styleId="Style6">
    <w:name w:val="Основной текст Знак"/>
    <w:basedOn w:val="Style5"/>
    <w:qFormat/>
    <w:rPr/>
  </w:style>
  <w:style w:type="character" w:styleId="3">
    <w:name w:val="Заголовок 3 Знак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13:00Z</dcterms:created>
  <dc:creator>1111</dc:creator>
  <dc:description/>
  <cp:keywords/>
  <dc:language>en-US</dc:language>
  <cp:lastModifiedBy>Elena</cp:lastModifiedBy>
  <cp:lastPrinted>2021-12-07T11:41:00Z</cp:lastPrinted>
  <dcterms:modified xsi:type="dcterms:W3CDTF">2021-12-15T12:46:00Z</dcterms:modified>
  <cp:revision>3109</cp:revision>
  <dc:subject/>
  <dc:title>                                                                                          Приложение №  10</dc:title>
</cp:coreProperties>
</file>