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23 и 2024 годов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8"/>
        <w:gridCol w:w="425"/>
        <w:gridCol w:w="425"/>
        <w:gridCol w:w="1700"/>
        <w:gridCol w:w="568"/>
        <w:gridCol w:w="1417"/>
        <w:gridCol w:w="1417"/>
      </w:tblGrid>
      <w:tr>
        <w:trPr>
          <w:trHeight w:val="13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4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6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0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15,7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4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1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3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23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483,6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13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277,4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035,5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97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9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7392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66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1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1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230,4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3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95,4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3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95,4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0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7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255,9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255,9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712,6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712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2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10,9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6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6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1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5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561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0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146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5121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02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94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52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57853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 </w:t>
            </w:r>
            <w:r>
              <w:rPr/>
              <w:t>10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оселковых распределительных с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443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4671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0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6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8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right="-107" w:hanging="108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55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b/>
                <w:bCs/>
                <w:szCs w:val="20"/>
              </w:rPr>
              <w:t>25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4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0 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3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41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>
                <w:szCs w:val="20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4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64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1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циальная поддержка иных категорий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7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2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1092"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1092"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8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7,3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1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,5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3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910,9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11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053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052471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20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870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66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66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597,2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9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20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48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48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0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808,0</w:t>
            </w:r>
          </w:p>
        </w:tc>
      </w:tr>
      <w:tr>
        <w:trPr>
          <w:trHeight w:val="1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0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808,0</w:t>
            </w:r>
          </w:p>
        </w:tc>
      </w:tr>
      <w:tr>
        <w:trPr>
          <w:trHeight w:val="1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szCs w:val="20"/>
              </w:rPr>
            </w:pPr>
            <w:r>
              <w:rPr>
                <w:szCs w:val="20"/>
              </w:rPr>
              <w:t>7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06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szCs w:val="20"/>
              </w:rPr>
            </w:pPr>
            <w:r>
              <w:rPr>
                <w:szCs w:val="20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3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93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9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557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9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557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6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6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Туль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60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939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99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930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77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40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153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31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38134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37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422,3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1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40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1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40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949,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79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799,8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8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8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8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50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6265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23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3489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23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3489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75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75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7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8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51377,1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37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37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98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98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66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66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1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1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88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9396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14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74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74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54,4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52,8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52,8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1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2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45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4833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76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6,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6,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12,0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46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46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79,9</w:t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2037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201437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3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430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7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7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59,4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 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9976,7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7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7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6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6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81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81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5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5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 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7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hanging="108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53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524,0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2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48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8622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8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8622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9785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8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8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54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54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97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13,3</w:t>
            </w:r>
          </w:p>
        </w:tc>
      </w:tr>
      <w:tr>
        <w:trPr>
          <w:trHeight w:val="6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953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7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Культурная сред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7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Техническое оснащение муниципальных музее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1 А1 559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"Государственная поддержка муниципальных учреждений культур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467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467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467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661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 «Развитие и реформирование  клубной систе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7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2019,3</w:t>
            </w:r>
          </w:p>
        </w:tc>
      </w:tr>
      <w:tr>
        <w:trPr>
          <w:trHeight w:val="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7446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978,2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5179,4</w:t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179,4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87,8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87,8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84,3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1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556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170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1-06-07T11:49:00Z</cp:lastPrinted>
  <dcterms:modified xsi:type="dcterms:W3CDTF">2021-12-15T12:49:00Z</dcterms:modified>
  <cp:revision>3719</cp:revision>
  <dc:subject/>
  <dc:title>                                                                                                        Приложение № 8</dc:title>
</cp:coreProperties>
</file>