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 xml:space="preserve">   </w:t>
      </w:r>
      <w:r>
        <w:rPr>
          <w:b/>
          <w:bCs/>
          <w:spacing w:val="3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2-го созыва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12 заседание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u w:val="single"/>
        </w:rPr>
        <w:t xml:space="preserve"> “   14    ”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    12   </w:t>
      </w:r>
      <w:r>
        <w:rPr>
          <w:b/>
          <w:sz w:val="26"/>
          <w:szCs w:val="26"/>
        </w:rPr>
        <w:t xml:space="preserve">   2021 года</w:t>
        <w:tab/>
        <w:t xml:space="preserve">                                                         № 12-7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бюджет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 соответствии с Положением о бюджетном процессе в муниципальном образовании город Ефремов, рассмотрев, направленный администрацией муниципального образования город Ефремов проект бюджета муниципального образования город Ефремов на 2022 год и на плановый период 2023 и 2024 годов, Собрание депутатов муниципальном образовании город Ефремов</w:t>
      </w:r>
      <w:r>
        <w:rPr>
          <w:b/>
          <w:bCs/>
          <w:sz w:val="26"/>
          <w:szCs w:val="26"/>
        </w:rPr>
        <w:t xml:space="preserve"> РЕШИЛО</w:t>
      </w:r>
      <w:r>
        <w:rPr>
          <w:sz w:val="26"/>
          <w:szCs w:val="26"/>
        </w:rPr>
        <w:t>: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Heading1"/>
        <w:tabs>
          <w:tab w:val="clear" w:pos="1014"/>
          <w:tab w:val="left" w:pos="1080" w:leader="none"/>
          <w:tab w:val="left" w:pos="1980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>Статья 1. Основные    характеристики   бюджета   муниципального</w:t>
      </w:r>
    </w:p>
    <w:p>
      <w:pPr>
        <w:pStyle w:val="Normal"/>
        <w:ind w:left="1980" w:hanging="1980"/>
        <w:rPr/>
      </w:pPr>
      <w:r>
        <w:rPr>
          <w:sz w:val="26"/>
          <w:szCs w:val="26"/>
        </w:rPr>
        <w:t xml:space="preserve">                                 </w:t>
      </w:r>
      <w:r>
        <w:rPr>
          <w:b/>
          <w:bCs/>
          <w:sz w:val="26"/>
          <w:szCs w:val="26"/>
        </w:rPr>
        <w:t>образования    город     Ефремов    на    2022   год    и      на     плановый период 2023 и 2024 годов</w:t>
      </w:r>
    </w:p>
    <w:p>
      <w:pPr>
        <w:pStyle w:val="Normal"/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 основные характеристики бюджета муниципального образования город Ефремов (далее – бюджет округа) на 2022 год:</w:t>
      </w:r>
    </w:p>
    <w:p>
      <w:pPr>
        <w:pStyle w:val="Normal"/>
        <w:ind w:left="-78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Общий объем доходов бюджета округа в сумме  1609782,1 тыс. рублей;</w:t>
      </w:r>
    </w:p>
    <w:p>
      <w:pPr>
        <w:pStyle w:val="Normal"/>
        <w:ind w:left="-156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 Общий объем расходов бюджета округа в сумме 1671930,6 тыс. рублей;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3. Дефицит бюджета округа на 2022 год в сумме 62148,5 тыс. рублей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Утвердить  основные характеристики бюджета  округа на 2023 год и на 2024 год:</w:t>
      </w:r>
    </w:p>
    <w:p>
      <w:pPr>
        <w:pStyle w:val="Normal"/>
        <w:ind w:left="-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Общий объем доходов бюджета округ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3 год в сумме 1666785,4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в сумме 1675491,3 тыс. рублей; </w:t>
      </w:r>
    </w:p>
    <w:p>
      <w:pPr>
        <w:pStyle w:val="Normal"/>
        <w:ind w:left="-1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Общий объем расходов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6"/>
          <w:szCs w:val="26"/>
        </w:rPr>
        <w:t>на 2023 год в сумме 1730772,4 тыс. рублей, в том числе условно утвержденные расходы в сумме 19170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4 год в сумме 1731170,2 тыс. рублей, в том числе условно утвержденные расходы в сумме 39823,6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Дефицит бюджета округ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3 год в  сумме 63987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4 год в  сумме 55678,9 тыс. рублей.</w:t>
      </w:r>
    </w:p>
    <w:p>
      <w:pPr>
        <w:pStyle w:val="Normal"/>
        <w:ind w:firstLine="702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</w:p>
    <w:p>
      <w:pPr>
        <w:pStyle w:val="Heading5"/>
        <w:ind w:left="2160" w:hanging="1440"/>
        <w:rPr>
          <w:sz w:val="26"/>
          <w:szCs w:val="26"/>
        </w:rPr>
      </w:pPr>
      <w:r>
        <w:rPr>
          <w:sz w:val="26"/>
          <w:szCs w:val="26"/>
        </w:rPr>
        <w:t>Статья 2. Нормативы   распределения   доходов  между  бюджетами</w:t>
      </w:r>
    </w:p>
    <w:p>
      <w:pPr>
        <w:pStyle w:val="Heading5"/>
        <w:ind w:left="2160" w:hanging="144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бюджетной системы Российской Федерации на 2022 год </w:t>
      </w:r>
    </w:p>
    <w:p>
      <w:pPr>
        <w:pStyle w:val="Heading5"/>
        <w:ind w:left="2160" w:hanging="144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и на плановый период 2023 и 2024 годов</w:t>
      </w:r>
    </w:p>
    <w:p>
      <w:pPr>
        <w:pStyle w:val="Normal"/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1.  Учесть, что в 2022 году и плановом периоде 2023 и 2024 годов в доходы бюджета округа зачисляются платежи от отдельных федеральных  и региональных налогов и сборов, налогов, предусмотренных специальными налоговыми режимами, подлежащих зачислению в бюджет области,  в соответствии с едиными нормативами отчислений, установленными   Законом Тульской области  от 11 ноября 2005 года № 639-ЗТО                                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с внесенными в него изменениями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честь, что в 2022 году и плановом периоде 2023 и 2024 годов в бюджет округа подлежат зачислению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дифференцированными нормативами отчислений в бюджеты муниципальных образований Тульской области, установленными Законом Тульской области о бюджете Тульской области на 2022 год и на плановый период 2023 и 2024 годов,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змере 1,7230 процента на 2022 -  2024 годы.</w:t>
      </w:r>
    </w:p>
    <w:p>
      <w:pPr>
        <w:pStyle w:val="TextBody"/>
        <w:tabs>
          <w:tab w:val="clear" w:pos="0"/>
          <w:tab w:val="left" w:pos="702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</w:t>
      </w:r>
    </w:p>
    <w:p>
      <w:pPr>
        <w:pStyle w:val="Heading3"/>
        <w:ind w:left="2160" w:hanging="1440"/>
        <w:rPr/>
      </w:pPr>
      <w:r>
        <w:rPr>
          <w:color w:val="000000"/>
          <w:sz w:val="26"/>
          <w:szCs w:val="26"/>
        </w:rPr>
        <w:t>Статья 3.  Межбюджетные    трансферты,    получаемые   бюджетом</w:t>
      </w:r>
    </w:p>
    <w:p>
      <w:pPr>
        <w:pStyle w:val="Heading3"/>
        <w:ind w:left="2160" w:hanging="14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округа из других бюджетов 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ind w:firstLine="720"/>
        <w:rPr/>
      </w:pPr>
      <w:r>
        <w:rPr>
          <w:sz w:val="26"/>
          <w:szCs w:val="26"/>
        </w:rPr>
        <w:t>Утвердить в бюджете округа объем межбюджетных трансфертов, получаемых из бюджета Тульской области на 2022 год в сумме 935499,2 тыс. рублей, на 2023 год в сумме 970050,5 тыс. рублей, на 2024 год в сумме 941201,1 тыс. рублей, в том числе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дотации на частичную компенсацию дополнительных расходов на повышение оплаты труда работников бюджетной сферы и иные цел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2022 год в сумме 5730,3 тыс. рублей, на 2023 год в сумме 6100,8 тыс. рублей, на 2024 год в сумме 6501,3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субсидии на 2022 год в сумме 187351,7 тыс. рублей, на 2023 год в сумме 197836,7 тыс. рублей, на 2024 год в сумме 149001,2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субвенции на 2022 год в сумме 713683,3 тыс. рублей, на 2023 год в сумме 737379,2 тыс. рублей, на 2024 год в сумме 755757,0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иные межбюджетные трансферты на 2022 год в сумме 28733,9 тыс. рублей, на 2023 год в сумме 28733,8 тыс. рублей, на 2024 год в сумме 29941,6 тыс. рублей.</w:t>
      </w:r>
    </w:p>
    <w:p>
      <w:pPr>
        <w:pStyle w:val="Normal"/>
        <w:tabs>
          <w:tab w:val="clear" w:pos="708"/>
          <w:tab w:val="left" w:pos="624" w:leader="none"/>
          <w:tab w:val="left" w:pos="1014" w:leader="none"/>
          <w:tab w:val="left" w:pos="1170" w:leader="none"/>
        </w:tabs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 </w:t>
      </w:r>
    </w:p>
    <w:p>
      <w:pPr>
        <w:pStyle w:val="3"/>
        <w:ind w:left="2160" w:hanging="1458"/>
        <w:rPr/>
      </w:pPr>
      <w:r>
        <w:rPr>
          <w:sz w:val="26"/>
          <w:szCs w:val="26"/>
        </w:rPr>
        <w:t>Статья 4.  Бюджетные   ассигнования  бюджета округа  на 2022 год  и на плановый период 2023 и 2024 годов</w:t>
      </w:r>
    </w:p>
    <w:p>
      <w:pPr>
        <w:pStyle w:val="Normal"/>
        <w:tabs>
          <w:tab w:val="clear" w:pos="708"/>
          <w:tab w:val="left" w:pos="702" w:leader="none"/>
          <w:tab w:val="left" w:pos="1014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ind w:left="0"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 Утвердить в пределах общего объема расходов, установленного пунктами 1.2. и 2.2. статьи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:</w:t>
      </w:r>
    </w:p>
    <w:p>
      <w:pPr>
        <w:pStyle w:val="3"/>
        <w:ind w:left="0" w:firstLine="720"/>
        <w:rPr/>
      </w:pPr>
      <w:r>
        <w:rPr>
          <w:b w:val="false"/>
          <w:bCs w:val="false"/>
          <w:sz w:val="26"/>
          <w:szCs w:val="26"/>
        </w:rPr>
        <w:t>1.1. на 2022 год согласно приложению №  1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к настоящему Решению;</w:t>
      </w:r>
    </w:p>
    <w:p>
      <w:pPr>
        <w:pStyle w:val="3"/>
        <w:ind w:left="0" w:firstLine="720"/>
        <w:rPr/>
      </w:pPr>
      <w:r>
        <w:rPr>
          <w:b w:val="false"/>
          <w:bCs w:val="false"/>
          <w:sz w:val="26"/>
          <w:szCs w:val="26"/>
        </w:rPr>
        <w:t>1.2. на плановый период 2023 и 2024 годов  согласно приложению № 2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>
          <w:sz w:val="26"/>
          <w:szCs w:val="26"/>
        </w:rPr>
        <w:t>2. Утвердить общий объем бюджетных ассигнований, направляемых на исполнение публичных нормативных обязательств, на 2022 год в сумме 8243,1 тыс. рублей, на 2023 год в сумме 8211,7 тыс. рублей, на 2024 год в сумме 8241,4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ведомственную структуру расходов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6"/>
          <w:szCs w:val="26"/>
        </w:rPr>
        <w:t xml:space="preserve">3.1. на 2022 год  согласно приложению № 3 к настоящему Решению;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6"/>
          <w:szCs w:val="26"/>
        </w:rPr>
        <w:t xml:space="preserve">3.2. на плановый период 2023 и 2024 годов  согласно приложению №  4 к настоящему Решению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sz w:val="26"/>
          <w:szCs w:val="26"/>
        </w:rPr>
      </w:pPr>
      <w:r>
        <w:rPr>
          <w:sz w:val="26"/>
          <w:szCs w:val="26"/>
        </w:rPr>
        <w:t>4.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округа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>
          <w:sz w:val="26"/>
          <w:szCs w:val="26"/>
        </w:rPr>
        <w:t>4.1. на 2022 год согласно приложению № 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>
          <w:sz w:val="26"/>
          <w:szCs w:val="26"/>
        </w:rPr>
        <w:t>4.2. на плановый период 2023 и 2024 годов согласно приложению № 6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>
          <w:sz w:val="26"/>
          <w:szCs w:val="26"/>
        </w:rPr>
        <w:t>Статья  5.  Дорожный фон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Утвердить объем бюджетных ассигнований дорожного фонда муниципального образования город Ефремов на 2022 год в размере 90420,8 тыс. рублей, на 2023 год в размере 90642,9 тыс. рублей, на 2024 год в размере 94753,8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>
          <w:sz w:val="26"/>
          <w:szCs w:val="26"/>
        </w:rPr>
        <w:t>Статья  6.  Резервный фонд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 Установить в составе расходов бюджета округа резервный фонд администрации муниципального образования город Ефремов (далее – администрация округа) на финансовое обеспечение непредвиденных    расходов на 2022 год в размере 500,0 тыс. руб., на 2023 год в размере  500,0 тыс. руб., на 2024 год в размере 500,0 тыс. руб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рядок использования бюджетных ассигнований резервного фонда администрации округа устанавливается администрацией округа.</w:t>
      </w:r>
    </w:p>
    <w:p>
      <w:pPr>
        <w:pStyle w:val="21"/>
        <w:tabs>
          <w:tab w:val="clear" w:pos="1014"/>
          <w:tab w:val="left" w:pos="780" w:leader="none"/>
          <w:tab w:val="left" w:pos="900" w:leader="none"/>
        </w:tabs>
        <w:ind w:left="2880" w:hanging="288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7. </w:t>
      </w:r>
      <w:r>
        <w:rPr>
          <w:b/>
          <w:sz w:val="26"/>
          <w:szCs w:val="26"/>
        </w:rPr>
        <w:t>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/>
      </w:pPr>
      <w:r>
        <w:rPr>
          <w:sz w:val="26"/>
          <w:szCs w:val="26"/>
        </w:rPr>
        <w:t>Установить, что в 2022 году и плановом периоде 2023 и 2024 годов из бюджета округа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 в случа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недополученных доходов в связи с предоставлением льгот отдельным категориям  граждан при посещении общего отделения бан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.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20"/>
        <w:jc w:val="both"/>
        <w:rPr/>
      </w:pPr>
      <w:r>
        <w:rPr>
          <w:sz w:val="26"/>
          <w:szCs w:val="26"/>
        </w:rPr>
        <w:t>2.    Установить, что в 2022 году и плановом периоде 2023 и 2024 годов из бюджета округа могут выделя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ешениями администрации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данных субсидий, устанавливается муниципальными правовыми актами администрации округа, если данный порядок не определен решениями администрации округа, предусмотренными абзацем первым настоящего пункта.</w:t>
      </w:r>
    </w:p>
    <w:p>
      <w:pPr>
        <w:pStyle w:val="Heading1"/>
        <w:tabs>
          <w:tab w:val="clear" w:pos="1014"/>
          <w:tab w:val="left" w:pos="780" w:leader="none"/>
          <w:tab w:val="left" w:pos="900" w:leader="none"/>
        </w:tabs>
        <w:ind w:firstLine="70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6"/>
          <w:szCs w:val="26"/>
        </w:rPr>
        <w:t>Статья 8. Отдельные  особенности   расходов  бюджета  округа за  счет межбюджетных трансфертов из бюджета  Тульской област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сть, что не использованные по состоянию на 1 января 2022 года остатки межбюджетных трансфертов, предоставленных из бюджета Тульской области  бюджетам муниципальных образований области в фор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убсидий, субвенций и иных межбюджетных трансфертов, имеющих целевое назначение, подлежат возврату в бюджет Тульской области в течение первых 10 рабочих дней 2022 года. 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  <w:bookmarkStart w:id="0" w:name="Par224"/>
      <w:bookmarkStart w:id="1" w:name="Par224"/>
      <w:bookmarkEnd w:id="1"/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/>
      </w:pPr>
      <w:r>
        <w:rPr>
          <w:b/>
          <w:bCs/>
          <w:sz w:val="26"/>
          <w:szCs w:val="26"/>
        </w:rPr>
        <w:t>Статья 9.  Муниципальный долг муниципального образования город Ефремов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3 года в сумме 2407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4 года в сумме 2933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 xml:space="preserve">на 01 января 2025 в сумме 336800,0 тыс. рублей, в том числе верхний предел долга по  муниципальным гарантиям отсутствует. 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2. Установить объем расходов на обслуживание муниципального внутреннего долга округа в 2022 году в сумме 14988,2 тыс. руб., в 2023 году в сумме 25000,0 тыс. руб., в 2024 году в сумме 23206,8 тыс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3. Утвердить программу муниципальных внутренних заимствований округа на 2022 год и на плановый период 2023 и 2024 годов согласно приложению № 7 к настоящему Решению. 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4. Утвердить программу муниципальных гарантий  округа в валюте Российской Федерации на 2022 год и на плановый период 2023 и 2024 годов согласно  приложению №  8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2"/>
        <w:rPr/>
      </w:pPr>
      <w:r>
        <w:rPr>
          <w:sz w:val="26"/>
          <w:szCs w:val="26"/>
        </w:rPr>
        <w:t xml:space="preserve">Статья 10. Операции        по       источникам        финансирования </w:t>
      </w:r>
    </w:p>
    <w:p>
      <w:pPr>
        <w:pStyle w:val="Heading1"/>
        <w:tabs>
          <w:tab w:val="left" w:pos="1014" w:leader="none"/>
          <w:tab w:val="left" w:pos="2160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дефицита бюджета округа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Утвердить источники  внутреннего финансирования дефицита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  2022  год  согласно приложению № 9  к настоящему Решению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 плановый  период  2023  и  2024  годов согласно приложению № 10  к настоящему Решению.</w:t>
      </w:r>
    </w:p>
    <w:p>
      <w:pPr>
        <w:pStyle w:val="TextBodyIndent"/>
        <w:tabs>
          <w:tab w:val="clear" w:pos="702"/>
          <w:tab w:val="clear" w:pos="1014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702"/>
        <w:jc w:val="both"/>
        <w:rPr/>
      </w:pPr>
      <w:r>
        <w:rPr>
          <w:b/>
          <w:bCs/>
          <w:sz w:val="26"/>
          <w:szCs w:val="26"/>
        </w:rPr>
        <w:t>Статья 11. Особенности исполнения бюджета округа в 2022 году</w:t>
      </w:r>
    </w:p>
    <w:p>
      <w:pPr>
        <w:pStyle w:val="Normal"/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>
          <w:sz w:val="26"/>
          <w:szCs w:val="26"/>
        </w:rPr>
        <w:t>1. Установить, что остатки средств бюджета округа  на начало 2022 года в объе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0348,5 тыс. рублей (за исключением остатков средств, поступивших из бюджета Тульской области, дорожного фонда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огут  направлять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Установить, что остатки средств бюджета округ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ского округ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направляются в 2022 году на увеличение бюджетных ассигнований на указанные цели, в случае поступления предложений от главных распорядителей бюджетных средств бюджета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Установить, что доходы, фактически полученные при исполнении бюджета округа в 2022 году </w:t>
      </w:r>
      <w:r>
        <w:rPr>
          <w:sz w:val="26"/>
          <w:szCs w:val="26"/>
        </w:rPr>
        <w:t>сверх утвержденных настоящим Решением доходов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, в соответствии с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6"/>
            <w:szCs w:val="26"/>
          </w:rPr>
          <w:t>статьей 232</w:t>
        </w:r>
      </w:hyperlink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округа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случае фактического получения при исполнении бюджета округа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настоящим Решением доходов, соответствующему главному распорядителю бюджетных средств округа могут быть увеличены бюджетные ассигнования на сумму указанных поступлений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в ходе исполнения настоящего Решения  по предложениям главных распорядителей бюджетных средств бюджета округа, финансовое управление администрации округа вправе  вносить изменения в сводную бюджетную роспись  бюджета округа без внесения изменений в настоящее Решение в случаях, установленных ст. 217 Бюджетного кодекса Российской Федерации и Решением Собрания депутатов муниципального образования город Ефремов «Об утверждении Положения о бюджетном процессе в муниципальном образовании город Ефремов» от 19 ноября 2015 года № 14-127 (с внесенными в него изменениям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статьей 4 настоящего Реш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бюджетных ассигнований в объеме до 4434,7 тыс. рублей в 2022 году, до 3741,4 тыс. рублей в 2023 году и до 1923,6 тыс. рублей в 2024 году,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, осуществляемые на основании отдельных решений администрации муниципального образования город Ефрем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бюджетных ассигнований в объеме до 300,0 тыс. рублей в 2022 году,  предусмотренных по подразделу «Другие общегосударственные вопросы» раздела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.</w:t>
      </w:r>
    </w:p>
    <w:p>
      <w:pPr>
        <w:pStyle w:val="TextBody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b/>
          <w:bCs/>
          <w:sz w:val="26"/>
          <w:szCs w:val="26"/>
        </w:rPr>
        <w:t xml:space="preserve">Статья 12. </w:t>
      </w:r>
      <w:r>
        <w:rPr>
          <w:sz w:val="26"/>
          <w:szCs w:val="26"/>
        </w:rPr>
        <w:t>Опубликовать настоящее решение в газете                                   «Заря. Ефремов».</w:t>
      </w:r>
      <w:r>
        <w:rPr>
          <w:b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-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город Ефрем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.В. Апарин                   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4" w:leader="none"/>
      </w:tabs>
      <w:ind w:firstLine="70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firstLine="1092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" w:leader="none"/>
        <w:tab w:val="left" w:pos="1014" w:leader="none"/>
      </w:tabs>
      <w:ind w:left="2340" w:hanging="1638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D0A471A53EAFB2A585C6A8789760BB1CF5B55EC2883666624DC5043428599F6519CD683D60W5h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0:00Z</dcterms:created>
  <dc:creator>Gilms01</dc:creator>
  <dc:description/>
  <cp:keywords/>
  <dc:language>en-US</dc:language>
  <cp:lastModifiedBy>Elena</cp:lastModifiedBy>
  <cp:lastPrinted>2021-12-15T15:43:00Z</cp:lastPrinted>
  <dcterms:modified xsi:type="dcterms:W3CDTF">2021-12-15T12:44:00Z</dcterms:modified>
  <cp:revision>313</cp:revision>
  <dc:subject/>
  <dc:title>РОССИЙСКАЯ ФЕДЕРАЦИЯ</dc:title>
</cp:coreProperties>
</file>