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</w:rPr>
        <w:t xml:space="preserve">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4.12.2021 года  № 12-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2 год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08"/>
        <w:gridCol w:w="1950"/>
        <w:gridCol w:w="1556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6475,7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84,2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й проект «Современная шко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9,2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E1 516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9,2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5,0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52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5,0</w:t>
            </w:r>
          </w:p>
        </w:tc>
      </w:tr>
      <w:tr>
        <w:trPr>
          <w:trHeight w:val="3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2291,5</w:t>
            </w:r>
          </w:p>
        </w:tc>
      </w:tr>
      <w:tr>
        <w:trPr>
          <w:trHeight w:val="6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517,3</w:t>
            </w:r>
          </w:p>
        </w:tc>
      </w:tr>
      <w:tr>
        <w:trPr>
          <w:trHeight w:val="33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89,5</w:t>
            </w:r>
          </w:p>
        </w:tc>
      </w:tr>
      <w:tr>
        <w:trPr>
          <w:trHeight w:val="5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3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1,6</w:t>
            </w:r>
          </w:p>
        </w:tc>
      </w:tr>
      <w:tr>
        <w:trPr>
          <w:trHeight w:val="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9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0,6</w:t>
            </w:r>
          </w:p>
        </w:tc>
      </w:tr>
      <w:tr>
        <w:trPr>
          <w:trHeight w:val="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Реализация проекта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Народный бюджет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 4 01 S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29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8314.1</w:t>
            </w:r>
          </w:p>
        </w:tc>
      </w:tr>
      <w:tr>
        <w:trPr>
          <w:trHeight w:val="5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98,5</w:t>
            </w:r>
          </w:p>
        </w:tc>
      </w:tr>
      <w:tr>
        <w:trPr>
          <w:trHeight w:val="5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4 02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00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7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8"/>
                <w:szCs w:val="28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9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37,7</w:t>
            </w:r>
          </w:p>
        </w:tc>
      </w:tr>
      <w:tr>
        <w:trPr>
          <w:trHeight w:val="48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Реализация проекта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Народный бюджет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1 4 02 </w:t>
            </w:r>
            <w:r>
              <w:rPr>
                <w:sz w:val="28"/>
                <w:szCs w:val="28"/>
              </w:rPr>
              <w:t>S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7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57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9,6</w:t>
            </w:r>
          </w:p>
        </w:tc>
      </w:tr>
      <w:tr>
        <w:trPr>
          <w:trHeight w:val="5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5,4</w:t>
            </w:r>
          </w:p>
        </w:tc>
      </w:tr>
      <w:tr>
        <w:trPr>
          <w:trHeight w:val="1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5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,4</w:t>
            </w:r>
          </w:p>
        </w:tc>
      </w:tr>
      <w:tr>
        <w:trPr>
          <w:trHeight w:val="5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>
          <w:trHeight w:val="6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2,6</w:t>
            </w:r>
          </w:p>
        </w:tc>
      </w:tr>
      <w:tr>
        <w:trPr>
          <w:trHeight w:val="4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,6</w:t>
            </w:r>
          </w:p>
        </w:tc>
      </w:tr>
      <w:tr>
        <w:trPr>
          <w:trHeight w:val="5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5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9,0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8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5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16,5</w:t>
            </w:r>
          </w:p>
        </w:tc>
      </w:tr>
      <w:tr>
        <w:trPr>
          <w:trHeight w:val="85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S05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16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8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8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8 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8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3,0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53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3,0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автоматизированной системы учета энергоресур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S05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12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2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5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47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21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21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3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1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4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1 </w:t>
            </w:r>
            <w:r>
              <w:rPr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20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2 </w:t>
            </w:r>
            <w:r>
              <w:rPr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6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Государственная поддержка муниципальных учреждений культуры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5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омплекс процессных мероприятий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39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2">
              <w:r>
                <w:rPr>
                  <w:rStyle w:val="InternetLink"/>
                  <w:i/>
                  <w:iCs/>
                  <w:sz w:val="28"/>
                  <w:szCs w:val="28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8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21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3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8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6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color w:val="000000"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4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7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7 2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3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23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4"/>
              </w:rPr>
              <w:t xml:space="preserve">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237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23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0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0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4 01 234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0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2 234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82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4 02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7 4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Обеспечение жильем молодых сем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1 513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1 517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2 260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0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2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3 217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705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2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Чистая вод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S03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Поддержание санитарного и эстетического состояния территор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7829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6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Создание, капитальный ремонт, ремонт и содержание объектов благоустрой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280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0 4 04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и поддержка предприниматель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216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802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5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 4 02 000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2 702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215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0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0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241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2 25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24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24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4 02 24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4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4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25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,1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4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,5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5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24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25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15,8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5,8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5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73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06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3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1 24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1702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AE4970F3C52EB2456A971C7421B5F63C47A58ECE4AA39927A10EB40D00F2A77292F26428213E20528F20E0FF0450AFR2iAO" TargetMode="External"/><Relationship Id="rId3" Type="http://schemas.openxmlformats.org/officeDocument/2006/relationships/hyperlink" Target="consultantplus://offline/ref=17AE4970F3C52EB2456A971C7421B5F63C47A58ECE4AA39927A10EB40D00F2A77292F26428213E20528F20E0FF0450AFR2iA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21-10-01T10:56:00Z</cp:lastPrinted>
  <dcterms:modified xsi:type="dcterms:W3CDTF">2021-12-15T12:47:00Z</dcterms:modified>
  <cp:revision>2146</cp:revision>
  <dc:subject/>
  <dc:title>                                                                                          Приложение №  10</dc:title>
</cp:coreProperties>
</file>