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Heading"/>
        <w:rPr/>
      </w:pPr>
      <w:r>
        <w:rPr/>
        <w:t>ТУЛЬСКАЯ ОБЛАСТЬ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АДМИНИСТРАЦИЯ</w:t>
      </w:r>
    </w:p>
    <w:p>
      <w:pPr>
        <w:pStyle w:val="Heading1"/>
        <w:pBdr>
          <w:bottom w:val="single" w:sz="12" w:space="1" w:color="000000"/>
        </w:pBdr>
        <w:spacing w:before="0" w:after="0"/>
        <w:jc w:val="center"/>
        <w:rPr>
          <w:w w:val="150"/>
          <w:sz w:val="24"/>
        </w:rPr>
      </w:pPr>
      <w:r>
        <w:rPr>
          <w:w w:val="150"/>
          <w:sz w:val="24"/>
        </w:rPr>
        <w:t xml:space="preserve">МУНИЦИПАЛЬНОГО ОБРАЗОВАНИЯ </w:t>
      </w:r>
    </w:p>
    <w:p>
      <w:pPr>
        <w:pStyle w:val="Heading1"/>
        <w:pBdr>
          <w:bottom w:val="single" w:sz="12" w:space="1" w:color="000000"/>
        </w:pBdr>
        <w:spacing w:before="0" w:after="0"/>
        <w:jc w:val="center"/>
        <w:rPr>
          <w:w w:val="150"/>
          <w:sz w:val="24"/>
        </w:rPr>
      </w:pPr>
      <w:r>
        <w:rPr>
          <w:w w:val="150"/>
          <w:sz w:val="24"/>
        </w:rPr>
        <w:t>ГОРОД ЕФРЕМОВ</w:t>
      </w:r>
    </w:p>
    <w:p>
      <w:pPr>
        <w:pStyle w:val="Heading1"/>
        <w:pBdr>
          <w:bottom w:val="single" w:sz="12" w:space="1" w:color="000000"/>
        </w:pBdr>
        <w:spacing w:before="0" w:after="0"/>
        <w:jc w:val="center"/>
        <w:rPr>
          <w:w w:val="150"/>
          <w:sz w:val="24"/>
        </w:rPr>
      </w:pPr>
      <w:r>
        <w:rPr>
          <w:w w:val="150"/>
          <w:sz w:val="24"/>
        </w:rPr>
        <w:t>(городской округ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w w:val="150"/>
          <w:sz w:val="24"/>
          <w:szCs w:val="24"/>
        </w:rPr>
        <w:t>УПРАВЛЕНИЕ ПО КУЛЬТУРЕ, МОЛОДЕЖНОЙ ПОЛИТИКЕ, ФИЗИЧЕСКОЙ КУЛЬТУРЕ И СПОРТУ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 Р И К А З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от  «29» декабря   2018 г.               г. Ефремов                                       №  127-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Порядка составления, утверждения и 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смет управления по культуре, молодежной политике, физической культуре и спорту администрации муниципального образования город Ефремов и подведомственных е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казенных учреждений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 соответствии со статьями 161,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ода №26н, на основании Положения управления по культуре, молодежной политике, физической культуре и спорту администрации муниципального образования город Ефремов, ПРИКАЗЫВА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</w:rPr>
        <w:t xml:space="preserve">Утвердить прилагаемый Порядок составления, утверждения и ведения бюджетных смет управления по культуре, молодежной политике, физической культуре и спорту администрации муниципального образования город Ефремов и подведомственных ему муниципальных казенных учреждений (далее – Порядо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му специалисту Управления (Буравцовой С.В.) разместить настоящий приказ на официальном сайте муниципального образования город Ефремов в информационнотеле-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bidi="ru-RU"/>
        </w:rPr>
        <w:t xml:space="preserve">Приказ начальника Управления </w:t>
      </w:r>
      <w:r>
        <w:rPr>
          <w:sz w:val="28"/>
          <w:szCs w:val="28"/>
        </w:rPr>
        <w:t xml:space="preserve">от 12 января 2016 г. № 2а - ос «Об установлении Порядка составления, утверждения и ведения бюджетных смет муниципальных казенных учреждений, находящихся в ведении Управления по культуре, молодежной политике, физической культуре и спорту администрации муниципального образования город Ефремов» </w:t>
      </w:r>
      <w:r>
        <w:rPr>
          <w:sz w:val="28"/>
          <w:szCs w:val="28"/>
          <w:lang w:bidi="ru-RU"/>
        </w:rPr>
        <w:t>признать утратившим силу</w:t>
      </w:r>
      <w:r>
        <w:rPr>
          <w:sz w:val="28"/>
          <w:szCs w:val="28"/>
        </w:rPr>
        <w:t xml:space="preserve"> с 01.01.2019 г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иказ вступает в силу с 1 января 2019 года и распространяет свое действие на правоотношения, возникшие при  составлении, утверждении и ведении бюджетной сметы казенного утверждения начиная с составления, утверждения и ведения бюджетной сметы казенного утверждения  на 2019 год и плановый период 2020 и 2021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ультуре, молодежной политике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изической культуры и спорту</w:t>
        <w:tab/>
        <w:tab/>
        <w:t xml:space="preserve">                           </w:t>
        <w:tab/>
        <w:t>О.М. Поля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Буравцова С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-43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к приказу начальника управ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  «29» декабря  2018года  № 127-ос</w:t>
      </w:r>
    </w:p>
    <w:p>
      <w:pPr>
        <w:pStyle w:val="Normal"/>
        <w:ind w:left="450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оставления, утверждения и ведения бюджетных смет управления по культуре, молодежной политике, физической культуре и спорту администрации муниципального образования город Ефремов и подведомственных ему муниципальных казенных учреждений 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I. Общие положения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Настоящий Порядок разработан в соответствии со статьями 161, 221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14 февраля 2018 года №26н  и определяет правила составления, утверждения и ведения бюджетных смет управления по культуре, молодежной политике, физической культуре и спорту администрации муниципального образования город  Ефремов (далее – Управление) и подведомственных ему муниципальных казенных учреждений.</w:t>
      </w:r>
    </w:p>
    <w:p>
      <w:pPr>
        <w:pStyle w:val="Style1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II. Порядок составления и утверждения бюджетных смет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>Бюджетная смета (далее – смета) составляется получателем средств бюджета муниципального образования город Ефремов в целях установления объема и распределения направлений расходования средств  бюджета муниципального образования город Ефремов на текущий (очередной) финансовый год и на плановый перио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>Показатели сметы утверждаются в пределах доведенных получателю средств бюджета муниципального образования город Ефремов лимитов бюджетных обязательств на принятие и (или) исполнение им бюджетных обязательств по выполнению функций муниципальными казенными учреждениями, подведомственными Управлению, не позднее 10 рабочих дней с момента получения лимитов бюджетных обязательств.</w:t>
      </w:r>
    </w:p>
    <w:p>
      <w:pPr>
        <w:pStyle w:val="Style15"/>
        <w:keepNext w:val="true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7"/>
          <w:szCs w:val="27"/>
        </w:rPr>
        <w:t>Сметы Управления и подведомственных ему муниципальных казенных учреждений (далее – учреждения) составляются в разрезе кодов классификации расходов бюджетов бюджетной классификации  Российской Федерации с детализацией до кодов подгрупп и элементов видов расходов в рублях по форме, предусмотренной приложением № 1 к настоящему Порядку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Смета Управления утверждается начальником Управления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Смета учреждения утверждается руководителем учреждения (в его отсутствие – лицом, исполняющим обязанности руководителя), заверяется гербовой печатью и направляется в 2-х экземплярах в Управление. </w:t>
      </w:r>
    </w:p>
    <w:p>
      <w:pPr>
        <w:pStyle w:val="Style15"/>
        <w:numPr>
          <w:ilvl w:val="0"/>
          <w:numId w:val="4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меты Управления и учреждений согласовываются начальником Управлени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>Один экземпляр утвержденной и согласованной сметы остается в Управлении, второй экземпляр возвращается учреждению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мета составляется на основании обоснований (расчетов) плановых сметных показателей по рекомендуемому образцу, предусмотренному приложением № 2 к настоящему Порядку.</w:t>
      </w:r>
    </w:p>
    <w:p>
      <w:pPr>
        <w:pStyle w:val="Style15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III. Порядок ведения бюджетных смет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 Ведение сметы предусматривает внесение изменений в смету в пределах доведенных в установленном порядке объемов соответствующих лимитов бюджетных обязательств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Внесение изменений в смету, требующее изменения показателей бюджетной росписи Управления, как главного распорядителя средств бюджета муниципального образования город Ефремов,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муниципального образования город Ефремов и лимитов бюджетных обязательств.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Внесение изменений в смету осуществляется путем утверждения изменений показателей - сумм увеличения, отражающихся со знаком «плюс» и (или) уменьшения, отражающихся со знаком «минус», объемов сметных назначений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изменяющих объемы сметных назначений в случае изменения доведенного     учреждению в установленном порядке объема лимитов бюджетных обязательств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изменяющих распределение сметных назначений по кодам классификации расходов бюджетной классификации Российской Федерации, требующих изменения показателей бюджетной росписи Управления, как главного распорядителя средств бюджета, и лимитов бюджетных обязательств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зменяющих распределение сметных назначений, не требующих изменения показателей бюджетной росписи Управления, как главного распорядителя средств бюджета, и утвержденного объема лимитов бюджетных обязательст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зменяющих объемы сметных назначений, приводящих к перераспределению их между разделами сметы.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4.  Изменения показателей сметы составляется в соответствии с формой, предусмотренной приложением № 3 к настоящему Порядку.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5. Изменения в смету формируются на основании изменений показателей обоснований (расчетов) плановых сметных показателей.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08:00Z</dcterms:created>
  <dc:creator>nefteeva</dc:creator>
  <dc:description/>
  <dc:language>en-US</dc:language>
  <cp:lastModifiedBy>Буравова</cp:lastModifiedBy>
  <cp:lastPrinted>2019-02-04T11:06:00Z</cp:lastPrinted>
  <dcterms:modified xsi:type="dcterms:W3CDTF">2019-02-04T08:08:00Z</dcterms:modified>
  <cp:revision>2</cp:revision>
  <dc:subject/>
  <dc:title>КОМИТЕТ ПО ОБРАЗОВАНИЮ</dc:title>
</cp:coreProperties>
</file>