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4641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д Ефремов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 25.06.2015 № 8-8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б исполнении бюджета  муниципального образования Ясеновское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фремовского района за 2014 год»</w:t>
            </w:r>
          </w:p>
        </w:tc>
      </w:tr>
      <w:tr>
        <w:trPr>
          <w:trHeight w:val="345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2880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МУНИЦИПАЛЬНЫХ ПРОГРАММ МУНИЦИПАЛЬНОГО ОБРАЗОВАНИЯ ЯСЕНОВСКОЕ ЕФРЕМОВСКОГО РАЙОНА, ПРЕДУСМОТРЕННЫЕ К ФИНАНСИРОВАНИЮ ЗА 2014 ГОД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6660" w:leader="none"/>
          <w:tab w:val="left" w:pos="6840" w:leader="none"/>
          <w:tab w:val="left" w:pos="7020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Целевая 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Утверждено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Исполнено за 2014 год</w:t>
            </w:r>
          </w:p>
        </w:tc>
      </w:tr>
      <w:tr>
        <w:trPr>
          <w:trHeight w:val="20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1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Мероприятия по гражданской обороне муниципального образования Ясеновское Ефремовского района на 2014-2017 год" муниципальной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 в рамках подпрограммы "Мероприятия по гражданской обороне муниципального образования Ясеновское Ефремовского района на 2014-2017 гг" в рамках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г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Развитие дорожного хозяйства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1,8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емонт, содержание автомобильных дорог местного значения МО Ясеновское Ефремовского района на 2012-2014 гг." в рамках муниципальной программы "Развитие дорожного хозяйства муниципального образования Ясеновское Ефремовского района на 2014-2016г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,3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Ремонт, содержание автомобильных дорог местного значения МО Ясеновское Ефремовского района на 2012-2014 гг" в рамках программы "Развитие дорожного хозяйства муниципального образования Ясеновское Ефремовского района на 2014-2016г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,3</w:t>
            </w:r>
          </w:p>
        </w:tc>
      </w:tr>
      <w:tr>
        <w:trPr>
          <w:trHeight w:val="1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4-2016г" в рамках муниципальной программы "Развитие дорожного хозяйства муниципального образования Ясеновское Ефремовского района на 2014-2016г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</w:tr>
      <w:tr>
        <w:trPr>
          <w:trHeight w:val="1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2-2016г" в рамках программы "Развитие дорожного хозяйства муниципального образования Ясеновское Ефремовского района на 2014-2016г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</w:tr>
      <w:tr>
        <w:trPr>
          <w:trHeight w:val="1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Обеспечение услугами жилищно-коммунального хозяйства на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92,2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Благоустройство МО Ясеновское Ефремовкого района на 2014-2016 годы" в рамках программы "Обеспечение услугами жилищно-коммунального хозяйства населения МО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2,2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,6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7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за счет облас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8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,9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целевая программа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7,8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газификации в сельской местности муниципального образования Ясеновское Ефремовского района на 2014-2016 годы" в рамках муниципальной целевая программа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8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6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2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6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 за счет облас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По решению проблем инвалидности и инвалидов муниципального образования Ясеновское Ефремовского района на 2014-2016 год" муниципальной программы             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По решению проблем инвалидности и инвалидов муниципального образования Ясеновское Ефремовского района на 2014-2016 год" муниципальной 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у района на финансовое обеспечение части полномочий по решению вопросов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8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2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у района на финансовое обеспечение части полномочий по решению вопросов местного значения межмуниципального характера в рамках программы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8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5,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0:00Z</dcterms:created>
  <dc:creator>Ponoj01</dc:creator>
  <dc:description/>
  <cp:keywords/>
  <dc:language>en-US</dc:language>
  <cp:lastModifiedBy>ТИК</cp:lastModifiedBy>
  <cp:lastPrinted>2015-06-26T11:13:00Z</cp:lastPrinted>
  <dcterms:modified xsi:type="dcterms:W3CDTF">2015-06-26T07:13:00Z</dcterms:modified>
  <cp:revision>45</cp:revision>
  <dc:subject/>
  <dc:title>                                                                                                                     </dc:title>
</cp:coreProperties>
</file>