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0"/>
        <w:gridCol w:w="3220"/>
        <w:gridCol w:w="97"/>
        <w:gridCol w:w="195"/>
        <w:gridCol w:w="50"/>
        <w:gridCol w:w="373"/>
        <w:gridCol w:w="245"/>
        <w:gridCol w:w="1195"/>
        <w:gridCol w:w="245"/>
        <w:gridCol w:w="1095"/>
        <w:gridCol w:w="245"/>
        <w:gridCol w:w="1095"/>
        <w:gridCol w:w="245"/>
      </w:tblGrid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gridSpan w:val="6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43" w:type="dxa"/>
            <w:gridSpan w:val="8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город Ефремов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43" w:type="dxa"/>
            <w:gridSpan w:val="8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6.2015 № 8-80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43" w:type="dxa"/>
            <w:gridSpan w:val="8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Об исполнении бюджета муниципального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gridSpan w:val="6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Ясеновское </w:t>
            </w:r>
          </w:p>
        </w:tc>
        <w:tc>
          <w:tcPr>
            <w:tcW w:w="15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gridSpan w:val="6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ского района за 2014 год"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ОБ ИСПОЛНЕНИИ ДОХОДОВ БЮДЖЕТА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 ЯСЕНОВСКОЕ ЕФРЕМОВСКОГО РАЙОНА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 2014 год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7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кодам видам доходов, подвидов доходов,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14 го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 2014 го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 294,1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884,1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254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29,2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2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54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29,2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2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9,8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49,5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2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2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5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,5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ей 228 Налогового Кодекса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3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364,3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364,2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2,8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62,9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           (до 1 января 2011 года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,1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48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38,4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4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8,6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5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х по ставке, применяемой к объекту налогообложения, расположенному в границах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4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5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64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39,8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8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10 00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1 пункта 1 статьи 394 НК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7,0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5,6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2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06013 10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1 пункта 1 статьи 394 НК РФ и применяемой к объекту налогообложения, расположенному в границах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7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5,6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2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20 00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К РФ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4,2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,3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К РФ и применяемой к объекту налогообложения, расположенному в границах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4,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,3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9 00000 00 0000 00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НЕНЫМ НАЛОГАМ, СБОРАМ И ИНЫМ ОБЯЗАТЕЛЬНЫМ ПЛАТЕЖАМ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7,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4000 00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4050 00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4053 10 0000 11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7,8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9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7,8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6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9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7,8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6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9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7,8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6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9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50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94,1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00 00 0000 43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,1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,5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,1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,5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,1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,5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22,4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00 00 0000 18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,4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,4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336,7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096,3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04,3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4,8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,0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0 0000 151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17,7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68,2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0 0000 151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17,7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68,2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10 0000 151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17,7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868,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0000 00 0000 00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3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5,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4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10 0000 18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3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5,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4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000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й целевое назначение, прошлых лет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51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5000 10 0000 151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5010 10 0000 151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5 630,8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 980,4  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%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24:00Z</dcterms:created>
  <dc:creator>TOLSTYH</dc:creator>
  <dc:description/>
  <cp:keywords/>
  <dc:language>en-US</dc:language>
  <cp:lastModifiedBy>ТИК</cp:lastModifiedBy>
  <dcterms:modified xsi:type="dcterms:W3CDTF">2015-06-26T07:06:00Z</dcterms:modified>
  <cp:revision>5</cp:revision>
  <dc:subject/>
  <dc:title/>
</cp:coreProperties>
</file>