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80" w:type="dxa"/>
        <w:jc w:val="left"/>
        <w:tblInd w:w="-7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0"/>
        <w:gridCol w:w="3640"/>
        <w:gridCol w:w="1120"/>
        <w:gridCol w:w="1280"/>
        <w:gridCol w:w="1320"/>
        <w:gridCol w:w="960"/>
        <w:gridCol w:w="960"/>
      </w:tblGrid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left="-180"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образования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Ефремо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6.2015 № 8-80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40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б исполнении бюджета муниципального образования 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Ясеновскре Ефремовского района за 2014 год"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1725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ЧЕТ</w:t>
              <w:br/>
              <w:t>ОБ ИСПОЛНЕНИИ ИСТОЧНИКОВ ФИНАНСИРОВАНИЯ ДЕФИЦИТА БЮДЖЕТА МУНИЦИПАЛЬНОГО ОБРАЗОВАНИЯ ЯСЕНОВСКОЕ ЕФРЕМОВСКОГО РАЙОНА</w:t>
              <w:br/>
              <w:t>за 2014 год</w:t>
            </w:r>
            <w:r>
              <w:rPr/>
              <w:br/>
              <w:t xml:space="preserve">по кодам  классификации источников финансирования дефицитов бюджетов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на 2014 го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14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 00 00 00 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и муниципального образования Ясеновское Ефремов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80,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4,1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455,9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 01 00 00 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80,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4,1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455,9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 01 05 00 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80,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4,1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455,9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5 00 00 00 0000 5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30,8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80,4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50,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5 02 00 00 0000 5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30,8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80,4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50,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5 02 01 00 0000 5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30,8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80,4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50,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5 02 01 10 0000 5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30,8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80,4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50,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5 00 00 00 0000 6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10,8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04,5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106,3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5 02 00 00 0000 6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10,8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04,5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106,3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5 02 01 00 0000 6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10,8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04,5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106,3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5 02 01 10 0000 6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10,8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04,5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106,3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сточников финансирования дефицита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80,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4,1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455,9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46:00Z</dcterms:created>
  <dc:creator>TOLSTYH</dc:creator>
  <dc:description/>
  <cp:keywords/>
  <dc:language>en-US</dc:language>
  <cp:lastModifiedBy>ТИК</cp:lastModifiedBy>
  <cp:lastPrinted>2015-06-26T11:11:00Z</cp:lastPrinted>
  <dcterms:modified xsi:type="dcterms:W3CDTF">2015-06-26T07:11:00Z</dcterms:modified>
  <cp:revision>4</cp:revision>
  <dc:subject/>
  <dc:title/>
</cp:coreProperties>
</file>