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0"/>
        <w:gridCol w:w="667"/>
        <w:gridCol w:w="480"/>
        <w:gridCol w:w="440"/>
        <w:gridCol w:w="940"/>
        <w:gridCol w:w="540"/>
        <w:gridCol w:w="1253"/>
        <w:gridCol w:w="1080"/>
      </w:tblGrid>
      <w:tr>
        <w:trPr>
          <w:trHeight w:val="27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образования </w:t>
            </w:r>
          </w:p>
        </w:tc>
      </w:tr>
      <w:tr>
        <w:trPr>
          <w:trHeight w:val="27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Ефрем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6.2015 № 8-80</w:t>
            </w:r>
          </w:p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"Об исполнении бюджета муниципального образования Ясеновское Ефремовского района за 2014 год"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1020" w:hRule="atLeast"/>
        </w:trPr>
        <w:tc>
          <w:tcPr>
            <w:tcW w:w="104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 ОБ ИСПОЛНЕНИИ БЮДЖЕТА МУНИЦИПАЛЬНОГО ОБРАЗОВАНИЯ ЯСЕНОВСКОЕ ЕФРЕМОВСКОГО РАЙОНА ЗА 2014 ГОД ПО ВЕДОМСТВЕННОЙ СТРУКТУРЕ РАСХОДОВ БЮДЖЕТА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ы видов расходо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на 2014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2014 год</w:t>
            </w:r>
          </w:p>
        </w:tc>
      </w:tr>
      <w:tr>
        <w:trPr>
          <w:trHeight w:val="615" w:hRule="atLeast"/>
          <w:cantSplit w:val="true"/>
        </w:trPr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униципального образования Ясеновское Ефремовского район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04,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57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777,6  </w:t>
            </w:r>
          </w:p>
        </w:tc>
      </w:tr>
      <w:tr>
        <w:trPr>
          <w:trHeight w:val="100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25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468,3  </w:t>
            </w:r>
          </w:p>
        </w:tc>
      </w:tr>
      <w:tr>
        <w:trPr>
          <w:trHeight w:val="9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  </w:t>
            </w:r>
          </w:p>
        </w:tc>
      </w:tr>
      <w:tr>
        <w:trPr>
          <w:trHeight w:val="130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  </w:t>
            </w:r>
          </w:p>
        </w:tc>
      </w:tr>
      <w:tr>
        <w:trPr>
          <w:trHeight w:val="142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23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  </w:t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23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  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42,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2,0  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муниципального образ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6  </w:t>
            </w:r>
          </w:p>
        </w:tc>
      </w:tr>
      <w:tr>
        <w:trPr>
          <w:trHeight w:val="140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"Обеспечение функционирования администрации муниципального образования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10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6  </w:t>
            </w:r>
          </w:p>
        </w:tc>
      </w:tr>
      <w:tr>
        <w:trPr>
          <w:trHeight w:val="10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органами управления государственными внебюджетными фондами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100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6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6  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63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72,4  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0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органами управления государственными внебюджетными фондам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20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4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05,3  </w:t>
            </w:r>
          </w:p>
        </w:tc>
      </w:tr>
      <w:tr>
        <w:trPr>
          <w:trHeight w:val="10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органами управления государственными внебюджетными фондам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20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4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05,3  </w:t>
            </w:r>
          </w:p>
        </w:tc>
      </w:tr>
      <w:tr>
        <w:trPr>
          <w:trHeight w:val="124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"Обеспечение функционирования администрации муниципального образования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200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59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67,1  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200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72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5,5  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200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,6  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 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</w:tr>
      <w:tr>
        <w:trPr>
          <w:trHeight w:val="125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общественными финансами" муниципальной программы "Управление муниципальными финансам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</w:tr>
      <w:tr>
        <w:trPr>
          <w:trHeight w:val="124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администрации в рамках подпрограммы "Повышение эффективности управления общественными финансами" муниципальной программы "Управление муниципальными финансам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23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23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9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9,3  </w:t>
            </w:r>
          </w:p>
        </w:tc>
      </w:tr>
      <w:tr>
        <w:trPr>
          <w:trHeight w:val="8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7  </w:t>
            </w:r>
          </w:p>
        </w:tc>
      </w:tr>
      <w:tr>
        <w:trPr>
          <w:trHeight w:val="12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еханизмов регулирования межбюджетных отношений" муниципальной программы "Управление муниципальными финансам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7  </w:t>
            </w:r>
          </w:p>
        </w:tc>
      </w:tr>
      <w:tr>
        <w:trPr>
          <w:trHeight w:val="19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у района на финансовое обеспечение части полномочий по решению вопросов местного значения межмуниципального характера в рамках программы "Развитие механизмов регулирования межбюджетных отношений" муниципальной программы "Управление муниципальными финансам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284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7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7  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28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7  </w:t>
            </w:r>
          </w:p>
        </w:tc>
      </w:tr>
      <w:tr>
        <w:trPr>
          <w:trHeight w:val="8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социальной политик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 </w:t>
            </w:r>
          </w:p>
        </w:tc>
      </w:tr>
      <w:tr>
        <w:trPr>
          <w:trHeight w:val="15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 решению проблем инвалидности и инвалидов муниципального образования Ясеновское Ефремовского района на 2014-2016 год" муниципальной программы " Развитие социальной политик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 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у района на финансовое обеспечение части полномочий по решению вопросов местного значе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18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 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18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8,4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8,4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8,4  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8,4  </w:t>
            </w:r>
          </w:p>
        </w:tc>
      </w:tr>
      <w:tr>
        <w:trPr>
          <w:trHeight w:val="73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енные комиссариаты (непрограммные расходы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8,4  </w:t>
            </w:r>
          </w:p>
        </w:tc>
      </w:tr>
      <w:tr>
        <w:trPr>
          <w:trHeight w:val="9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органами управления государственными внебюджетными фондам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8,4  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1  </w:t>
            </w:r>
          </w:p>
        </w:tc>
      </w:tr>
      <w:tr>
        <w:trPr>
          <w:trHeight w:val="8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1  </w:t>
            </w:r>
          </w:p>
        </w:tc>
      </w:tr>
      <w:tr>
        <w:trPr>
          <w:trHeight w:val="13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Защита населения и территории от чрезвычайных ситуаций природного и техногенного характера на территории муниципального образования Ясеновское Ефремовского района на 2014-2017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 </w:t>
            </w:r>
          </w:p>
        </w:tc>
      </w:tr>
      <w:tr>
        <w:trPr>
          <w:trHeight w:val="18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"Мероприятия по гражданской обороне муниципального образования Ясеновское Ефремовского района на 2014-2017 год" муниципальной программы "Защита населения и территории от чрезвычайных ситуаций природного и техногенного характера на территории муниципального образования Ясеновское Ефремовского района на 2014-2017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 </w:t>
            </w:r>
          </w:p>
        </w:tc>
      </w:tr>
      <w:tr>
        <w:trPr>
          <w:trHeight w:val="19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 в рамках подпрограммы "Мероприятия по гражданской обороне муниципального образования Ясеновское Ефремовского района на 2014-2017 гг." в рамках программы "Защита населения и территории от чрезвычайных ситуаций природного и техногенного характера на территории муниципального образования Ясеновское Ефремовского района на 2014-2017гг"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221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 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221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 </w:t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21,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771,8  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21,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771,8  </w:t>
            </w:r>
          </w:p>
        </w:tc>
      </w:tr>
      <w:tr>
        <w:trPr>
          <w:trHeight w:val="8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дорожного хозяйства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1,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71,8  </w:t>
            </w:r>
          </w:p>
        </w:tc>
      </w:tr>
      <w:tr>
        <w:trPr>
          <w:trHeight w:val="13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монт, содержание автомобильных дорог местного значения МО Ясеновское Ефремовского района на 2012-2014 гг" в рамках муниципальной программы "Развитие дорожного хозяйства муниципального образования Ясеновское Ефремовского района на 2014-2016гг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38,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88,3  </w:t>
            </w:r>
          </w:p>
        </w:tc>
      </w:tr>
      <w:tr>
        <w:trPr>
          <w:trHeight w:val="13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Ремонт, содержание автомобильных дорог местного значения МО Ясеновское Ефремовского района на 2012-2014 гг" в рамках программы "Развитие дорожного хозяйства муниципального образования Ясеновское Ефремовского района на 2014-2016гг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123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38,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88,3  </w:t>
            </w:r>
          </w:p>
        </w:tc>
      </w:tr>
      <w:tr>
        <w:trPr>
          <w:trHeight w:val="5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123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38,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88,3  </w:t>
            </w:r>
          </w:p>
        </w:tc>
      </w:tr>
      <w:tr>
        <w:trPr>
          <w:trHeight w:val="158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монт улично-дорожной сети, дворовых территорий населенных пунктов и развитие автомобильных дорог общего пользования местного значения МО Ясеновское Ефремовского района на 2014-2016г" в рамках муниципальной программы "Развитие дорожного хозяйства муниципального образования Ясеновское Ефремовского района на 2014-2016гг.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5  </w:t>
            </w:r>
          </w:p>
        </w:tc>
      </w:tr>
      <w:tr>
        <w:trPr>
          <w:trHeight w:val="17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Ремонт улично-дорожной сети, дворовых территорий населенных пунктов и развитие автомобильных дорог общего пользования местного значения МО Ясеновское Ефремовского района на 2012-2016г" в рамках программы "Развитие дорожного хозяйства муниципального образования Ясеновское Ефремовского района на 2014-2016гг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223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5  </w:t>
            </w:r>
          </w:p>
        </w:tc>
      </w:tr>
      <w:tr>
        <w:trPr>
          <w:trHeight w:val="6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223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5  </w:t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илищно - коммунальное хозяйство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653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445,3  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361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184,2  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0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0  </w:t>
            </w:r>
          </w:p>
        </w:tc>
      </w:tr>
      <w:tr>
        <w:trPr>
          <w:trHeight w:val="18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, индивидуальным предпринимателям на возмещение выпадающих доходов, недополученных по содержанию жилищного фонда, образующихся при обслуживании населении через объекты инженерной инфраструктуры, возникновение которых связано с оказанием услуг по тарифам, не обеспечивающим возмещение издержек.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65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0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0  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6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0  </w:t>
            </w:r>
          </w:p>
        </w:tc>
      </w:tr>
      <w:tr>
        <w:trPr>
          <w:trHeight w:val="98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беспечение услугами жилищно-коммунального хозяйства населения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1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14,2  </w:t>
            </w:r>
          </w:p>
        </w:tc>
      </w:tr>
      <w:tr>
        <w:trPr>
          <w:trHeight w:val="124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МО Ясеновское Ефремовкого района на 2014-2016 годы" в рамках программы "Обеспечение услугами жилищно-коммунального хозяйства населения МО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1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14,2  </w:t>
            </w:r>
          </w:p>
        </w:tc>
      </w:tr>
      <w:tr>
        <w:trPr>
          <w:trHeight w:val="142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в рамках подпрограммы "Благоустройство МО Ясеновское Ефремовского района на 2014-2016 годы" в рамках муниципальной программы "Обеспечение услугами жилищно-коммунального хозяйства населения МО Ясеновское Ефремовского района на 2014-2016годы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2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6  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2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6  </w:t>
            </w:r>
          </w:p>
        </w:tc>
      </w:tr>
      <w:tr>
        <w:trPr>
          <w:trHeight w:val="133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благоустройству в рамках подпрограммы "Благоустройство МО Ясеновское Ефремовского района на 2014-2016 годы" в рамках муниципальной программы "Обеспечение услугами жилищно-коммунального хозяйства населения МО Ясеновское Ефремовского района на 2014-2016годы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20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6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5,7  </w:t>
            </w:r>
          </w:p>
        </w:tc>
      </w:tr>
      <w:tr>
        <w:trPr>
          <w:trHeight w:val="7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20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6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5,7  </w:t>
            </w:r>
          </w:p>
        </w:tc>
      </w:tr>
      <w:tr>
        <w:trPr>
          <w:trHeight w:val="172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в рамках подпрограммы "Благоустройство МО Ясеновское Ефремовского района на 2014-2016 годы" в рамках муниципальной программы "Обеспечение услугами жилищно-коммунального хозяйства населения МО Ясеновское Ефремовского района на 2014-2016годы"  за счет областных средст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80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4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0,9  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80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4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0,9 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546,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537,8  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84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80,0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84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80,0  </w:t>
            </w:r>
          </w:p>
        </w:tc>
      </w:tr>
      <w:tr>
        <w:trPr>
          <w:trHeight w:val="19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, индивидуальным предпринимателям на возмещение выпадающих доходов, недополученных по водоснабжению и водоотведению, образующихся при обслуживании населении через объекты инженерной инфраструктуры, возникновение которых связано с оказанием услуг по тарифам, не обеспечивающим возмещение издержек.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6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3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30,0  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65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30,0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30,0  </w:t>
            </w:r>
          </w:p>
        </w:tc>
      </w:tr>
      <w:tr>
        <w:trPr>
          <w:trHeight w:val="18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, индивидуальным предпринимателям на возмещение выпадающих доходов, недополученных по теплоснабжению, образующихся при обслуживании населении через объекты инженерной инфраструктуры, возникновение которых связано с оказанием услуг по тарифам, не обеспечивающим возмещение издержек.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6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4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4,5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6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4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4,5  </w:t>
            </w:r>
          </w:p>
        </w:tc>
      </w:tr>
      <w:tr>
        <w:trPr>
          <w:trHeight w:val="8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иных мероприятий в области коммунальных услуг по иным непрограммным мероприятиям в рамках непрограммных расход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65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65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  </w:t>
            </w:r>
          </w:p>
        </w:tc>
      </w:tr>
      <w:tr>
        <w:trPr>
          <w:trHeight w:val="8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61,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7,8  </w:t>
            </w:r>
          </w:p>
        </w:tc>
      </w:tr>
      <w:tr>
        <w:trPr>
          <w:trHeight w:val="15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газификации в сельской местности муниципального образования Ясеновское Ефремовского района на 2014-2016 годы" в рамках муниципальной целевая программа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2,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59,2  </w:t>
            </w:r>
          </w:p>
        </w:tc>
      </w:tr>
      <w:tr>
        <w:trPr>
          <w:trHeight w:val="19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одпрограммы "Развитие газификации в сельской местности муниципального образования Ясеновское Ефремовского района на 2014-2016 годы" в рамках муниципальной целев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12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8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5,8  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12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8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5,8  </w:t>
            </w:r>
          </w:p>
        </w:tc>
      </w:tr>
      <w:tr>
        <w:trPr>
          <w:trHeight w:val="18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подпрограммы "Развитие газификации в сельской местности муниципального образования Ясеновское Ефремовского района на 2014-2016 годы" в рамках муниципальной целев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12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,4  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12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,4  </w:t>
            </w:r>
          </w:p>
        </w:tc>
      </w:tr>
      <w:tr>
        <w:trPr>
          <w:trHeight w:val="16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одоснабжения в сельской местности муниципального образования Ясеновское Ефремовского района на 2014-2016 годы" муниципальн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8,6  </w:t>
            </w:r>
          </w:p>
        </w:tc>
      </w:tr>
      <w:tr>
        <w:trPr>
          <w:trHeight w:val="16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подпрограмма "Развитие водоснабжения в сельской местности муниципального образования Ясеновское Ефремовского района на 2014-2016 годы" муниципальн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220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7  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220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7  </w:t>
            </w:r>
          </w:p>
        </w:tc>
      </w:tr>
      <w:tr>
        <w:trPr>
          <w:trHeight w:val="165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в рамках подпрограмма "Развитие водоснабжения в сельской местности муниципального образования Ясеновское Ефремовского района на 2014-2016 годы" муниципальн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220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4,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4,6  </w:t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220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4,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4,6  </w:t>
            </w:r>
          </w:p>
        </w:tc>
      </w:tr>
      <w:tr>
        <w:trPr>
          <w:trHeight w:val="16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в рамках подпрограмма "Развитие водоснабжения в сельской местности муниципального образования Ясеновское Ефремовского района на 2014-2016 годы" муниципальной программы "Устойчивое развитие сельского поселения муниципального образования Ясеновское Ефремовского района на 2014-2016 годы" за счет областных средст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280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17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17,3  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280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17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17,3  </w:t>
            </w:r>
          </w:p>
        </w:tc>
      </w:tr>
      <w:tr>
        <w:trPr>
          <w:trHeight w:val="40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06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88,0  </w:t>
            </w:r>
          </w:p>
        </w:tc>
      </w:tr>
      <w:tr>
        <w:trPr>
          <w:trHeight w:val="88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беспечение услугами жилищно-коммунального хозяйства населения муниципального образования Ясеновское Ефремовского района на 2014-2017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6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8,0  </w:t>
            </w:r>
          </w:p>
        </w:tc>
      </w:tr>
      <w:tr>
        <w:trPr>
          <w:trHeight w:val="13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муниципального образования Ясеновское Ефремовского района на 2014-2017 годы" муниципальной программы "Обеспечение услугами жилищно-коммунального хозяйства населения муниципального образования Ясеновское Ефремовского района на 2014-2017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6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8,0  </w:t>
            </w:r>
          </w:p>
        </w:tc>
      </w:tr>
      <w:tr>
        <w:trPr>
          <w:trHeight w:val="14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благоустройству в рамках подпрограммы "Благоустройство МО Ясеновское Ефремовкого района на 2014-2016 годы" в рамках муниципальной программы "Обеспечение услугами жилищно-коммунального хозяйства населения МО Ясеновское Ефремовского района на 2014-2016 годы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2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6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8,0  </w:t>
            </w:r>
          </w:p>
        </w:tc>
      </w:tr>
      <w:tr>
        <w:trPr>
          <w:trHeight w:val="52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2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6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8,0  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</w:tr>
      <w:tr>
        <w:trPr>
          <w:trHeight w:val="79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на обеспечение благоустройства по иным непрограммным мероприятиям в рамках непрограммных расход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услуг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,3  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3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3  </w:t>
            </w:r>
          </w:p>
        </w:tc>
      </w:tr>
      <w:tr>
        <w:trPr>
          <w:trHeight w:val="10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целях капитального ремонта государственного (муниципального) имущества по иным непрограммным мероприятиям в рамках непрограммных расход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9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3  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услуг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9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3  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2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1,3 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1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 </w:t>
            </w:r>
          </w:p>
        </w:tc>
      </w:tr>
      <w:tr>
        <w:trPr>
          <w:trHeight w:val="65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на обеспечение функций государственных органов по иным непрограммным мероприятиям в рамках непрограммных расход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70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 </w:t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70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 </w:t>
            </w:r>
          </w:p>
        </w:tc>
      </w:tr>
      <w:tr>
        <w:trPr>
          <w:trHeight w:val="4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1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1,2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2  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2  </w:t>
            </w:r>
          </w:p>
        </w:tc>
      </w:tr>
      <w:tr>
        <w:trPr>
          <w:trHeight w:val="4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7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2  </w:t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7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2  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,0  </w:t>
            </w:r>
          </w:p>
        </w:tc>
      </w:tr>
      <w:tr>
        <w:trPr>
          <w:trHeight w:val="8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социальной политик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</w:tr>
      <w:tr>
        <w:trPr>
          <w:trHeight w:val="143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 решению проблем инвалидности и инвалидов муниципального образования Ясеновское Ефремовского района на 2014-2016 год" муниципальной программы " Развитие социальной политик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</w:tr>
      <w:tr>
        <w:trPr>
          <w:trHeight w:val="17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одпрограммы "По решению проблем инвалидности и инвалидов муниципального образования Ясеновское Ефремовского района на 2014-2016 год" муниципальной  программы " Развитие социальной политик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121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121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</w:tr>
      <w:tr>
        <w:trPr>
          <w:trHeight w:val="1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</w:tr>
      <w:tr>
        <w:trPr>
          <w:trHeight w:val="13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</w:tr>
      <w:tr>
        <w:trPr>
          <w:trHeight w:val="16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23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23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</w:tr>
      <w:tr>
        <w:trPr>
          <w:trHeight w:val="480" w:hRule="atLeast"/>
        </w:trPr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67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604,5</w:t>
            </w:r>
          </w:p>
        </w:tc>
      </w:tr>
    </w:tbl>
    <w:p>
      <w:pPr>
        <w:pStyle w:val="Xl71"/>
        <w:spacing w:before="0" w:after="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1">
    <w:name w:val="xl71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30:00Z</dcterms:created>
  <dc:creator>TOLSTYH</dc:creator>
  <dc:description/>
  <cp:keywords/>
  <dc:language>en-US</dc:language>
  <cp:lastModifiedBy>ТИК</cp:lastModifiedBy>
  <cp:lastPrinted>2015-06-26T11:07:00Z</cp:lastPrinted>
  <dcterms:modified xsi:type="dcterms:W3CDTF">2015-06-26T07:10:00Z</dcterms:modified>
  <cp:revision>8</cp:revision>
  <dc:subject/>
  <dc:title/>
</cp:coreProperties>
</file>