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 Ефрем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-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засе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 Е  Ш  Е  Н  И 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b/>
          <w:szCs w:val="28"/>
        </w:rPr>
        <w:t xml:space="preserve">от    " </w:t>
      </w:r>
      <w:r>
        <w:rPr>
          <w:b/>
          <w:szCs w:val="28"/>
          <w:u w:val="single"/>
        </w:rPr>
        <w:t>16</w:t>
      </w:r>
      <w:r>
        <w:rPr>
          <w:b/>
          <w:szCs w:val="28"/>
        </w:rPr>
        <w:t xml:space="preserve"> "   _</w:t>
      </w:r>
      <w:r>
        <w:rPr>
          <w:b/>
          <w:szCs w:val="28"/>
          <w:u w:val="single"/>
        </w:rPr>
        <w:t>02_</w:t>
      </w:r>
      <w:r>
        <w:rPr>
          <w:b/>
          <w:szCs w:val="28"/>
        </w:rPr>
        <w:t xml:space="preserve">    2017 года                                                             № 1-4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внесении изменений в  Генеральный план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Ефремов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решением Собрания депутатов муниципального образования город Ефремов от 21.07.2016 № 8-57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 Российской Федерации, Земельным кодексом Российской Федерации, на основании Устава муниципального образования город Ефремов, с учетом мнения населения, выраженного в итоговом документе публичных слушаний от 26.01.2017г., Собрание депутатов муниципального образования город Ефремов РЕШИЛ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изменения в  Генеральный план муниципального образования город Ефремов, утвержденный решением Собрания депутатов муниципального образования город Ефремов от 21.07.2016 № 8-57 и изложить его в новой редакции. (Приложение 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бнародовать настоящее решение 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ab/>
        <w:t xml:space="preserve">Глава муниципального  образования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город Ефремов</w:t>
        <w:tab/>
        <w:tab/>
        <w:t xml:space="preserve">                                                 А.Н.Богатырев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227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0"/>
      <w:sz w:val="26"/>
    </w:rPr>
  </w:style>
  <w:style w:type="character" w:styleId="Style16">
    <w:name w:val="Название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5:00Z</dcterms:created>
  <dc:creator>Я</dc:creator>
  <dc:description/>
  <cp:keywords/>
  <dc:language>en-US</dc:language>
  <cp:lastModifiedBy>Elena</cp:lastModifiedBy>
  <cp:lastPrinted>2017-02-20T09:35:00Z</cp:lastPrinted>
  <dcterms:modified xsi:type="dcterms:W3CDTF">2017-02-20T06:35:00Z</dcterms:modified>
  <cp:revision>4</cp:revision>
  <dc:subject/>
  <dc:title>РОССИЙСКАЯ ФЕДЕРАЦИЯ</dc:title>
</cp:coreProperties>
</file>