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</w:rPr>
        <w:t>Приложение № 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>от «_</w:t>
      </w:r>
      <w:r>
        <w:rPr>
          <w:u w:val="single"/>
        </w:rPr>
        <w:t xml:space="preserve">27 </w:t>
      </w:r>
      <w:r>
        <w:rPr/>
        <w:t>»____</w:t>
      </w:r>
      <w:r>
        <w:rPr>
          <w:u w:val="single"/>
        </w:rPr>
        <w:t>05</w:t>
      </w:r>
      <w:r>
        <w:rPr/>
        <w:t>____2015 года № 7-51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53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32"/>
        <w:gridCol w:w="1326"/>
        <w:gridCol w:w="1404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1806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5116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72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71,3</w:t>
            </w:r>
          </w:p>
        </w:tc>
      </w:tr>
      <w:tr>
        <w:trPr>
          <w:trHeight w:val="137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 1 82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94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Деятельность по повышению качества дополнительного образования» </w:t>
            </w:r>
            <w:r>
              <w:rPr>
                <w:sz w:val="24"/>
              </w:rPr>
              <w:t>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03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4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  <w:szCs w:val="24"/>
              </w:rPr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0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495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393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62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троительство и реконструкция объектов спортивного назначения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объектов спортивного назначения в рамках основного мероприятия «Строительство и реконструкция объектов спортивного назначения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4 41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86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7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3 2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2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04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52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реформирование  клубной системы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9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3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6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беспечению условий для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муниципальной программы  «Развитие культуры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2 21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музей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4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8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132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 в рамках 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4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37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4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62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</w:t>
            </w:r>
            <w:r>
              <w:rPr>
                <w:sz w:val="24"/>
                <w:szCs w:val="24"/>
              </w:rPr>
              <w:t>»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9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на оплату труда работников муниципальных органов в 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92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6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23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7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0141,3</w:t>
            </w:r>
          </w:p>
        </w:tc>
      </w:tr>
      <w:tr>
        <w:trPr>
          <w:trHeight w:val="31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</w:t>
            </w:r>
            <w:r>
              <w:rPr>
                <w:b w:val="false"/>
                <w:sz w:val="24"/>
              </w:rPr>
              <w:t>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7041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647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72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26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одпрограмма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8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6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21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21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512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25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00,6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24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387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0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87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 малого и среднего предпринимательства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1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3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2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</w:t>
            </w:r>
            <w:r>
              <w:rPr>
                <w:sz w:val="24"/>
                <w:szCs w:val="24"/>
              </w:rPr>
              <w:t>Расходы на о</w:t>
            </w:r>
            <w:r>
              <w:rPr>
                <w:sz w:val="24"/>
              </w:rPr>
              <w:t>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5032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90" w:right="362" w:gutter="0" w:header="0" w:top="635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5-05-27T17:26:00Z</cp:lastPrinted>
  <dcterms:modified xsi:type="dcterms:W3CDTF">2015-05-28T13:08:00Z</dcterms:modified>
  <cp:revision>544</cp:revision>
  <dc:subject/>
  <dc:title>                                                                                          Приложение №  10</dc:title>
</cp:coreProperties>
</file>