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20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2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2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4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3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86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18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7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7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2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90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279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9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9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5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7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4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481124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63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64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6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1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0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5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3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2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2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4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4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6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6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9,2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41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2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6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2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 муниципальных учреждений по иным   непрограммным мероприятиям   в рамках непрограммных 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9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9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0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4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5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693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5-27T15:17:00Z</cp:lastPrinted>
  <dcterms:modified xsi:type="dcterms:W3CDTF">2015-05-28T13:07:00Z</dcterms:modified>
  <cp:revision>406</cp:revision>
  <dc:subject/>
  <dc:title>                                                                                          Приложение №  10</dc:title>
</cp:coreProperties>
</file>