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18»   12  2019 года  № 7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9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1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48,0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4,4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54,8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994,2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377,2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07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40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8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8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04,7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ддержки сельским старостам, руководителям территориальных общественных самоуправл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93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93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64,8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14,8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14,8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6,5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9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9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2,6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2,6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16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61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,9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23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3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3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3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7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7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7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здание туристской инфраструктуры на территории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857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80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9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98,3</w:t>
            </w:r>
          </w:p>
        </w:tc>
      </w:tr>
      <w:tr>
        <w:trPr>
          <w:trHeight w:val="103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00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3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635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5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7,8</w:t>
            </w:r>
          </w:p>
        </w:tc>
      </w:tr>
      <w:tr>
        <w:trPr>
          <w:trHeight w:val="2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7,8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2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2059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,1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4,1</w:t>
            </w:r>
          </w:p>
        </w:tc>
      </w:tr>
      <w:tr>
        <w:trPr>
          <w:trHeight w:val="19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7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5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5,8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5,8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и восстановление воинских захоронений,находящих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6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3,0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6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0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6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0</w:t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81,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17,6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4,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1 </w:t>
            </w:r>
            <w:r>
              <w:rPr>
                <w:color w:val="000000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98</w:t>
            </w:r>
            <w:r>
              <w:rPr/>
              <w:t>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1 </w:t>
            </w:r>
            <w:r>
              <w:rPr>
                <w:color w:val="000000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1 </w:t>
            </w:r>
            <w:r>
              <w:rPr>
                <w:color w:val="000000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4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4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4,2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4,2</w:t>
            </w:r>
          </w:p>
        </w:tc>
      </w:tr>
      <w:tr>
        <w:trPr>
          <w:trHeight w:val="42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47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87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8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8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3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</w:t>
            </w:r>
            <w:r>
              <w:rPr/>
              <w:t>93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муналь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6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6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2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6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8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89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 «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380,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1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6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,4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9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9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49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8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8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8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8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4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4,1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4,1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7,9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82,9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82,9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2,9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2,9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0,1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1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,9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8,9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8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8,9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,3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,3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,3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,3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6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901,9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373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10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1870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85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78,4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02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4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4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86,4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86,4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6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9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5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96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74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63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33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7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6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6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93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93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86,2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1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32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932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3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43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43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S</w:t>
            </w:r>
            <w:r>
              <w:rPr/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S</w:t>
            </w:r>
            <w:r>
              <w:rPr/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0</w:t>
            </w:r>
            <w:r>
              <w:rPr/>
              <w:t>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S</w:t>
            </w:r>
            <w:r>
              <w:rPr/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10,7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1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8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6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8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8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4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2,9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2,9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06,6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0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3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,0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1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1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1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5,5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64,6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26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26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26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26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70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2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94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3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27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48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0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0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1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5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5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,9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80,6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4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4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1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4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4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45,0              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90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2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7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,6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25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97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97,2</w:t>
            </w:r>
          </w:p>
        </w:tc>
      </w:tr>
      <w:tr>
        <w:trPr>
          <w:trHeight w:val="1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2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3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97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19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1,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6,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6,9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6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994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994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9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1 02 0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4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3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73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4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3,8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754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2 03 2</w:t>
            </w:r>
            <w:r>
              <w:rPr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2</w:t>
            </w:r>
            <w:r>
              <w:rPr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7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0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0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5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,3</w:t>
            </w:r>
          </w:p>
        </w:tc>
      </w:tr>
      <w:tr>
        <w:trPr>
          <w:trHeight w:val="1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2 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ключение  библиотек к информационно-телекоммуникационной  сети "Интернет"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3 03 </w:t>
            </w:r>
            <w:r>
              <w:rPr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3 03 </w:t>
            </w:r>
            <w:r>
              <w:rPr>
                <w:lang w:val="en-US"/>
              </w:rPr>
              <w:t>L519</w:t>
            </w: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</w:t>
            </w: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Изготовление и установка стелы «Город воинской добле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8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8 00 82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6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6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96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2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2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2,9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3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0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6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294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12-13T12:26:00Z</cp:lastPrinted>
  <dcterms:modified xsi:type="dcterms:W3CDTF">2019-12-23T12:24:00Z</dcterms:modified>
  <cp:revision>2406</cp:revision>
  <dc:subject/>
  <dc:title>                                                                                                        Приложение № 8</dc:title>
</cp:coreProperties>
</file>