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92" w:leader="none"/>
        </w:tabs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« 18»   12  2019 года  № 7-38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04"/>
        <w:gridCol w:w="1947"/>
        <w:gridCol w:w="1563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378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86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80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02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9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6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</w:t>
            </w:r>
            <w:r>
              <w:rPr>
                <w:sz w:val="28"/>
                <w:szCs w:val="28"/>
                <w:lang w:val="en-US"/>
              </w:rPr>
              <w:t xml:space="preserve"> S0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 1 01 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9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79,8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2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3,0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84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2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3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государственной программы Российской Федерации «Доступная среда» (формирование доступной среды жизнедеятельности в организациях, осуществляющих образовательную деятельность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4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2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1 21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1 516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финансовое обеспечение обновления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1 Е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6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00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действию созданию в субъектах РФ новых мест в общеобразовательных организациях (остатки прошлых лет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Е1 </w:t>
            </w:r>
            <w:r>
              <w:rPr>
                <w:sz w:val="28"/>
                <w:szCs w:val="28"/>
                <w:lang w:val="en-US"/>
              </w:rPr>
              <w:t>S52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35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"Участие в региональном проекте " Содействие занятости женщин - создание условий дошкольного образования для детей в возрасте до трех лет "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Р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Р2 52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8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72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Комплекса мер по формированию современной инфраструктуры служб ранней помощи в Тульской области на 2018 - 2019 го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9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2 00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4,7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4 00 72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05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42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4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6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24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 2 1 00 </w:t>
            </w:r>
            <w:r>
              <w:rPr>
                <w:color w:val="000000"/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7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7.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2 3 00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7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13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2 4 00 24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1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6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32</w:t>
            </w: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й по организации и проведению оздоровительной кампании дет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0 202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здоровительной кампании дет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29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601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1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9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02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214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2 </w:t>
            </w:r>
            <w:r>
              <w:rPr>
                <w:sz w:val="28"/>
                <w:szCs w:val="28"/>
                <w:lang w:val="en-US"/>
              </w:rPr>
              <w:t>S05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А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А1 5519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1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музейных  учреждени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2 02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хранение культурного наследия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9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ведению реставрационных работ и приспособлению объектов культурного наслед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</w:t>
            </w:r>
            <w:r>
              <w:rPr>
                <w:sz w:val="28"/>
                <w:szCs w:val="28"/>
                <w:lang w:val="en-US"/>
              </w:rPr>
              <w:t>08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по подготовке проектной документации на реставрацию и приспособление объектов культурного наслед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811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4 2 03 </w:t>
            </w:r>
            <w:r>
              <w:rPr>
                <w:color w:val="000000"/>
                <w:sz w:val="28"/>
                <w:szCs w:val="28"/>
                <w:lang w:val="en-US"/>
              </w:rPr>
              <w:t>S08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сновных  средств для муниципальных учреждений культур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2 214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3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4 3 03 </w:t>
            </w:r>
            <w:r>
              <w:rPr>
                <w:sz w:val="28"/>
                <w:szCs w:val="28"/>
                <w:lang w:val="en-US"/>
              </w:rPr>
              <w:t>L519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подключение  библиотек к информационно-телекоммуникационной  сети "Интернет" и развитие  библиотечного дела с учетом задачи расширения информационных технологий и оцифровки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3 03 </w:t>
            </w:r>
            <w:r>
              <w:rPr>
                <w:sz w:val="28"/>
                <w:szCs w:val="28"/>
                <w:lang w:val="en-US"/>
              </w:rPr>
              <w:t>L519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73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8,1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1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4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Изготовление и установка стелы "Город воинской доблести"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 8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экспонирования, изготовление и установка памятных знаков, знаков отличия, стел, мемориальных  и иных объек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8 00 827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по модернизации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муниципального образования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33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туристической инфраструктур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7 1 00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2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3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3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802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модернизацию, ремонт и строительство дорожной инфраструктуры Тульской обла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82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2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2 00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07 2 00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17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1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1 00000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спечение устойчивого развития сельских территорий (софинансирование  расходных обязательств муниципальных образований Тульской области по предоставлению социальных выплат на строительство (приобретение) жилья гражданам, проживающим в сельской местности, в том числе молодым семьям и молодым специалистам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1 02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6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513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3 00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06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>
          <w:trHeight w:val="56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8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9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дресной социальной помощи инвалида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старшему поколению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7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5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лучшение состояния жилищного хозяйств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5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выполнению обязательств органов местного самоуправления в рамках жилищного законодатель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260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9,6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строительство (реконструкцию), модернизацию и капитальный ремонт объектов водоснабжения и водоотведения Тульской обла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80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91,6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3,7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для приобретения коммунальной техники для жилищно-коммунального хозяй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00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5</w:t>
            </w:r>
          </w:p>
        </w:tc>
      </w:tr>
      <w:tr>
        <w:trPr>
          <w:trHeight w:val="35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9,6</w:t>
            </w:r>
          </w:p>
        </w:tc>
      </w:tr>
      <w:tr>
        <w:trPr>
          <w:trHeight w:val="39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220,0</w:t>
            </w:r>
          </w:p>
        </w:tc>
      </w:tr>
      <w:tr>
        <w:trPr>
          <w:trHeight w:val="39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7,8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обретение коммунальной техники для жилищно-коммунального хозяй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3,0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7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держание объектов благоустрой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,1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5,8</w:t>
            </w:r>
          </w:p>
        </w:tc>
      </w:tr>
      <w:tr>
        <w:trPr>
          <w:trHeight w:val="49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2 </w:t>
            </w:r>
            <w:r>
              <w:rPr>
                <w:sz w:val="28"/>
                <w:szCs w:val="28"/>
                <w:lang w:val="en-US"/>
              </w:rPr>
              <w:t>L29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49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2 </w:t>
            </w:r>
            <w:r>
              <w:rPr>
                <w:sz w:val="28"/>
                <w:szCs w:val="28"/>
                <w:lang w:val="en-US"/>
              </w:rPr>
              <w:t>L567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69,5</w:t>
            </w:r>
          </w:p>
        </w:tc>
      </w:tr>
      <w:tr>
        <w:trPr>
          <w:trHeight w:val="31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8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по молодежной политик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213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241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народным дружинника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253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241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е поощрение старост сельских населенных пунктов, руководителей Т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 00 214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3 5 00 </w:t>
            </w:r>
            <w:r>
              <w:rPr>
                <w:sz w:val="28"/>
                <w:szCs w:val="28"/>
                <w:lang w:val="en-US"/>
              </w:rPr>
              <w:t>S0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ведению землеустроительных, кадастровых работ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/>
                <w:bCs/>
                <w:sz w:val="28"/>
                <w:szCs w:val="28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>2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гражданской обороне и защите населения от чрезвычайных ситуаци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25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84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</w:rPr>
              <w:t>0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42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42.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52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5.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25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5.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Формирование современной городской среды на территори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2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новное мероприятие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«Благоустройство дворовых территорий многоквартирных до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8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255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благоустройству территорий общего пользования   населенного пункта и дворовых территорий многоквартирных дом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6 1 01 </w:t>
            </w:r>
            <w:r>
              <w:rPr>
                <w:sz w:val="28"/>
                <w:szCs w:val="28"/>
                <w:lang w:val="en-US"/>
              </w:rPr>
              <w:t>S06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78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55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1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1 90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6 2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55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Arial CYR" w:ascii="PT Astra Serif;Times New Roman" w:hAnsi="PT Astra Serif;Times New Roman"/>
                <w:b/>
                <w:bCs/>
                <w:sz w:val="28"/>
                <w:szCs w:val="28"/>
              </w:rPr>
              <w:t xml:space="preserve">Поддержка социально ориентированных некоммерческих организаций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а социально ориентированных некоммерческих организаци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«</w:t>
            </w:r>
            <w:r>
              <w:rPr>
                <w:bCs/>
                <w:sz w:val="28"/>
                <w:szCs w:val="28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2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2 213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«</w:t>
            </w:r>
            <w:r>
              <w:rPr>
                <w:bCs/>
                <w:sz w:val="28"/>
                <w:szCs w:val="28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3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3 213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0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24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7459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19-12-10T17:39:00Z</cp:lastPrinted>
  <dcterms:modified xsi:type="dcterms:W3CDTF">2019-12-23T12:24:00Z</dcterms:modified>
  <cp:revision>1558</cp:revision>
  <dc:subject/>
  <dc:title>                                                                                          Приложение №  10</dc:title>
</cp:coreProperties>
</file>