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 26.07.2019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017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полугодие 2019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полугодие 2019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полугодие 2019 года по доходам в размере 650922,4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681764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По итогам 1 полугодия сложился дефицит бюджета в размере 30842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19-04-25T10:38:00Z</cp:lastPrinted>
  <dcterms:modified xsi:type="dcterms:W3CDTF">2019-08-13T06:58:00Z</dcterms:modified>
  <cp:revision>169</cp:revision>
  <dc:subject/>
  <dc:title>Об утверждении отчета об исполнении бюджета</dc:title>
</cp:coreProperties>
</file>