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</w:t>
      </w:r>
      <w:r>
        <w:rPr>
          <w:sz w:val="24"/>
        </w:rPr>
        <w:t>от «26 »  07   2019 года  № 1017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1 полугодие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78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70"/>
        <w:gridCol w:w="1248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5343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9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469,4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022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17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1050,3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5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30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208,6</w:t>
            </w:r>
          </w:p>
        </w:tc>
      </w:tr>
      <w:tr>
        <w:trPr>
          <w:trHeight w:val="25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5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30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208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4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9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490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778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6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6,0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2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1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1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2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1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10,8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11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4,5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1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4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0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0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9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0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0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9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9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45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4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9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45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4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8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982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5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3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24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64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64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7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7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  (за  налоговые периоды, истекшие до 1 января 2016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,3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3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4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2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4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9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9,3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9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9,3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41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407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9,9</w:t>
            </w:r>
          </w:p>
        </w:tc>
      </w:tr>
      <w:tr>
        <w:trPr>
          <w:trHeight w:val="3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2,5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14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4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4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3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71,7</w:t>
            </w:r>
          </w:p>
        </w:tc>
      </w:tr>
      <w:tr>
        <w:trPr>
          <w:trHeight w:val="3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3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71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3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3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3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3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1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,0</w:t>
            </w:r>
          </w:p>
        </w:tc>
      </w:tr>
      <w:tr>
        <w:trPr>
          <w:trHeight w:val="94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1 09 00 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9 04 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9 04 05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9 04 05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09,7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08,9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6,6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6,6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3,8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3,8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3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0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3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0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5,5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5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5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5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5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5,3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5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5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4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7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27,0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9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2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72,0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9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2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72,0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9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2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72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4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69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69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0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8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9,4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4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6</w:t>
            </w:r>
          </w:p>
        </w:tc>
      </w:tr>
      <w:tr>
        <w:trPr>
          <w:trHeight w:val="210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14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5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51,6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51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5,7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5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1 1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573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73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73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7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color w:val="000000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119.1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</w:rPr>
                <w:t>119.2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  <w:color w:val="000000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00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00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00"/>
                </w:rPr>
                <w:t>126.1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00"/>
                </w:rPr>
                <w:t>128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00"/>
                </w:rPr>
                <w:t>129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00"/>
                </w:rPr>
                <w:t>129.1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00"/>
                </w:rPr>
                <w:t>129.4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00"/>
                </w:rPr>
                <w:t>132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00"/>
                </w:rPr>
                <w:t>13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color w:val="000000"/>
                </w:rPr>
                <w:t>134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00"/>
                </w:rPr>
                <w:t>135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00"/>
                </w:rPr>
                <w:t>135.1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00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1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600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и табачной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1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00 00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10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3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6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8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43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</w:tr>
      <w:tr>
        <w:trPr>
          <w:trHeight w:val="6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,0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,0</w:t>
            </w:r>
          </w:p>
        </w:tc>
      </w:tr>
      <w:tr>
        <w:trPr>
          <w:trHeight w:val="33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7 01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9</w:t>
            </w:r>
          </w:p>
        </w:tc>
      </w:tr>
      <w:tr>
        <w:trPr>
          <w:trHeight w:val="66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7 0104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9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4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75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2 419,1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99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582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4 169,6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6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425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5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5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1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3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4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 876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44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44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02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02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2549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2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2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3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35,2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3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235,2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устойчив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6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6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устойчив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6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6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83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059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83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059,4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69672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3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 351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5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5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4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6,5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4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6,5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6,6</w:t>
            </w:r>
          </w:p>
        </w:tc>
      </w:tr>
      <w:tr>
        <w:trPr>
          <w:trHeight w:val="2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15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00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154,4</w:t>
            </w:r>
          </w:p>
        </w:tc>
      </w:tr>
      <w:tr>
        <w:trPr>
          <w:trHeight w:val="1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15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00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154,4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7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515,9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15,9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15,9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2,0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3 04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,0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3 04 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,0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73,1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73,1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69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7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7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5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7 040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7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8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8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8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8 04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75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75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75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9,9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291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176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1 1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81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9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87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6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4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7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071,6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8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3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4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4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4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8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9 00 247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9 00 247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9 00 24710 8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7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9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 88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3 2 00 2531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8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8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8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 48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3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2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6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6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1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1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2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илизационная подготовка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2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подготовки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212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212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212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2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3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87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5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09 15 2 00 242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42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20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2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,2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5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7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 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7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0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96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2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6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8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6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5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6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6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 09 07 2 00 8025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 09 07 2 00 80250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 09 07 2 00 80250 2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 09 07 2 00 827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 09 07 2 00 82700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 09 07 2 00 82700 2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3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3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3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16 1 01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,0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2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5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 4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Чистая вода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8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804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804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8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 61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5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3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5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3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8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5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5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5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7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4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 18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дворовых территорий многоквартирных до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8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01 </w:t>
            </w:r>
            <w:r>
              <w:rPr>
                <w:lang w:val="en-US"/>
              </w:rPr>
              <w:t>S</w:t>
            </w:r>
            <w:r>
              <w:rPr/>
              <w:t>06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01 </w:t>
            </w:r>
            <w:r>
              <w:rPr>
                <w:lang w:val="en-US"/>
              </w:rPr>
              <w:t>S</w:t>
            </w:r>
            <w:r>
              <w:rPr/>
              <w:t>06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01 </w:t>
            </w:r>
            <w:r>
              <w:rPr>
                <w:lang w:val="en-US"/>
              </w:rPr>
              <w:t>S</w:t>
            </w:r>
            <w:r>
              <w:rPr/>
              <w:t>06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</w:t>
            </w:r>
            <w:r>
              <w:rPr>
                <w:lang w:val="en-US"/>
              </w:rPr>
              <w:t>1 F2</w:t>
            </w:r>
            <w:r>
              <w:rPr/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8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8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</w:t>
            </w:r>
            <w:r>
              <w:rPr>
                <w:lang w:val="en-US"/>
              </w:rPr>
              <w:t>1 F2</w:t>
            </w:r>
            <w:r>
              <w:rPr/>
              <w:t xml:space="preserve"> 5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8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8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</w:t>
            </w:r>
            <w:r>
              <w:rPr>
                <w:lang w:val="en-US"/>
              </w:rPr>
              <w:t>1 F2</w:t>
            </w:r>
            <w:r>
              <w:rPr/>
              <w:t xml:space="preserve"> 5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8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8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</w:t>
            </w:r>
            <w:r>
              <w:rPr>
                <w:lang w:val="en-US"/>
              </w:rPr>
              <w:t>1 F2</w:t>
            </w:r>
            <w:r>
              <w:rPr/>
              <w:t xml:space="preserve"> 5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8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8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0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4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4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4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26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26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26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4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4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4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6,1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й борьбе с борщевиком Сосновск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99 9 00 </w:t>
            </w:r>
            <w:r>
              <w:rPr>
                <w:lang w:val="en-US"/>
              </w:rPr>
              <w:t>S</w:t>
            </w:r>
            <w:r>
              <w:rPr/>
              <w:t>06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99 9 00 </w:t>
            </w:r>
            <w:r>
              <w:rPr>
                <w:lang w:val="en-US"/>
              </w:rPr>
              <w:t>S</w:t>
            </w:r>
            <w:r>
              <w:rPr/>
              <w:t>06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99 9 00 </w:t>
            </w:r>
            <w:r>
              <w:rPr>
                <w:lang w:val="en-US"/>
              </w:rPr>
              <w:t>S</w:t>
            </w:r>
            <w:r>
              <w:rPr/>
              <w:t>06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19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80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5 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36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57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 79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16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7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14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7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15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78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8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2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6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6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2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6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6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16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7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69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7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00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7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00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8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8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6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6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6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государственной программы Российской Федерации «Доступная среда»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4</w:t>
            </w:r>
            <w:r>
              <w:rPr>
                <w:lang w:val="en-US"/>
              </w:rPr>
              <w:t xml:space="preserve"> L0272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4</w:t>
            </w:r>
            <w:r>
              <w:rPr>
                <w:lang w:val="en-US"/>
              </w:rPr>
              <w:t xml:space="preserve"> L027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4</w:t>
            </w:r>
            <w:r>
              <w:rPr>
                <w:lang w:val="en-US"/>
              </w:rPr>
              <w:t xml:space="preserve"> L0272</w:t>
            </w:r>
            <w:r>
              <w:rPr/>
              <w:t xml:space="preserve">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</w:t>
            </w:r>
            <w:r>
              <w:rPr/>
              <w:t>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76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94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 81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59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79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79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42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71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7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98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4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 55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1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4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5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6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6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6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6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4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0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0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0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7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6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 20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97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7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8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97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7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89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3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4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3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4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3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4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21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21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</w:t>
            </w:r>
            <w:r>
              <w:rPr>
                <w:bCs/>
              </w:rPr>
              <w:t xml:space="preserve"> </w:t>
            </w:r>
            <w:r>
              <w:rPr>
                <w:lang w:val="en-US"/>
              </w:rPr>
              <w:t>S520</w:t>
            </w:r>
            <w:r>
              <w:rPr/>
              <w:t>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</w:t>
            </w:r>
            <w:r>
              <w:rPr>
                <w:bCs/>
              </w:rPr>
              <w:t xml:space="preserve"> </w:t>
            </w:r>
            <w:r>
              <w:rPr>
                <w:lang w:val="en-US"/>
              </w:rPr>
              <w:t>S520</w:t>
            </w:r>
            <w:r>
              <w:rPr/>
              <w:t>1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</w:t>
            </w:r>
            <w:r>
              <w:rPr>
                <w:bCs/>
              </w:rPr>
              <w:t xml:space="preserve"> </w:t>
            </w:r>
            <w:r>
              <w:rPr>
                <w:lang w:val="en-US"/>
              </w:rPr>
              <w:t>S520</w:t>
            </w:r>
            <w:r>
              <w:rPr/>
              <w:t>1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97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 3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6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8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7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1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1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1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4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6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2 00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2 00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2 00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5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7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8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4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7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9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4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5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3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5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3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5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2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8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8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0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0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0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7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7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4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68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6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6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7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12 2 00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12 2 00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12 2 00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9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2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4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27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7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47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0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5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4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9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0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3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55198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55198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55198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дзора за работами на объектах культурного наслед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6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7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8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94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0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90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0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1 </w:t>
            </w:r>
            <w:r>
              <w:rPr>
                <w:bCs/>
                <w:lang w:val="en-US"/>
              </w:rPr>
              <w:t>S066</w:t>
            </w:r>
            <w:r>
              <w:rPr>
                <w:bCs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1 </w:t>
            </w:r>
            <w:r>
              <w:rPr>
                <w:bCs/>
                <w:lang w:val="en-US"/>
              </w:rPr>
              <w:t>S066</w:t>
            </w:r>
            <w:r>
              <w:rPr>
                <w:bCs/>
              </w:rPr>
              <w:t>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1 </w:t>
            </w:r>
            <w:r>
              <w:rPr>
                <w:bCs/>
                <w:lang w:val="en-US"/>
              </w:rPr>
              <w:t>S066</w:t>
            </w:r>
            <w:r>
              <w:rPr>
                <w:bCs/>
              </w:rPr>
              <w:t>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2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672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2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672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2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672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0 03 08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0 03 08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6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0 03 08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6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1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73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6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6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6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 xml:space="preserve">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 xml:space="preserve">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7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7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85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84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679,1</w:t>
            </w:r>
          </w:p>
        </w:tc>
      </w:tr>
      <w:tr>
        <w:trPr>
          <w:trHeight w:val="313" w:hRule="atLeast"/>
        </w:trPr>
        <w:tc>
          <w:tcPr>
            <w:tcW w:w="104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4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79,1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8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12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03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99,1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797" w:right="440" w:gutter="0" w:header="567" w:top="709" w:footer="28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03CC19142E454589D6268D159BFF064D96ED3A6F78103DA4878A325DE0C43290E61F25DB2E6Fu6M" TargetMode="External"/><Relationship Id="rId3" Type="http://schemas.openxmlformats.org/officeDocument/2006/relationships/hyperlink" Target="consultantplus://offline/ref=A803CC19142E454589D6268D159BFF064D96ED3A6F78103DA4878A325DE0C43290E61F25DA276Fu7M" TargetMode="External"/><Relationship Id="rId4" Type="http://schemas.openxmlformats.org/officeDocument/2006/relationships/hyperlink" Target="consultantplus://offline/ref=A803CC19142E454589D6268D159BFF064D96ED3A6F78103DA4878A325DE0C43290E61F26DA216FuCM" TargetMode="External"/><Relationship Id="rId5" Type="http://schemas.openxmlformats.org/officeDocument/2006/relationships/hyperlink" Target="consultantplus://offline/ref=A803CC19142E454589D6268D159BFF064D96ED3A6F78103DA4878A325DE0C43290E61F26DE276FuBM" TargetMode="External"/><Relationship Id="rId6" Type="http://schemas.openxmlformats.org/officeDocument/2006/relationships/hyperlink" Target="consultantplus://offline/ref=A803CC19142E454589D6268D159BFF064D96ED3A6F78103DA4878A325DE0C43290E61F25D926FED064uEM" TargetMode="External"/><Relationship Id="rId7" Type="http://schemas.openxmlformats.org/officeDocument/2006/relationships/hyperlink" Target="consultantplus://offline/ref=A803CC19142E454589D6268D159BFF064D96ED3A6F78103DA4878A325DE0C43290E61F25DA266Fu8M" TargetMode="External"/><Relationship Id="rId8" Type="http://schemas.openxmlformats.org/officeDocument/2006/relationships/hyperlink" Target="consultantplus://offline/ref=A803CC19142E454589D6268D159BFF064D96ED3A6F78103DA4878A325DE0C43290E61F25D926FDD864uDM" TargetMode="External"/><Relationship Id="rId9" Type="http://schemas.openxmlformats.org/officeDocument/2006/relationships/hyperlink" Target="consultantplus://offline/ref=A803CC19142E454589D6268D159BFF064D96ED3A6F78103DA4878A325DE0C43290E61F27DD2E6FuDM" TargetMode="External"/><Relationship Id="rId10" Type="http://schemas.openxmlformats.org/officeDocument/2006/relationships/hyperlink" Target="consultantplus://offline/ref=A803CC19142E454589D6268D159BFF064D96ED3A6F78103DA4878A325DE0C43290E61F25D926FDD864u6M" TargetMode="External"/><Relationship Id="rId11" Type="http://schemas.openxmlformats.org/officeDocument/2006/relationships/hyperlink" Target="consultantplus://offline/ref=A803CC19142E454589D6268D159BFF064D96ED3A6F78103DA4878A325DE0C43290E61F25D926FDD964uBM" TargetMode="External"/><Relationship Id="rId12" Type="http://schemas.openxmlformats.org/officeDocument/2006/relationships/hyperlink" Target="consultantplus://offline/ref=A803CC19142E454589D6268D159BFF064D96ED3A6F78103DA4878A325DE0C43290E61F25D926FDD964u6M" TargetMode="External"/><Relationship Id="rId13" Type="http://schemas.openxmlformats.org/officeDocument/2006/relationships/hyperlink" Target="consultantplus://offline/ref=A803CC19142E454589D6268D159BFF064D96ED3A6F78103DA4878A325DE0C43290E61F26D9256Fu9M" TargetMode="External"/><Relationship Id="rId14" Type="http://schemas.openxmlformats.org/officeDocument/2006/relationships/hyperlink" Target="consultantplus://offline/ref=A803CC19142E454589D6268D159BFF064D96ED3A6F78103DA4878A325DE0C43290E61F26D12E6Fu8M" TargetMode="External"/><Relationship Id="rId15" Type="http://schemas.openxmlformats.org/officeDocument/2006/relationships/hyperlink" Target="consultantplus://offline/ref=A803CC19142E454589D6268D159BFF064D96ED3A6F78103DA4878A325DE0C43290E61F20D8266FuCM" TargetMode="External"/><Relationship Id="rId16" Type="http://schemas.openxmlformats.org/officeDocument/2006/relationships/hyperlink" Target="consultantplus://offline/ref=A803CC19142E454589D6268D159BFF064D96ED3A6F78103DA4878A325DE0C43290E61F20D8266FuAM" TargetMode="External"/><Relationship Id="rId17" Type="http://schemas.openxmlformats.org/officeDocument/2006/relationships/hyperlink" Target="consultantplus://offline/ref=A803CC19142E454589D6268D159BFF064D96ED3A6F78103DA4878A325DE0C43290E61F20D8266Fu7M" TargetMode="External"/><Relationship Id="rId18" Type="http://schemas.openxmlformats.org/officeDocument/2006/relationships/hyperlink" Target="consultantplus://offline/ref=A803CC19142E454589D6268D159BFF064D96ED3A6F78103DA4878A325DE0C43290E61F26D0276FuCM" TargetMode="External"/><Relationship Id="rId19" Type="http://schemas.openxmlformats.org/officeDocument/2006/relationships/hyperlink" Target="consultantplus://offline/ref=A803CC19142E454589D6268D159BFF064D96ED3A6F78103DA4878A325DE0C43290E61F25DD206FuB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17-10-23T17:12:00Z</cp:lastPrinted>
  <dcterms:modified xsi:type="dcterms:W3CDTF">2019-08-13T06:59:00Z</dcterms:modified>
  <cp:revision>2522</cp:revision>
  <dc:subject/>
  <dc:title>                                                                                        Приложение № 2</dc:title>
</cp:coreProperties>
</file>