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left"/>
        <w:rPr>
          <w:b/>
          <w:b/>
          <w:spacing w:val="30"/>
        </w:rPr>
      </w:pPr>
      <w:r>
        <w:rPr/>
        <w:t xml:space="preserve">  </w:t>
      </w:r>
      <w:r>
        <w:rPr>
          <w:b/>
          <w:bCs/>
        </w:rPr>
        <w:t xml:space="preserve">                              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3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 Е Ш Е Н И Е</w:t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23  ”</w:t>
      </w:r>
      <w:r>
        <w:rPr>
          <w:b/>
          <w:bCs/>
          <w:sz w:val="28"/>
          <w:szCs w:val="28"/>
        </w:rPr>
        <w:t xml:space="preserve"> _</w:t>
      </w:r>
      <w:r>
        <w:rPr>
          <w:b/>
          <w:bCs/>
          <w:sz w:val="28"/>
          <w:szCs w:val="28"/>
          <w:u w:val="single"/>
        </w:rPr>
        <w:t>_05__</w:t>
      </w:r>
      <w:r>
        <w:rPr>
          <w:b/>
          <w:bCs/>
          <w:sz w:val="28"/>
          <w:szCs w:val="28"/>
        </w:rPr>
        <w:t>_2019 года</w:t>
        <w:tab/>
        <w:t xml:space="preserve">                    </w:t>
        <w:tab/>
        <w:tab/>
        <w:t xml:space="preserve"> </w:t>
        <w:tab/>
        <w:t xml:space="preserve">             № 3-20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город Ефремов 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 № 13-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2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"                                           (с внесенными в него изменениями от 21.02.2019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3.12.2018 № 13-102 "О бюджете муниципального образования город Ефремов на 2019 год и на плановый период 2020 и 2021 годов" (с внесенными в него изменениями от 21.02.2019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321494,7 тыс. рублей» заменить словами «1534391,8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385282,9 тыс. рублей»  заменить  словами «1612913,1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1.3. слова «63788,2 тыс. рублей» заменить словами «78521,3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2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.1. слова «1290027,3 тыс. рублей» заменить словами «1309862,6 тыс. рублей» и слова «1189795,2 тыс. рублей» заменить словами «1304318,2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.2. слова «1316767,5 тыс. рублей» заменить словами «1336602,8 тыс. рубле» и слова «1234072,7 тыс. рублей» заменить словами «1348595,7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3. В статье 4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727104,5 тыс. рублей» заменить словами «919998,3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711023,0 тыс. рублей» заменить словами «726396,8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644603,4 тыс. рублей» заменить словами «759126,4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добавить абзац 4 следующего содержания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«дотации на стимулирование муниципальных районов и городских округов по улучшению качества управления муниципальными финансами на 2019 год в размере 210,0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абзацы 4-6 считать абзацами 5-7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27804,3 тыс. рублей» заменить словами «163318,3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684681,1 тыс. рублей» заменить словами «696726,3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697753,2 тыс. рублей» заменить словами «713127,0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631154,2 тыс. рублей» заменить словами «745677,2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5 пункт 5 исключить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5.  В статье 11 в пункте 3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8009,1 тыс. рублей» заменить словами «8074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13364,0 тыс. рублей» заменить словами «13364,8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статье 15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14428,2 тыс. рублей» заменить словами «</w:t>
      </w:r>
      <w:r>
        <w:rPr>
          <w:color w:val="000000"/>
          <w:sz w:val="28"/>
          <w:szCs w:val="28"/>
        </w:rPr>
        <w:t>13915,9</w:t>
      </w:r>
      <w:r>
        <w:rPr>
          <w:sz w:val="28"/>
          <w:szCs w:val="28"/>
        </w:rPr>
        <w:t xml:space="preserve"> 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4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статьей 5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5292,6 тыс. рублей в 2019 году, до 11197,3 тыс. рублей в 2020 году, до 2550,0 тыс. рублей в 2021 году,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, осуществляемые на основании отдельных решений администрации муниципального образования город Ефре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382,3 тыс. рублей в 2019 году,  предусмотренных по подразделу «Другие общегосударственные вопросы» раздела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.</w:t>
      </w:r>
    </w:p>
    <w:p>
      <w:pPr>
        <w:pStyle w:val="Normal"/>
        <w:ind w:firstLine="709"/>
        <w:jc w:val="both"/>
        <w:rPr/>
      </w:pPr>
      <w:r>
        <w:rPr>
          <w:sz w:val="28"/>
        </w:rPr>
        <w:t>1.7. В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>плановый период 2020 и 2021 годов» внести следующие изменения:</w:t>
      </w:r>
    </w:p>
    <w:p>
      <w:pPr>
        <w:pStyle w:val="TextBodyIndent"/>
        <w:ind w:left="-78" w:hanging="70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78" w:hanging="702"/>
        <w:jc w:val="right"/>
        <w:rPr/>
      </w:pP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46"/>
        <w:gridCol w:w="1722"/>
        <w:gridCol w:w="624"/>
        <w:gridCol w:w="1219"/>
        <w:gridCol w:w="1134"/>
      </w:tblGrid>
      <w:tr>
        <w:trPr>
          <w:trHeight w:val="22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269,5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51,9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01,9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01,9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65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4,5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00 252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00 252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00 252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66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на земельных участках, предоставленных многодетным семьям,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312,3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638,4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575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555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555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074,9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830,4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830,4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4,5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4,5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549,5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412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242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242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662,3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482,6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482,6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79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79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8728,6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51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91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 1 01 2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90,8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1,8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я по устойчивому развитию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я по устойчивому развитию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3366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48595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1.8. В приложение № 6 «Ведомственная структура расходов бюджета муниципального образования город Ефремов на  плановый период 2020 и 2021  годов» внести следующие изменения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40"/>
        <w:gridCol w:w="540"/>
        <w:gridCol w:w="6"/>
        <w:gridCol w:w="1749"/>
        <w:gridCol w:w="578"/>
        <w:gridCol w:w="1123"/>
        <w:gridCol w:w="1134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1    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76,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7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288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65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6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66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на земельных участках, предоставленных многодетным семьям, инженер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76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1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Мероприятия по устойчивому развитию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Мероприятия по устойчивому развитию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798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7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28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638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575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555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555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074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30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30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4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4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549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41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24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324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8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662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48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48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79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79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809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8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5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9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66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48595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приложение № 8 «</w:t>
      </w:r>
      <w:r>
        <w:rPr>
          <w:bCs/>
          <w:sz w:val="28"/>
        </w:rPr>
        <w:t xml:space="preserve">Перечень и объем бюджетных ассигнований на финансовое обеспечение реализации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 плановый период 2020 и 2021  годов» внести следующие изменения:</w: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86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58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34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37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19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78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86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1 01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179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407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859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232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44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54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Развитие культуры </w:t>
            </w:r>
            <w:r>
              <w:rPr>
                <w:b/>
                <w:bCs/>
              </w:rPr>
              <w:t>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1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6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беспечение качественным жильем населения </w:t>
            </w:r>
            <w:r>
              <w:rPr>
                <w:b/>
                <w:bCs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я по устойчивому развитию сельских территор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256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я по устойчивому развитию сельских территор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2 256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на земельных участках, предоставленных многодетным семьям, инженерной инфраструк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</w:rPr>
              <w:t xml:space="preserve">муниципальном образовании город Ефре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6-2021 годы</w:t>
            </w:r>
            <w:r>
              <w:rPr>
                <w:b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08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4500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 1, 3, 5, 7, 12 изложить в редакции приложений № 1, 3, 5, 7, 12.</w:t>
      </w:r>
    </w:p>
    <w:p>
      <w:pPr>
        <w:pStyle w:val="21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</w:rPr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character" w:styleId="Style12">
    <w:name w:val="Название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4:00Z</dcterms:created>
  <dc:creator>Gilms01</dc:creator>
  <dc:description/>
  <cp:keywords/>
  <dc:language>en-US</dc:language>
  <cp:lastModifiedBy>Elena</cp:lastModifiedBy>
  <cp:lastPrinted>2019-05-27T10:00:00Z</cp:lastPrinted>
  <dcterms:modified xsi:type="dcterms:W3CDTF">2019-05-27T07:07:00Z</dcterms:modified>
  <cp:revision>4</cp:revision>
  <dc:subject/>
  <dc:title>РОССИЙСКАЯ ФЕДЕРАЦИЯ</dc:title>
</cp:coreProperties>
</file>