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2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« 23 »  05  2019 года  № 3-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950"/>
        <w:gridCol w:w="1560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13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54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880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6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6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</w:t>
            </w:r>
            <w:r>
              <w:rPr>
                <w:sz w:val="28"/>
                <w:szCs w:val="28"/>
                <w:lang w:val="en-US"/>
              </w:rPr>
              <w:t xml:space="preserve"> 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 1 01 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32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8,9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,4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9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2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3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государственной программы Российской Федерации «Доступная среда» (формирование доступной среды жизнедеятельности в организациях, осуществляющих образовательную деятельность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4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действию созданию в субъектах РФ новых мест в общеобразовательных организациях (остатки прошлых ле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Е1 </w:t>
            </w:r>
            <w:r>
              <w:rPr>
                <w:sz w:val="28"/>
                <w:szCs w:val="28"/>
                <w:lang w:val="en-US"/>
              </w:rPr>
              <w:t>S5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35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2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1,6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0374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>9747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9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6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 2 1 00 </w:t>
            </w:r>
            <w:r>
              <w:rPr>
                <w:color w:val="000000"/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559.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7.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2 3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2 4 00 24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6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0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32</w:t>
            </w: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2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5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30</w:t>
            </w:r>
            <w:r>
              <w:rPr>
                <w:color w:val="000000"/>
                <w:sz w:val="28"/>
                <w:szCs w:val="28"/>
              </w:rPr>
              <w:t>9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18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6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2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4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21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2 </w:t>
            </w:r>
            <w:r>
              <w:rPr>
                <w:sz w:val="28"/>
                <w:szCs w:val="28"/>
                <w:lang w:val="en-US"/>
              </w:rPr>
              <w:t>S0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А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А1 55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9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музейных  учрежден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2 02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"Сохранение культурного наследия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66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дзора за работами на объектах культурного наслед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</w:t>
            </w:r>
            <w:r>
              <w:rPr>
                <w:sz w:val="28"/>
                <w:szCs w:val="28"/>
                <w:lang w:val="en-US"/>
              </w:rPr>
              <w:t>0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 средств для муниципальных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2 214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8,6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1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7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7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7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4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17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2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6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8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82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07 2 00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3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4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1 0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сельских территорий (софинансирование  расходных обязательств муниципальных образований Тульской области по предоставлению социальных выплат на строительство (приобретение) жилья гражданам, проживающим в сельской местности, в том числе молодым семьям и молодым специалиста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8 1 01 </w:t>
            </w:r>
            <w:r>
              <w:rPr>
                <w:sz w:val="28"/>
                <w:szCs w:val="28"/>
                <w:lang w:val="en-US"/>
              </w:rPr>
              <w:t>S56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504</w:t>
            </w:r>
            <w:r>
              <w:rPr>
                <w:sz w:val="28"/>
                <w:szCs w:val="28"/>
              </w:rPr>
              <w:t>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устойчивого развития сельских территорий (софинансирование  расходных обязательств муниципальных образований Тульской области по предоставлению социальных выплат на строительство (приобретение) жилья гражданам, проживающим в сельской местности, в том числе молодым семьям и молодым специалиста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1 02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6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56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100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645,4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лучшение состояния жилищного хозяй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145,4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асходы по выполнению обязательств органов местного самоуправления в рамках жилищного законодатель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26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5,4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строительство объектов водоснабжения и водоотведения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8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6,6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85,2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6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,6</w:t>
            </w:r>
          </w:p>
        </w:tc>
      </w:tr>
      <w:tr>
        <w:trPr>
          <w:trHeight w:val="3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4,6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1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держание объектов благоустро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0</w:t>
            </w:r>
          </w:p>
        </w:tc>
      </w:tr>
      <w:tr>
        <w:trPr>
          <w:trHeight w:val="4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2,4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47,9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9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8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8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4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25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24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, кадастровых рабо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гражданской обороне и защите населения от чрезвычайных ситуац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84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4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5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Формирование современной городской среды на территор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8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новное мероприятие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«Благоустройство дворовых территорий многоквартирных до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2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6 1 01 </w:t>
            </w:r>
            <w:r>
              <w:rPr>
                <w:sz w:val="28"/>
                <w:szCs w:val="28"/>
                <w:lang w:val="en-US"/>
              </w:rPr>
              <w:t>S0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"Участие в региональном проекте "Формирование комфортной городской среды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28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28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2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1532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26:00Z</dcterms:created>
  <dc:creator>1111</dc:creator>
  <dc:description/>
  <cp:keywords/>
  <dc:language>en-US</dc:language>
  <cp:lastModifiedBy>Elena</cp:lastModifiedBy>
  <cp:lastPrinted>2019-05-14T10:52:00Z</cp:lastPrinted>
  <dcterms:modified xsi:type="dcterms:W3CDTF">2019-05-27T07:16:00Z</dcterms:modified>
  <cp:revision>6</cp:revision>
  <dc:subject/>
  <dc:title>Приложение №  10</dc:title>
</cp:coreProperties>
</file>