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23»   05  2019 года  № 3-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9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3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181,7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1,5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54,8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056,4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122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44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8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01,2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06,4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06,4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36,2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5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07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1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32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6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6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6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3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3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3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292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Чистая вода Туль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5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56,6</w:t>
            </w:r>
          </w:p>
        </w:tc>
      </w:tr>
      <w:tr>
        <w:trPr>
          <w:trHeight w:val="103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85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60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</w:tr>
      <w:tr>
        <w:trPr>
          <w:trHeight w:val="10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5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4,6</w:t>
            </w:r>
          </w:p>
        </w:tc>
      </w:tr>
      <w:tr>
        <w:trPr>
          <w:trHeight w:val="2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4,6</w:t>
            </w:r>
          </w:p>
        </w:tc>
      </w:tr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4,6</w:t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1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</w:tr>
      <w:tr>
        <w:trPr>
          <w:trHeight w:val="2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</w:tr>
      <w:tr>
        <w:trPr>
          <w:trHeight w:val="67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3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43,4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60,5</w:t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067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89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067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89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067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89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Участие в региональном проекте "Формирование комфортной городской сред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1282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1282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1282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1282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52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145</w:t>
            </w:r>
            <w:r>
              <w:rPr>
                <w:szCs w:val="20"/>
              </w:rPr>
              <w:t>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145</w:t>
            </w:r>
            <w:r>
              <w:rPr>
                <w:szCs w:val="20"/>
              </w:rPr>
              <w:t>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145</w:t>
            </w:r>
            <w:r>
              <w:rPr>
                <w:szCs w:val="20"/>
              </w:rPr>
              <w:t>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 xml:space="preserve">10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55</w:t>
            </w:r>
            <w:r>
              <w:rPr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16145</w:t>
            </w:r>
            <w:r>
              <w:rPr>
                <w:szCs w:val="20"/>
              </w:rPr>
              <w:t>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 xml:space="preserve">10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55</w:t>
            </w:r>
            <w:r>
              <w:rPr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16145</w:t>
            </w:r>
            <w:r>
              <w:rPr>
                <w:szCs w:val="20"/>
              </w:rPr>
              <w:t>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 xml:space="preserve">10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55</w:t>
            </w:r>
            <w:r>
              <w:rPr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16145</w:t>
            </w:r>
            <w:r>
              <w:rPr>
                <w:szCs w:val="20"/>
              </w:rPr>
              <w:t>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</w:tr>
      <w:tr>
        <w:trPr>
          <w:trHeight w:val="70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4</w:t>
            </w:r>
          </w:p>
        </w:tc>
      </w:tr>
      <w:tr>
        <w:trPr>
          <w:trHeight w:val="70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й борьбе с борщевиком Сосновског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056,5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168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168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168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824,8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3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0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,2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2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2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2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2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2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2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2,5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77,5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77,5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0,0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650,2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5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116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14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158,9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27,8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27,8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16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6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76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76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676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659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642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98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1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06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06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4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26,2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5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5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877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97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97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3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3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3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77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77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77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"Участие в региональном проекте "Современная школа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1</w:t>
            </w:r>
            <w:r>
              <w:rPr/>
              <w:t>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65,5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6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4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4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98,0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98,0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1,3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4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3,4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3,4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61,1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4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19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00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5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47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96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27,8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8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8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80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45,0              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6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2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57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7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7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25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4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4,3</w:t>
            </w:r>
          </w:p>
        </w:tc>
      </w:tr>
      <w:tr>
        <w:trPr>
          <w:trHeight w:val="13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  <w:r>
              <w:rPr/>
              <w:t>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0 62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44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0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92,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4,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62,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62,4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62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1 02 0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43,3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8,8</w:t>
            </w:r>
          </w:p>
        </w:tc>
      </w:tr>
      <w:tr>
        <w:trPr>
          <w:trHeight w:val="9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759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роведение надзора за работами на объектах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2 03 2</w:t>
            </w:r>
            <w:r>
              <w:rPr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2</w:t>
            </w:r>
            <w:r>
              <w:rPr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8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0,3</w:t>
            </w:r>
          </w:p>
        </w:tc>
      </w:tr>
      <w:tr>
        <w:trPr>
          <w:trHeight w:val="1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3 02 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0,1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,6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91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Gilms01</dc:creator>
  <dc:description/>
  <cp:keywords/>
  <dc:language>en-US</dc:language>
  <cp:lastModifiedBy>Elena</cp:lastModifiedBy>
  <cp:lastPrinted>2019-05-16T09:45:00Z</cp:lastPrinted>
  <dcterms:modified xsi:type="dcterms:W3CDTF">2019-05-27T07:13:00Z</dcterms:modified>
  <cp:revision>4</cp:revision>
  <dc:subject/>
  <dc:title>Приложение № 8</dc:title>
</cp:coreProperties>
</file>