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color w:val="FF0000"/>
          <w:sz w:val="24"/>
          <w:szCs w:val="24"/>
        </w:rPr>
        <w:t xml:space="preserve">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« 23 »  05  2019 года  № 3-2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914" w:leader="none"/>
          <w:tab w:val="left" w:pos="51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>на  2019 год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       </w:t>
      </w:r>
    </w:p>
    <w:p>
      <w:pPr>
        <w:pStyle w:val="2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/>
        <w:t>(тыс. руб.)</w:t>
      </w:r>
    </w:p>
    <w:tbl>
      <w:tblPr>
        <w:tblW w:w="943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519"/>
        <w:gridCol w:w="546"/>
        <w:gridCol w:w="1638"/>
        <w:gridCol w:w="702"/>
        <w:gridCol w:w="1560"/>
      </w:tblGrid>
      <w:tr>
        <w:trPr>
          <w:trHeight w:val="229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ов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019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5812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7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депутат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2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04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98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88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4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4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4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38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5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5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удебная систем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27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4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4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39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39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39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представительные органы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47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47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47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65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5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5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5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5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5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5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676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ь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финансовой поддержки народным дружинник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25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25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25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земельными ресурс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 муниципальным  имущество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2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землеустроительных, кадастровых раб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9 0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81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81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36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6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6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9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9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9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2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2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  <w:szCs w:val="24"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>
                <w:sz w:val="24"/>
                <w:szCs w:val="24"/>
              </w:rPr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 </w:t>
            </w:r>
            <w:r>
              <w:rPr>
                <w:i/>
                <w:sz w:val="24"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>
                <w:sz w:val="24"/>
              </w:rPr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</w:rPr>
              <w:t>Законом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>
                <w:sz w:val="24"/>
              </w:rPr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ные 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беспечению мобилизационной подготовки эконом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1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1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1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равоохранительная деятель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755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рганы ю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53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53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ные 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53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 в соответствии с </w:t>
            </w:r>
            <w:r>
              <w:rPr>
                <w:i/>
                <w:sz w:val="24"/>
              </w:rPr>
              <w:t>Законом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4"/>
              </w:rPr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53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77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77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6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6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3632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  <w:sz w:val="24"/>
                <w:szCs w:val="24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9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е по гражданской обороне и защите населения от чрезвычайных ситуац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1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1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1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</w:t>
            </w:r>
            <w:r>
              <w:rPr>
                <w:bCs/>
                <w:sz w:val="24"/>
                <w:szCs w:val="24"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функционирования спасательных пос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безопасного содержания гидротехнических сооружен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4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авонарушений, терроризма и экстремизм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24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24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24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3 00 24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24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24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1423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6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Организация занятости детей и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трудовых брига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</w:rPr>
            </w:pPr>
            <w:r>
              <w:rPr/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8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8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8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8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отлову и содержанию безнадзорных животных,</w:t>
            </w:r>
            <w:r>
              <w:rPr>
                <w:sz w:val="24"/>
                <w:szCs w:val="24"/>
              </w:rPr>
              <w:t xml:space="preserve"> защите населения от болезней, общих для человека и животных  по </w:t>
            </w:r>
            <w:r>
              <w:rPr>
                <w:i/>
                <w:sz w:val="24"/>
                <w:szCs w:val="24"/>
              </w:rPr>
              <w:t>ЗТО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жное хозяйств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(дорожные фонд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1578,6</w:t>
            </w:r>
          </w:p>
        </w:tc>
      </w:tr>
      <w:tr>
        <w:trPr>
          <w:trHeight w:val="1164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175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0,0</w:t>
            </w:r>
          </w:p>
        </w:tc>
      </w:tr>
      <w:tr>
        <w:trPr>
          <w:trHeight w:val="402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325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76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76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76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80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80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80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модернизацию, ремонт и строительство дорожной инфраструктуры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82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9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82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9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82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9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7 2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53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7 2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53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7 2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53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дворовых территорий многоквартирных до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"Реализация комплекса мероприятий по благоустройству дворовых территорий многоквартирных домов,включая ремонт дворовых территорий и проездов к дворовым территориям многоквартирных домов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 1 01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 1 01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 1 01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вязь и информат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28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циональной эконом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1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рамках полномочий в области градостроительной деятель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1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1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1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9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>
                <w:szCs w:val="20"/>
              </w:rPr>
              <w:t>0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комфортных условий проживания граждан в муниципальном образовании 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состояния муниципального жилищного фонд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4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ая программа "Обеспечение  услугами ЖКХ населения  муниципального образования город Ефремов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highlight w:val="green"/>
              </w:rPr>
            </w:pPr>
            <w:r>
              <w:rPr>
                <w:sz w:val="24"/>
              </w:rPr>
              <w:t>3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highlight w:val="green"/>
              </w:rPr>
            </w:pPr>
            <w:r>
              <w:rPr>
                <w:sz w:val="24"/>
              </w:rPr>
              <w:t>3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highlight w:val="green"/>
              </w:rPr>
            </w:pPr>
            <w:r>
              <w:rPr>
                <w:sz w:val="24"/>
              </w:rPr>
              <w:t>3500,0</w:t>
            </w:r>
          </w:p>
        </w:tc>
      </w:tr>
      <w:tr>
        <w:trPr>
          <w:trHeight w:val="19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"Чистая вода Тульской области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0"/>
              </w:rPr>
            </w:pPr>
            <w:r>
              <w:rPr>
                <w:szCs w:val="20"/>
              </w:rPr>
              <w:t>10 1 02 8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0,0</w:t>
            </w:r>
          </w:p>
        </w:tc>
      </w:tr>
      <w:tr>
        <w:trPr>
          <w:trHeight w:val="19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0"/>
              </w:rPr>
            </w:pPr>
            <w:r>
              <w:rPr>
                <w:szCs w:val="20"/>
              </w:rPr>
              <w:t>10 1 02 8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0,0</w:t>
            </w:r>
          </w:p>
        </w:tc>
      </w:tr>
      <w:tr>
        <w:trPr>
          <w:trHeight w:val="19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0"/>
              </w:rPr>
            </w:pPr>
            <w:r>
              <w:rPr>
                <w:szCs w:val="20"/>
              </w:rPr>
              <w:t>10 1 02 8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0,0</w:t>
            </w:r>
          </w:p>
        </w:tc>
      </w:tr>
      <w:tr>
        <w:trPr>
          <w:trHeight w:val="19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35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356,6</w:t>
            </w:r>
          </w:p>
        </w:tc>
      </w:tr>
      <w:tr>
        <w:trPr>
          <w:trHeight w:val="93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8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зеленение территори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уличного освещ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6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56,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56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>
          <w:trHeight w:val="30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ая уборка территор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0,0</w:t>
            </w:r>
          </w:p>
        </w:tc>
      </w:tr>
      <w:tr>
        <w:trPr>
          <w:trHeight w:val="87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0,0</w:t>
            </w:r>
          </w:p>
        </w:tc>
      </w:tr>
      <w:tr>
        <w:trPr>
          <w:trHeight w:val="30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24,6</w:t>
            </w:r>
          </w:p>
        </w:tc>
      </w:tr>
      <w:tr>
        <w:trPr>
          <w:trHeight w:val="30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24,6</w:t>
            </w:r>
          </w:p>
        </w:tc>
      </w:tr>
      <w:tr>
        <w:trPr>
          <w:trHeight w:val="30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24,6</w:t>
            </w:r>
          </w:p>
        </w:tc>
      </w:tr>
      <w:tr>
        <w:trPr>
          <w:trHeight w:val="864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37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объектов благоустро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9,0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9,0</w:t>
            </w:r>
          </w:p>
        </w:tc>
      </w:tr>
      <w:tr>
        <w:trPr>
          <w:trHeight w:val="315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42,4</w:t>
            </w:r>
          </w:p>
        </w:tc>
      </w:tr>
      <w:tr>
        <w:trPr>
          <w:trHeight w:val="30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0"/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42,4</w:t>
            </w:r>
          </w:p>
        </w:tc>
      </w:tr>
      <w:tr>
        <w:trPr>
          <w:trHeight w:val="943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2 02 </w:t>
            </w:r>
            <w:r>
              <w:rPr>
                <w:sz w:val="24"/>
                <w:szCs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0"/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4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униципальная программа </w:t>
            </w:r>
            <w:r>
              <w:rPr>
                <w:bCs/>
                <w:sz w:val="24"/>
              </w:rPr>
              <w:t>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243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Основное мероприятие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дворовых территорий многоквартирных до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243,4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60,5</w:t>
            </w:r>
          </w:p>
        </w:tc>
      </w:tr>
      <w:tr>
        <w:trPr>
          <w:trHeight w:val="605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6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3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6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3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6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3</w:t>
            </w:r>
          </w:p>
        </w:tc>
      </w:tr>
      <w:tr>
        <w:trPr>
          <w:trHeight w:val="17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благоустройству территорий общего пользования   населенного пункта и дворовых территорий многоквартирных до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 xml:space="preserve">16 1 01 </w:t>
            </w:r>
            <w:r>
              <w:rPr>
                <w:color w:val="000000"/>
                <w:sz w:val="24"/>
                <w:lang w:val="en-US"/>
              </w:rPr>
              <w:t>S0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7898</w:t>
            </w:r>
            <w:r>
              <w:rPr>
                <w:sz w:val="24"/>
              </w:rPr>
              <w:t>,2</w:t>
            </w:r>
          </w:p>
        </w:tc>
      </w:tr>
      <w:tr>
        <w:trPr>
          <w:trHeight w:val="299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 xml:space="preserve">16 1 01 </w:t>
            </w:r>
            <w:r>
              <w:rPr>
                <w:color w:val="000000"/>
                <w:sz w:val="24"/>
                <w:lang w:val="en-US"/>
              </w:rPr>
              <w:t>S0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98,2</w:t>
            </w:r>
          </w:p>
        </w:tc>
      </w:tr>
      <w:tr>
        <w:trPr>
          <w:trHeight w:val="40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 xml:space="preserve">16 1 01 </w:t>
            </w:r>
            <w:r>
              <w:rPr>
                <w:color w:val="000000"/>
                <w:sz w:val="24"/>
                <w:lang w:val="en-US"/>
              </w:rPr>
              <w:t>S0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98,2</w:t>
            </w:r>
          </w:p>
        </w:tc>
      </w:tr>
      <w:tr>
        <w:trPr>
          <w:trHeight w:val="40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"Участие в региональном проекте "Формирование комфортной городской среды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 xml:space="preserve">16 1 </w:t>
            </w:r>
            <w:r>
              <w:rPr>
                <w:color w:val="000000"/>
                <w:sz w:val="24"/>
                <w:lang w:val="en-US"/>
              </w:rPr>
              <w:t>F2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82,9</w:t>
            </w:r>
          </w:p>
        </w:tc>
      </w:tr>
      <w:tr>
        <w:trPr>
          <w:trHeight w:val="40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6 1 </w:t>
            </w:r>
            <w:r>
              <w:rPr>
                <w:color w:val="000000"/>
                <w:sz w:val="24"/>
                <w:lang w:val="en-US"/>
              </w:rPr>
              <w:t>F2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82,9</w:t>
            </w:r>
          </w:p>
        </w:tc>
      </w:tr>
      <w:tr>
        <w:trPr>
          <w:trHeight w:val="40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6 1 </w:t>
            </w:r>
            <w:r>
              <w:rPr>
                <w:color w:val="000000"/>
                <w:sz w:val="24"/>
                <w:lang w:val="en-US"/>
              </w:rPr>
              <w:t>F2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21282</w:t>
            </w:r>
            <w:r>
              <w:rPr>
                <w:sz w:val="24"/>
              </w:rPr>
              <w:t>,9</w:t>
            </w:r>
          </w:p>
        </w:tc>
      </w:tr>
      <w:tr>
        <w:trPr>
          <w:trHeight w:val="40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6 1 </w:t>
            </w:r>
            <w:r>
              <w:rPr>
                <w:color w:val="000000"/>
                <w:sz w:val="24"/>
                <w:lang w:val="en-US"/>
              </w:rPr>
              <w:t>F2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82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905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униципальная программа "Обеспечение  услугами ЖКХ населения  муниципального образования город Ефремов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145.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145.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Улучшение состояния жилищного хозяйств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145.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ходы по выполнению обязательств органов местного самоуправления в рамках жилищного законодатель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1 26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1 26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1 26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6145.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6145.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6145.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90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90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сидии на возмещение недополученных доходов в связи </w:t>
            </w:r>
            <w:r>
              <w:rPr>
                <w:sz w:val="24"/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6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6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6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окружающе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комплексной борьбе с борщевиком Сосновско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9 9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6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9 9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6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9 9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6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</w:tr>
      <w:tr>
        <w:trPr>
          <w:trHeight w:val="273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191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35136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1162,7</w:t>
            </w:r>
          </w:p>
        </w:tc>
      </w:tr>
      <w:tr>
        <w:trPr>
          <w:trHeight w:val="635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1142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5158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6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6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6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827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827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4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4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4"/>
                <w:szCs w:val="24"/>
              </w:rPr>
              <w:t>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165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475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475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89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89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01 1 01</w:t>
            </w:r>
            <w:r>
              <w:rPr>
                <w:sz w:val="24"/>
                <w:lang w:val="en-US"/>
              </w:rPr>
              <w:t xml:space="preserve">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6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01 1 01</w:t>
            </w:r>
            <w:r>
              <w:rPr>
                <w:sz w:val="24"/>
                <w:lang w:val="en-US"/>
              </w:rPr>
              <w:t xml:space="preserve">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6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01 1 01</w:t>
            </w:r>
            <w:r>
              <w:rPr>
                <w:sz w:val="24"/>
                <w:lang w:val="en-US"/>
              </w:rPr>
              <w:t xml:space="preserve">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6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1 1 01 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3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1 1 01 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3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1 1 01 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3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476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476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476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476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4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государственной программы Российской Федерации "Доступная среда" (формирование доступной среды жизнедеятельности в организациях, осуществляющих образовательную деятельность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04 </w:t>
            </w:r>
            <w:r>
              <w:rPr>
                <w:sz w:val="24"/>
                <w:lang w:val="en-US"/>
              </w:rPr>
              <w:t>L02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21</w:t>
            </w:r>
            <w:r>
              <w:rPr>
                <w:sz w:val="24"/>
              </w:rPr>
              <w:t>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04 </w:t>
            </w:r>
            <w:r>
              <w:rPr>
                <w:sz w:val="24"/>
                <w:lang w:val="en-US"/>
              </w:rPr>
              <w:t>L02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04 </w:t>
            </w:r>
            <w:r>
              <w:rPr>
                <w:sz w:val="24"/>
                <w:lang w:val="en-US"/>
              </w:rPr>
              <w:t>L02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>50676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06592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06422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49398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1718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49068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49068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23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23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4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0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0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6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7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7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5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5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  <w:sz w:val="24"/>
                <w:szCs w:val="24"/>
              </w:rPr>
              <w:t>по 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877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597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597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97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97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38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38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38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4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я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3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3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3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8177</w:t>
            </w:r>
            <w:r>
              <w:rPr>
                <w:sz w:val="24"/>
              </w:rPr>
              <w:t>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8177</w:t>
            </w:r>
            <w:r>
              <w:rPr>
                <w:sz w:val="24"/>
              </w:rPr>
              <w:t>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8177</w:t>
            </w:r>
            <w:r>
              <w:rPr>
                <w:sz w:val="24"/>
              </w:rPr>
              <w:t>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"Участие в региональном проекте "Современная школа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87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151</w:t>
            </w:r>
            <w:r>
              <w:rPr>
                <w:sz w:val="24"/>
              </w:rPr>
              <w:t>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15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созданию в субъектах РФ новых мест в общеобразовательных организациях (остатки прошлых лет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1 S52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935</w:t>
            </w:r>
            <w:r>
              <w:rPr>
                <w:sz w:val="24"/>
              </w:rPr>
              <w:t>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1 S52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2935</w:t>
            </w:r>
            <w:r>
              <w:rPr>
                <w:sz w:val="24"/>
              </w:rPr>
              <w:t>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1 S52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2935</w:t>
            </w:r>
            <w:r>
              <w:rPr>
                <w:sz w:val="24"/>
              </w:rPr>
              <w:t>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 образование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97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65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2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2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2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дополните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743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48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48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48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3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3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0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0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0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759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747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96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37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37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76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76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48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48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 00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2 1 00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59.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2 1 00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59.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2 1 00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59.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227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программа «Развитие музыкального и художественно – эстетического образования детей»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187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187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0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800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800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2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bookmarkStart w:id="0" w:name="OLE_LINK1"/>
            <w:r>
              <w:rPr>
                <w:sz w:val="24"/>
              </w:rPr>
              <w:t>02 4 00 21350</w:t>
            </w:r>
            <w:bookmarkEnd w:id="0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4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4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4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 программа "Развитие культуры в муниципальном образовании город Ефремов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олодежная политик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5548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6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10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82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5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5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 (остатки прошлых лет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</w:t>
            </w:r>
            <w:r>
              <w:rPr>
                <w:sz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23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</w:t>
            </w:r>
            <w:r>
              <w:rPr>
                <w:sz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23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</w:t>
            </w:r>
            <w:r>
              <w:rPr>
                <w:sz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23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53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здоровительной кампании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2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5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5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8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9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8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5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5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2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2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 2 00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 2 00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 2 00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651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51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4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6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6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6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3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3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3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3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23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23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>
          <w:trHeight w:val="41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>
          <w:trHeight w:val="16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60 620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5443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0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03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и реформирование клубной систе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1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092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18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6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556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556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работников муниципальных учреждений культурно-досугового тип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4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621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4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621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4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621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крепление материально-технической базы муниципальных учреждений клубной системы 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04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3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1 02 </w:t>
            </w:r>
            <w:r>
              <w:rPr>
                <w:sz w:val="24"/>
                <w:szCs w:val="24"/>
                <w:lang w:val="en-US"/>
              </w:rPr>
              <w:t>S05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3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1 02 </w:t>
            </w:r>
            <w:r>
              <w:rPr>
                <w:sz w:val="24"/>
                <w:szCs w:val="24"/>
                <w:lang w:val="en-US"/>
              </w:rPr>
              <w:t>S05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3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1 02 </w:t>
            </w:r>
            <w:r>
              <w:rPr>
                <w:sz w:val="24"/>
                <w:szCs w:val="24"/>
                <w:lang w:val="en-US"/>
              </w:rPr>
              <w:t>S05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3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частие в региональном проекте «Культурная сред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4"/>
                <w:szCs w:val="24"/>
              </w:rPr>
              <w:t>04 1 А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4"/>
                <w:szCs w:val="24"/>
              </w:rPr>
              <w:t>04 1 А1 5519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4"/>
                <w:szCs w:val="24"/>
              </w:rPr>
              <w:t>04 1 А1 5519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 А1 5519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2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ступа к музейно-выстовочным коллекциям и фонда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8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759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25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25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крепление материально-технической базы муниципальных музейных  учрежден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 xml:space="preserve">04 2 02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04 2 02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04 2 02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"Сохранение культурного наследия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адзора за работами на объектах культурного наслед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 2 03 2</w:t>
            </w:r>
            <w:r>
              <w:rPr>
                <w:sz w:val="24"/>
                <w:szCs w:val="24"/>
                <w:lang w:val="en-US"/>
              </w:rPr>
              <w:t>0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 2 03 2</w:t>
            </w:r>
            <w:r>
              <w:rPr>
                <w:color w:val="000000"/>
                <w:sz w:val="24"/>
                <w:szCs w:val="24"/>
                <w:lang w:val="en-US"/>
              </w:rPr>
              <w:t>0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 2 03 2</w:t>
            </w:r>
            <w:r>
              <w:rPr>
                <w:color w:val="000000"/>
                <w:sz w:val="24"/>
                <w:szCs w:val="24"/>
                <w:lang w:val="en-US"/>
              </w:rPr>
              <w:t>0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3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3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.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3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дел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67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Организация библиотечного обслуживания населе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2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15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2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2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крепление материально-технической базы муниципальных учреждений библиотечной системы 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4 3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новных  средств для муниципальных учреждений культур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214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44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44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44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44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77,4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7,4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7,4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1,2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1,2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1,2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2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1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1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 полит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85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6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Меры социальной поддержки </w:t>
            </w:r>
            <w:r>
              <w:rPr>
                <w:bCs/>
                <w:sz w:val="24"/>
                <w:szCs w:val="24"/>
              </w:rPr>
              <w:t>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43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0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sz w:val="24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12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sz w:val="24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тойчивого развития сельских территорий (софинансирование  расходных обязательств муниципальных образований Тульской области по предоставлению социальных выплат на строительство (приобретение) жилья гражданам, проживающим в сельской местности, в том числе молодым семьям и молодым специалиста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8 1 </w:t>
            </w:r>
            <w:r>
              <w:rPr>
                <w:sz w:val="24"/>
                <w:szCs w:val="24"/>
              </w:rPr>
              <w:t xml:space="preserve">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56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8 1 </w:t>
            </w:r>
            <w:r>
              <w:rPr>
                <w:sz w:val="24"/>
                <w:szCs w:val="24"/>
              </w:rPr>
              <w:t xml:space="preserve">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56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8 1 </w:t>
            </w:r>
            <w:r>
              <w:rPr>
                <w:sz w:val="24"/>
                <w:szCs w:val="24"/>
              </w:rPr>
              <w:t xml:space="preserve">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56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sz w:val="24"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0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ение устойчивого развития сельских территорий (софинансирование  расходных обязательств муниципальных образований Тульской области по предоставлению социальных выплат на строительство (приобретение) жилья гражданам, проживающим в сельской местности, в том числе молодым семьям и молодым специалиста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08 1 02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6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0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08 1 02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6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0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08 1 02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6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0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8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8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8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8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6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6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6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6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3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муниципального образования город Ефремов»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3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диновременной денежной выплаты, прилагаемой к званию «Почетный гражданин города Ефремова и Ефремовского района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6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ализующие образовательную программу дошко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Мероприятие «Развитие системы шко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02 8252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вышение эффективности управления общественными финанс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«Управление резервным фондом местной админист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 муниципального образования 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6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циальная поддержка иных категорий населе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адресной социальной помощи инвалид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адресной социальной помощи старшему поко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942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80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58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S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7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7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Управление муниципальным долгом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 РАСХОД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2913,1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6:25:00Z</dcterms:created>
  <dc:creator>1111</dc:creator>
  <dc:description/>
  <cp:keywords/>
  <dc:language>en-US</dc:language>
  <cp:lastModifiedBy>Elena</cp:lastModifiedBy>
  <cp:lastPrinted>2019-05-13T13:29:00Z</cp:lastPrinted>
  <dcterms:modified xsi:type="dcterms:W3CDTF">2019-05-27T07:16:00Z</dcterms:modified>
  <cp:revision>6</cp:revision>
  <dc:subject/>
  <dc:title>Приложение №  10</dc:title>
</cp:coreProperties>
</file>