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Heading4"/>
        <w:rPr/>
      </w:pPr>
      <w:r>
        <w:rPr/>
        <w:t xml:space="preserve">      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</w:t>
      </w:r>
      <w:r>
        <w:rPr>
          <w:sz w:val="24"/>
        </w:rPr>
        <w:t xml:space="preserve">муниципального образова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</w:t>
      </w:r>
      <w:r>
        <w:rPr>
          <w:sz w:val="24"/>
        </w:rPr>
        <w:t>город Ефремов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/>
        <w:t xml:space="preserve">                                                                                                                 </w:t>
      </w:r>
      <w:r>
        <w:rPr>
          <w:sz w:val="24"/>
        </w:rPr>
        <w:t>от «25» апреля 2017 года  № 437</w:t>
      </w:r>
      <w:r>
        <w:rPr>
          <w:color w:val="FF0000"/>
          <w:sz w:val="24"/>
        </w:rPr>
        <w:t xml:space="preserve">  </w:t>
      </w:r>
    </w:p>
    <w:p>
      <w:pPr>
        <w:pStyle w:val="ConsPlusNormal"/>
        <w:autoSpaceDE w:val="true"/>
        <w:rPr>
          <w:color w:val="FF0000"/>
          <w:sz w:val="24"/>
          <w:szCs w:val="20"/>
        </w:rPr>
      </w:pPr>
      <w:r>
        <w:rPr>
          <w:color w:val="FF0000"/>
          <w:sz w:val="24"/>
          <w:szCs w:val="20"/>
        </w:rPr>
      </w:r>
    </w:p>
    <w:p>
      <w:pPr>
        <w:pStyle w:val="ConsPlusNormal"/>
        <w:autoSpaceDE w:val="true"/>
        <w:jc w:val="center"/>
        <w:rPr>
          <w:b/>
          <w:b/>
          <w:bCs/>
        </w:rPr>
      </w:pPr>
      <w:r>
        <w:rPr>
          <w:b/>
          <w:bCs/>
        </w:rPr>
        <w:t>ОТЧЕТ ОБ ИСПОЛНЕНИИ  БЮДЖЕТА</w:t>
      </w:r>
    </w:p>
    <w:p>
      <w:pPr>
        <w:pStyle w:val="Heading3"/>
        <w:rPr/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МУНИЦИПАЛЬНОГО ОБРАЗОВАНИЯ</w:t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ГОРОД ЕФРЕМОВ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ЗА  1 квартал 2017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ДОХОДЫ БЮДЖЕТА</w:t>
      </w:r>
    </w:p>
    <w:p>
      <w:pPr>
        <w:pStyle w:val="Normal"/>
        <w:jc w:val="center"/>
        <w:rPr/>
      </w:pPr>
      <w:r>
        <w:rPr>
          <w:szCs w:val="24"/>
        </w:rPr>
        <w:t xml:space="preserve">                                                                                                                        </w:t>
      </w:r>
      <w:r>
        <w:rPr/>
        <w:t xml:space="preserve">                                                 </w:t>
      </w:r>
      <w:r>
        <w:rPr/>
        <w:t>(тыс. руб.)</w:t>
      </w:r>
    </w:p>
    <w:tbl>
      <w:tblPr>
        <w:tblW w:w="10374" w:type="dxa"/>
        <w:jc w:val="left"/>
        <w:tblInd w:w="-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9"/>
        <w:gridCol w:w="15"/>
        <w:gridCol w:w="2574"/>
        <w:gridCol w:w="1248"/>
        <w:gridCol w:w="1170"/>
        <w:gridCol w:w="1248"/>
      </w:tblGrid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-ные бюдже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сполнен-ные назначения</w:t>
            </w:r>
          </w:p>
        </w:tc>
      </w:tr>
      <w:tr>
        <w:trPr>
          <w:trHeight w:val="27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БЮДЖЕТА - ВСЕГО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27397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9750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7647,0</w:t>
            </w:r>
          </w:p>
        </w:tc>
      </w:tr>
      <w:tr>
        <w:trPr>
          <w:trHeight w:val="36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8369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368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0001,0</w:t>
            </w:r>
          </w:p>
        </w:tc>
      </w:tr>
      <w:tr>
        <w:trPr>
          <w:trHeight w:val="18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3862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1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752,3</w:t>
            </w:r>
          </w:p>
        </w:tc>
      </w:tr>
      <w:tr>
        <w:trPr>
          <w:trHeight w:val="22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1 0200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862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1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752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1 0201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47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968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502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1 0202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431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1 0203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5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1 0204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14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2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2,3</w:t>
            </w:r>
          </w:p>
        </w:tc>
      </w:tr>
      <w:tr>
        <w:trPr>
          <w:trHeight w:val="92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  <w:r>
              <w:rPr/>
              <w:tab/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0000 00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77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26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510,1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00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77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6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510,1</w:t>
            </w:r>
          </w:p>
        </w:tc>
      </w:tr>
      <w:tr>
        <w:trPr>
          <w:trHeight w:val="67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3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12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50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71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4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5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86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67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94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6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42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109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314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20"/>
              </w:rPr>
              <w:t xml:space="preserve">НАЛОГИ НА </w:t>
            </w:r>
            <w:r>
              <w:rPr>
                <w:sz w:val="20"/>
                <w:szCs w:val="20"/>
              </w:rPr>
              <w:t>СОВОКУПНЫЙ</w:t>
            </w:r>
            <w:r>
              <w:rPr>
                <w:sz w:val="20"/>
              </w:rPr>
              <w:t xml:space="preserve"> ДОХО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38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57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826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00 00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95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4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53,0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 в качестве объекта налогообложения доходы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1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05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21,9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 в качестве объекта налогообложения доходы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11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05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7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18,5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12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лог, взимаемый с налогоплательщиков, выбравших  в качестве объекта налогообложения доходы, уменьшенные на величину расходов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2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89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8,0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21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89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4,3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22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5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6,9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200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34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59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74,5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201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34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8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52,4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202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2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1</w:t>
            </w:r>
          </w:p>
        </w:tc>
      </w:tr>
      <w:tr>
        <w:trPr>
          <w:trHeight w:val="10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300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56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5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10,9</w:t>
            </w:r>
          </w:p>
        </w:tc>
      </w:tr>
      <w:tr>
        <w:trPr>
          <w:trHeight w:val="14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301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56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5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10,9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400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7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8,3</w:t>
            </w:r>
          </w:p>
        </w:tc>
      </w:tr>
      <w:tr>
        <w:trPr>
          <w:trHeight w:val="26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401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7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8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397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94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803,1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1000 00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4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4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28,7</w:t>
            </w:r>
          </w:p>
        </w:tc>
      </w:tr>
      <w:tr>
        <w:trPr>
          <w:trHeight w:val="39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1020 04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4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4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28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 1 06 0200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04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2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71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201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04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2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71,9</w:t>
            </w:r>
          </w:p>
        </w:tc>
      </w:tr>
      <w:tr>
        <w:trPr>
          <w:trHeight w:val="19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6000 00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9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4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02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6030 00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3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2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02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6032 04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3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2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02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6040 00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9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00,5</w:t>
            </w:r>
          </w:p>
        </w:tc>
      </w:tr>
      <w:tr>
        <w:trPr>
          <w:trHeight w:val="33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6042 04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9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00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02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42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8 0300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02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2,8</w:t>
            </w:r>
          </w:p>
        </w:tc>
      </w:tr>
      <w:tr>
        <w:trPr>
          <w:trHeight w:val="21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8 0301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02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2,8</w:t>
            </w:r>
          </w:p>
        </w:tc>
      </w:tr>
      <w:tr>
        <w:trPr>
          <w:trHeight w:val="21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8 0700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,0</w:t>
            </w:r>
          </w:p>
        </w:tc>
      </w:tr>
      <w:tr>
        <w:trPr>
          <w:trHeight w:val="21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8 0715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,0</w:t>
            </w:r>
          </w:p>
        </w:tc>
      </w:tr>
      <w:tr>
        <w:trPr>
          <w:trHeight w:val="21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bCs/>
              </w:rPr>
              <w:t>000 1 09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</w:tr>
      <w:tr>
        <w:trPr>
          <w:trHeight w:val="21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логи на имущество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/>
              <w:t>000 1 09 04000 00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1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9 04050 00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1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9 04052 04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74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24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016,2</w:t>
            </w:r>
          </w:p>
        </w:tc>
      </w:tr>
      <w:tr>
        <w:trPr>
          <w:trHeight w:val="84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0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29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170,7</w:t>
            </w:r>
          </w:p>
        </w:tc>
      </w:tr>
      <w:tr>
        <w:trPr>
          <w:trHeight w:val="84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1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5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44,3</w:t>
            </w:r>
          </w:p>
        </w:tc>
      </w:tr>
      <w:tr>
        <w:trPr>
          <w:trHeight w:val="62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12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5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44,3</w:t>
            </w:r>
          </w:p>
        </w:tc>
      </w:tr>
      <w:tr>
        <w:trPr>
          <w:trHeight w:val="28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11 0502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4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25,8</w:t>
            </w:r>
          </w:p>
        </w:tc>
      </w:tr>
      <w:tr>
        <w:trPr>
          <w:trHeight w:val="64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  автономных учреждений)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11 05024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4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25,8</w:t>
            </w:r>
          </w:p>
        </w:tc>
      </w:tr>
      <w:tr>
        <w:trPr>
          <w:trHeight w:val="70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7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9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0,6</w:t>
            </w:r>
          </w:p>
        </w:tc>
      </w:tr>
      <w:tr>
        <w:trPr>
          <w:trHeight w:val="70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74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9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0,6</w:t>
            </w:r>
          </w:p>
        </w:tc>
      </w:tr>
      <w:tr>
        <w:trPr>
          <w:trHeight w:val="21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700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5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75,8</w:t>
            </w:r>
          </w:p>
        </w:tc>
      </w:tr>
      <w:tr>
        <w:trPr>
          <w:trHeight w:val="21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701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5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75,8</w:t>
            </w:r>
          </w:p>
        </w:tc>
      </w:tr>
      <w:tr>
        <w:trPr>
          <w:trHeight w:val="21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7014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5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75,8</w:t>
            </w:r>
          </w:p>
        </w:tc>
      </w:tr>
      <w:tr>
        <w:trPr>
          <w:trHeight w:val="21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900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0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21,2</w:t>
            </w:r>
          </w:p>
        </w:tc>
      </w:tr>
      <w:tr>
        <w:trPr>
          <w:trHeight w:val="21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использования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904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0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21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9044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0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21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98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17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81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00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98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7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1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10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,4</w:t>
            </w:r>
          </w:p>
        </w:tc>
      </w:tr>
      <w:tr>
        <w:trPr>
          <w:trHeight w:val="594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20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30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40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3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 И  КОМПЕНСАЦИИ ЗАТРАТ ГОСУДАРСТВА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95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9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969,0</w:t>
            </w:r>
          </w:p>
        </w:tc>
      </w:tr>
      <w:tr>
        <w:trPr>
          <w:trHeight w:val="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 (работ)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1000 00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56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66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89,4</w:t>
            </w:r>
          </w:p>
        </w:tc>
      </w:tr>
      <w:tr>
        <w:trPr>
          <w:trHeight w:val="9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1990 00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56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66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89,4</w:t>
            </w:r>
          </w:p>
        </w:tc>
      </w:tr>
      <w:tr>
        <w:trPr>
          <w:trHeight w:val="31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 округов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1994 04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56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66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89,4</w:t>
            </w:r>
          </w:p>
        </w:tc>
      </w:tr>
      <w:tr>
        <w:trPr>
          <w:trHeight w:val="21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2000 00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20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2060 00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2064 04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2990 00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23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2994 04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23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3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69,0</w:t>
            </w:r>
          </w:p>
        </w:tc>
      </w:tr>
      <w:tr>
        <w:trPr>
          <w:trHeight w:val="32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 собственности   (за исключением движимого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2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2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000 1 14 02040 04 0000 41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2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2040 04 0000 4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,1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2042 04 0000 4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,1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2043 04 0000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2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000 00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3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86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010 00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3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6,3</w:t>
            </w:r>
          </w:p>
        </w:tc>
      </w:tr>
      <w:tr>
        <w:trPr>
          <w:trHeight w:val="45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 городских округов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012 04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3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6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 разграничена (за исключением земельных участков бюджетных и автономных учреждений)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 1 14 06020 00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49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024 04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300 00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310 00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312 04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ПЛАТЕЖИ И СБОРЫ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000 1 15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,1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5 02000 00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1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5 02040 04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1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7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62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3000 00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 за нарушение законодательства о налогах и сборах, предусмотренные статьями 116,118, статьей 119.1, пунктами 1 и 2 статьи 120, статьями 125,126,128,129,129.1; 132,133,134,135,135.1 Налогового кодекса Российской Федерации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301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303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.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6000 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 и оборота этилового спирта, алкогольной, спиртосодержащей и табачной продукци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000 1 16 08000 01 0000 14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 и оборота этилового спирта, алкогольной, спиртосодержащей продукци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000 1 16 08010 01 0000 14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23000 00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23040 04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23041 04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25000 00 0000 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25060 01 0000 140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2800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правонарушения в области дорожного движения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3000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6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3003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6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33000 00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5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33040 04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5,0</w:t>
            </w:r>
          </w:p>
        </w:tc>
      </w:tr>
      <w:tr>
        <w:trPr>
          <w:trHeight w:val="45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000 1 16 43000 01 0000 14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2,0</w:t>
            </w:r>
          </w:p>
        </w:tc>
      </w:tr>
      <w:tr>
        <w:trPr>
          <w:trHeight w:val="65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 (штрафов) и иных сумм в возмещение ущерба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90000 00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7,5</w:t>
            </w:r>
          </w:p>
        </w:tc>
      </w:tr>
      <w:tr>
        <w:trPr>
          <w:trHeight w:val="31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.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90040 04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7,5</w:t>
            </w:r>
          </w:p>
        </w:tc>
      </w:tr>
      <w:tr>
        <w:trPr>
          <w:trHeight w:val="22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9027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1381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17646,0</w:t>
            </w:r>
          </w:p>
        </w:tc>
      </w:tr>
      <w:tr>
        <w:trPr>
          <w:trHeight w:val="31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7212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938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7826,6</w:t>
            </w:r>
          </w:p>
        </w:tc>
      </w:tr>
      <w:tr>
        <w:trPr>
          <w:trHeight w:val="41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0000 00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44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1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835,5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15001 00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30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97,7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15001 04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30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97,7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15002 00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1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9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7,8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15002 04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1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9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7,8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311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42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668,8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20077 00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0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40,0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20077 04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40,0</w:t>
            </w:r>
          </w:p>
        </w:tc>
      </w:tr>
      <w:tr>
        <w:trPr>
          <w:trHeight w:val="6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29999 00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71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42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8,8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29999 04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71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42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8,8</w:t>
            </w:r>
          </w:p>
        </w:tc>
      </w:tr>
      <w:tr>
        <w:trPr>
          <w:trHeight w:val="39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000 2 02 30000 00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098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13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1850,3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0024 00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296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44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951,3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0024 04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296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44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951,3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0029 00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7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78,0</w:t>
            </w:r>
          </w:p>
        </w:tc>
      </w:tr>
      <w:tr>
        <w:trPr>
          <w:trHeight w:val="2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</w:rPr>
              <w:t>000 2 02 30029 04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7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78,0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5134 00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8,4</w:t>
            </w:r>
          </w:p>
        </w:tc>
      </w:tr>
      <w:tr>
        <w:trPr>
          <w:trHeight w:val="19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5134 04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5930 00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4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3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4,6</w:t>
            </w:r>
          </w:p>
        </w:tc>
      </w:tr>
      <w:tr>
        <w:trPr>
          <w:trHeight w:val="20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5930 04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4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3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венци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9999 00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695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0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548,0</w:t>
            </w:r>
          </w:p>
        </w:tc>
      </w:tr>
      <w:tr>
        <w:trPr>
          <w:trHeight w:val="17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венции бюджетам городских округов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9999 04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695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0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548,0</w:t>
            </w:r>
          </w:p>
        </w:tc>
      </w:tr>
      <w:tr>
        <w:trPr>
          <w:trHeight w:val="13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2,0</w:t>
            </w:r>
          </w:p>
        </w:tc>
      </w:tr>
      <w:tr>
        <w:trPr>
          <w:trHeight w:val="409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49999 00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2,0</w:t>
            </w:r>
          </w:p>
        </w:tc>
      </w:tr>
      <w:tr>
        <w:trPr>
          <w:trHeight w:val="3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49999 04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7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000 2 07 00000 00 0000 1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1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99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16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 2 07 04000 04 0000 1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1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99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16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 2 07 04010 04 0000 1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61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7 04050 04 0000 1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1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7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28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000 2 19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803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0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19 00000 04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803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а городских округов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19 25097 04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19 60010 04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799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ные бюдже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49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Ы БЮДЖЕТА  - ВСЕГО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2552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0598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195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 00 00 0 00 00000 0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393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45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248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 01 03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7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1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9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Собрания депутатов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3 8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1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9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Собрания депутатов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3 81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1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9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3 81 1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2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3 81 1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2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3 81 1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2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3 81 1 00 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8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3 81 1 00 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9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3 81 1 00 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9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3 81 1 00 001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3 81 1 00 001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4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65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5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899,1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4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4 05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4 05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4 05 1 01 237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4 05 1 01 2375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4 05 1 01 2375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 на 2016-2018 годы»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4 06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4 06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000 01 04 06 1 00 </w:t>
            </w:r>
            <w:r>
              <w:rPr/>
              <w:t>2338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000 01 04 06 1 00 </w:t>
            </w:r>
            <w:r>
              <w:rPr/>
              <w:t>2338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000 01 04 06 1 00 </w:t>
            </w:r>
            <w:r>
              <w:rPr/>
              <w:t>2338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4 8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9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2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6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администрации муниципального образования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4 82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4 82 1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4 82 1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4 82 1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4 82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53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49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28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4 82 2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7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47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24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4 82 2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7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47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24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4 82 2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7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47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24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4 82 2 00 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6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61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4 82 2 00 001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4 82 2 00 0019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4 82 2 00 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4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2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4 82 2 00 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4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2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4 82 2 00 001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4 82 2 00 001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6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99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69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3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муниципального образования город Ефремов на 2016-2018 годы»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000 01 06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58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7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8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000 01 06 05 3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58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7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8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000 01 06 05 3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2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4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18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000 01 06 05 3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2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4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18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000 01 06 05 3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2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4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18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000 01 06 05 3 00 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3 00 001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3 00 0019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000 01 06 05 3 00 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000 01 06 05 3 00 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000 01 06 05 3 00 001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000 01 06 05 3 00 001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контрольно-счетного органа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6 83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1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нтрольно-счетного органа муниципального образования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6 83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4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6 83 1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4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6 83 1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4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6 83 1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4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контрольно-счетного органа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6 83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6 83 2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6 83 2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6 83 2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6 83 2 00 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6 83 2 00 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6 83 2 00 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1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муниципального образования город Ефремов на 2016-2018 годы»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11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11 05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11 05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000 01 11 05 1 01 </w:t>
            </w:r>
            <w:r>
              <w:rPr/>
              <w:t>2375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000 01 11 05 1 01 </w:t>
            </w:r>
            <w:r>
              <w:rPr/>
              <w:t>23750</w:t>
            </w:r>
            <w:r>
              <w:rPr>
                <w:bCs/>
              </w:rPr>
              <w:t xml:space="preserve">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000 01 11 05 1 01 </w:t>
            </w:r>
            <w:r>
              <w:rPr/>
              <w:t>23750</w:t>
            </w:r>
            <w:r>
              <w:rPr>
                <w:bCs/>
              </w:rPr>
              <w:t xml:space="preserve">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13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60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5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154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13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1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05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1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05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1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05 1 01 237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1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05 1 01 2375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1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05 1 01 2375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1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 на 2016-2018 годы»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13 1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13 14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, связанных с проведением оценки размера арендной платы за земельные участки и рыночной стоимости земельных участков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000 01 13 14 1 00 </w:t>
            </w:r>
            <w:r>
              <w:rPr/>
              <w:t>2438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000 01 13 14 1 00 </w:t>
            </w:r>
            <w:r>
              <w:rPr/>
              <w:t>2438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000 01 13 14 1 00 </w:t>
            </w:r>
            <w:r>
              <w:rPr/>
              <w:t>2438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 муниципальным  имуществом»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13 14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ценка размера арендной платы, выполнение кадастровых работ и управление муниципальной собственностью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000 01 13 14 2 00 </w:t>
            </w:r>
            <w:r>
              <w:rPr/>
              <w:t>2435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000 01 13 14 2 00 </w:t>
            </w:r>
            <w:r>
              <w:rPr/>
              <w:t>2435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000 01 13 14 2 00 </w:t>
            </w:r>
            <w:r>
              <w:rPr/>
              <w:t>2435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иватизации и проведение предпродажной подготовки объектов приватизации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000 01 13 14 2 00 </w:t>
            </w:r>
            <w:r>
              <w:rPr/>
              <w:t>2436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000 01 13 14 2 00 </w:t>
            </w:r>
            <w:r>
              <w:rPr/>
              <w:t>2436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000 01 13 14 2 00 </w:t>
            </w:r>
            <w:r>
              <w:rPr/>
              <w:t>2436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13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10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01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70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13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10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01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70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13 99 9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12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4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6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13 99 9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75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19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3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13 99 9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75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19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3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13 99 9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9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23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66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13 99 9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9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23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66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13 99 9 00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1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13 99 9 00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1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на реализацию проекта «Народный бюджет»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13 99 9 00 205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5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5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13 99 9 00 2055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5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5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13 99 9 00 20550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5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5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13 99 9 00 259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13 99 9 00 2596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13 99 9 00 25960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пунктом 1 статьи 3 </w:t>
            </w:r>
            <w:r>
              <w:rPr>
                <w:i/>
              </w:rPr>
              <w:t>Закона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/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8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8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пунктом 1 статьи 4 </w:t>
            </w:r>
            <w:r>
              <w:rPr>
                <w:i/>
              </w:rPr>
              <w:t>Закона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прав»</w:t>
            </w:r>
            <w:r>
              <w:rPr/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13 99 9 00 822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13 99 9 00 822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3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7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13 99 9 00 8229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3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7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13 99 9 00 822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13 99 9 00 822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о статьей 14 </w:t>
            </w:r>
            <w:r>
              <w:rPr>
                <w:i/>
              </w:rPr>
              <w:t>Закона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/>
              <w:t xml:space="preserve"> государственных полномочий по оказанию бесплатной юридической помощи в виде правового консультирования в устной и письменной форме некоторых категорий граждан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13 99 9 00 826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13 99 9 00 8266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13 99 9 00 8266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формированием и управлением (владением, пользованием, распоряжением) муниципальной собственностью (за исключением имущества казны)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13 99 9 00 900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13 99 9 00 9007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13 99 9 00 9007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13 99 9 00 9007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13 99 9 00 9007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циональная безопасность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оохранительная деятельность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3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73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2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2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ы юстици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3 04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4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9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78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3 04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8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Иные непрограммные расходы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3 04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8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 в соответствии статьи 1 </w:t>
            </w:r>
            <w:r>
              <w:rPr>
                <w:i/>
              </w:rPr>
              <w:t>Закона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/>
              <w:t xml:space="preserve"> государственных полномочий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3 04 99 9 00 593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8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3 04 99 9 00 5930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1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6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3 04 99 9 00 593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1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6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3 04 99 9 00 593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3 04 99 9 00 593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3 09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25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2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4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5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2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4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5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2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4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99 9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2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99 9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99 9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99 9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99 9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здание условий для организации добровольной пожарной охраны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3 09 99 9 00 </w:t>
            </w:r>
            <w:r>
              <w:rPr/>
              <w:t>2428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3 09 99 9 00 </w:t>
            </w:r>
            <w:r>
              <w:rPr/>
              <w:t>2428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3 09 99 9 00 </w:t>
            </w:r>
            <w:r>
              <w:rPr/>
              <w:t>2428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функционирования спасательных постов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3 09 99 9 00 </w:t>
            </w:r>
            <w:r>
              <w:rPr/>
              <w:t>2429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3 09 99 9 00 </w:t>
            </w:r>
            <w:r>
              <w:rPr/>
              <w:t>24290</w:t>
            </w:r>
            <w:r>
              <w:rPr>
                <w:bCs/>
              </w:rPr>
              <w:t xml:space="preserve">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3 09 99 9 00 </w:t>
            </w:r>
            <w:r>
              <w:rPr/>
              <w:t>24290</w:t>
            </w:r>
            <w:r>
              <w:rPr>
                <w:bCs/>
              </w:rPr>
              <w:t xml:space="preserve">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здание условий для участия граждан в обеспечении первичных мер пожарной безопасности в иных формах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3 09 99 9 00 </w:t>
            </w:r>
            <w:r>
              <w:rPr/>
              <w:t>2528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3 09 99 9 00 </w:t>
            </w:r>
            <w:r>
              <w:rPr/>
              <w:t>2528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3 09 99 9 00 </w:t>
            </w:r>
            <w:r>
              <w:rPr/>
              <w:t>2528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3 09 99 9 00 </w:t>
            </w:r>
            <w:r>
              <w:rPr/>
              <w:t>2529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3 09 99 9 00 </w:t>
            </w:r>
            <w:r>
              <w:rPr/>
              <w:t>2529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3 09 99 9 00 </w:t>
            </w:r>
            <w:r>
              <w:rPr/>
              <w:t>2529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4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504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4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65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экономические вопросы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 04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 на 2016-2018 годы»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1 1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1 12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Организация занятости детей и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1 12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,9</w:t>
            </w:r>
          </w:p>
        </w:tc>
      </w:tr>
      <w:tr>
        <w:trPr>
          <w:trHeight w:val="184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трудовых бригад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1 12 1 01 216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12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1 12 1 01 2164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17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1 12 1 01 2164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развития рынка труда в соответствии с потребностями экономики Тульской области по           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1 12 1 01 802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1 12 1 01 802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1 12 1 01 8021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1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1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организации стажировки выпускников образовательных организаций по  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1 99 9 00 802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1 99 9 00 8023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1 99 9 00 8023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е хозяйство и рыболовство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4 05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1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1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4 05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1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1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04 05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1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1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на территории Тульской области мероприятий по предупреждению и ликвидации болезней животных, их лечению,</w:t>
            </w:r>
            <w:r>
              <w:rPr>
                <w:i/>
              </w:rPr>
              <w:t xml:space="preserve"> </w:t>
            </w:r>
            <w:r>
              <w:rPr>
                <w:iCs/>
              </w:rPr>
              <w:t>отлову и содержанию безнадзорных животных,</w:t>
            </w:r>
            <w:r>
              <w:rPr/>
              <w:t xml:space="preserve"> защите населения от болезней, общих для человека и животных  по </w:t>
            </w:r>
            <w:r>
              <w:rPr>
                <w:i/>
              </w:rPr>
              <w:t>Закону Тульской области 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»</w:t>
            </w:r>
            <w:r>
              <w:rPr/>
              <w:t xml:space="preserve">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4 05 99 9 00 827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1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1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04 05 99 9 00 8273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1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1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4 05 99 9 00 8273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1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1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4 09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3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9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973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 на 2016-2018 годы»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2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6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893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25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5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4 09 07 1 00 </w:t>
            </w:r>
            <w:r>
              <w:rPr>
                <w:color w:val="000000"/>
              </w:rPr>
              <w:t xml:space="preserve">23430 </w:t>
            </w:r>
            <w:r>
              <w:rPr>
                <w:bCs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25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5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4 09 07 1 00 </w:t>
            </w:r>
            <w:r>
              <w:rPr>
                <w:color w:val="000000"/>
              </w:rPr>
              <w:t>23430 2</w:t>
            </w:r>
            <w:r>
              <w:rPr>
                <w:bCs/>
              </w:rPr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25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5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4 09 07 1 00 </w:t>
            </w:r>
            <w:r>
              <w:rPr>
                <w:color w:val="000000"/>
              </w:rPr>
              <w:t>23430 24</w:t>
            </w:r>
            <w:r>
              <w:rPr>
                <w:bCs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25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5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234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96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237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2 00 234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2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96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32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2 00 234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2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659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2 00 234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2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659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2 00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2 00 901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2 00 901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реализации проекта «Народный бюджет»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4 09 0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4 09 0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4 09 0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5,4</w:t>
            </w:r>
          </w:p>
        </w:tc>
      </w:tr>
      <w:tr>
        <w:trPr>
          <w:trHeight w:val="6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4 09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4 09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нение судебных актов по обращению взыскания на средства бюджета муниципального образования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000 04 09 99 9 00 </w:t>
            </w:r>
            <w:r>
              <w:rPr/>
              <w:t>28310</w:t>
            </w:r>
            <w:r>
              <w:rPr>
                <w:color w:val="000000"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000 04 09 99 9 00 </w:t>
            </w:r>
            <w:r>
              <w:rPr/>
              <w:t>28310</w:t>
            </w:r>
            <w:r>
              <w:rPr>
                <w:color w:val="000000"/>
              </w:rPr>
              <w:t xml:space="preserve">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000 04 09 99 9 00 </w:t>
            </w:r>
            <w:r>
              <w:rPr/>
              <w:t>28310</w:t>
            </w:r>
            <w:r>
              <w:rPr>
                <w:color w:val="000000"/>
              </w:rPr>
              <w:t xml:space="preserve"> 8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</w:t>
            </w:r>
          </w:p>
          <w:p>
            <w:pPr>
              <w:pStyle w:val="Heading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национальной экономик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4 12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58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и поддержка  малого и среднего предпринимательства в  муниципальном образовании город Ефремов на 2016-2020 годы»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4 12 1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Развитие и поддержка социального предпринимательства»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4 12 11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4 12 11 2 00 252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4 12 11 2 00 2527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000 04 12 11 2 00 </w:t>
            </w:r>
            <w:r>
              <w:rPr/>
              <w:t>25270</w:t>
            </w:r>
            <w:r>
              <w:rPr>
                <w:bCs/>
              </w:rPr>
              <w:t xml:space="preserve">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 на 2016-2018 годы»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4 12 1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4 12 14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 и кадастровых работ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4 12 14 1 00 243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4 12 14 1 00 243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4 12 14 1 00 243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4 12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8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4 12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8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4 12 99 9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8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4 12 99 9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4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5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4 12 99 9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4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5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4 12 99 9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4 12 99 9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4 12 99 9 00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4 12 99 9 00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5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479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490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98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5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7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4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качественным жильем населения муниципального образования город Ефремов на 2016-2018 годы»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08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5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еспечение комфортных условий проживания граждан в муниципальном образовании  город Ефремов»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08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5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состояния муниципального жилищного фонда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08 4 00 260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5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08 4 00 260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08 4 00 260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сидии на возмещение недополученных доходов в связи </w:t>
            </w:r>
            <w:r>
              <w:rPr/>
              <w:t>с предоставлением населению, проживающему в сельской местности на территории округа, услуг по содержанию и ремонту ветхого и неблагоустроенного жилищного фонда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99 9 00 640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99 9 00 6405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99 9 00 64050 8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5 02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48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4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1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05 02 05 0 00 00000 0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05 02 05 1 00 00000 0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05 02 05 1 01 00000 0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05 02 05 1 01 23750 0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5 02 05 1 01 23750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5 02 05 1 01 23750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муниципального образования город Ефремов на 2016-2018 годы»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5 02 1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8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8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Решение вопросов коммунального развития и иных вопросов в области ЖКХ»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5 02 10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8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8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Мероприятие «Повышение уровня обеспеченности населения коммунальными услугами»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5 02 10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8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8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</w:t>
            </w:r>
            <w:r>
              <w:rPr>
                <w:sz w:val="20"/>
                <w:szCs w:val="20"/>
              </w:rPr>
              <w:t xml:space="preserve">  мероприятий государственной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рограммы</w:t>
              </w:r>
            </w:hyperlink>
            <w:r>
              <w:rPr>
                <w:sz w:val="20"/>
                <w:szCs w:val="20"/>
              </w:rPr>
              <w:t xml:space="preserve"> Тульской области «Обеспечение качественным жильем и услугами ЖКХ населения Тульской области»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05 02 10 1 02 </w:t>
            </w:r>
            <w:r>
              <w:rPr>
                <w:lang w:val="en-US"/>
              </w:rPr>
              <w:t>S</w:t>
            </w:r>
            <w:r>
              <w:rPr/>
              <w:t>03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8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8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2 10 1 02 </w:t>
            </w:r>
            <w:r>
              <w:rPr>
                <w:lang w:val="en-US"/>
              </w:rPr>
              <w:t>S</w:t>
            </w:r>
            <w:r>
              <w:rPr/>
              <w:t>034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8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8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2 10 1 02 </w:t>
            </w:r>
            <w:r>
              <w:rPr>
                <w:lang w:val="en-US"/>
              </w:rPr>
              <w:t>S</w:t>
            </w:r>
            <w:r>
              <w:rPr/>
              <w:t>034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8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8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5 02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5 02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99 9 00 640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99 9 00 6402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99 9 00 64020 8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99 9 00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99 9 00 90100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99 9 00 90100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5 03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395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63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631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муниципального образования город Ефремов на 2016-2018 годы»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95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3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31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95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3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31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Мероприятие «</w:t>
            </w:r>
            <w:r>
              <w:rPr/>
              <w:t>Поддержание санитарного и эстетического состояния территори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9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95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01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зеленение территории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6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6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6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личного освещения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79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8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2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79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8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2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79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8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2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ая уборка территори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76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3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3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76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3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3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76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3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объектов благоустройства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2 280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2 2804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2 2804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2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2 901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2 901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>«Формирование комфортной городской среды на территории муниципального образования город Ефремов»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3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Мероприятие «</w:t>
            </w:r>
            <w:r>
              <w:rPr/>
              <w:t>Формирование современной городской среды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3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3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3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еализация мероприятий по формированию современной городской среды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3 01 255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3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3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3 01 2555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3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3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3 01 25550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3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3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Обустройство мест массового отдыха населения (городских парков)»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3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еализация мероприятий по формированию современной городской среды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3 02 255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3 02 2555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езервные средства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3 02 25550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в области жилищно-коммунального хозяйства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5 05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756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157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599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муниципального образования город Ефремов на 2016-2018 годы»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1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3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023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Решение вопросов коммунального развития и иных вопросов в области ЖКХ»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10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3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023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 xml:space="preserve">Мероприятие «Улучшение состояния жилищного хозяйства»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10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3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023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а «Народный бюджет»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10 1 01 8055</w:t>
            </w:r>
            <w:r>
              <w:rPr>
                <w:lang w:val="en-US"/>
              </w:rPr>
              <w:t>0</w:t>
            </w:r>
            <w:r>
              <w:rPr/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2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52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10 1 01 8055</w:t>
            </w:r>
            <w:r>
              <w:rPr>
                <w:lang w:val="en-US"/>
              </w:rPr>
              <w:t>0</w:t>
            </w:r>
            <w:r>
              <w:rPr/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2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52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10 1 01 8055</w:t>
            </w:r>
            <w:r>
              <w:rPr>
                <w:lang w:val="en-US"/>
              </w:rPr>
              <w:t>0</w:t>
            </w:r>
            <w:r>
              <w:rPr/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2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52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реализации проекта «Народный бюджет»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5 10 1 01 </w:t>
            </w:r>
            <w:r>
              <w:rPr>
                <w:lang w:val="en-US"/>
              </w:rPr>
              <w:t>S</w:t>
            </w:r>
            <w:r>
              <w:rPr/>
              <w:t>055</w:t>
            </w:r>
            <w:r>
              <w:rPr>
                <w:lang w:val="en-US"/>
              </w:rPr>
              <w:t>0</w:t>
            </w:r>
            <w:r>
              <w:rPr/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0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5 10 1 01 </w:t>
            </w:r>
            <w:r>
              <w:rPr>
                <w:lang w:val="en-US"/>
              </w:rPr>
              <w:t>S</w:t>
            </w:r>
            <w:r>
              <w:rPr/>
              <w:t>055</w:t>
            </w:r>
            <w:r>
              <w:rPr>
                <w:lang w:val="en-US"/>
              </w:rPr>
              <w:t>0</w:t>
            </w:r>
            <w:r>
              <w:rPr/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0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5 10 1 01 </w:t>
            </w:r>
            <w:r>
              <w:rPr>
                <w:lang w:val="en-US"/>
              </w:rPr>
              <w:t>S</w:t>
            </w:r>
            <w:r>
              <w:rPr/>
              <w:t>055</w:t>
            </w:r>
            <w:r>
              <w:rPr>
                <w:lang w:val="en-US"/>
              </w:rPr>
              <w:t>0</w:t>
            </w:r>
            <w:r>
              <w:rPr/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0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76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4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22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76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54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22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возмещение недополученных доходов в связи 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640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6401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64010 8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900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8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8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3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9003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8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8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3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9003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8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8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3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 07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7512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57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6941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школьное образование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7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5110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680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5429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 на 2016-2018 годы»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07 01 0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077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680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39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7 01 01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077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680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39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7 01 01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077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680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39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7 01 01 1 01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73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37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69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7 01 01 1 01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07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7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7 01 01 1 01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07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7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7 01 01 1 01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97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2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94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7 01 01 1 01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97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2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94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7 01 01 1 01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3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Уплата налогов, сборов и иных платежей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7 01 01 1 01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3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я материально-технической базы муниципальных дошкольных образовательных учреждений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07 01 01 1 01 213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7 01 01 1 01 213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07 01 01 1 01 213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000 07 01 01 1 01 72530 0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07 01 01 1 01 7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7 01 01 1 01 7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  <w:r>
              <w:rPr/>
              <w:t xml:space="preserve">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7 01 01 1 01 800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39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34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058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7 01 01 1 01 8005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57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8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49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07 01 01 1 01 8005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57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8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49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7 01 01 1 01 800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17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6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7 01 01 1 01 800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17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6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7 01 01 1 01 8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3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6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7 01 01 1 01 8253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7 01 01 1 01 8253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7 01 01 1 01 8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2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13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7 01 01 1 01 8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2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13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7 01 01 1 01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7 01 01 1 01 901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7 01 01 1 01 901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укрепления материально-технической базы муниципальных образовательных учреждений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000 07 01 01 1 01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05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000 07 01 01 1 01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05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000 07 01 01 1 01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05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 на 2016-2018 годы»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6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6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6 1 00 233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6 1 00 233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6 1 00 233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е образование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 02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2605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202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5402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 на 2016-2018 годы»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7 02 0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2497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202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29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7 02 01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2497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202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29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7 02 01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2497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202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29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7 02 01 1 02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28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40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43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7 02 01 1 02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,8</w:t>
            </w:r>
          </w:p>
        </w:tc>
      </w:tr>
      <w:tr>
        <w:trPr>
          <w:trHeight w:val="54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7 02 01 1 02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7 02 01 1 02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85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33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5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07 02 01 1 02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85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33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5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7 02 01 1 02 0059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7 02 01 1 02 0059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7 02 01 1 02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Уплата налогов, сборов и иных платежей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7 02 01 1 02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szCs w:val="20"/>
              </w:rPr>
              <w:t>Укрепления материально-технической базы муниципальных образовательных учреждений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07 02 01 1 02 213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07 02 01 1 02 213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 07 02 01 1 02 213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7 02 01 1 02 7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07 02 01 1 02 7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7 02 01 1 02 7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полнительное финансирование питания и обеспечение молоком и молочными продуктами отдельных категорий учащихся муниципальных обще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дополнительному финансированию питания и финансированию обеспечения молоком и молочными продуктами отдельных категорий учащихся муниципальных образовательных учреждений»</w:t>
            </w:r>
            <w:r>
              <w:rPr/>
              <w:t xml:space="preserve">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0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97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8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3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0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6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0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16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0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6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0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16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00</w:t>
            </w:r>
            <w:r>
              <w:rPr>
                <w:bCs/>
              </w:rPr>
              <w:t xml:space="preserve">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00</w:t>
            </w:r>
            <w:r>
              <w:rPr>
                <w:bCs/>
              </w:rPr>
              <w:t xml:space="preserve">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3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94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0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84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30</w:t>
            </w:r>
            <w:r>
              <w:rPr>
                <w:bCs/>
              </w:rPr>
              <w:t xml:space="preserve">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6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6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30</w:t>
            </w:r>
            <w:r>
              <w:rPr>
                <w:bCs/>
              </w:rPr>
              <w:t xml:space="preserve">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6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6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30</w:t>
            </w:r>
            <w:r>
              <w:rPr>
                <w:bCs/>
              </w:rPr>
              <w:t xml:space="preserve">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07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94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30</w:t>
            </w:r>
            <w:r>
              <w:rPr>
                <w:bCs/>
              </w:rPr>
              <w:t xml:space="preserve">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07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94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  <w:r>
              <w:rPr/>
              <w:t xml:space="preserve">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91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617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92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02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910</w:t>
            </w:r>
            <w:r>
              <w:rPr>
                <w:bCs/>
              </w:rPr>
              <w:t xml:space="preserve">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793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1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27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910</w:t>
            </w:r>
            <w:r>
              <w:rPr>
                <w:bCs/>
              </w:rPr>
              <w:t xml:space="preserve">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793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1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27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91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13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6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91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13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6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910</w:t>
            </w:r>
            <w:r>
              <w:rPr>
                <w:bCs/>
              </w:rPr>
              <w:t xml:space="preserve">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4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910</w:t>
            </w:r>
            <w:r>
              <w:rPr>
                <w:bCs/>
              </w:rPr>
              <w:t xml:space="preserve">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4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7 02 01 102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7 02 01 102 901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 102 901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 102 90100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Бюджетные инвестици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 102 90100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укрепления материально-технической базы муниципальных образовательных учреждений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000 07 02 01 1 02 </w:t>
            </w:r>
            <w:r>
              <w:rPr>
                <w:lang w:val="en-US"/>
              </w:rPr>
              <w:t>S</w:t>
            </w:r>
            <w:r>
              <w:rPr/>
              <w:t>058</w:t>
            </w:r>
            <w:r>
              <w:rPr>
                <w:lang w:val="en-US"/>
              </w:rPr>
              <w:t>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000 07 02 01 1 02 </w:t>
            </w:r>
            <w:r>
              <w:rPr>
                <w:lang w:val="en-US"/>
              </w:rPr>
              <w:t>S</w:t>
            </w:r>
            <w:r>
              <w:rPr/>
              <w:t>058</w:t>
            </w:r>
            <w:r>
              <w:rPr>
                <w:lang w:val="en-US"/>
              </w:rPr>
              <w:t>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000 07 02 01 1 02 </w:t>
            </w:r>
            <w:r>
              <w:rPr>
                <w:lang w:val="en-US"/>
              </w:rPr>
              <w:t>S</w:t>
            </w:r>
            <w:r>
              <w:rPr/>
              <w:t>058</w:t>
            </w:r>
            <w:r>
              <w:rPr>
                <w:lang w:val="en-US"/>
              </w:rPr>
              <w:t>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 на 2016-2018 годы»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6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6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6 1 00 233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6 1 00 233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6 1 00 233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Дополнительное  образование детей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7 03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84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997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385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16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8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8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2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8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2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  <w:r>
              <w:rPr/>
              <w:t xml:space="preserve">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1 02 829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8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2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1 02 829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84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8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6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1 02 8291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84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8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6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1 02 829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1 02 829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дополнительного образования»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6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97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6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8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02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33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7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6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33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7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6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6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6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Уплата налогов, сборов и иных платежей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213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213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213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полнительные мероприятия на реализацию Указов Президента Российской Федерации в части повышения оплаты труда отдельных категорий работников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249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2494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24940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8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3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6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8253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8253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8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8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901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901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65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9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5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предоставления дополнительного образования детей в области физической культуры и спорта»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65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9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5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65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4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36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1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36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1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68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7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68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7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3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9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7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9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7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7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7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3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3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3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полнительные мероприятия на реализацию Указов Президента Российской Федерации в части повышения оплаты труда отдельных категорий работников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49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494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4940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8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1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8253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8253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8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1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8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1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8253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8253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87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81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0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Развитие музыкального и художественно – эстетического образования детей» 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87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81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0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87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81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0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8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7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07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9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6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0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9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6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0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6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6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213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213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213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полнительные мероприятия на реализацию Указов Президента Российской Федерации в части повышения оплаты труда отдельных категорий работников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249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2494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24940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8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8253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8253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8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8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99 9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99 9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99 9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99 9 00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99 9 00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7 05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6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 муниципального образования город Ефремов на 2016-2018 годы»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5 0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5 01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5 01 4 00 213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5 01 4 00 2135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5 01 4 00 2135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5 0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культуры»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5 04 5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5 04 5 00 213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5 04 5 00 2135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5 04 5 00 2135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создания условий для реализации муниципальной программы»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5 04 6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5 04 6 00 247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5 04 6 00 2470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5 04 6 00 247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5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5 05 3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5 05 3 00 247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5 05 3 00 2470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5 05 3 00 247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5 05 3 00 247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5 05 3 00 247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5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5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5 99 9 00 247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5 99 9 00 247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5 99 9 00 247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7 07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3919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21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898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 на 2016-2018 годы»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7 03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5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5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7 03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70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9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7 03 1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7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5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7 03 1 00 0059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7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5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7 03 1 00 0059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7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5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7 03 1 00 807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7 03 1 00 80750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7 03 1 00 80750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строительства оздоровительных объектов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07 07 03 1 00 </w:t>
            </w:r>
            <w:r>
              <w:rPr>
                <w:lang w:val="en-US"/>
              </w:rPr>
              <w:t>S</w:t>
            </w:r>
            <w:r>
              <w:rPr/>
              <w:t>07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3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3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07 07 03 1 00 </w:t>
            </w:r>
            <w:r>
              <w:rPr>
                <w:lang w:val="en-US"/>
              </w:rPr>
              <w:t>S</w:t>
            </w:r>
            <w:r>
              <w:rPr/>
              <w:t>0750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3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3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07 07 03 1 00 </w:t>
            </w:r>
            <w:r>
              <w:rPr>
                <w:lang w:val="en-US"/>
              </w:rPr>
              <w:t>S</w:t>
            </w:r>
            <w:r>
              <w:rPr/>
              <w:t>0750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3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3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7 03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84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5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оздоровительной кампании детей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2 00 802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94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9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2 00 802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94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9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7 07 03 2 00 802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94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9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еализации мероприятий по организации и проведению оздоровительной кампании детей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2 00 </w:t>
            </w:r>
            <w:r>
              <w:rPr>
                <w:lang w:val="en-US"/>
              </w:rPr>
              <w:t>S</w:t>
            </w:r>
            <w:r>
              <w:rPr/>
              <w:t>02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7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07 07 03 2 00 </w:t>
            </w:r>
            <w:r>
              <w:rPr>
                <w:lang w:val="en-US"/>
              </w:rPr>
              <w:t>S</w:t>
            </w:r>
            <w:r>
              <w:rPr/>
              <w:t xml:space="preserve">0200 </w:t>
            </w:r>
            <w:r>
              <w:rPr>
                <w:lang w:val="en-US"/>
              </w:rPr>
              <w:t>2</w:t>
            </w:r>
            <w:r>
              <w:rPr/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07 07 03 2 00 </w:t>
            </w:r>
            <w:r>
              <w:rPr>
                <w:lang w:val="en-US"/>
              </w:rPr>
              <w:t>S</w:t>
            </w:r>
            <w:r>
              <w:rPr/>
              <w:t xml:space="preserve">0200 </w:t>
            </w:r>
            <w:r>
              <w:rPr>
                <w:lang w:val="en-US"/>
              </w:rPr>
              <w:t>24</w:t>
            </w: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07 07 03 2 00 </w:t>
            </w:r>
            <w:r>
              <w:rPr>
                <w:lang w:val="en-US"/>
              </w:rPr>
              <w:t>S</w:t>
            </w:r>
            <w:r>
              <w:rPr/>
              <w:t xml:space="preserve">0200 </w:t>
            </w:r>
            <w:r>
              <w:rPr>
                <w:lang w:val="en-US"/>
              </w:rPr>
              <w:t>6</w:t>
            </w:r>
            <w:r>
              <w:rPr/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07 07 03 2 00 </w:t>
            </w:r>
            <w:r>
              <w:rPr>
                <w:lang w:val="en-US"/>
              </w:rPr>
              <w:t>S</w:t>
            </w:r>
            <w:r>
              <w:rPr/>
              <w:t xml:space="preserve">0200 </w:t>
            </w:r>
            <w:r>
              <w:rPr>
                <w:lang w:val="en-US"/>
              </w:rPr>
              <w:t>61</w:t>
            </w: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 на 2016-2018 годы»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0 07 07 1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6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4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0 07 07 12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Поддержка творческой и одаренной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0 07 07 12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0 07 07 12 1 02 702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0 07 07 12 1 02 7028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000 07 07 12 1 02 70280 3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Создание условий для реализации и обеспечение реализации муниципальной программы»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0 07 07 12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7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 07 07 12 2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67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9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8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 07 07 12 2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31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7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2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31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7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2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3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2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3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2 00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2 00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Cs/>
              </w:rPr>
              <w:t xml:space="preserve">Предоставление мер социальной поддержки педагогическим и иным работникам муниципальных учреждений (организаций)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2 00 8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2 00 8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2 00 8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реализации проекта «Народный бюджет»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 07 07 12 2 00 S</w:t>
            </w:r>
            <w:r>
              <w:rPr/>
              <w:t>0550</w:t>
            </w:r>
            <w:r>
              <w:rPr>
                <w:lang w:val="en-US"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 07 07 12 2 00 S</w:t>
            </w:r>
            <w:r>
              <w:rPr/>
              <w:t>0550</w:t>
            </w:r>
            <w:r>
              <w:rPr>
                <w:lang w:val="en-US"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 07 07 12 2 00 S</w:t>
            </w:r>
            <w:r>
              <w:rPr/>
              <w:t>0550</w:t>
            </w:r>
            <w:r>
              <w:rPr>
                <w:lang w:val="en-US"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000 </w:t>
            </w:r>
            <w:r>
              <w:rPr/>
              <w:t>07</w:t>
            </w:r>
            <w:r>
              <w:rPr>
                <w:lang w:val="en-US"/>
              </w:rPr>
              <w:t xml:space="preserve"> 07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000 </w:t>
            </w:r>
            <w:r>
              <w:rPr/>
              <w:t>07</w:t>
            </w:r>
            <w:r>
              <w:rPr>
                <w:lang w:val="en-US"/>
              </w:rPr>
              <w:t xml:space="preserve"> 07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000 </w:t>
            </w:r>
            <w:r>
              <w:rPr/>
              <w:t>07</w:t>
            </w:r>
            <w:r>
              <w:rPr>
                <w:lang w:val="en-US"/>
              </w:rPr>
              <w:t xml:space="preserve"> 07 99 9 00 00</w:t>
            </w:r>
            <w:r>
              <w:rPr/>
              <w:t>59</w:t>
            </w:r>
            <w:r>
              <w:rPr>
                <w:lang w:val="en-US"/>
              </w:rPr>
              <w:t>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000 </w:t>
            </w:r>
            <w:r>
              <w:rPr/>
              <w:t>07</w:t>
            </w:r>
            <w:r>
              <w:rPr>
                <w:lang w:val="en-US"/>
              </w:rPr>
              <w:t xml:space="preserve"> 07 99 9 00 00</w:t>
            </w:r>
            <w:r>
              <w:rPr/>
              <w:t>59</w:t>
            </w:r>
            <w:r>
              <w:rPr>
                <w:lang w:val="en-US"/>
              </w:rPr>
              <w:t xml:space="preserve">0 </w:t>
            </w:r>
            <w:r>
              <w:rPr/>
              <w:t>2</w:t>
            </w:r>
            <w:r>
              <w:rPr>
                <w:lang w:val="en-US"/>
              </w:rPr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000 </w:t>
            </w:r>
            <w:r>
              <w:rPr/>
              <w:t>07</w:t>
            </w:r>
            <w:r>
              <w:rPr>
                <w:lang w:val="en-US"/>
              </w:rPr>
              <w:t xml:space="preserve"> 07 99 9 00 00</w:t>
            </w:r>
            <w:r>
              <w:rPr/>
              <w:t>59</w:t>
            </w:r>
            <w:r>
              <w:rPr>
                <w:lang w:val="en-US"/>
              </w:rPr>
              <w:t xml:space="preserve">0 </w:t>
            </w:r>
            <w:r>
              <w:rPr/>
              <w:t>24</w:t>
            </w:r>
            <w:r>
              <w:rPr>
                <w:lang w:val="en-US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в области образования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 09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31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38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92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 на 2016-2018 годы»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81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8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2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7 09 01 3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6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8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26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труда работников  муниципальных органов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1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5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1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5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1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5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1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19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7 09 01 3 00 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7 09 01 3 00 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5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7 09 01 3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7 09 01 3 00 213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2132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21320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системы образования»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7 09 01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0 7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7 09 01 4 00 7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0 7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в области образования»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7 09 01 5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7 09 01 5 00 213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07 09 01 5 00 2134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7 09 01 5 00 2134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7 09 01 5 00 2134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7 09 01 5 00 21340 3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7 09 01 5 00 21340 3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иных мероприятий в области образования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7 09 01 5 00 213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7 09 01 5 00 2136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7 09 01 5 00 2136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9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9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9 99 9 00 259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9 99 9 00 2596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9 99 9 00 25960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8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81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26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686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8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581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8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50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 в муниципальном образовании город Ефремов на 2016-2018 годы»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8 01 0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55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75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7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и реформирование клубной системы на 2016-2018 годы»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8 01 04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2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18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07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Создание условий для организации досуга жителей городского округа и развитие местного традиционного народного художественного творчества»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8 01 04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7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8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07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8 01 04 1 01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14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63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5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8 01 04 1 01 0059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14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63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5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8 01 04 1 01 0059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014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63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5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полнительные мероприятия на реализацию Указов Президента Российской Федерации в части повышения оплаты труда отдельных категорий работников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8 01 04 1 01 249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74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7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8 01 04 1 01 2494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74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7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08 01 04 1 01 24940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74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7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, реконструкция объектов культуры и туризма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8 01 04 1 01 411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1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8 01 04 1 01 41120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1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8 01 04 1 01 41120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1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Оплата труда работникам муниципальных учреждений культурно-досугового типа по подпрограмме «Сохранение и развитие  традиционной  народной культуры, промыслов и ремесел» государственной программы  Тульской области «Развитие культуры и туризма Тульской области»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8 01 04 1 01 801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8 01 04 1 01 8012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8 01 04 1 01 8012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Укрепление материально-технической базы муниципальных учреждений клубной системы»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8 01 04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сновных средств для муниципальных учреждений культуры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8 01 04 1 02 214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8 01 04 1 02 2141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08 01 04 1 02 2141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ейного дела на 2016-2018 годы»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8 01 04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92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1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01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предоставления доступа к музейно-выстовочным коллекциям и фондам»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8 01 04 2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92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1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01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8 01 04 2 01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5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8 01 04 2 01 0059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5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8 01 04 2 01 0059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5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полнительные мероприятия на реализацию Указов Президента Российской Федерации в части повышения оплаты труда отдельных категорий работников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8 01 04 2 01 249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8 01 04 2 01 2494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8 01 04 2 01 24940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</w:rPr>
              <w:t xml:space="preserve">Закону  Тульской области </w:t>
            </w:r>
            <w:r>
              <w:rPr>
                <w:i/>
                <w:iCs/>
              </w:rPr>
              <w:t>«О наделении органов местного самоуправления 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</w:rPr>
              <w:t xml:space="preserve">»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8 01 04 2 01 8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8 01 04 2 01 8010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8 01 04 2 01 8010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библиотечного дела на 2016-2018 годы»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8 01 04 3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8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8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Организация библиотечного обслуживания населения»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8 01 04 3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9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72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8 01 04 3 01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05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4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8 01 04 3 01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53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9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9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8 01 04 3 01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53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9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9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8 01 04 3 01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4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8 01 04 3 01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4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8 01 04 3 01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8 01 04 3 01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полнительные мероприятия на реализацию Указов Президента Российской Федерации в части повышения оплаты труда отдельных категорий работников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8 01 04 3 01 249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8 01 04 3 01 2494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8 01 04 3 01 24940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</w:rPr>
              <w:t xml:space="preserve">Закону  Тульской области </w:t>
            </w:r>
            <w:r>
              <w:rPr>
                <w:i/>
                <w:iCs/>
              </w:rPr>
              <w:t>«О наделении органов местного самоуправления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</w:rPr>
              <w:t xml:space="preserve">»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8 01 04 3 01 8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9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8 01 04 3 01 8010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9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8 01 04 3 01 8010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9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дополнительного отпуска работникам муниципальных библиотек (структурных подразделений), расположенных на территории Тульской област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8 01 04 3 01 801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8 01 04 3 01 8013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8 01 04 3 01 8013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Мероприятие «Укрепление материально-технической базы муниципальных учреждений библиотечной системы »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8 01 04 3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иобретение основных средств для муниципальных учреждений культуры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8 01 04 3 02 214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8 01 04 3 02 2141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8 01 04 3 02 21410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и проведение культурно-массовых мероприятий»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8 01 04 7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ультуры и искусства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8 01 04 7 00 215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8 01 04 7 00 215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8 01 04 7 00 215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8 01 04 7 00 2150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8 01 04 7 00 2150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8 01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8 01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8 01 99 9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8 01 99 9 00 0059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8 01 99 9 00 0059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роведению землеустроительных и кадастровых работ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8 01 99 9 00 243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8 01 99 9 00 24390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8 01 99 9 00 24390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8 01 99 9 00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8 01 99 9 00 90100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8 01 99 9 00 90100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8 04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31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5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8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униципальная программа «Развитие культуры  в муниципальном образовании город Ефремов на 2016-2018 годы»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08 04 0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9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5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5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создания условий для реализации муниципальной программы»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8 04 04 6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5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08 04 04 6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3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2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8 04 04 6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3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2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8 04 04 6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3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2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8 04 04 6 00 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8 04 04 6 00 001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8 04 04 6 00 0019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8 04 04 6 00 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9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8 04 04 6 00 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9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 расходы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8 04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непрограммные мероприятия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8 04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8 04 99 9 00 259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8 04 99 9 00 2596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8 04 99 9 00 25960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еализации проекта «Народный бюджет»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000 08 04 99 9 00 </w:t>
            </w:r>
            <w:r>
              <w:rPr>
                <w:lang w:val="en-US"/>
              </w:rPr>
              <w:t>S</w:t>
            </w:r>
            <w:r>
              <w:rPr/>
              <w:t>055</w:t>
            </w:r>
            <w:r>
              <w:rPr>
                <w:lang w:val="en-US"/>
              </w:rPr>
              <w:t>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000 08 04 99 9 00 </w:t>
            </w:r>
            <w:r>
              <w:rPr>
                <w:lang w:val="en-US"/>
              </w:rPr>
              <w:t>S</w:t>
            </w:r>
            <w:r>
              <w:rPr/>
              <w:t>055</w:t>
            </w:r>
            <w:r>
              <w:rPr>
                <w:lang w:val="en-US"/>
              </w:rPr>
              <w:t>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000 08 04 99 9 00 </w:t>
            </w:r>
            <w:r>
              <w:rPr>
                <w:lang w:val="en-US"/>
              </w:rPr>
              <w:t>S</w:t>
            </w:r>
            <w:r>
              <w:rPr/>
              <w:t>055</w:t>
            </w:r>
            <w:r>
              <w:rPr>
                <w:lang w:val="en-US"/>
              </w:rPr>
              <w:t>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ая  политика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 10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78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09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97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0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Социальная поддержка отдельных категорий населения муниципального образования город Ефремов на 2016-2018 годы»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10 01 0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Меры социальной поддержки </w:t>
            </w:r>
            <w:r>
              <w:rPr>
                <w:bCs/>
              </w:rPr>
              <w:t>населения муниципального образования город Ефремов»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10 01 09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10 01 09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10 01 09 1 01 703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10 01 09 1 01 7036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10 01 09 1 01 7036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0 03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4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1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Муниципальная программа «Обеспечение качественным жильем населения муниципального образования город Ефремов на 2016-2018 годы»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10 03 08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дпрограмма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10 03 08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000 10 03 08 2 00 </w:t>
            </w:r>
            <w:r>
              <w:rPr/>
              <w:t>5134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8,4</w:t>
            </w:r>
          </w:p>
        </w:tc>
      </w:tr>
      <w:tr>
        <w:trPr>
          <w:trHeight w:val="12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000 10 03 08 2 00 </w:t>
            </w:r>
            <w:r>
              <w:rPr/>
              <w:t>51340</w:t>
            </w:r>
            <w:r>
              <w:rPr>
                <w:bCs/>
              </w:rPr>
              <w:t xml:space="preserve">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000 10 03 08 2 00 </w:t>
            </w:r>
            <w:r>
              <w:rPr/>
              <w:t>51340</w:t>
            </w:r>
            <w:r>
              <w:rPr>
                <w:bCs/>
              </w:rPr>
              <w:t xml:space="preserve">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0 03 08 3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6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6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финансирование мероприятий по обеспечению жильем молодых семей по федеральной целевой программе «</w:t>
            </w:r>
            <w:r>
              <w:rPr/>
              <w:t>Жилище» на 2015 - 2020 годы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10 03 08 3 00 </w:t>
            </w:r>
            <w:r>
              <w:rPr>
                <w:lang w:val="en-US"/>
              </w:rPr>
              <w:t>L</w:t>
            </w:r>
            <w:r>
              <w:rPr/>
              <w:t>02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6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6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10 03 08 3 00 </w:t>
            </w:r>
            <w:r>
              <w:rPr>
                <w:lang w:val="en-US"/>
              </w:rPr>
              <w:t>L</w:t>
            </w:r>
            <w:r>
              <w:rPr/>
              <w:t>020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6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6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10 03 08 3 00 </w:t>
            </w:r>
            <w:r>
              <w:rPr>
                <w:lang w:val="en-US"/>
              </w:rPr>
              <w:t>L</w:t>
            </w:r>
            <w:r>
              <w:rPr/>
              <w:t>020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6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6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 на 2016-2018 годы»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0 03 0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ы социальной поддержки населения муниципального образования город Ефремов»»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0 03 09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0 03 09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5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8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емесячная доплата к трудовой пенсии лицам, замещавшим муниципальные должности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0 03 09 1 01 704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5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8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0 03 09 1 01 7040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5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8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0 03 09 1 01 7040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5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8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Меры социальной поддержки граждан, имеющих звание»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0 03 09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ежемесячной материальной помощи  гражданам, имеющим звание «Почетный гражданин города Ефремова и Ефремовского района»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0 03 09 1 02 70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0 03 09 1 02 7037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0 03 09 1 02 70370 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0 03 09 1 02 71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0 03 09 1 02 7137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убличные нормативные социальные выплаты гражданам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0 03 09 1 02 71370 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единовременной денежной выплаты, прилагаемой к званию «Почетный гражданин города Ефремова и Ефремовского района»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0 03 09 1 02 72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0 03 09 1 02 7237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0 03 09 1 02 72370 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0 04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3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2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«Развитие системы образования муниципального образования город Ефремов на 2016-2018 годы»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0 04 0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7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2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0 04 01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7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2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0 04 01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7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2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0 04 01 1 01 825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7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2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0 04 01 1 01 8251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7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2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0 04 01 1 01 82510 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7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2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Социальная поддержка отдельных категорий населения муниципального образования город  Ефремов на 2016-2018 годы»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0 04 0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Совершенствование социальной поддержки семьи и детей муниципального образования город Ефремов»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0 04 09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обязательства по обеспечению денежной выплаты, назначаемой при рождении  (усыновлении) третьего и последующих детей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0 04 09 2 00 705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0 04 09 2 00 7058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0 04 09 2 00 70580 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10 06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муниципального образования город Ефремов на 2016-2018 годы»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10 06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10 06 05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8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10 06 05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8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000 10 06 05 1 01 </w:t>
            </w:r>
            <w:r>
              <w:rPr/>
              <w:t>2375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8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000 10 06 05 1 01 </w:t>
            </w:r>
            <w:r>
              <w:rPr/>
              <w:t>23750</w:t>
            </w:r>
            <w:r>
              <w:rPr>
                <w:bCs/>
              </w:rPr>
              <w:t xml:space="preserve">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8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000 10 06 05 1 01 </w:t>
            </w:r>
            <w:r>
              <w:rPr/>
              <w:t>23750</w:t>
            </w:r>
            <w:r>
              <w:rPr>
                <w:bCs/>
              </w:rPr>
              <w:t xml:space="preserve"> 3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8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 на 2016-2018 годы»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10 06 0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ы социальной поддержки населения  муниципального образования  город Ефремов»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10 06 09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Социальная поддержка иных категорий населения»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10 06 09 1 03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дресной социальной помощи инвалидам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10 06 09 1 03 217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10 06 09 1 03 2172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10 06 09 1 03 2172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дресной социальной помощи старшему поколению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10 06 09 1 03 217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10 06 09 1 03 217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10 06 09 1 03 217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1 00 00 0 00 00000 0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1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физической культуры и массового спорта в муниципальном образовании город Ефремов на 2016-2018 годы»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11 01 0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11 01 02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11 01 02 2 00 216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11 01 02 2 00 216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11 01 02 2 00 2161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11 01 02 2 00 2161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11 01 02 2 00 21610 3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совый спорт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1 02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 Ефремов на 2016-2018 годы»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1 02 0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1 02 02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1 02 02 2 00 216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1 02 02 2 00 216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1 02 02 2 00 2161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1 02 02 2 00 2161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1 02 02 2 00 21610 3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Внедрение и реализация Всероссийского физкультурно-спортивного комплекса «Готов к труду и обороне»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11 02 02 3 00 </w:t>
            </w:r>
            <w:r>
              <w:rPr>
                <w:lang w:val="en-US"/>
              </w:rPr>
              <w:t>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на реализацию Всероссийского физкультурно-спортивного комплекса «Готов к труду и обороне»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1 02 02 3 00 2077</w:t>
            </w:r>
            <w:r>
              <w:rPr>
                <w:lang w:val="en-US"/>
              </w:rPr>
              <w:t>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1 02 02 3 00 2077</w:t>
            </w:r>
            <w:r>
              <w:rPr>
                <w:lang w:val="en-US"/>
              </w:rPr>
              <w:t xml:space="preserve">0 </w:t>
            </w:r>
            <w:r>
              <w:rPr/>
              <w:t>8</w:t>
            </w:r>
            <w:r>
              <w:rPr>
                <w:lang w:val="en-US"/>
              </w:rPr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1 02 02 3 00 2077</w:t>
            </w:r>
            <w:r>
              <w:rPr>
                <w:lang w:val="en-US"/>
              </w:rPr>
              <w:t xml:space="preserve">0 </w:t>
            </w:r>
            <w:r>
              <w:rPr/>
              <w:t>87</w:t>
            </w:r>
            <w:r>
              <w:rPr>
                <w:lang w:val="en-US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13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9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9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13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9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9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 на 2016-2018 годы»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3 01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Управление муниципальным долгом»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3 01 05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3 01 05 2 00 237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3 01 05 2 00 23770 7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служивание муниципального долга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3 01 05 2 00 23770 7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 исполнения бюджета (дефицит / профицит)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5155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847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4307,5</w:t>
            </w:r>
          </w:p>
        </w:tc>
      </w:tr>
      <w:tr>
        <w:trPr>
          <w:trHeight w:val="313" w:hRule="atLeast"/>
        </w:trPr>
        <w:tc>
          <w:tcPr>
            <w:tcW w:w="1037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  финансирования </w:t>
            </w:r>
            <w:r>
              <w:rPr>
                <w:b/>
                <w:bCs/>
                <w:szCs w:val="26"/>
              </w:rPr>
              <w:t xml:space="preserve"> дефицита бюджетов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155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47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307,5</w:t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  внутреннего финансирования </w:t>
            </w:r>
            <w:r>
              <w:rPr>
                <w:b/>
                <w:bCs/>
                <w:szCs w:val="26"/>
              </w:rPr>
              <w:t xml:space="preserve"> дефицита бюджетов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155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47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88" w:leader="none"/>
                <w:tab w:val="center" w:pos="1296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64307,5</w:t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 между полученными и погашенными муниципальным образованием город Ефремов кредитами кредитных организаций в валюте Российской Федерации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65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656,6</w:t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 между полученными и погашенными муниципальным образованием город Ефремов в валюте Российской Федерации бюджетными кредитами, предоставленными бюджету муниципального образования город Ефремов другими бюджетами бюджетной системы Российской Федерации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586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55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34,5</w:t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 муниципального образования город Ефремов в течение финансового год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84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99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85,4</w:t>
            </w:r>
          </w:p>
        </w:tc>
      </w:tr>
    </w:tbl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97" w:right="440" w:gutter="0" w:header="0" w:top="568" w:footer="0" w:bottom="709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Cs w:val="24"/>
    </w:rPr>
  </w:style>
  <w:style w:type="character" w:styleId="Style5">
    <w:name w:val="Основной шрифт абзаца"/>
    <w:qFormat/>
    <w:rPr/>
  </w:style>
  <w:style w:type="character" w:styleId="Style6">
    <w:name w:val=" Знак Знак"/>
    <w:basedOn w:val="Style5"/>
    <w:qFormat/>
    <w:rPr>
      <w:sz w:val="24"/>
    </w:rPr>
  </w:style>
  <w:style w:type="character" w:styleId="2">
    <w:name w:val=" Знак Знак2"/>
    <w:basedOn w:val="Style5"/>
    <w:qFormat/>
    <w:rPr/>
  </w:style>
  <w:style w:type="character" w:styleId="1">
    <w:name w:val=" Знак Знак1"/>
    <w:basedOn w:val="Style5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D60C34094F61605220EE0916F55FCDAFC3452C7B800BA51F9BD4343E01C7345C38EBE8155DBE357A18B4Et0EC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3:40:00Z</dcterms:created>
  <dc:creator>1111</dc:creator>
  <dc:description/>
  <dc:language>en-US</dc:language>
  <cp:lastModifiedBy>plotnikova</cp:lastModifiedBy>
  <cp:lastPrinted>2017-04-21T12:49:00Z</cp:lastPrinted>
  <dcterms:modified xsi:type="dcterms:W3CDTF">2017-04-26T11:43:00Z</dcterms:modified>
  <cp:revision>1810</cp:revision>
  <dc:subject/>
  <dc:title>                                                                                        Приложение № 2</dc:title>
</cp:coreProperties>
</file>