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 25.04.2017 г.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№ 437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7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квартал 2017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 Ефремов за 1 квартал 2017 года по доходам в размере 219750,6 тыс. руб., по расходам в размере 230598,2 тыс. руб. Дефицит бюджета по итогам 1 квартала сложился в размере 10847,6 тыс. руб. (приложения № 1,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dc:language>en-US</dc:language>
  <cp:lastModifiedBy>plotnikova</cp:lastModifiedBy>
  <cp:lastPrinted>2017-04-20T15:57:00Z</cp:lastPrinted>
  <dcterms:modified xsi:type="dcterms:W3CDTF">2017-04-26T11:49:00Z</dcterms:modified>
  <cp:revision>155</cp:revision>
  <dc:subject/>
  <dc:title>Об утверждении отчета об исполнении бюджета</dc:title>
</cp:coreProperties>
</file>