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4"/>
        </w:rPr>
        <w:t>Приложение № 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от «_07_»___08____2015 года №11-9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53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32"/>
        <w:gridCol w:w="1326"/>
        <w:gridCol w:w="1404"/>
      </w:tblGrid>
      <w:tr>
        <w:trPr>
          <w:trHeight w:val="15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ь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0956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623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7846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21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57,9</w:t>
            </w:r>
          </w:p>
        </w:tc>
      </w:tr>
      <w:tr>
        <w:trPr>
          <w:trHeight w:val="137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8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  <w:sz w:val="24"/>
                <w:szCs w:val="24"/>
              </w:rPr>
              <w:t xml:space="preserve">основного мероприятия </w:t>
            </w:r>
            <w:r>
              <w:rPr>
                <w:sz w:val="24"/>
                <w:szCs w:val="24"/>
              </w:rPr>
              <w:t>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2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07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Деятельность по повышению качества дополнительного образования» </w:t>
            </w:r>
            <w:r>
              <w:rPr>
                <w:sz w:val="24"/>
              </w:rPr>
              <w:t>муниципальной программы 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88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54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9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 и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8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5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8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8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6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>
                <w:sz w:val="24"/>
                <w:szCs w:val="24"/>
              </w:rPr>
              <w:t>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7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работников в рамках основного мероприятия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2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4144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3944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2637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06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2 6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«</w:t>
            </w:r>
            <w:r>
              <w:rPr>
                <w:b/>
                <w:bCs/>
                <w:sz w:val="24"/>
              </w:rPr>
              <w:t>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3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68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12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здоровительных объектов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41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80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4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21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0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3 2 80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18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3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3 4 21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04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369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4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48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 и реформирование  клубной системы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2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работникам муниципальных учреждений культурно-досугового типа в рамках </w:t>
            </w:r>
            <w:r>
              <w:rPr>
                <w:sz w:val="24"/>
              </w:rPr>
              <w:t>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80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88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музейного дела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2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13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обеспечению условий для повышения уровня профессионального образования, квалификации кадров учреждений культуры, поддержки молодых дарований в рамках подпрограммы «Развитие музейного дела» муниципальной программы  «Развитие культуры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2 21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музей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работникам муниципальных библиотек, муниципальных музеев  и их филиалов  по  </w:t>
            </w:r>
            <w:r>
              <w:rPr>
                <w:i/>
                <w:sz w:val="24"/>
                <w:szCs w:val="24"/>
              </w:rPr>
              <w:t>Закону 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  в рамках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4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79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библиотеч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37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библиотеч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тование книжных фондов  библиотек  муниципальных образований  в рамках подпрограммы «Развитие библиотечного   дела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51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работникам муниципальных библиотек, муниципальных музеев  и их филиалов 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 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132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 в рамках подпрограммы 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37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62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</w:t>
            </w:r>
            <w:r>
              <w:rPr>
                <w:sz w:val="24"/>
                <w:szCs w:val="24"/>
              </w:rPr>
              <w:t>»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дпрограмма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5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муниципальных органов в 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5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подпрограммы </w:t>
            </w:r>
            <w:r>
              <w:rPr>
                <w:sz w:val="24"/>
              </w:rPr>
              <w:t>«Система управления исполнением  и сопровождение муниципальной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5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92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237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43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23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43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37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плату труда работников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6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1 233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</w:tr>
      <w:tr>
        <w:trPr>
          <w:trHeight w:val="3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7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7973,6</w:t>
            </w:r>
          </w:p>
        </w:tc>
      </w:tr>
      <w:tr>
        <w:trPr>
          <w:trHeight w:val="31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Подпрограмма «Повышение безопасности дорожного движения в Ефремовском районе» муниципальной </w:t>
            </w:r>
            <w:r>
              <w:rPr>
                <w:b w:val="false"/>
                <w:sz w:val="24"/>
              </w:rPr>
              <w:t>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4873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282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4308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28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8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452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1 26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Подпрограмма «Обеспечение жильем отдельных категорий граждан в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1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 по обеспечению жильем молодых семе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Подпрограмма </w:t>
            </w:r>
            <w:r>
              <w:rPr>
                <w:sz w:val="24"/>
              </w:rPr>
              <w:t xml:space="preserve">«Устойчивое развитие сельских территорий в Ефремовском районе» </w:t>
            </w:r>
            <w:r>
              <w:rPr>
                <w:bCs/>
                <w:sz w:val="24"/>
              </w:rPr>
              <w:t>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97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10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8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улучшению жилищных условий молодых семей и молодых специалистов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80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38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9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6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4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70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3 217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4 21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7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403,6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165,2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40,8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24,4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7238,4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организации уличного освещения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00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благоустройству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38,4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и поддержка  малого и среднего предпринимательства в 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муниципальной политики поддержки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овершенствование муниципальной политики поддержки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1 23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тимулирование деятельности производственной и инновационной направленности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тимулирование деятельности производственной и инновационной направленности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2 236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и поддержка социально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236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"Реализация государственной молодежной политики в Ефремовском районе"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23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государственной программы Тульской области «Содействие занятости населения Тульской области» в рамках основного мероприятия "Организация трудовых бригад" муниципальной программы "Реализация государственной молодежной политики в Ефремовском районе"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80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42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3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в рамках основного мероприятия «</w:t>
            </w:r>
            <w:r>
              <w:rPr>
                <w:sz w:val="24"/>
                <w:szCs w:val="24"/>
              </w:rPr>
              <w:t>Расходы на о</w:t>
            </w:r>
            <w:r>
              <w:rPr>
                <w:sz w:val="24"/>
              </w:rPr>
              <w:t>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профилактике и предупреждению терроризма и экстремизма в Ефремовском районе в рамках основного мероприятия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3 24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9157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390" w:right="362" w:gutter="0" w:header="0" w:top="635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16:00Z</dcterms:created>
  <dc:creator>1111</dc:creator>
  <dc:description/>
  <cp:keywords/>
  <dc:language>en-US</dc:language>
  <cp:lastModifiedBy>Я</cp:lastModifiedBy>
  <cp:lastPrinted>2015-06-11T12:28:00Z</cp:lastPrinted>
  <dcterms:modified xsi:type="dcterms:W3CDTF">2015-08-11T06:20:00Z</dcterms:modified>
  <cp:revision>583</cp:revision>
  <dc:subject/>
  <dc:title>                                                                                          Приложение №  10</dc:title>
</cp:coreProperties>
</file>