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color w:val="FF0000"/>
        </w:rPr>
        <w:t xml:space="preserve">                                          </w:t>
      </w:r>
      <w:r>
        <w:rPr>
          <w:color w:val="000000"/>
        </w:rPr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от «_07_»____08_____2015 года №11-93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едомственная структура расход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год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546"/>
        <w:gridCol w:w="546"/>
        <w:gridCol w:w="1177"/>
        <w:gridCol w:w="611"/>
        <w:gridCol w:w="1440"/>
      </w:tblGrid>
      <w:tr>
        <w:trPr>
          <w:trHeight w:val="360" w:hRule="atLeast"/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5 год</w:t>
            </w:r>
          </w:p>
        </w:tc>
      </w:tr>
      <w:tr>
        <w:trPr>
          <w:trHeight w:val="1544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Группы видов расходов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47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737,7</w:t>
            </w:r>
          </w:p>
        </w:tc>
      </w:tr>
      <w:tr>
        <w:trPr>
          <w:trHeight w:val="4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7,7</w:t>
            </w:r>
          </w:p>
        </w:tc>
      </w:tr>
      <w:tr>
        <w:trPr>
          <w:trHeight w:val="6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7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 «Обеспечение создания условий для реализации муниципальной программы»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7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ходы на оплату труда работников муниципальных органов в рамках подпрограммы «Обеспечение создания условий для реализации муниципальной программы»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ходы на обеспечение функций муниципальных органов в рамках подпрограммы «Обеспечение создания условий для реализации муниципальной программы» муниципальной программы 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8332,3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9898,6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63,5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6 1 2338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83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ава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82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3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41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47,0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6867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резервным фондом местной администрации в рамках подпрограммы </w:t>
            </w:r>
            <w:r>
              <w:rPr>
                <w:szCs w:val="20"/>
              </w:rPr>
              <w:t>«Повышение эффективности управления общественными финансами» муниципальной программы «Управление муниципальными финансами Ефремовский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9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72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епрограммные расход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6973,2</w:t>
            </w:r>
          </w:p>
        </w:tc>
      </w:tr>
      <w:tr>
        <w:trPr>
          <w:trHeight w:val="15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непрограмм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6973,2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56,9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83,9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5,0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,0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размера арендной платы, выполнение кадастровых работ и управление муниципальной собственностью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8,0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8,0</w:t>
            </w:r>
          </w:p>
        </w:tc>
      </w:tr>
      <w:tr>
        <w:trPr>
          <w:trHeight w:val="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1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1</w:t>
            </w:r>
          </w:p>
        </w:tc>
      </w:tr>
      <w:tr>
        <w:trPr>
          <w:trHeight w:val="2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,1</w:t>
            </w:r>
          </w:p>
        </w:tc>
      </w:tr>
      <w:tr>
        <w:trPr>
          <w:trHeight w:val="1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,1</w:t>
            </w:r>
          </w:p>
        </w:tc>
      </w:tr>
      <w:tr>
        <w:trPr>
          <w:trHeight w:val="1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,8</w:t>
            </w:r>
          </w:p>
        </w:tc>
      </w:tr>
      <w:tr>
        <w:trPr>
          <w:trHeight w:val="1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,8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/>
              <w:t xml:space="preserve"> государственными полномочиями по созданию административных комисс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9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,5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4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7,2</w:t>
            </w:r>
          </w:p>
        </w:tc>
      </w:tr>
      <w:tr>
        <w:trPr>
          <w:trHeight w:val="4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4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 xml:space="preserve"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 </w:t>
            </w:r>
            <w:r>
              <w:rPr/>
              <w:t xml:space="preserve">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по иным непрограммным мероприятиям в рамках непрограммных расход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а на добавленную стоимость при реализации муниципального имущества, составляющего муниципальную казну городского округ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на территории муниципального образования общегосударственного и местного значе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88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593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43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3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3,8</w:t>
            </w:r>
          </w:p>
        </w:tc>
      </w:tr>
      <w:tr>
        <w:trPr>
          <w:trHeight w:val="13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3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5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в области предупреждения и ликвидации последствий чрезвычайных ситуаций в области гражданской обороны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90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90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профилактике и предупреждению терроризма и экстремизма в Ефремовском районе в рамках основного мероприятия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 3 241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 3 241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918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1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/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9 9 8273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013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973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34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00,0</w:t>
            </w:r>
          </w:p>
        </w:tc>
      </w:tr>
      <w:tr>
        <w:trPr>
          <w:trHeight w:val="3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34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873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64308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308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0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1,8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236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236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23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23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 поддержка социального предпринимательства» муниципальной программы «Развитие и поддержка  малого и среднего предпринимательства в 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субъектов малого и среднего предпринимательства в 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236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236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236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1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 236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18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21,8</w:t>
            </w:r>
          </w:p>
        </w:tc>
      </w:tr>
      <w:tr>
        <w:trPr>
          <w:trHeight w:val="1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21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58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5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7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2,9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2,9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0916,8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2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26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26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</w:t>
            </w:r>
            <w:r>
              <w:rPr/>
              <w:t xml:space="preserve">финансовое обеспечение (возмещение) затрат в связи с выполнением работ по восстановительному ремонту конструктивных элементов общего имущества многоквартирных жилых домов, утративших эксплуатационные свойства </w:t>
            </w:r>
            <w:r>
              <w:rPr>
                <w:color w:val="000000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79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38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38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38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38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1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1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1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1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115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65,2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65,2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40,8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40,8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24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24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50,2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50,2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2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,9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3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  <w:r>
              <w:rPr>
                <w:color w:val="000000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695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3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805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805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0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0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0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1 411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20,5</w:t>
            </w:r>
          </w:p>
        </w:tc>
      </w:tr>
      <w:tr>
        <w:trPr>
          <w:trHeight w:val="7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1 411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20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Субсидии бюджетам муниципальных образований на проведение оздоровительной кампании дете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 1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000,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 1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000,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73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3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3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3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iCs/>
              </w:rPr>
            </w:pPr>
            <w:r>
              <w:rPr/>
              <w:t>Реализация мероприятий по благоустройству общественно-культурных пространств, посвященных Великой Отечественной войне    1941 - 1945 годов,  государственной программы Тульской области "Развитие культуры и туризма Тульской области" по иным   непрограммным мероприятиям   в рамках непрограммных 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01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3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01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3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600,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, связанные с пенсионным обеспечением» муниципальной программы «</w:t>
            </w:r>
            <w:r>
              <w:rPr>
                <w:bCs/>
              </w:rPr>
              <w:t>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669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80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01,5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,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01,5</w:t>
            </w:r>
          </w:p>
        </w:tc>
      </w:tr>
      <w:tr>
        <w:trPr>
          <w:trHeight w:val="2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01,5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1,1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2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2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2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2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8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1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8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1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/>
              <w:t xml:space="preserve">«Устойчивое развитие сельских территорий в Ефремовском районе» </w:t>
            </w:r>
            <w:r>
              <w:rPr>
                <w:bCs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97,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8 4 5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10,4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5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10,4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2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48,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2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48,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38,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38,6</w:t>
            </w:r>
          </w:p>
        </w:tc>
      </w:tr>
      <w:tr>
        <w:trPr>
          <w:trHeight w:val="6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8,9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</w:t>
            </w:r>
            <w:r>
              <w:rPr>
                <w:color w:val="FF0000"/>
              </w:rPr>
              <w:t xml:space="preserve">  </w:t>
            </w:r>
            <w:r>
              <w:rPr/>
              <w:t>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5,9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5,9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5,9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8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25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9,1</w:t>
            </w:r>
          </w:p>
        </w:tc>
      </w:tr>
      <w:tr>
        <w:trPr>
          <w:trHeight w:val="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,1</w:t>
            </w:r>
          </w:p>
        </w:tc>
      </w:tr>
      <w:tr>
        <w:trPr>
          <w:trHeight w:val="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,1</w:t>
            </w:r>
          </w:p>
        </w:tc>
      </w:tr>
      <w:tr>
        <w:trPr>
          <w:trHeight w:val="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,1</w:t>
            </w:r>
          </w:p>
        </w:tc>
      </w:tr>
      <w:tr>
        <w:trPr>
          <w:trHeight w:val="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,1</w:t>
            </w:r>
          </w:p>
        </w:tc>
      </w:tr>
      <w:tr>
        <w:trPr>
          <w:trHeight w:val="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3 21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3 21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9 4 2172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9 4 2172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рание депутатов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12,5</w:t>
            </w:r>
          </w:p>
        </w:tc>
      </w:tr>
      <w:tr>
        <w:trPr>
          <w:trHeight w:val="2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12,5</w:t>
            </w:r>
          </w:p>
        </w:tc>
      </w:tr>
      <w:tr>
        <w:trPr>
          <w:trHeight w:val="69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12,5</w:t>
            </w:r>
          </w:p>
        </w:tc>
      </w:tr>
      <w:tr>
        <w:trPr>
          <w:trHeight w:val="3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1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1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по Собранию депутатов в рамках непрограммного направления деятельности «Обеспечение функционирования Собрания депутат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Собранию депутатов в рамках непрограммного направления деятельности «Обеспечение функционирования Собрания депутат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2,7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3,0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</w:tr>
      <w:tr>
        <w:trPr>
          <w:trHeight w:val="3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40,0</w:t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40,0</w:t>
            </w:r>
          </w:p>
        </w:tc>
      </w:tr>
      <w:tr>
        <w:trPr>
          <w:trHeight w:val="7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0,0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0,0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846,3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846,3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846,3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93,7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57,2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57,2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6,5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4,9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</w:tr>
      <w:tr>
        <w:trPr>
          <w:trHeight w:val="5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5470,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47002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980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972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768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3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84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416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6,3</w:t>
            </w:r>
          </w:p>
        </w:tc>
      </w:tr>
      <w:tr>
        <w:trPr>
          <w:trHeight w:val="1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071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045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1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65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2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редиторская задолженность по расходным обязательствам бюджета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5163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506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098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415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6,5</w:t>
            </w:r>
          </w:p>
        </w:tc>
      </w:tr>
      <w:tr>
        <w:trPr>
          <w:trHeight w:val="1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9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3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дополнительного отпуска работникам муниципальных библиотек по </w:t>
            </w:r>
            <w:r>
              <w:rPr>
                <w:i/>
              </w:rPr>
              <w:t>Закону Тульской области «О библиотечном деле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0</w:t>
            </w:r>
          </w:p>
        </w:tc>
      </w:tr>
      <w:tr>
        <w:trPr>
          <w:trHeight w:val="3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38,1</w:t>
            </w:r>
          </w:p>
        </w:tc>
      </w:tr>
      <w:tr>
        <w:trPr>
          <w:trHeight w:val="3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10,3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96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45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50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594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3502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91,6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86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5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6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1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6,7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3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4,4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5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5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18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5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1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5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46,4</w:t>
            </w:r>
          </w:p>
        </w:tc>
      </w:tr>
      <w:tr>
        <w:trPr>
          <w:trHeight w:val="1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46,4</w:t>
            </w:r>
          </w:p>
        </w:tc>
      </w:tr>
      <w:tr>
        <w:trPr>
          <w:trHeight w:val="2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0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8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/>
              <w:t>Расходы на реализацию мероприятий в рамках основного мероприятия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30,9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9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7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7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72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8,6</w:t>
            </w:r>
          </w:p>
        </w:tc>
      </w:tr>
      <w:tr>
        <w:trPr>
          <w:trHeight w:val="2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8,6</w:t>
            </w:r>
          </w:p>
        </w:tc>
      </w:tr>
      <w:tr>
        <w:trPr>
          <w:trHeight w:val="2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6,9</w:t>
            </w:r>
          </w:p>
        </w:tc>
      </w:tr>
      <w:tr>
        <w:trPr>
          <w:trHeight w:val="2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7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9,0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/>
              <w:t>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37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90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1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 функций  муниципальных органо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szCs w:val="20"/>
              </w:rPr>
              <w:t>8498,9</w:t>
            </w:r>
          </w:p>
        </w:tc>
      </w:tr>
      <w:tr>
        <w:trPr>
          <w:trHeight w:val="2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</w:t>
            </w:r>
            <w:r>
              <w:rPr/>
              <w:t xml:space="preserve">«Деятельность по повышению качества общего образования» муниципальной программы  «Развитие системы образования Ефремовского район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</w:rPr>
              <w:t xml:space="preserve">основного мероприятия </w:t>
            </w:r>
            <w:r>
              <w:rPr/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5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423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802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802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229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7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944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44,5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37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2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637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</w:rPr>
              <w:t xml:space="preserve"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</w:t>
            </w:r>
            <w:r>
              <w:rPr/>
              <w:t>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6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6,6</w:t>
            </w:r>
          </w:p>
        </w:tc>
      </w:tr>
      <w:tr>
        <w:trPr>
          <w:trHeight w:val="34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95,2</w:t>
            </w:r>
          </w:p>
        </w:tc>
      </w:tr>
      <w:tr>
        <w:trPr>
          <w:trHeight w:val="7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59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обеспечение деятельности (оказание услуг) муниципальных учреждений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62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62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п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3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Основное мероприятие «Повышение энергетической эффективности бюджетной сферы» </w:t>
            </w:r>
            <w:r>
              <w:rPr/>
              <w:t>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</w:t>
            </w:r>
            <w:r>
              <w:rPr/>
              <w:t>муниципальной программы «Энергоэффективность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  непрограммным мероприятиям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0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0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грамма «Развитие музейного дела»  муниципальной программы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 в рамках подпрограммы «Развитие музейного дела»  муниципальной программы  «Развитие культуры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</w:tr>
      <w:tr>
        <w:trPr>
          <w:trHeight w:val="3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24,2</w:t>
            </w:r>
          </w:p>
        </w:tc>
      </w:tr>
      <w:tr>
        <w:trPr>
          <w:trHeight w:val="54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20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20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3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1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10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32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8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/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42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2 216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216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42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3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99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3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3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3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стипендии главы администрации МО Ефремовский район представителям творческой и одаренной молодеж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70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9 9 7028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9745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29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4 0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66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48,1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21,6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21,6</w:t>
            </w:r>
          </w:p>
        </w:tc>
      </w:tr>
      <w:tr>
        <w:trPr>
          <w:trHeight w:val="50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ам муниципальных учреждений культурно-досугового типа в рамках 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80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6,5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80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3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3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1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0,8</w:t>
            </w:r>
          </w:p>
        </w:tc>
      </w:tr>
      <w:tr>
        <w:trPr>
          <w:trHeight w:val="30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9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</w:rPr>
              <w:t>»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7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7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2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5,0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библиотечного 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5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5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 библиотек  муниципальных образований 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514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5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514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8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</w:rPr>
              <w:t>»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0</w:t>
            </w:r>
          </w:p>
        </w:tc>
      </w:tr>
      <w:tr>
        <w:trPr>
          <w:trHeight w:val="31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 дополнительного  отпуска  работникам муниципальных библиотек по </w:t>
            </w:r>
            <w:r>
              <w:rPr>
                <w:i/>
              </w:rPr>
              <w:t>Закону Тульской области «О библиотечном деле»</w:t>
            </w:r>
            <w:r>
              <w:rPr>
                <w:iCs/>
              </w:rPr>
              <w:t xml:space="preserve">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0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1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1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1</w:t>
            </w:r>
          </w:p>
        </w:tc>
      </w:tr>
      <w:tr>
        <w:trPr>
          <w:trHeight w:val="5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8</w:t>
            </w:r>
          </w:p>
        </w:tc>
      </w:tr>
      <w:tr>
        <w:trPr>
          <w:trHeight w:val="1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2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5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6,3</w:t>
            </w:r>
          </w:p>
        </w:tc>
      </w:tr>
      <w:tr>
        <w:trPr>
          <w:trHeight w:val="5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5,3</w:t>
            </w:r>
          </w:p>
        </w:tc>
      </w:tr>
      <w:tr>
        <w:trPr>
          <w:trHeight w:val="1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5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6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6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6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Система управления исполнением  и сопровождение муниципальной програм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,3</w:t>
            </w:r>
          </w:p>
        </w:tc>
      </w:tr>
      <w:tr>
        <w:trPr>
          <w:trHeight w:val="1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18,2    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 обеспечение функций муниципальных органов по иным  непрограммным мероприятиям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28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,0</w:t>
            </w:r>
          </w:p>
        </w:tc>
      </w:tr>
      <w:tr>
        <w:trPr>
          <w:trHeight w:val="18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,0</w:t>
            </w:r>
          </w:p>
        </w:tc>
      </w:tr>
      <w:tr>
        <w:trPr>
          <w:trHeight w:val="556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9526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0:00Z</dcterms:created>
  <dc:creator>Gilms01</dc:creator>
  <dc:description/>
  <cp:keywords/>
  <dc:language>en-US</dc:language>
  <cp:lastModifiedBy>Я</cp:lastModifiedBy>
  <cp:lastPrinted>2015-07-28T11:28:00Z</cp:lastPrinted>
  <dcterms:modified xsi:type="dcterms:W3CDTF">2015-08-11T06:19:00Z</dcterms:modified>
  <cp:revision>48</cp:revision>
  <dc:subject/>
  <dc:title>                                                                                                        Приложение № 8</dc:title>
</cp:coreProperties>
</file>