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начальника управ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культуре, молодежной политике,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е и спорту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9 .2015г. №61-о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казание муниципальных услуг муниципальным  бюджетным  учреждением МБУ ДО ДЮСШ №3 муниципального образования город Ефремов, подведомственным 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1"/>
        <w:gridCol w:w="566"/>
        <w:gridCol w:w="849"/>
        <w:gridCol w:w="852"/>
        <w:gridCol w:w="2262"/>
        <w:gridCol w:w="2702"/>
        <w:gridCol w:w="350"/>
        <w:gridCol w:w="23"/>
        <w:gridCol w:w="30"/>
        <w:gridCol w:w="1562"/>
        <w:gridCol w:w="19"/>
        <w:gridCol w:w="24"/>
        <w:gridCol w:w="15"/>
        <w:gridCol w:w="2654"/>
        <w:gridCol w:w="284"/>
        <w:gridCol w:w="1353"/>
        <w:gridCol w:w="64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кальный номер реестровой записи**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туральной нормы***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  натуральной нор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**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натуральной нормы*****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******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ртивная подготовка по олимпийским    видам  спорта Баскетбол НП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2001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ртивная подготовка по олимпийским    видам  спорта Баскетбол У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3000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портивная подготовка по олимпийским    видам  спо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 СС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4009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24 часа/на среднюю наполняемость группы=6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его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24/6=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/18 часов (приказ Минобрнауки от 24.12.2010 №2075)=0,22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222*(9030 *1,35)*12 мес.* 1,302=42283,09 в год/12=3523,59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портивная подготовка по олимпийским    видам  спорта Бокс Н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600000002008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ортивная подготовка по олимпийским    видам  спорта Бокс У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600000003007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портивная подготовка по олимпийским    видам  спорта Волейбол НП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1200000002000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портивная подготовка по олимпийским    видам  спорта Волейбол У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1200000003009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портивная подготовка по олимпийским    видам  спорта Спортивная гимнастика НП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3800000002000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портивная подготовка по олимпийским    видам  спорта Спортивная гимнастика У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3800000003009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портивная подготовка по олимпийским    видам  спорта Спортивная гимнастика С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3800000004008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24 часа/на среднюю наполняемость группы=6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его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24/6=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/18 часов (приказ Минобрнауки от 24.12.2010 №2075)=0,22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222*(9030 *1,35)*12 мес.* 1,302=42283,09 в год/12=3523,59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Спортивная подготовка по олимпийским    видам  спорта Хоккей Н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900000002007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Спортивная подготовка по олимпийским    видам  спорта Хоккей У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900000003006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Спортивная подготовка по олимпийским    видам  спорта Хоккей С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900000004005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24 часа/на среднюю наполняемость группы=6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его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24/6=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/18 часов (приказ Минобрнауки от 24.12.2010 №2075)=0,22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222*(9030 *1,35)*12 мес.* 1,302=42283,09 в год/12=3523,59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Спортивная подготовка по не олимпийским видам спорта Кикбоксинг 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2700000002002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Спортивная подготовка по не олимпийским видам спорта Кикбоксинг У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2700000003001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Спортивная подготовка по не олимпийским видам спорта Пауэрлифтинг 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3400000002003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Спортивная подготовка по не олимпийским видам спорта Пауэрлифтинг У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3400000003002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Спортивная подготовка по не олимпийским видам спорта Рукопашный бой 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4300000002002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Спортивная подготовка по не олимпийским видам спорта Рукопашный бой У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430000000300110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12 часов/на среднюю наполняемость группы=12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12/12=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/18 часов (приказ Минобрнауки от 24.12.2010 №2075)=0,05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55*(9030 *1,35)*12 мес.* 1,302=10475,54 в год/12=872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Спортивная подготовка по    спорту лиц с поражением ОДА Настольный теннис НП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300170000000200310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Спортивная подготовка по спорту лиц с интеллектуальными нарушениями Плавание 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500040000000200610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Спортивная подготовка по спорту глухих Лыжные гонки НП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700150000000200110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часы тренера преподавателя, приходящегося на 1 уче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учения тренера преподавателя из учебного плана=9 часов/на среднюю наполняемость группы=20 ч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ка тренера-преподавателя, приходящаяся на 1 учащегося = часы тренера-преподавателя/нагрузка тренера-преподава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нд оплаты труда основного персонала = ставка тренера преподавателя, приходящаяся на 1 уч-ся* (средняя ставка тренера-преподавателя из тарификационного списка* коэф. Надбавок и доплат) *12 месяцев* начисления на заработную пла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работни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9/20=0,4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0,45/18 часов (приказ Минобрнауки от 24.12.2010 №2075)=0,025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025*(9030 *1,35)*12 мес.* 1,302=4761,6 в год/12=396,8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тренажеров и спортинвентаря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ение ФО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-платформа двухуровневая  2000 руб. х 15шт. = 30 000 руб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яч гимнастический диаметр 65-75 см 1000 руб. х 20 шт. = 20 000 руб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ор неопреновых гантелей в кейсе 2 300 руб. х 4 кейса = 92 000 руб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спандер трубчатый, легкое сопротивление 1 700 руб. х 20 шт. = 34 000 руб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калки 150 руб. х 20 шт. = 3 000 руб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уч гимнастический стальной в оплетке 400 руб. х 20 шт. = 8 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м ногами (такк-присед) - 40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цепс машина (свободная нагрузка) – 35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м в наклоне штанги (грудь) – 35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лотренажер – 10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ажер (машина Смитта) – 80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ины диам. 50мм 5кг - 1200 руб. – 8шт = 96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ины диам. 50мм 2,5кг -  700 руб. – 8шт = 56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ины диам. 50мм 1,25кг - 350 руб. – 8шт = 28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нтели 3кг -400 руб. – 4шт = 16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кг -700 руб. – 4шт = 28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кг –800 руб.– 4шт  = 3200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кг –4000 руб.–4шт =16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кг –4000 руб.–4 шт.=16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танга диам. 50мм профессиональная 250 кг – 30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имнастика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тут гимнастический (олимпийский) 215000,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рма для колец 280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иловых видов спорта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ажер для мышц спины 35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ажер для мышц плеч 35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ины на штангу диаметр 50 10кг-4шт*1500 руб.=6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кг.-3шт*2400руб.=7200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игровых видов спорта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а для хоккея 5000*45шт=225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ьки 5500руб.*45шт=2475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щита хоккеиста 5000руб*45шт=225000 руб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юшки 90шт*1500руб=135000руб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1885300/810 детей/12 мес=193,96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ая стоимость ресурса/ количество обучающихся 100000/810/12=10,29 руб.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осмотр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000руб/810=251,85/12=20,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Коммунальные услуги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2883000руб./810 детей /12мес=296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и ГВ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стоимостное количество ресурса / кол-во учеников 3637800руб./810 детей /12мес=374,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атраты = объем на 1 услугу *тариф*кол- во услуг) 452600руб./810 детей/12мес.= 46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руб./12мес/810детей=5,14 руб.</w:t>
            </w:r>
          </w:p>
        </w:tc>
      </w:tr>
      <w:tr>
        <w:trPr>
          <w:trHeight w:val="276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46605,65руб/810детей/12мес=4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, в том числе на подготовку отопительной системы к зимнему сезону, индивидуального теплового пункт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10000 руб./810=259,26/12=21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 задания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полезное время использования имущественного комплекса в год на оказание i-ой муниципальной услуги: 72 000 человеко-часов. 2. Норма времени использования имущественного комплекса на оказание i-ой муниципальной услуги: 915 часов в год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содержание ОЦ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885300/72000)*915=23959,02 руб. в месяц/810детей= 29,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Услуги связи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овременную оплату местных, междугородних телефонных соединений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в месяц/ кол-во учеников 104100руб/12мес/810детей=10,7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 Транспортные услуги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административно-управленческого, административно-хозяйственного, вспомогательного и иного персонал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ая доля оплаты труда работников административно-управленческого персонала, в фонде оплаты труда не более 40% (п. 10.2 Постановления Правительства 583 от 5 августа 2008),  Постановление Правительства Тульской области №528-р от 18.06.2015 год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 административно-управленческого персонала в месяц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* на зарплату   основного персонала /60%= 482913,84/810детей/12мес=49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и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е кол-во ресурса  2403800руб разовое мероприят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Спортивная подготовка по олимпийским  и не олимпийским видам спорт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и в расчете на 1 человека (НП)*кол-во дете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31,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.*608детей = 10659091,2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Спортивная подготовка по олимпийским и не олимпийским видам спорт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и в расчете на 1 человека (УТ) *кол-во дете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45,3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.* 95детей = 2208305,4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Спортивная подготовка по олимпийским и не олимпийским видам  спорт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С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и в расчете на 1 человека (СС) *кол-во дете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2,88  руб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35детей = 1926850,8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Спортивная подготовка по олимпийским и не олимпийским видам спорт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ФК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и в расчете на 1 человека (АФК) *кол-во дете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51,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*72 детей = 124930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Сумма финансового обеспечения выполнения муниципального задания в тыс.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НП(10659091,2 руб.) + УТ(2208305,4 руб.) + СС(1926850,8 руб.) + АФК(1249300,8 руб.)+  налоги(</w:t>
      </w:r>
      <w:r>
        <w:rPr>
          <w:rFonts w:cs="Times New Roman" w:ascii="Times New Roman" w:hAnsi="Times New Roman"/>
          <w:sz w:val="24"/>
          <w:szCs w:val="24"/>
        </w:rPr>
        <w:t xml:space="preserve">2403800 </w:t>
      </w:r>
      <w:r>
        <w:rPr>
          <w:rFonts w:cs="Times New Roman" w:ascii="Times New Roman" w:hAnsi="Times New Roman"/>
          <w:bCs/>
          <w:sz w:val="24"/>
          <w:szCs w:val="24"/>
        </w:rPr>
        <w:t>тыс. руб.) =   16043548,20 рублей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месяц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417"/>
        <w:gridCol w:w="1418"/>
        <w:gridCol w:w="1276"/>
        <w:gridCol w:w="992"/>
        <w:gridCol w:w="1276"/>
        <w:gridCol w:w="1275"/>
        <w:gridCol w:w="1418"/>
        <w:gridCol w:w="992"/>
        <w:gridCol w:w="1559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норматив затрат на 1 ребенка в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417"/>
        <w:gridCol w:w="1418"/>
        <w:gridCol w:w="1276"/>
        <w:gridCol w:w="1134"/>
        <w:gridCol w:w="1134"/>
        <w:gridCol w:w="1275"/>
        <w:gridCol w:w="1418"/>
        <w:gridCol w:w="992"/>
        <w:gridCol w:w="1559"/>
        <w:gridCol w:w="127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общехозяйственные нужд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211+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 и особо ценного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, непосредственно связанные с оказанием муниципальной услуги (разо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работников, не принимающих непосредственного участия в оказании муниципальной услу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(разовая выпла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0:00Z</dcterms:created>
  <dc:creator>Я</dc:creator>
  <dc:description/>
  <cp:keywords/>
  <dc:language>en-US</dc:language>
  <cp:lastModifiedBy>R</cp:lastModifiedBy>
  <cp:lastPrinted>2015-10-20T15:59:00Z</cp:lastPrinted>
  <dcterms:modified xsi:type="dcterms:W3CDTF">2015-10-21T12:12:00Z</dcterms:modified>
  <cp:revision>8</cp:revision>
  <dc:subject/>
  <dc:title/>
</cp:coreProperties>
</file>