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начальника управ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культуре, молодежной политике,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е и спорту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9 .2015г. №61-о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казание муниципальных услуг муниципальным  бюджетным  учреждением МБУ ДО ДЮСШ №6 «Волна»  муниципального образования город Ефремов, подведомственным 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14"/>
        <w:gridCol w:w="3052"/>
        <w:gridCol w:w="23"/>
        <w:gridCol w:w="30"/>
        <w:gridCol w:w="1596"/>
        <w:gridCol w:w="9"/>
        <w:gridCol w:w="15"/>
        <w:gridCol w:w="15"/>
        <w:gridCol w:w="2639"/>
        <w:gridCol w:w="1637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кальный номер реестровой записи**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туральной нормы***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  натуральной нор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***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натуральной нормы*****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******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портивная подготовка по олимпийским видам спорта (пла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700000020031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 *12 месяцев* начисления на заработную плат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нд оплаты методисты (инструкторы) = оклад по штатному расписанию*1,302/кол-во детей*количество став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0,45/18 часов (приказ Минобрнауки от </w:t>
            </w:r>
            <w:r>
              <w:rPr>
                <w:b w:val="false"/>
                <w:bCs w:val="false"/>
                <w:sz w:val="24"/>
                <w:szCs w:val="24"/>
              </w:rPr>
              <w:t>22 декабря 2014 г. №1601</w:t>
            </w:r>
            <w:r>
              <w:rPr>
                <w:b w:val="false"/>
                <w:bCs w:val="false"/>
                <w:color w:val="373737"/>
                <w:sz w:val="24"/>
                <w:szCs w:val="24"/>
              </w:rPr>
              <w:t xml:space="preserve"> г.</w:t>
            </w:r>
            <w:r>
              <w:rPr>
                <w:b w:val="false"/>
                <w:sz w:val="24"/>
                <w:szCs w:val="24"/>
              </w:rPr>
              <w:t>) =0,02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2402,5*1,302/238=122,55*2=245,1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641,9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портивная подготовка по олимпийским видам спорта (пла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700000030021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нд оплаты методисты (инструкторы) = оклад по штатному расписанию*1,302/кол-во детей*количество став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1/18 часов (приказ Минобрнауки от 22 декабря 2014 г.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055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2402,5*1,302/238=122,55*2=245,1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1118,07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портивная подготовка по олимпийским видам спорта (пла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С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700000040011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иеся на 1 ученик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24 часа/на среднюю наполняемость группы=6 че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егося на 1 учащегося = часы тренера-преподавателя/нагрузка тренера-преподавателя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нд оплаты методисты (инструкторы) = оклад по штатному расписанию*1,302/кол-во детей*количество ставок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24/6=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4/18 часов (приказ Минобрнауки от 22 декабря 2014 г.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0,222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222*(9030 *1,35)*12 мес.* 1,302=42283,09 в год/12=3523,5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2402,5*1,302/238=122,55*2=245,1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3768,7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>
          <w:trHeight w:val="2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4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тренажеров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вательный тренажер 15000*2шт= 30000руб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еговая дорожка 45000 руб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пилептический тренажер 20000*2= 40000 руб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делительная дорожка 15000*2 = 30000 руб.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145000/238 детей = 609,24 руб./12 мес.=50,77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ая стоимость ресурса/ количество обучающихся 25000/238 детей=8,75 руб.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ак.и хим.анализу воды бассейн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проб*тариф 1104*140,4= 155001,6/238детей=651,27руб./12мес. = 54,2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химреагентов для очистки воды в чаше бассейн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ви-минус в год 4380л*69,32=303621,6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овекс 5110л.*53,5=27338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агулянт 182,5л*127,35=23241,38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ьгитин 20л*409,6=8192,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исан 36,5л*602=21973,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630412,98/238/12=220,73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осмотр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0руб /238=294,1/12=24,5 руб.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Коммунальные услуги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404250/238=1698,53/12мес.=141,54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и ГВС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1430000/238/12 мес.=500,70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требление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198000/238/12мес.=69,33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руб./12мес./238детей=7 руб.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2023,55/238= 8,5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6657,95руб/238детей/12мес.=2,33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, в том числе на подготовку отопительной системы к зимнему сезону, индивидуального теплового пункт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70000 руб./238=294,12/12=24,5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ПС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руб./12мес./238детей=12,61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 задания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полезное время использования имущественного комплекса в год на оказание i-ой муниципальной услуги: 72 000 человеко-часов. 2. Норма времени использования имущественного комплекса на оказание i-ой муниципальной услуги: 915 часов в год.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содержание ОЦ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45000/72000)*915=1842,71 руб. в месяц/238детей= 7,74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ормативные затраты на обслуживание чаши бассейна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химреагентов для очистки чаши бассейна по договору в год 200000 руб./12/238= 70,03 руб.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Услуги связи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овременную оплату местных, междугородних телефонных соединений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42000руб/12мес./238детей=14,71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 Транспортные услуги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административно-управленческого, административно-хозяйственного, вспомогательного и иного персонал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ая доля оплаты труда работников административно-управленческого персонала, в фонде оплаты труда не более 40% (п. 10.2 Постановления Правительства 583 от 5 августа 2008), Постановление Правительства Тульской области №528-р от 18.06.2015 год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 административно-управленческого персонала в месяц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* на зарплату   основного персонала /60%= 99733,63/238 детей=419,05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и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1500000руб разовое мероприятие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портивная подготовка по олимпийским видам спорта (пла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</w:tc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и в расчете на 1 человека (НП) *кол-во детей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54,7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*151детей =  4115468,76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портивная подготовка по олимпийским видам спорта (пла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расчете на 1 человека (УТ) *кол-во детей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968,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* 76детей = 2505619,68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портивная подготовка по олимпийским видам спорта (плаван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С</w:t>
            </w:r>
          </w:p>
        </w:tc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расчете на 1 человека (СС) *кол-во детей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76,2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*10детей = 647762,4</w:t>
            </w:r>
          </w:p>
        </w:tc>
      </w:tr>
      <w:tr>
        <w:trPr>
          <w:trHeight w:val="34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 реализацию Указов Президента</w:t>
            </w:r>
          </w:p>
        </w:tc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/п основного педагогического персонала по плану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ол-во ставок по тарификации*1,302*12мес)-(фактическую з/п по тарификации*1,302*12мес)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ст*22402,5*1,302*12)-(107386,77*1,302*12)=422289,07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П(4115468,76 руб.) + УТ(2505619,68 руб.) + СС(647762,40 руб.) +налоги  (1500000 руб.)+422289,07 = 9191139,91  рублей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месяц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417"/>
        <w:gridCol w:w="1418"/>
        <w:gridCol w:w="1276"/>
        <w:gridCol w:w="992"/>
        <w:gridCol w:w="1276"/>
        <w:gridCol w:w="1275"/>
        <w:gridCol w:w="1418"/>
        <w:gridCol w:w="992"/>
        <w:gridCol w:w="1559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417"/>
        <w:gridCol w:w="1418"/>
        <w:gridCol w:w="1276"/>
        <w:gridCol w:w="1134"/>
        <w:gridCol w:w="1134"/>
        <w:gridCol w:w="1275"/>
        <w:gridCol w:w="1418"/>
        <w:gridCol w:w="992"/>
        <w:gridCol w:w="1559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траты, непосредственно связанные с оказанием муниципальной услуг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очие общехозяйственные нужды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7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7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8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5:00Z</dcterms:created>
  <dc:creator>Я</dc:creator>
  <dc:description/>
  <cp:keywords/>
  <dc:language>en-US</dc:language>
  <cp:lastModifiedBy>R</cp:lastModifiedBy>
  <cp:lastPrinted>2015-10-21T17:45:00Z</cp:lastPrinted>
  <dcterms:modified xsi:type="dcterms:W3CDTF">2015-10-26T12:32:00Z</dcterms:modified>
  <cp:revision>21</cp:revision>
  <dc:subject/>
  <dc:title/>
</cp:coreProperties>
</file>