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начальника управлени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культуре, молодежной политике,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физической культуре и спорту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9 .2015г. №61-о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затрат на оказание муниципальных услуг муниципальным  бюджетным  учреждением МБУ ДО ДЮСШ №1 муниципального образования город Ефремов, подведомственным 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87"/>
        <w:gridCol w:w="2827"/>
        <w:gridCol w:w="8"/>
        <w:gridCol w:w="3044"/>
        <w:gridCol w:w="23"/>
        <w:gridCol w:w="30"/>
        <w:gridCol w:w="1596"/>
        <w:gridCol w:w="9"/>
        <w:gridCol w:w="15"/>
        <w:gridCol w:w="2654"/>
        <w:gridCol w:w="1637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государственной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кальный номер реестровой записи**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атуральной нормы***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  натуральной нор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****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натуральной нормы*****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******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портивная подготовка по олимпийским видам спорта (баскетбол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П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0300000002001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иеся на 1 ученик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) 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,45/18 часов (приказ Минобрнауки от 24.12.2010 №2075)=0,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Спортивная подготовка по олимпийским видам спорта (баскетбол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0300000003000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иеся на 1 ученик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12 часов/на среднюю наполняемость группы=12 че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12/12=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/18 часов (приказ Минобрнауки от 24.12.2010 №2075)=0,05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55*(9030 *1,35)*12 мес.* 1,302=10475,54 в год/12=872,96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Спортивная подготовка по олимпийским видам спорта (лыжные гонки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П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240000002006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ие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,45/18 часов (приказ Минобрнауки от 24.12.2010 №2075)=0,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Спортивная подготовка по олимпийским видам спорта (лыжные гонки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2400000003005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иеся 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12 часов/на среднюю наполняемость группы=12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12/12=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/18 часов (приказ Минобрнауки от 24.12.2010 №2075)=0,05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55*(9030 *1,35)*12 мес.* 1,302=10475,54 в год/12=872,96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Спортивная подготовка по олимпийским видам спорта (футбол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П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4800000002008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ие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,45/18 часов (приказ Минобрнауки от 24.12.2010 №2075)=0,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Спортивная подготовка по олимпийским видам спорта (футбол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4800000003007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ие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12 часов/на среднюю наполняемость группы=12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12/12=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/18 часов (приказ Минобрнауки от 24.12.2010 №2075)=0,05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55*(9030 *1,35)*12 мес.* 1,302=10475,54 в год/12=872,96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Спортивная подготовка по не олимпийским видам спорта (спортивное ориент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П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5800000002004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иеся 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,45/18 часов (приказ Минобрнауки от 24.12.2010 №2075)=0,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Спортивная подготовка по не олимпийским видам спорта (спортивное ориент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5800000003003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ие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12 часов/на среднюю наполняемость группы=12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12/12=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/18 часов (приказ Минобрнауки от 24.12.2010 №2075)=0,05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55*(9030 *1,35)*12 мес.* 1,302=10475,54 в год/12=872,96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>
          <w:trHeight w:val="270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спортинвентаря: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Форма футбольная – 1 комплект (25 штук) – 44-46 размер х 1000 руб.  = 25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Форма футбольная – 1 комплект (25 штук) – 46-48 размер х 1000 руб. = 25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Форма футбольная – 1 комплект (25 штук) – 48-50 размер х 1000 руб. =25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Мяч футбольный №4 – 20 шт.  х 2000 руб. =40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Мяч футбольный №5 – 20 шт. х 2000 руб. =40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Манишки – 25 шт.  х 700 руб. =175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Футбольная сетка (1 пара) =4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Ворота 2-5 м  = 5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Фишки – 50 шт.  х 300 руб=15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тол теннисный – 3 шт. х5000 руб. = 15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Форма баскетбольная (12 пар) – 42 -44 размер х 1000 руб. =12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Форма баскетбольная (12 пар) – 46 -48 размер = х 1000 руб. 12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Мяч баскетбольный – 10 шт. х 2000 руб. =20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Лыжный комплект (лыжи, ботинки, крепления, палки) – 10 шт. х 5000 руб. =50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Лыжный комплект (лыжи, ботинки, крепления, палки) – 10 шт. х 10000 руб. =100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Лыжероллерный комплект (лыжероллеры, ботинки, крепления, палки) -10 шт. х 10000 руб. = 100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Лыжероллерные коньки – 20 пар х3000 руб. =60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Комбинезон лыжный – 10 шт. х 6000 руб. =60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Утюжок для подготовки лыж – 5 шт. х 3000 руб. = 15000 руб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Компас – 20 шт. – 600 руб. =12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 электронных чипов на 50 отметок на станциях КП х 250 рублей – 500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5 электронных станций отметки прохождения КП х 3000 рублей –   7500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латка туристская – 4 местная – 10 шт. + 50000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шок спальный – 25 шт. = 75000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889000/378 детей/12мес = 195,99 руб.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ая стоимость ресурса/ количество обучающихся 50000руб./378детей/12 мес=11,02 руб.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осмотр 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00 руб./ 378детей/12 мес. =13,66 руб.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Натуральные нормы на общехозяйственные нужды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 Коммунальные услуги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атраты = стоимостное количество ресурса / кол-во учеников 1210000руб/378детей/12мес=266,75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требление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атраты = стоимостное количество ресурса / кол-во учеников 52000 руб./378детей/12мес=11,46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систем охранно-тревожной сигнализации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 6070,65руб./378детей= 16,06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 26631,8руб/378детей/12мес=5,87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АПС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руб./12мес./378детей=15,87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 Содержание объектов особо ценного движимого имущества, необходимого для выполнения муниципального  задания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полезное время использования имущественного комплекса в год на оказание i-ой муниципальной услуги: 72 000 человеко-часов. 2. Норма времени использования имущественного комплекса на оказание i-ой муниципальной услуги: 915 часов в год.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на содержание ОЦ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889000/72000)*915=11297,71 руб. в месяц/378детей= 29,89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 Услуги связи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овременную оплату местных, междугородних телефонных соединений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 14000руб/12мес/378детей=3,09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 Транспортные услуги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административно-управленческого, административно-хозяйственного, вспомогательного и иного персонал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ьная доля оплаты труда работников административно-управленческого персонала, в фонде оплаты труда не более 40% (п. 10.2 Постановления Правительства 583 от 5 августа 2008), Постановление Правительства Тульской области №528-р от 18.06.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%* на зарплату   основного персонала /60%= 40%*217966,8/60%= 145311,20*1,302=189195,18/378=500,52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. Прочие общехозяйственные нужды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и 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132500руб разовое мероприятие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Спортивная подготовка по олимпийским видам спорта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П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имость услуги в расчете на 1 человека в год  (НП) *кол-во детей 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3,7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*178детей= 3133469,28 руб.</w:t>
            </w:r>
          </w:p>
        </w:tc>
      </w:tr>
      <w:tr>
        <w:trPr>
          <w:trHeight w:val="3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Спортивная подготовка по олимпийским видам спорт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имость услуги в расчете на 1 человека в год (УТ) *кол-во детей 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17,6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* 200 детей = 4663536,0 руб.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Сумма финансового обеспечения выполнения муниципального задания в тыс. рублей:</w:t>
      </w:r>
      <w:r>
        <w:rPr>
          <w:rFonts w:cs="Times New Roman" w:ascii="Times New Roman" w:hAnsi="Times New Roman"/>
          <w:bCs/>
          <w:sz w:val="24"/>
          <w:szCs w:val="24"/>
        </w:rPr>
        <w:t xml:space="preserve"> НП(3133469,28 руб.) + УТ(4663536 руб.) +налоги(132500 тыс. руб.) =   </w:t>
      </w:r>
      <w:r>
        <w:rPr>
          <w:rFonts w:cs="Times New Roman" w:ascii="Times New Roman" w:hAnsi="Times New Roman"/>
          <w:b/>
          <w:bCs/>
          <w:sz w:val="24"/>
          <w:szCs w:val="24"/>
        </w:rPr>
        <w:t>7929505,28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е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норматив затрат в месяц на 1 ребен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417"/>
        <w:gridCol w:w="1276"/>
        <w:gridCol w:w="1418"/>
        <w:gridCol w:w="992"/>
        <w:gridCol w:w="1276"/>
        <w:gridCol w:w="1275"/>
        <w:gridCol w:w="1418"/>
        <w:gridCol w:w="992"/>
        <w:gridCol w:w="1559"/>
        <w:gridCol w:w="127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ая груп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, непосредственно связанных с оказанием муниципальной услуги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общехозяйственные нужды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 и особо ценного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траты, непосредственно связанные с оказанием муниципальной услуги (разовая выпл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работников, не принимающих непосредственного участия в оказании муниципальной услуг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 (разовая выплат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баске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 баске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лыжные г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 лыжные г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спортивное ориен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 спортивное ориен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фу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 фу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норматив затрат в год на 1 ребен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417"/>
        <w:gridCol w:w="1276"/>
        <w:gridCol w:w="1418"/>
        <w:gridCol w:w="1134"/>
        <w:gridCol w:w="1134"/>
        <w:gridCol w:w="1275"/>
        <w:gridCol w:w="1418"/>
        <w:gridCol w:w="992"/>
        <w:gridCol w:w="1559"/>
        <w:gridCol w:w="127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ая груп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, непосредственно связанных с оказанием муниципальной услуги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общехозяйственные нужды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 и особо ценного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траты, непосредственно связанные с оказанием муниципальной услуги (разовая вы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работников, не принимающих непосредственного участия в оказании муниципальной услуг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 (разовая выплат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баске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 баске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лыжные г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 лыжные г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спортивное ориен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 спортивное ориен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фу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 фу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6:00Z</dcterms:created>
  <dc:creator>Я</dc:creator>
  <dc:description/>
  <cp:keywords/>
  <dc:language>en-US</dc:language>
  <cp:lastModifiedBy>R</cp:lastModifiedBy>
  <cp:lastPrinted>2015-10-20T17:42:00Z</cp:lastPrinted>
  <dcterms:modified xsi:type="dcterms:W3CDTF">2015-10-21T11:44:00Z</dcterms:modified>
  <cp:revision>14</cp:revision>
  <dc:subject/>
  <dc:title/>
</cp:coreProperties>
</file>