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                       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4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иказу начальника управления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о культуре, молодежной политике,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физической культуре и спорту 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2.09 .2015г. №61-ос</w:t>
      </w:r>
    </w:p>
    <w:p>
      <w:pPr>
        <w:pStyle w:val="TextBody"/>
        <w:jc w:val="righ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</w:t>
      </w:r>
    </w:p>
    <w:p>
      <w:pPr>
        <w:pStyle w:val="TextBody"/>
        <w:jc w:val="righ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</w:t>
      </w:r>
    </w:p>
    <w:p>
      <w:pPr>
        <w:pStyle w:val="TextBody"/>
        <w:jc w:val="right"/>
        <w:rPr>
          <w:b w:val="false"/>
          <w:b w:val="false"/>
          <w:bCs/>
          <w:sz w:val="24"/>
          <w:szCs w:val="22"/>
        </w:rPr>
      </w:pPr>
      <w:r>
        <w:rPr>
          <w:b w:val="false"/>
          <w:bCs/>
          <w:sz w:val="24"/>
        </w:rPr>
        <w:t xml:space="preserve">           </w:t>
      </w:r>
      <w:r>
        <w:rPr>
          <w:b w:val="false"/>
          <w:bCs/>
          <w:sz w:val="24"/>
          <w:szCs w:val="22"/>
        </w:rPr>
        <w:t xml:space="preserve">         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чения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ормативных затрат на оказание муниципальных услуг муниципальным  бюджетным  учреждением МБУ ДО ДМШ имени К.К.Иванова муниципального образования город Ефремов, подведомственным  Управлению по культуре, молодежной политике, физической культуре и спорту администрации муниципального образования город Ефремов, в качестве основных видов деятельности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3114"/>
        <w:gridCol w:w="3052"/>
        <w:gridCol w:w="23"/>
        <w:gridCol w:w="30"/>
        <w:gridCol w:w="22"/>
        <w:gridCol w:w="1559"/>
        <w:gridCol w:w="15"/>
        <w:gridCol w:w="9"/>
        <w:gridCol w:w="15"/>
        <w:gridCol w:w="2654"/>
        <w:gridCol w:w="1637"/>
      </w:tblGrid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государственной услуг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никальный номер реестровой записи**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натуральной нормы***</w:t>
            </w:r>
          </w:p>
        </w:tc>
        <w:tc>
          <w:tcPr>
            <w:tcW w:w="1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иница измерения  натуральной норм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****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чение натуральной нормы*****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мечание******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</w:tr>
      <w:tr>
        <w:trPr>
          <w:trHeight w:val="2402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дополнительных общеобразовательных общеразвивающих программ (ДМШ)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20000000000001002100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. часы педагога, приходящиеся на 1 ученика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 обучения педагога из учебного плана=6,5(инстр.исполн.-2,5ч, Теория и ист. муз.- 1,5ч, хоровой класс- 1,5ч, ансамбль-1ч, предмет по выбору-1ч) часов/на среднюю наполняемость группы=12 чел. Из учебного плана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Часы обучения концертмейстера на 1 ученика=1час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тавка педагога, приходящаяся на 1 учащегося = часы педагога/нагрузка из учебного плана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тавка концертмейстера, приходящаяся на 1 учащегося = часы концертмейстера/нагрузка из учебного плана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Фонд оплаты труда основного персонала = ставка педагога и концертмейстера, приходящаяся на 1 уч-ся* (средняя ставка педагога и концертмейстера из тарификационного списка* коэф. Надбавок и доплат) *12 месяцев* начисления на заработную плату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дработники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6,5/12=0,54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1/12=0,08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0,54/18 часов (приказ Минобрнауки от 22 декабря 2014 г. </w:t>
            </w:r>
            <w:r>
              <w:rPr>
                <w:bCs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01</w:t>
            </w: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 xml:space="preserve"> 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=0,03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0,08/24=0,003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,03*(9030 *1,35)+0,003*(9030*1,35)*12 мес.* 1,302=6285,38 в год/12=523,78 руб.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2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дополнительных общеобразовательных предпрофессиональных программ (ДМШ)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19000300000001002100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. часы педагога, приходящиеся на 1 ученика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 обучения педагога из учебного плана=3,5(инстр. вок. исполн.-2ч, хор и орк- 1,5ч) часов/на среднюю наполняемость группы=1 чел. Из учебного план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Часы обучения концертмейстера на 1 ученика=1час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тавка педагога, приходящаяся на 1 учащегося = часы педагога/нагрузка из учебного плана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тавка концертмейстера, приходящаяся на 1 учащегося = часы концертмейстера/нагрузка из учебного плана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Фонд оплаты труда основного персонала = ставка педагога и концертмейстера, приходящаяся на 1 уч-ся* (средняя ставка педагога и концертмейстера из тарификационного списка* коэф. Надбавок и доплат) *12 месяцев* начисления на заработную плату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дработники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3,5/1=3,5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1/1=1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3,5/18 часов (приказ Минобрнауки от 22 декабря 2014 г. </w:t>
            </w:r>
            <w:r>
              <w:rPr>
                <w:bCs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01</w:t>
            </w: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 xml:space="preserve"> 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=0,19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1/24=0,04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,19*(9030 *1,35)+0,04*(9030*1,35)*12 мес.* 1,302=33645,84 в год/12=2803,82 руб.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Натуральные нормы, непосредственно связанные с оказанием муниципальной услуги</w:t>
            </w:r>
          </w:p>
        </w:tc>
      </w:tr>
      <w:tr>
        <w:trPr>
          <w:trHeight w:val="270" w:hRule="atLeast"/>
        </w:trPr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 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345" w:hRule="atLeast"/>
        </w:trPr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о ценное движимое имущество</w:t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обретение оборуд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аян 1 шт. – 40000,00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кордеон (1/2)  1 шт. – 50000,00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кордеон (7/8) 2 шт. – 170000,00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итара 1 шт. – 27000,00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Цифровое пианино 1 шт. - 100000,00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Флейта 3 шт. – 120000,00 руб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нтерактивная доска (включает проектор и компьютер с монитором) 1 шт. – 1500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ерсональный компьютер 1 шт. - 40000,00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труйный цветной принтер для печати документов формата А4 1 шт. – 20000,00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нтер + сканер + копир в одном МФУ 1 шт. - 10000,00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727000 руб./12/403=150,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ые запасы</w:t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рмативная стоимость ресурса/ количество обучающихся 25000/403 детей/12 мес=5,17</w:t>
            </w:r>
          </w:p>
        </w:tc>
      </w:tr>
      <w:tr>
        <w:trPr>
          <w:trHeight w:val="345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 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345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осмотр</w:t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0000руб/403=397,02/12=33,09</w:t>
            </w:r>
          </w:p>
        </w:tc>
      </w:tr>
      <w:tr>
        <w:trPr>
          <w:trHeight w:val="345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Натуральные нормы на общехозяйственные нужды</w:t>
            </w:r>
          </w:p>
        </w:tc>
      </w:tr>
      <w:tr>
        <w:trPr>
          <w:trHeight w:val="345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. Коммунальные услуги</w:t>
            </w:r>
          </w:p>
        </w:tc>
      </w:tr>
      <w:tr>
        <w:trPr>
          <w:trHeight w:val="345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набжение</w:t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б.  </w:t>
            </w:r>
          </w:p>
        </w:tc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затраты = стоимостное количество ресурса / кол-во учеников 120000руб./403детей/12мес.=297,77</w:t>
            </w:r>
          </w:p>
        </w:tc>
      </w:tr>
      <w:tr>
        <w:trPr>
          <w:trHeight w:val="345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снабжение и ГВС</w:t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б.  </w:t>
            </w:r>
          </w:p>
        </w:tc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затраты = стоимостное количество ресурса / кол-во учеников 384300/403/12 мес.=79,47</w:t>
            </w:r>
          </w:p>
        </w:tc>
      </w:tr>
      <w:tr>
        <w:trPr>
          <w:trHeight w:val="345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отребление</w:t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б.  </w:t>
            </w:r>
          </w:p>
        </w:tc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затраты = стоимостное количество ресурса / кол-во учеников 15000/403/12мес.=3,10</w:t>
            </w:r>
          </w:p>
        </w:tc>
      </w:tr>
      <w:tr>
        <w:trPr>
          <w:trHeight w:val="345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. 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45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атизация</w:t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00руб./12мес/403детей=4,14</w:t>
            </w:r>
          </w:p>
        </w:tc>
      </w:tr>
      <w:tr>
        <w:trPr>
          <w:trHeight w:val="345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з мусора</w:t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ное кол-во ресурса в месяц/ кол-во учеников 10000руб/403детей/12мес=2,07</w:t>
            </w:r>
          </w:p>
        </w:tc>
      </w:tr>
      <w:tr>
        <w:trPr>
          <w:trHeight w:val="345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и регламентно-профилактический ремонт, в том числе на подготовку отопительной системы к зимнему сезону, индивидуального теплового пункта</w:t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ное кол-во ресурса в месяц/ кол-во ученико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40000 руб./403=99,25/12=8,27</w:t>
            </w:r>
          </w:p>
        </w:tc>
      </w:tr>
      <w:tr>
        <w:trPr>
          <w:trHeight w:val="345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3. Содержание объектов особо ценного движимого имущества, необходимого для выполнения муниципального  задания</w:t>
            </w:r>
          </w:p>
        </w:tc>
      </w:tr>
      <w:tr>
        <w:trPr>
          <w:trHeight w:val="345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щее полезное время использования имущественного комплекса в год на оказание i-ой муниципальной услуги: 72 000 человеко-часов. 2. Норма времени использования имущественного комплекса на оказание i-ой муниципальной услуги: 915 часов в год.</w:t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затраты на содержание ОЦД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727000/72000)*915=9238,96 руб. в месяц/403детей= 22,93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4. Услуги связи</w:t>
            </w:r>
          </w:p>
        </w:tc>
      </w:tr>
      <w:tr>
        <w:trPr>
          <w:trHeight w:val="345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овременную оплату местных, междугородних телефонных соединений</w:t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ное кол-во ресурса в месяц/ кол-во учеников 30000руб/12мес./403детей=6,20</w:t>
            </w:r>
          </w:p>
        </w:tc>
      </w:tr>
      <w:tr>
        <w:trPr>
          <w:trHeight w:val="345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5. Транспортные услуги</w:t>
            </w:r>
          </w:p>
        </w:tc>
      </w:tr>
      <w:tr>
        <w:trPr>
          <w:trHeight w:val="345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6. 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345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труда административно-управленческого, административно-хозяйственного, вспомогательного и иного персонала</w:t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</w:t>
            </w:r>
          </w:p>
        </w:tc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ельная доля оплаты труда работников административно-управленческого персонала, в фонде оплаты труда не более 40% (п. 10.2 Постановления Правительства 583 от 5 августа 2008), Постановление Правительства Тульской области №528-р от 18.06.2015 года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ОТ административно-управленческого персонала в месяц 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%* на зарплату   основного персонала /60%=242688,96/403 детей=602,21</w:t>
            </w:r>
          </w:p>
        </w:tc>
      </w:tr>
      <w:tr>
        <w:trPr>
          <w:trHeight w:val="345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7. Прочие общехозяйственные нужды</w:t>
            </w:r>
          </w:p>
        </w:tc>
      </w:tr>
      <w:tr>
        <w:trPr>
          <w:trHeight w:val="345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лог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б.</w:t>
            </w:r>
          </w:p>
        </w:tc>
        <w:tc>
          <w:tcPr>
            <w:tcW w:w="4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ное кол-во ресурса 82000руб разовое мероприятие</w:t>
            </w:r>
          </w:p>
        </w:tc>
      </w:tr>
      <w:tr>
        <w:trPr>
          <w:trHeight w:val="345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дополнительных общеобразовательных общеразвивающих программ (ДМШ)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оимость услуги в расчете  на 1 чел.*кол-во учеников</w:t>
            </w:r>
          </w:p>
        </w:tc>
        <w:tc>
          <w:tcPr>
            <w:tcW w:w="3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62,36 руб.*134 детей =  2795556,24 руб.</w:t>
            </w:r>
          </w:p>
        </w:tc>
      </w:tr>
      <w:tr>
        <w:trPr>
          <w:trHeight w:val="345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дополнительных общеобразовательных предпрофессиональных программ (ДМШ)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оимость услуги в расчете  на 1 чел.*кол-во учеников</w:t>
            </w:r>
          </w:p>
        </w:tc>
        <w:tc>
          <w:tcPr>
            <w:tcW w:w="3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22,84 руб.*269 детей = 12971943,96 руб.</w:t>
            </w:r>
          </w:p>
        </w:tc>
      </w:tr>
      <w:tr>
        <w:trPr>
          <w:trHeight w:val="345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выплаты на реализацию Указов Президента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/п основного педагогического персонала по плану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Кол-во ставок по тарификации*1,302*12мес)-(фактическую з/п по тарификации*1,302*12мес)</w:t>
            </w:r>
          </w:p>
        </w:tc>
        <w:tc>
          <w:tcPr>
            <w:tcW w:w="5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6,57ст.*22402,5*1,302*12)-(786041,44*1,302*12)=518997,81</w:t>
            </w:r>
          </w:p>
        </w:tc>
      </w:tr>
    </w:tbl>
    <w:p>
      <w:pPr>
        <w:pStyle w:val="Style17"/>
        <w:jc w:val="center"/>
        <w:rPr/>
      </w:pPr>
      <w:r>
        <w:rPr/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того: </w:t>
      </w:r>
      <w:r>
        <w:rPr>
          <w:rFonts w:cs="Times New Roman" w:ascii="Times New Roman" w:hAnsi="Times New Roman"/>
          <w:sz w:val="24"/>
          <w:szCs w:val="24"/>
        </w:rPr>
        <w:t>2795556,24 руб. + 12971943,96 руб. + 82000 руб. (налоги)+518997,81  = 16368498,01 руб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азовый норматив затрат на 1 ребенка в месяц ДМШ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275"/>
        <w:gridCol w:w="1134"/>
        <w:gridCol w:w="1134"/>
        <w:gridCol w:w="1276"/>
        <w:gridCol w:w="1134"/>
        <w:gridCol w:w="1134"/>
        <w:gridCol w:w="1276"/>
        <w:gridCol w:w="1134"/>
        <w:gridCol w:w="992"/>
        <w:gridCol w:w="1559"/>
        <w:gridCol w:w="1276"/>
      </w:tblGrid>
      <w:tr>
        <w:trPr/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а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норматив затрат, непосредственно связанных с оказанием муниципальной услуги</w:t>
            </w:r>
          </w:p>
        </w:tc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норматив затрат на общехозяйственные нужды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оплату труда 211+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материальных запасов  и особо ценного движимого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траты, непосредственно связанные с оказанием муниципальной услуги (разовая выпла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коммунальные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одержание объектов недвижимого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одержание объектов особо ценного 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услуг свя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транспорт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оплату труда работников, не принимающих непосредственного участия в оказании муниципальной услуги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+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очие общехозяйственные нужды (разовая выплата)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дополнительных общеобразовательных общеразвивающих программ (ДМШ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38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дополнительных общеобразовательных предпрофессиональных программ (ДМШ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18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3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зовый норматив затрат на 1 ребенка в год ДМШ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275"/>
        <w:gridCol w:w="1134"/>
        <w:gridCol w:w="1134"/>
        <w:gridCol w:w="1276"/>
        <w:gridCol w:w="1134"/>
        <w:gridCol w:w="1134"/>
        <w:gridCol w:w="1276"/>
        <w:gridCol w:w="1134"/>
        <w:gridCol w:w="992"/>
        <w:gridCol w:w="1559"/>
        <w:gridCol w:w="1276"/>
      </w:tblGrid>
      <w:tr>
        <w:trPr/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а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норматив затрат, непосредственно связанных с оказанием муниципальной услуги</w:t>
            </w:r>
          </w:p>
        </w:tc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норматив затрат на общехозяйственные нужды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оплату труда 211+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материальных запасов  и особо ценного движимого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траты, непосредственно связанные с оказанием муниципальной услуги (разовая выпла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коммунальные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одержание объектов недвижимого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одержание объектов особо ценного 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услуг свя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транспорт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оплату труда работников, не принимающих непосредственного участия в оказании муниципальной услуги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+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очие общехозяйственные нужды (разовая выплата)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дополнительных общеобразовательных общеразвивающих программ (ДМШ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62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5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4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26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дополнительных общеобразовательных предпрофессиональных программ (ДМШ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22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45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4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26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4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иказу начальника управления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о культуре, молодежной политике,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физической культуре и спорту 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2.09 .2015г. №61-ос</w:t>
      </w:r>
    </w:p>
    <w:p>
      <w:pPr>
        <w:pStyle w:val="TextBody"/>
        <w:jc w:val="righ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</w:t>
      </w:r>
    </w:p>
    <w:p>
      <w:pPr>
        <w:pStyle w:val="TextBody"/>
        <w:jc w:val="righ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</w:t>
      </w:r>
    </w:p>
    <w:p>
      <w:pPr>
        <w:pStyle w:val="TextBody"/>
        <w:jc w:val="right"/>
        <w:rPr/>
      </w:pPr>
      <w:r>
        <w:rPr>
          <w:b w:val="false"/>
          <w:bCs/>
          <w:sz w:val="24"/>
        </w:rPr>
        <w:t xml:space="preserve">           </w:t>
      </w:r>
      <w:r>
        <w:rPr>
          <w:b w:val="false"/>
          <w:bCs/>
          <w:sz w:val="24"/>
          <w:szCs w:val="22"/>
        </w:rPr>
        <w:t xml:space="preserve">         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чения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ормативных затрат на оказание муниципальных услуг муниципальным  бюджетным  учреждением МБУ ДО ЕДХШ  муниципального образования город Ефремов, подведомственным  Управлению по культуре, молодежной политике, физической культуре и спорту администрации муниципального образования город Ефремов, в качестве основных видов деятельности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656"/>
        <w:gridCol w:w="3114"/>
        <w:gridCol w:w="2955"/>
        <w:gridCol w:w="60"/>
        <w:gridCol w:w="15"/>
        <w:gridCol w:w="15"/>
        <w:gridCol w:w="7"/>
        <w:gridCol w:w="75"/>
        <w:gridCol w:w="1568"/>
        <w:gridCol w:w="6"/>
        <w:gridCol w:w="39"/>
        <w:gridCol w:w="30"/>
        <w:gridCol w:w="15"/>
        <w:gridCol w:w="105"/>
        <w:gridCol w:w="45"/>
        <w:gridCol w:w="165"/>
        <w:gridCol w:w="2279"/>
        <w:gridCol w:w="46"/>
        <w:gridCol w:w="105"/>
        <w:gridCol w:w="1486"/>
      </w:tblGrid>
      <w:tr>
        <w:trPr/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государственной услуг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никальный номер реестровой записи**</w:t>
            </w:r>
          </w:p>
        </w:tc>
        <w:tc>
          <w:tcPr>
            <w:tcW w:w="3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натуральной нормы***</w:t>
            </w:r>
          </w:p>
        </w:tc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иница измерения  натуральной норм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****</w:t>
            </w:r>
          </w:p>
        </w:tc>
        <w:tc>
          <w:tcPr>
            <w:tcW w:w="2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чение натуральной нормы*****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мечание******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</w:tr>
      <w:tr>
        <w:trPr>
          <w:trHeight w:val="2402" w:hRule="atLeast"/>
        </w:trPr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дополнительных общеобразовательных общеразвивающих программ (ЕДХШ)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20000000000001002100</w:t>
            </w:r>
          </w:p>
        </w:tc>
        <w:tc>
          <w:tcPr>
            <w:tcW w:w="3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. часы педагога, приходящиеся на 1 ученика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 обучения педагога из учебного плана=12 часов/на среднюю наполняемость группы=12 чел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тавка педагога, приходящаяся на 1 учащегося = часы преподавателя/нагрузка преподавателя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Фонд оплаты труда основного персонала = ставка преподавателя, приходящаяся на 1 уч-ся* (средняя ставка преподавателя из тарификационного списка* коэф. Надбавок и доплат*12 месяцев* начисления на заработную плату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textAlignment w:val="baseline"/>
              <w:outlineLvl w:val="0"/>
              <w:rPr>
                <w:rFonts w:ascii="Times New Roman" w:hAnsi="Times New Roman" w:cs="Times New Roman"/>
                <w:color w:val="2D3038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3038"/>
                <w:kern w:val="2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2D3038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3038"/>
                <w:kern w:val="2"/>
                <w:sz w:val="24"/>
                <w:szCs w:val="24"/>
              </w:rPr>
            </w:r>
          </w:p>
        </w:tc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дработники</w:t>
            </w:r>
          </w:p>
        </w:tc>
        <w:tc>
          <w:tcPr>
            <w:tcW w:w="2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12/12=1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1/18 часов (приказ Минобрнауки от 22 декабря 2014 г. </w:t>
            </w:r>
            <w:r>
              <w:rPr>
                <w:bCs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01</w:t>
            </w: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 xml:space="preserve"> 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=0,055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,055*(9030 *1,35)*12 мес.* 1,302=10475,54 в год/12=872,96 руб.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2" w:hRule="atLeast"/>
        </w:trPr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дополнительных общеобразовательных предпрофессиональных программ (ЕДХШ)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19000300000001002100</w:t>
            </w:r>
          </w:p>
        </w:tc>
        <w:tc>
          <w:tcPr>
            <w:tcW w:w="3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. часы педагога, приходящиеся на 1 ученика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 обучения педагога из учебного плана=18 часов/на среднюю наполняемость группы=12 чел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тавка педагога, приходящаяся на 1 учащегося = часы преподавателя/нагрузка преподавател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Фонд оплаты труда основного персонала = ставка преподавателя, приходящаяся на 1 уч-ся* (средняя ставка преподавателя из тарификационного списка* коэф. Надбавок и доплат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textAlignment w:val="baseline"/>
              <w:outlineLvl w:val="0"/>
              <w:rPr>
                <w:rFonts w:ascii="Times New Roman" w:hAnsi="Times New Roman" w:cs="Times New Roman"/>
                <w:color w:val="2D3038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3038"/>
                <w:kern w:val="2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2D3038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3038"/>
                <w:kern w:val="2"/>
                <w:sz w:val="24"/>
                <w:szCs w:val="24"/>
              </w:rPr>
            </w:r>
          </w:p>
        </w:tc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дработники</w:t>
            </w:r>
          </w:p>
        </w:tc>
        <w:tc>
          <w:tcPr>
            <w:tcW w:w="2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18/12=1,5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1,5/18 часов (приказ Минобрнауки от 22 декабря 2014 г. </w:t>
            </w:r>
            <w:r>
              <w:rPr>
                <w:bCs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01</w:t>
            </w: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 xml:space="preserve"> 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=0,08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,08*(9030 *1,35)*12 мес.* 1,302=9523,22 в год/12=975,24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Натуральные нормы, непосредственно связанные с оказанием муниципальной услуги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 Работники, непосредственно связанные с оказанием муниципальной услуги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 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о ценное движимое имущество</w:t>
            </w:r>
          </w:p>
        </w:tc>
        <w:tc>
          <w:tcPr>
            <w:tcW w:w="17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обретение оборудования 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труйный принтер формата А3 50000руб.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моноблок 8шт*40000= 320000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ноутбук 40000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телевизор=250000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 660000руб/168детей/12мес=327,38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ые запасы</w:t>
            </w:r>
          </w:p>
        </w:tc>
        <w:tc>
          <w:tcPr>
            <w:tcW w:w="17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рмативная стоимость ресурса/ количество обучающихся 25000руб./168детей/12 мес=12,4 руб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 Иные натуральные нормы, непосредственно используемые в процессе оказания муниципальной услуги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досмотр</w:t>
            </w:r>
          </w:p>
        </w:tc>
        <w:tc>
          <w:tcPr>
            <w:tcW w:w="1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б.</w:t>
            </w:r>
          </w:p>
        </w:tc>
        <w:tc>
          <w:tcPr>
            <w:tcW w:w="42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00 руб./168=357,14/12=29,76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Натуральные нормы на общехозяйственные нужды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. Коммунальные услуги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набжение</w:t>
            </w:r>
          </w:p>
        </w:tc>
        <w:tc>
          <w:tcPr>
            <w:tcW w:w="17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42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затраты = стоимостное количество ресурса / кол-во учеников 70000руб/168детей/12мес=34,72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плоснабжение </w:t>
            </w:r>
          </w:p>
        </w:tc>
        <w:tc>
          <w:tcPr>
            <w:tcW w:w="17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42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затраты = стоимостное количество ресурса / кол-во учеников 200000руб/168детей/12мес=99,21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снабжение</w:t>
            </w:r>
          </w:p>
        </w:tc>
        <w:tc>
          <w:tcPr>
            <w:tcW w:w="17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42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затраты = стоимостное количество ресурса / кол-во учеников 15000руб/168детей/12мес=7,44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. 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атизация</w:t>
            </w:r>
          </w:p>
        </w:tc>
        <w:tc>
          <w:tcPr>
            <w:tcW w:w="17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42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00руб./12мес./168детей=4,96 руб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з мусора</w:t>
            </w:r>
          </w:p>
        </w:tc>
        <w:tc>
          <w:tcPr>
            <w:tcW w:w="17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42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ное кол-во ресурса в месяц/ кол-во учеников 10000руб/168детей/12мес=4,96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и регламентно-профилактический ремонт, в том числе на подготовку отопительной системы к зимнему сезону, индивидуального теплового пункта</w:t>
            </w:r>
          </w:p>
        </w:tc>
        <w:tc>
          <w:tcPr>
            <w:tcW w:w="17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42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ное кол-во ресурса в месяц/ кол-во ученико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40000 руб./168=238,09/12=19,84  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3. Содержание объектов особо ценного движимого имущества, необходимого для выполнения муниципального  задания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щее полезное время использования имущественного комплекса в год на оказание i-ой муниципальной услуги: 72 000 человеко-часов. 2. Норма времени использования имущественного комплекса на оказание i-ой муниципальной услуги: 915 часов в год.</w:t>
            </w:r>
          </w:p>
        </w:tc>
        <w:tc>
          <w:tcPr>
            <w:tcW w:w="19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4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затраты на содержание ОЦД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410000/72000)*915=5210,42 руб. в месяц/168детей= 31,01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4. Услуги связи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овременную оплату местных, междугородних телефонных соединений</w:t>
            </w:r>
          </w:p>
        </w:tc>
        <w:tc>
          <w:tcPr>
            <w:tcW w:w="19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4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ное кол-во ресурса в месяц/ кол-во учеников 20000руб/12мес./168детей=9,92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</w:t>
            </w:r>
          </w:p>
        </w:tc>
        <w:tc>
          <w:tcPr>
            <w:tcW w:w="19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4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ное кол-во ресурса в месяц/ кол-во учеников 18000руб./12мес/168детей=8,93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5. Транспортные услуги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6. Работники, которые не принимают непосредственного участия в оказании муниципальной услуги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труда административно-управленческого, административно-хозяйственного, вспомогательного и иного персонала</w:t>
            </w:r>
          </w:p>
        </w:tc>
        <w:tc>
          <w:tcPr>
            <w:tcW w:w="20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</w:t>
            </w:r>
          </w:p>
        </w:tc>
        <w:tc>
          <w:tcPr>
            <w:tcW w:w="3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ельная доля оплаты труда работников административно-управленческого персонала, в фонде оплаты труда не более 40% (п. 10.2 Постановления Правительства 583 от 5 августа 2008), Постановление Правительства Тульской области №528-р от 18.06.2015 года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ОТ административно-управленческого персонала в месяц 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%* на зарплату   основного персонала /60%=125759,67/168 детей=748,57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7. Прочие общехозяйственные нужды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логи </w:t>
            </w:r>
          </w:p>
        </w:tc>
        <w:tc>
          <w:tcPr>
            <w:tcW w:w="19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б.</w:t>
            </w:r>
          </w:p>
        </w:tc>
        <w:tc>
          <w:tcPr>
            <w:tcW w:w="3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ное кол-во ресурса 82000руб разовое мероприятие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дополнительных общеобразовательных общеразвивающих программ (ЕДХШ)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оимость работы в расчете  на 1 чел.*кол-во учеников</w:t>
            </w:r>
          </w:p>
        </w:tc>
        <w:tc>
          <w:tcPr>
            <w:tcW w:w="3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б.</w:t>
            </w:r>
          </w:p>
        </w:tc>
        <w:tc>
          <w:tcPr>
            <w:tcW w:w="3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44,72  руб.*68детей= 1805040,96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дополнительных общеобразовательных предпрофессиональных программ (ЕДХШ)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оимость работы в расчете  на 1 чел.*кол-во учеников</w:t>
            </w:r>
          </w:p>
        </w:tc>
        <w:tc>
          <w:tcPr>
            <w:tcW w:w="3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б.</w:t>
            </w:r>
          </w:p>
        </w:tc>
        <w:tc>
          <w:tcPr>
            <w:tcW w:w="3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72,08  руб.*100детей = 2777208,0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выплаты на реализацию Указов Президента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/п основного педагогического персонала по плану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Кол-во ставок по тарификации*1,302*12мес) -(фактическую з/п по тарификации*1,302*12мес)</w:t>
            </w:r>
          </w:p>
        </w:tc>
        <w:tc>
          <w:tcPr>
            <w:tcW w:w="19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б.</w:t>
            </w:r>
          </w:p>
        </w:tc>
        <w:tc>
          <w:tcPr>
            <w:tcW w:w="3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,67ст*22402,5*1,302*12)-(115604,0*1,302*12)=528414,2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: (1805040,96+2777208,0)+ налоги(82000руб.) + 528414,22= 5192663,18 руб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зовый норматив затрат на 1 ребенка в месяц ЕДХШ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275"/>
        <w:gridCol w:w="1134"/>
        <w:gridCol w:w="1134"/>
        <w:gridCol w:w="1276"/>
        <w:gridCol w:w="1134"/>
        <w:gridCol w:w="1134"/>
        <w:gridCol w:w="1276"/>
        <w:gridCol w:w="1134"/>
        <w:gridCol w:w="992"/>
        <w:gridCol w:w="1559"/>
        <w:gridCol w:w="1276"/>
      </w:tblGrid>
      <w:tr>
        <w:trPr/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а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норматив затрат, непосредственно связанных с оказанием муниципальной услуги</w:t>
            </w:r>
          </w:p>
        </w:tc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норматив затрат на общехозяйственные нужды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оплату труда 211+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материальных запасов  и особо ценного движимого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траты, непосредственно связанные с оказанием муниципальной услуги (разовая выпла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коммунальные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одержание объектов недвижимого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одержание объектов особо ценного 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услуг свя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транспорт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оплату труда работников, не принимающих непосредственного участия в оказании муниципальной услуги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+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очие общехозяйственные нужды (разовая выплата)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дополнительных общеобразовательных общеразвивающих программ (ЕДХШ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12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2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дополнительных общеобразовательных предпрофессиональных программ (ЕДХШ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14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5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зовый норматив затрат на 1 ребенка в год ЕДХШ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275"/>
        <w:gridCol w:w="1134"/>
        <w:gridCol w:w="1134"/>
        <w:gridCol w:w="1276"/>
        <w:gridCol w:w="1134"/>
        <w:gridCol w:w="1134"/>
        <w:gridCol w:w="1276"/>
        <w:gridCol w:w="1134"/>
        <w:gridCol w:w="992"/>
        <w:gridCol w:w="1559"/>
        <w:gridCol w:w="1276"/>
      </w:tblGrid>
      <w:tr>
        <w:trPr/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а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норматив затрат, непосредственно связанных с оказанием муниципальной услуги</w:t>
            </w:r>
          </w:p>
        </w:tc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норматив затрат на общехозяйственные нужды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оплату труда 211+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материальных запасов  и особо ценного движимого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траты, непосредственно связанные с оказанием муниципальной услуги (разовая выпла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коммунальные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одержание объектов недвижимого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одержание объектов особо ценного 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услуг свя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транспорт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оплату труда работников, не принимающих непосредственного участия в оказании муниципальной услуги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+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очие общехозяйственные нужды (разовая выплата)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дополнительных общеобразовательных общеразвивающих программ (ЕДХШ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544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5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7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6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82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дополнительных общеобразовательных предпрофессиональных программ (ЕДХШ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772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02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7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6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82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6">
    <w:name w:val="Без интервала Знак"/>
    <w:basedOn w:val="Style14"/>
    <w:qFormat/>
    <w:rPr>
      <w:rFonts w:eastAsia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center"/>
      <w:outlineLvl w:val="4"/>
    </w:pPr>
    <w:rPr>
      <w:rFonts w:ascii="Times New Roman" w:hAnsi="Times New Roman" w:cs="Times New Roman"/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3:54:00Z</dcterms:created>
  <dc:creator>R</dc:creator>
  <dc:description/>
  <cp:keywords/>
  <dc:language>en-US</dc:language>
  <cp:lastModifiedBy>R</cp:lastModifiedBy>
  <cp:lastPrinted>2015-10-20T17:18:00Z</cp:lastPrinted>
  <dcterms:modified xsi:type="dcterms:W3CDTF">2015-10-26T14:37:00Z</dcterms:modified>
  <cp:revision>30</cp:revision>
  <dc:subject/>
  <dc:title/>
</cp:coreProperties>
</file>