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Calibri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  <w:w w:val="150"/>
          <w:sz w:val="22"/>
          <w:szCs w:val="22"/>
        </w:rPr>
      </w:pPr>
      <w:r>
        <w:rPr>
          <w:b/>
          <w:w w:val="150"/>
          <w:sz w:val="22"/>
          <w:szCs w:val="22"/>
        </w:rPr>
        <w:t>АДМИНИСТРАЦИЯ</w:t>
      </w:r>
    </w:p>
    <w:p>
      <w:pPr>
        <w:pStyle w:val="Heading1"/>
        <w:pBdr>
          <w:bottom w:val="single" w:sz="12" w:space="1" w:color="000000"/>
        </w:pBdr>
        <w:rPr/>
      </w:pPr>
      <w:r>
        <w:rPr>
          <w:b w:val="false"/>
          <w:w w:val="150"/>
          <w:sz w:val="22"/>
          <w:szCs w:val="22"/>
        </w:rPr>
        <w:t>МУНИЦИПАЛЬНОГО ОБРАЗОВАНИЯ город ЕФРЕМОВ</w:t>
      </w:r>
    </w:p>
    <w:p>
      <w:pPr>
        <w:pStyle w:val="Heading1"/>
        <w:pBdr>
          <w:bottom w:val="single" w:sz="12" w:space="1" w:color="000000"/>
        </w:pBdr>
        <w:rPr/>
      </w:pPr>
      <w:r>
        <w:rPr>
          <w:b w:val="false"/>
          <w:w w:val="150"/>
          <w:sz w:val="24"/>
        </w:rPr>
        <w:t>(городской округ)</w:t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УПРАВЛЕНИЕ ПО КУЛЬТУРЕ, МОЛОДЕЖНОЙ ПОЛИТИКЕ, ФИЗИЧЕСКОЙ КУЛЬТУРЕ И СПОРТУ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Р И К А З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22.09.2015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 года                                                                      </w:t>
      </w:r>
      <w:r>
        <w:rPr>
          <w:bCs/>
          <w:sz w:val="28"/>
        </w:rPr>
        <w:t>№ 61-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фремов</w:t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х коэффициентов к базовым нормативам затрат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ормативных затрат на оказание муниципальных услуг, 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честве основных видов деятельности 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асчета объемов финансового обеспечения выполнения муниципальных заданий на оказание  муниципальных услу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ых в ведомственный перечень муниципальных услуг и работ, оказываемых и выполня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, утвержденный постановлением администрации муниципального образования город Ефремов от 22.09.2015 №  1643,   в соответствии с постановлением администрации муниципального образования город Ефремов от </w:t>
      </w:r>
      <w:r>
        <w:rPr>
          <w:bCs/>
          <w:sz w:val="28"/>
          <w:szCs w:val="28"/>
        </w:rPr>
        <w:t>21.08.2015 № 1480 «</w:t>
      </w:r>
      <w:r>
        <w:rPr>
          <w:sz w:val="28"/>
          <w:szCs w:val="28"/>
        </w:rPr>
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bCs/>
          <w:sz w:val="28"/>
          <w:szCs w:val="28"/>
        </w:rPr>
        <w:t xml:space="preserve">муниципального образования город Ефремов </w:t>
      </w:r>
      <w:r>
        <w:rPr>
          <w:sz w:val="28"/>
          <w:szCs w:val="28"/>
        </w:rPr>
        <w:t xml:space="preserve">и финансового обеспечения выполнения муниципального задания», на основании Положения об Управлении по культуре, молодежной политике, физической культуре и спорту,                     </w:t>
      </w:r>
      <w:r>
        <w:rPr>
          <w:b/>
          <w:sz w:val="28"/>
          <w:szCs w:val="28"/>
        </w:rPr>
        <w:t>Приказыва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115"/>
      <w:bookmarkEnd w:id="0"/>
      <w:r>
        <w:rPr>
          <w:sz w:val="28"/>
          <w:szCs w:val="28"/>
        </w:rPr>
        <w:t>1.Утвердить значения базовых нормативов затрат на оказание муниципальных услуг, оказываемых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(приложение № 1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Утвердить значения корректирующих коэффициентов к базовым нормативам затрат, применяемых при расчете нормативных затрат на оказание муниципальных услуг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(приложения № 2, 3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значения нормативных затрат на оказание муниципальных услуг муниципальными бюджетными учреждениям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 (приложение №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Настоящий приказ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риказ вступает в силу с 1 января 2016 года и распространяет свое действие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чальник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правления по культуре,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олодежной политике, 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физической культуре и спорту                                                  Т.В. Кузнецова</w:t>
      </w:r>
      <w:r>
        <w:rPr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3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70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2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приказу управления по культуре,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лодежной политике, 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 22.09.2015 г.   № 61-ос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начения корректирующих коэффициентов к базовым нормативам затрат, применяемых при расчете нормативных затрат на оказание муниципальных услуг муниципальными бюджетными учреждениями физкультурно-спортивной направленност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ая подготовка по олимпийским    видам  спорта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Баскетбол Н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й коэффициент  -   1,00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ой коэффициент – 2,009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ый коэффициент – 2,37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3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приказу управления по культуре,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лодежной политике, 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 22.09.2015 г.   № 61-ос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начения корректирующих коэффициентов к базовым нормативам затрат, применяемых при расчете нормативных затрат на оказание муниципальных услуг муниципальными бюджетными учреждениями музыкальной и художественной  направленности муниципального образования город Ефремов, подведомственными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дополнительных общеобразовательных общеразвивающих программ </w:t>
      </w:r>
    </w:p>
    <w:p>
      <w:pPr>
        <w:pStyle w:val="Normal"/>
        <w:rPr/>
      </w:pPr>
      <w:r>
        <w:rPr>
          <w:bCs/>
          <w:sz w:val="28"/>
          <w:szCs w:val="28"/>
        </w:rPr>
        <w:t>Корректирующий коэффициент  -   1,20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ой коэффициент – 1,44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ый коэффициент – 2,307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дополнительных общеобразовательных предпрофессиональных программ </w:t>
      </w:r>
    </w:p>
    <w:p>
      <w:pPr>
        <w:pStyle w:val="Normal"/>
        <w:rPr/>
      </w:pPr>
      <w:r>
        <w:rPr>
          <w:bCs/>
          <w:sz w:val="28"/>
          <w:szCs w:val="28"/>
        </w:rPr>
        <w:t>Корректирующий коэффициент  -  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ой коэффициент – 2,20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ый коэффициент – 2,307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1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риказу управления по культуре,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лодежной политике, 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 22.09.2015 г.   № 61-ос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начения базового норматива затрат на оказание муниципальной услуги для  учреждений муниципального образования город Ефремов,  подведомственных  управлению по культуре, молодежной политике, физической культуре и спорту администрации муниципального образования город Ефремов, в качестве основных видов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516"/>
        <w:gridCol w:w="2977"/>
        <w:gridCol w:w="3260"/>
        <w:gridCol w:w="3686"/>
        <w:gridCol w:w="4394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0pt"/>
                <w:sz w:val="18"/>
                <w:szCs w:val="18"/>
                <w:lang w:val="en-US" w:bidi="en-US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7pt0pt"/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</w:rPr>
            </w:pPr>
            <w:r>
              <w:rPr>
                <w:rStyle w:val="7pt0pt"/>
                <w:sz w:val="18"/>
                <w:szCs w:val="18"/>
              </w:rPr>
              <w:t>Наименование</w:t>
            </w:r>
          </w:p>
          <w:p>
            <w:pPr>
              <w:pStyle w:val="2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</w:rPr>
            </w:pPr>
            <w:r>
              <w:rPr>
                <w:rStyle w:val="7pt0pt"/>
                <w:sz w:val="18"/>
                <w:szCs w:val="18"/>
              </w:rPr>
              <w:t>услуг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7pt0pt"/>
                <w:rFonts w:eastAsia="Calibri"/>
                <w:sz w:val="18"/>
                <w:szCs w:val="18"/>
              </w:rPr>
              <w:t>(рабо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7pt0pt"/>
                <w:sz w:val="18"/>
                <w:szCs w:val="18"/>
              </w:rPr>
              <w:t>Реестровый номер</w:t>
            </w:r>
          </w:p>
          <w:p>
            <w:pPr>
              <w:pStyle w:val="2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7pt0pt"/>
                <w:sz w:val="18"/>
                <w:szCs w:val="18"/>
              </w:rPr>
              <w:t xml:space="preserve"> </w:t>
            </w:r>
            <w:r>
              <w:rPr>
                <w:rStyle w:val="7pt0pt"/>
                <w:sz w:val="18"/>
                <w:szCs w:val="18"/>
              </w:rPr>
              <w:t>услуги (работы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7pt0pt"/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Style w:val="7pt0pt"/>
                <w:rFonts w:eastAsia="Calibri"/>
                <w:sz w:val="18"/>
                <w:szCs w:val="18"/>
              </w:rPr>
              <w:t>23-разря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7pt0pt"/>
                <w:rFonts w:eastAsia="Calibri"/>
                <w:sz w:val="18"/>
                <w:szCs w:val="18"/>
              </w:rPr>
              <w:t>Общая сумм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в том числ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97" w:before="0" w:after="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97" w:before="0" w:after="0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затрат на коммунальные услуги и содержание недвижимого имущества, необходимого для выполнения муниципального задания на оказание муниципальной услуг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140" w:before="0" w:after="0"/>
              <w:ind w:lef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5100000000000004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Баскетбол НП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2001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7,76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Баскетбол УТ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3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23317,6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81,7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кетбол 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300000004009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52,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79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Бокс Н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600000002008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Бокс У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0600000003007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Волейбол НП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1200000002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Волейбол УТ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1200000003009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 Лыжные гонки НП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4000000020061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67,84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Лыжные гонки УТ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4000000030051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23317,6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81,7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Плавание Н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700000002003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0,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8,1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Плавание У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700000003002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4,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4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8,1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Плавание С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2700000004001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82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1,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8,1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Спортивная гимнастика НП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3800000002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Спортивная гимнастика УТ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3800000003009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,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71,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Спортивная гимнастика СС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3800000004008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2,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79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Футбол Н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10048000000020081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67,84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Футбол У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10048000000030071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23317,6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81,7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Хоккей Н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900000002007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Хоккей У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900000003006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олимпийским    видам  спорта Хоккей С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004900000004005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2,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79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Кикбоксинг Н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2700000002002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Кикбоксинг 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2700000003001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,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71,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Пауэрлифтинг Н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3400000002003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Пауэрлифтинг 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3400000003002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,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71,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Рукопашный бой Н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4300000002002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Рукопашный бой 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4300000003001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,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71,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Спортивное ориентирование Н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5800000002004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,7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67,84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не олимпийским видам спорта Спортивное ориентирование 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05800000003003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23317,6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1,7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   спорту лиц с поражением ОДА Настольный теннис НП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3001700000002003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спорту лиц с интеллектуальными нарушениями Плавание Н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5000400000002006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 подготовка по спорту глухих Лыжные гонки Н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7001500000002001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3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портивно-оздоровительного этапа 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1100000000000008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000000000001002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2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1,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9000300000001002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4,28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6,0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5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7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7"/>
      <w:szCs w:val="17"/>
      <w:shd w:fill="FFFFFF" w:val="clear"/>
    </w:rPr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21" w:before="0" w:after="180"/>
    </w:pPr>
    <w:rPr>
      <w:spacing w:val="4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58:00Z</dcterms:created>
  <dc:creator>Admin</dc:creator>
  <dc:description/>
  <cp:keywords/>
  <dc:language>en-US</dc:language>
  <cp:lastModifiedBy>User</cp:lastModifiedBy>
  <cp:lastPrinted>2015-11-05T17:12:00Z</cp:lastPrinted>
  <dcterms:modified xsi:type="dcterms:W3CDTF">2015-11-05T14:12:00Z</dcterms:modified>
  <cp:revision>159</cp:revision>
  <dc:subject/>
  <dc:title/>
</cp:coreProperties>
</file>