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</w:rPr>
        <w:t>_2015 года № 14-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(муниципальным программам и непрограммным направлениям деятельности), группам видов расходов классификации расходов</w:t>
      </w:r>
    </w:p>
    <w:p>
      <w:pPr>
        <w:pStyle w:val="Heading5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6 и 2017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"/>
        <w:gridCol w:w="468"/>
        <w:gridCol w:w="1248"/>
        <w:gridCol w:w="624"/>
        <w:gridCol w:w="1248"/>
        <w:gridCol w:w="1248"/>
      </w:tblGrid>
      <w:tr>
        <w:trPr>
          <w:trHeight w:val="1761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 ви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ход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2855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6649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62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24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50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3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54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9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4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0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8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41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63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905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5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18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5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150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9920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86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411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55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95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69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95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6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71,4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1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5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лата дополнительного отпуска работникам муниципальных библиотек по </w:t>
            </w:r>
            <w:r>
              <w:rPr>
                <w:i/>
                <w:sz w:val="24"/>
              </w:rPr>
              <w:t>Закону Тульской области «О библиотечном деле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7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58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96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450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8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79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229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369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82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25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дополнительного образования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52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 в рамках основного мероприятия «Деятельность по повышению качества дополнительно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81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6,7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21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организаций в рамках основного мероприятия «Модернизация муниципальной системы образования и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80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14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7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06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1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в рамках о</w:t>
            </w:r>
            <w:r>
              <w:rPr>
                <w:sz w:val="24"/>
              </w:rPr>
              <w:t>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3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56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9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23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 xml:space="preserve">реализацию проекта «Народный бюджет» </w:t>
            </w:r>
            <w:r>
              <w:rPr>
                <w:sz w:val="24"/>
                <w:szCs w:val="24"/>
              </w:rPr>
              <w:t>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образовательных  учреждений по </w:t>
            </w:r>
            <w:r>
              <w:rPr>
                <w:i/>
                <w:sz w:val="24"/>
                <w:szCs w:val="24"/>
              </w:rPr>
              <w:t>Закону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  <w:r>
              <w:rPr>
                <w:sz w:val="24"/>
                <w:szCs w:val="24"/>
              </w:rPr>
              <w:t xml:space="preserve">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2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 по энергосбережению и повышению энергетической эффективности в рамках основного мероприятия «Повышение энергетической эффективности бюджетной сферы» муниципальной программы </w:t>
            </w:r>
            <w:r>
              <w:rPr>
                <w:sz w:val="24"/>
              </w:rPr>
              <w:t>«Энергоэффективность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23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педагогических работников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 «Развитие музейного дела»  муниципальной программы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 обеспечению  условий для  повышения уровня профессионального образования, квалификации кадров учреждений культуры, поддержки молодых дарований  в рамках подпрограммы «Развитие музейного дела» муниципальной программы  «Развитие культуры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 услуг  для  государственных (муниципальных ) нужд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21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квалификации педагогических работников в рамках п</w:t>
            </w:r>
            <w:r>
              <w:rPr>
                <w:sz w:val="24"/>
              </w:rPr>
              <w:t>одпрограммы «Развитие музыкального и художественно-эстетического образования» муниципальной программы «Развитие культуры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2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2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3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9,9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в рамках о</w:t>
            </w:r>
            <w:r>
              <w:rPr>
                <w:sz w:val="24"/>
              </w:rPr>
              <w:t>сновного мероприятия «Содержание и развитие оздоровительных объектов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5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проведению оздоровительной кампании» в рамках основного мероприятия «Проведение оздоровительной кампании детей» муниципальной программы «Организация отдыха и оздоровления детей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8,3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2187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2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мероприятий в рамках основного мероприятия «Организация трудовых бригад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21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я услуг) муниципальных учреждений 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8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7,2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Мероприятия на </w:t>
            </w:r>
            <w:r>
              <w:rPr>
                <w:sz w:val="24"/>
              </w:rPr>
              <w:t>реализацию проекта «Народный бюджет»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20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в рамках основного мероприятия «</w:t>
            </w:r>
            <w:r>
              <w:rPr>
                <w:sz w:val="24"/>
                <w:szCs w:val="24"/>
              </w:rPr>
              <w:t>Расходы на о</w:t>
            </w:r>
            <w:r>
              <w:rPr>
                <w:sz w:val="24"/>
              </w:rPr>
              <w:t>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3 82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4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0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мероприятий в области образования в рамках основного мероприятия «Деятельность по повышению качества общего образования» муниципальной программы 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 услуг для муниципальных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21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 муниципальной программы  «Развитие системы образования 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99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5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плату труда работников  муниципальных органов в 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0,6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функций  муниципальных органов  в рамках основного мероприятия «Обеспечение реализации и контроля за реализацией муниципальной программы»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5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Cs/>
                <w:sz w:val="24"/>
              </w:rPr>
              <w:t xml:space="preserve">Расходы на обеспечение деятельности (оказание услуг) муниципальных  учреждений  в рамках </w:t>
            </w:r>
            <w:r>
              <w:rPr>
                <w:sz w:val="24"/>
              </w:rPr>
              <w:t xml:space="preserve">основного мероприятия «Обеспечение реализации и контроля за реализацией муниципальной программы»  муниципальной программы </w:t>
            </w:r>
            <w:r>
              <w:rPr>
                <w:sz w:val="24"/>
                <w:szCs w:val="24"/>
              </w:rPr>
              <w:t>«Развитие системы образования Ефремовского района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50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71,5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  (муниципальных) нуж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9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 РАСХОД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13067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8830,0</w:t>
            </w:r>
          </w:p>
        </w:tc>
      </w:tr>
    </w:tbl>
    <w:p>
      <w:pPr>
        <w:pStyle w:val="Normal"/>
        <w:ind w:left="109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362" w:gutter="0" w:header="0" w:top="530" w:footer="0" w:bottom="53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0:00Z</dcterms:created>
  <dc:creator>1111</dc:creator>
  <dc:description/>
  <cp:keywords/>
  <dc:language>en-US</dc:language>
  <cp:lastModifiedBy>Я</cp:lastModifiedBy>
  <cp:lastPrinted>2015-11-19T15:04:00Z</cp:lastPrinted>
  <dcterms:modified xsi:type="dcterms:W3CDTF">2015-11-19T11:04:00Z</dcterms:modified>
  <cp:revision>310</cp:revision>
  <dc:subject/>
  <dc:title>                                                                                          Приложение №  10</dc:title>
</cp:coreProperties>
</file>