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FF0000"/>
        </w:rPr>
        <w:t xml:space="preserve">                                               </w:t>
      </w:r>
      <w:r>
        <w:rPr>
          <w:color w:val="000000"/>
        </w:rPr>
        <w:t>Приложение № 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/>
        <w:t>город Ефрем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от «_</w:t>
      </w:r>
      <w:r>
        <w:rPr>
          <w:u w:val="single"/>
        </w:rPr>
        <w:t>19</w:t>
      </w:r>
      <w:r>
        <w:rPr/>
        <w:t>_»__</w:t>
      </w:r>
      <w:r>
        <w:rPr>
          <w:u w:val="single"/>
        </w:rPr>
        <w:t>11</w:t>
      </w:r>
      <w:r>
        <w:rPr/>
        <w:t>_2015 года № 14-125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 плановый период 2016 и 2017  годов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546"/>
        <w:gridCol w:w="546"/>
        <w:gridCol w:w="1177"/>
        <w:gridCol w:w="611"/>
        <w:gridCol w:w="1440"/>
        <w:gridCol w:w="1440"/>
      </w:tblGrid>
      <w:tr>
        <w:trPr>
          <w:trHeight w:val="360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 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6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7 год</w:t>
            </w:r>
          </w:p>
        </w:tc>
      </w:tr>
      <w:tr>
        <w:trPr>
          <w:trHeight w:val="1544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Группы видов расходов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60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8133,7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858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7551,9</w:t>
            </w:r>
          </w:p>
        </w:tc>
      </w:tr>
      <w:tr>
        <w:trPr>
          <w:trHeight w:val="57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72,0</w:t>
            </w:r>
          </w:p>
        </w:tc>
      </w:tr>
      <w:tr>
        <w:trPr>
          <w:trHeight w:val="40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672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лава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1,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главе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1,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1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1,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67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670,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43,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43,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администрации муниципального образования в рамках непрограммного направления деятельности «Обеспечение функционирования администрации 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7,2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27,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 2 00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5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5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Муниципальная программа </w:t>
            </w:r>
            <w:r>
              <w:rPr/>
              <w:t>«Управление муниципальными финансами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Подпрограмма «Повышение эффективности управления общественными финансами» муниципальной программы </w:t>
            </w:r>
            <w:r>
              <w:rPr/>
              <w:t>«Управление муниципальными финансами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резервным фондом местной администрации в рамках подпрограммы </w:t>
            </w:r>
            <w:r>
              <w:rPr>
                <w:color w:val="000000"/>
                <w:szCs w:val="20"/>
              </w:rPr>
              <w:t xml:space="preserve">«Повышение эффективности управления общественными финансами» муниципальной </w:t>
            </w:r>
            <w:r>
              <w:rPr>
                <w:szCs w:val="20"/>
              </w:rPr>
              <w:t xml:space="preserve">программы </w:t>
            </w:r>
            <w:r>
              <w:rPr/>
              <w:t>«Управление муниципальными финансами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3 237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21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6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79,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Непрограммные расходы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86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879,9</w:t>
            </w:r>
          </w:p>
        </w:tc>
      </w:tr>
      <w:tr>
        <w:trPr>
          <w:trHeight w:val="15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непрограмм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86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879,9</w:t>
            </w:r>
          </w:p>
        </w:tc>
      </w:tr>
      <w:tr>
        <w:trPr>
          <w:trHeight w:val="2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80,0</w:t>
            </w:r>
          </w:p>
        </w:tc>
      </w:tr>
      <w:tr>
        <w:trPr>
          <w:trHeight w:val="2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8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84,8</w:t>
            </w:r>
          </w:p>
        </w:tc>
      </w:tr>
      <w:tr>
        <w:trPr>
          <w:trHeight w:val="2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7,2</w:t>
            </w:r>
          </w:p>
        </w:tc>
      </w:tr>
      <w:tr>
        <w:trPr>
          <w:trHeight w:val="2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</w:tr>
      <w:tr>
        <w:trPr>
          <w:trHeight w:val="7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иватизации и проведение предпродажной подготовки объектов приватизации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36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23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земельных участков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18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36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образованию и организации деятельности административных  комиссий и рассмотрению дел об административных правонарушениях»</w:t>
            </w:r>
            <w:r>
              <w:rPr/>
              <w:t xml:space="preserve">  государственными полномочиями по созданию административных комиссий 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,9</w:t>
            </w:r>
          </w:p>
        </w:tc>
      </w:tr>
      <w:tr>
        <w:trPr>
          <w:trHeight w:val="36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8,5</w:t>
            </w:r>
          </w:p>
        </w:tc>
      </w:tr>
      <w:tr>
        <w:trPr>
          <w:trHeight w:val="36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4</w:t>
            </w:r>
          </w:p>
        </w:tc>
      </w:tr>
      <w:tr>
        <w:trPr>
          <w:trHeight w:val="36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</w:t>
            </w:r>
            <w:r>
              <w:rPr/>
              <w:t>» государственными полномочиями по образованию и организации деятельности комиссий по делам несовершеннолетних и защите их прав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5,3</w:t>
            </w:r>
          </w:p>
        </w:tc>
      </w:tr>
      <w:tr>
        <w:trPr>
          <w:trHeight w:val="4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2,4</w:t>
            </w:r>
          </w:p>
        </w:tc>
      </w:tr>
      <w:tr>
        <w:trPr>
          <w:trHeight w:val="5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2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2,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наделяются государственным полномочием по оказанию бесплатной юридической помощи в виде правового консультирования в устной и письменной форме категорий граждан  по иным непрограммным мероприятиям в рамках непрограммных расход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82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82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11,7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2,4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2,4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2,4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татьи 1 </w:t>
            </w:r>
            <w:r>
              <w:rPr>
                <w:i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ми полномочиями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2,4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2,7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593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,7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9,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9,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0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9,3</w:t>
            </w:r>
          </w:p>
        </w:tc>
      </w:tr>
      <w:tr>
        <w:trPr>
          <w:trHeight w:val="4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9,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5,8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66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683,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3,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3,3</w:t>
            </w:r>
          </w:p>
        </w:tc>
      </w:tr>
      <w:tr>
        <w:trPr>
          <w:trHeight w:val="2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1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</w:t>
            </w:r>
            <w:r>
              <w:rPr>
                <w:i/>
              </w:rPr>
              <w:t>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»</w:t>
            </w:r>
            <w:r>
              <w:rPr/>
              <w:t xml:space="preserve"> государственных полномочий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 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99 9 8273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827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3,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37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4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37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4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безопасности дорожного движения в Ефремовском районе» муниципальной программы </w:t>
            </w:r>
            <w:r>
              <w:rPr/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в рамках подпрограммы «Повышение безопасности дорожного движения в Ефремовском районе» муниципальной программы </w:t>
            </w:r>
            <w:r>
              <w:rPr/>
              <w:t>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234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00,0</w:t>
            </w:r>
          </w:p>
        </w:tc>
      </w:tr>
      <w:tr>
        <w:trPr>
          <w:trHeight w:val="38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234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программа «Строительство, ремонт и содержание автомобильных дорог общего пользования местного значения, ремонт дворовых территорий МКД  Ефремовского района» муниципальной программы 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97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6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8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8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>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Строительство, ремонт и содержание автомобильных дорог общего пользования местного значения, ремонт дворовых территорий МКД Ефремовского района» муниципальной программы «Развитие транспортной системы Ефремовского района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3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11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6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3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11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6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0,0</w:t>
            </w:r>
          </w:p>
        </w:tc>
      </w:tr>
      <w:tr>
        <w:trPr>
          <w:trHeight w:val="1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муниципальной политики поддержки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Совершенствование муниципальной политики поддержки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236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236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тимулирование деятельности производственной и инновационной направленности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Стимулирование деятельности производственной и инновационной направленности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23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23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и поддержка социального предпринимательства» муниципальной программы «Развитие  и поддержка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Развитие и поддержка социально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236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236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оступности ресурсов для субъектов малого и среднего предпринимательства» муниципальной программы «Развитие и поддержка 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Обеспечение доступности ресурсов для субъектов малого и среднего предпринимательства» муниципальной программы «Развитие и поддержка малого и среднего предпринимательства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236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4 236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00,0</w:t>
            </w:r>
          </w:p>
        </w:tc>
      </w:tr>
      <w:tr>
        <w:trPr>
          <w:trHeight w:val="11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5,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8,1</w:t>
            </w:r>
          </w:p>
        </w:tc>
      </w:tr>
      <w:tr>
        <w:trPr>
          <w:trHeight w:val="1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</w:tr>
      <w:tr>
        <w:trPr>
          <w:trHeight w:val="1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332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410,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иных мероприятий в области коммунального хозяйства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64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66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96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>«Благоустройство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96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подпрограммы «Благоустройство Ефремовского района» муниципальной программы 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в рамках подпрограммы «Благоустройство Ефремовского района» муниципальной программы 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17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17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Благоустройство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9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28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9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по содержанию территории городского кладбища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8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5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50,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подпрограммы</w:t>
            </w:r>
            <w:r>
              <w:rPr>
                <w:color w:val="FF0000"/>
              </w:rPr>
              <w:t xml:space="preserve"> </w:t>
            </w:r>
            <w:r>
              <w:rPr/>
              <w:t>«Модернизация, реконструкция, капитальный ремонт и ремонт объектов коммунальной инфраструктуры и жилищного фонда Ефремовского района» муниципальной программы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50,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50,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0,2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9,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общего имущества в многоквартирном доме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0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7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2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2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1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1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4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образовательных организаций в рамках основного мероприятия "Модернизация муниципальной системы образования и укрепление материально-технической базы муниципальных образовательных учреждений" муниципальной программы "Развитие системы образования Ефремовского район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805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805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64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1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1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основного мероприятия «Деятельность по повышению качества общего образования» муниципальной программы 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1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1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9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учреждений в рамках основного мероприятия «Модернизация муниципальной системы образования, укрепление материально-технической базы муниципальных образовательных учреждений» муниципальной программы «Развитие системы образова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213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организаций в рамках основного мероприятия "Модернизация муниципальной системы образования и укрепление материально-технической базы муниципальных образовательных учреждений" муниципальной программы "Развитие системы образования Ефремовского район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805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805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2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основного мероприятия «Организация предоставления дополнительного образования в области физической культуры и спорта» муниципальной программы «Развитие физической культуры и массового спорта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2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2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4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4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подпрограммы «Развитие музыкального и художественно-эстетического образования» муниципальной программы 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4 4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4 4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</w:tr>
      <w:tr>
        <w:trPr>
          <w:trHeight w:val="17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/>
              <w:t>Муниципальная программа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2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/>
              <w:t>Основное мероприятие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2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основного мероприятия «Расходы на обеспечение деятельности (оказания услуг) учреждений в сфере молодежной политики» муниципальной программы «Реализация государственной молодежной политики в Ефремовском рай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2 3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12 3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1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4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 и реформирование  клубной системы»  муниципальной программы «Развитие культуры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4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 xml:space="preserve">реализацию проекта «Народный бюджет» </w:t>
            </w:r>
            <w:r>
              <w:rPr>
                <w:iCs/>
              </w:rPr>
              <w:t xml:space="preserve">в рамках  подпрограммы </w:t>
            </w:r>
            <w:r>
              <w:rPr/>
              <w:t>«Развитие  и  реформирование клубной системы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4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4 1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/>
              <w:t>Подпрограмма 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4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 xml:space="preserve">реализацию проекта «Народный бюджет» </w:t>
            </w:r>
            <w:r>
              <w:rPr>
                <w:iCs/>
              </w:rPr>
              <w:t xml:space="preserve">в рамках  подпрограммы </w:t>
            </w:r>
            <w:r>
              <w:rPr/>
              <w:t>«Развитие музейного дела»  муниципальной программы «Развитие культуры Ефремовского 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4 2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4 2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по иным непрограммным мероприятиям в рамках непрограмм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0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0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076,6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5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51,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5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51,6</w:t>
            </w:r>
          </w:p>
        </w:tc>
      </w:tr>
      <w:tr>
        <w:trPr>
          <w:trHeight w:val="32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Меры социальной поддержки, связанные с пенсионным обеспечением» муниципальной программы </w:t>
            </w:r>
            <w:r>
              <w:rPr>
                <w:bCs/>
              </w:rPr>
              <w:t>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5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51,6</w:t>
            </w:r>
          </w:p>
        </w:tc>
      </w:tr>
      <w:tr>
        <w:trPr>
          <w:trHeight w:val="32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, связанные с назначением и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</w:t>
            </w:r>
            <w:r>
              <w:rPr>
                <w:bCs/>
              </w:rPr>
              <w:t>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5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51,6</w:t>
            </w:r>
          </w:p>
        </w:tc>
      </w:tr>
      <w:tr>
        <w:trPr>
          <w:trHeight w:val="32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3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5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51,6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73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8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4,1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Обеспечение жильем отдельных категорий граждан Ефремовского района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4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и Федеральным законом от 24 ноября 1995 года № 181-ФЗ «О социальной защите инвалидов в Российской Федерации» в рамках подпрограммы «Обеспечение жильем отдельных категорий граждан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5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4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2 513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4,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рамках подпрограммы «Обеспечение жильем молодых семей в Ефремовском районе» муниципальной программы «Обеспечение качественным жильем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203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 3 203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8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88,9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5,9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оплата к трудовой пенсии лицам, замещавшим муниципальные должности в рамках основного мероприятия «Меры социальной поддержки, связанные с пенсионным обеспечением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5,9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7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5,9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граждан, имеющих зва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выплат гражданам, имеющих звание «Почетный гражданин города Ефремова и Ефремовского района» в рамках основного мероприятия «Меры социальной поддержки граждан, имеющих звания» муниципальной 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70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703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,0</w:t>
            </w:r>
          </w:p>
        </w:tc>
      </w:tr>
      <w:tr>
        <w:trPr>
          <w:trHeight w:val="1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</w:tr>
      <w:tr>
        <w:trPr>
          <w:trHeight w:val="25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>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 (усыновлении) третьего и последующих детей в рамках основного мероприятия «Совершенствование социальной поддержки семьи и детей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7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7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7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5 70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</w:tr>
      <w:tr>
        <w:trPr>
          <w:trHeight w:val="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>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овышение качества жизни старшего поколения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3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Повышение качества жизни старшего поколения» муниципальной программы «Социальная поддержка отдельных категорий</w:t>
            </w:r>
            <w:r>
              <w:rPr>
                <w:color w:val="FF0000"/>
              </w:rPr>
              <w:t xml:space="preserve"> </w:t>
            </w:r>
            <w:r>
              <w:rPr/>
              <w:t>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3 217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3 217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4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основного мероприятия «Обеспечение социальной поддержки инвалидов» муниципальной программы «Социальная поддержка отдельных категорий населения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4 21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4 21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образования в рамках подпрограммы «Управление муниципальным долгом» муниципальной программы «Управление муниципальными финансам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237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237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13067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883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3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32:00Z</dcterms:created>
  <dc:creator>Gilms01</dc:creator>
  <dc:description/>
  <cp:keywords/>
  <dc:language>en-US</dc:language>
  <cp:lastModifiedBy>Я</cp:lastModifiedBy>
  <cp:lastPrinted>2015-11-19T15:05:00Z</cp:lastPrinted>
  <dcterms:modified xsi:type="dcterms:W3CDTF">2015-11-19T11:08:00Z</dcterms:modified>
  <cp:revision>767</cp:revision>
  <dc:subject/>
  <dc:title>                                                                                                        Приложение № 8</dc:title>
</cp:coreProperties>
</file>