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color w:val="000000"/>
          <w:sz w:val="24"/>
        </w:rPr>
        <w:t>Приложение № 8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решением 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от «_</w:t>
      </w:r>
      <w:r>
        <w:rPr>
          <w:sz w:val="24"/>
          <w:szCs w:val="24"/>
          <w:u w:val="single"/>
        </w:rPr>
        <w:t>19</w:t>
      </w:r>
      <w:r>
        <w:rPr>
          <w:sz w:val="24"/>
          <w:szCs w:val="24"/>
        </w:rPr>
        <w:t>_»__</w:t>
      </w:r>
      <w:r>
        <w:rPr>
          <w:sz w:val="24"/>
          <w:szCs w:val="24"/>
          <w:u w:val="single"/>
        </w:rPr>
        <w:t>11</w:t>
      </w:r>
      <w:r>
        <w:rPr>
          <w:sz w:val="24"/>
          <w:szCs w:val="24"/>
        </w:rPr>
        <w:t>_2015 года № 14-12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и объем бюджетных ассигн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финансовое обеспечение реализ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униципальных програм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целевым статьям расходов классификации расход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муниципального образования город Ефрем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4"/>
        </w:rPr>
        <w:t>(тыс. руб.)</w:t>
      </w:r>
    </w:p>
    <w:tbl>
      <w:tblPr>
        <w:tblW w:w="10608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332"/>
        <w:gridCol w:w="1326"/>
        <w:gridCol w:w="1482"/>
      </w:tblGrid>
      <w:tr>
        <w:trPr>
          <w:trHeight w:val="151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левая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ть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</w:tr>
      <w:tr>
        <w:trPr>
          <w:trHeight w:val="61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78743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33774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005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3036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педагогических работников в рамках основного мероприятия «Деятельность по повышению качества общего образования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213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8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мероприятий в области образования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213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>827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00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04,9</w:t>
            </w:r>
          </w:p>
        </w:tc>
      </w:tr>
      <w:tr>
        <w:trPr>
          <w:trHeight w:val="137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плата дополнительного отпуска работникам муниципальных библиотек по </w:t>
            </w:r>
            <w:r>
              <w:rPr>
                <w:i/>
                <w:sz w:val="24"/>
              </w:rPr>
              <w:t>Закону Тульской области «О библиотечном деле»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01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учащихся муниципальных образовательных учреждений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8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, реализующие образовательную программу дошкольного образования, в рамках </w:t>
            </w:r>
            <w:r>
              <w:rPr>
                <w:bCs/>
                <w:sz w:val="24"/>
                <w:szCs w:val="24"/>
              </w:rPr>
              <w:t xml:space="preserve">основного мероприятия </w:t>
            </w:r>
            <w:r>
              <w:rPr>
                <w:sz w:val="24"/>
                <w:szCs w:val="24"/>
              </w:rPr>
              <w:t>«Деятельность по повышению качества общего образования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5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6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5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2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 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9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465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Деятельность по повышению качества дополнительного образования» </w:t>
            </w:r>
            <w:r>
              <w:rPr>
                <w:sz w:val="24"/>
              </w:rPr>
              <w:t>муниципальной программы  «Развитие системы образова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2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88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1 2 005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25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2 825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6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педагогических работников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213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70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213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95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укрепление материально-технической базы муниципальных образовательных организаций в рамках основного мероприятия «Модернизация муниципальной системы образования и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3 805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5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 муниципальной программы 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4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710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 в 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4 001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97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 на обеспечение  функций  муниципальных органов  в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4 001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8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Расходы на обеспечение деятельности (оказание услуг) муниципальных  учреждений  в рамках  </w:t>
            </w:r>
            <w:r>
              <w:rPr>
                <w:sz w:val="24"/>
                <w:szCs w:val="24"/>
              </w:rPr>
              <w:t>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5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4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работников в рамках основного мероприятия «Обеспечение реализации и контроля за реализацией муниципальной программы» муниципальной программы  «Развитие системы образования Ефремовского район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213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«Развитие физической культуры и массового спорта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2 0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6480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1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6280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о</w:t>
            </w:r>
            <w:r>
              <w:rPr>
                <w:sz w:val="24"/>
              </w:rPr>
              <w:t>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1 005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5072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в рамках о</w:t>
            </w:r>
            <w:r>
              <w:rPr>
                <w:sz w:val="24"/>
              </w:rPr>
              <w:t>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1 825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208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6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календарного плана физкультурных и спортивно-массовых муниципальных мероприятий, участие в региональных и всероссийских физкультурных и спортивно-массовых мероприятиях» в рамках основного мероприятия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2 6 216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«</w:t>
            </w:r>
            <w:r>
              <w:rPr>
                <w:b/>
                <w:bCs/>
                <w:sz w:val="24"/>
              </w:rPr>
              <w:t>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03 0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687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новное мероприятие «Содержание и развитие оздоровительных объектов» муниципальной программы «Организация отдыха и оздоровления детей в 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1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012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о</w:t>
            </w:r>
            <w:r>
              <w:rPr>
                <w:sz w:val="24"/>
              </w:rPr>
              <w:t>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1 005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91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здоровительных объектов в рамках о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1 411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0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крепление материально-технической базы детских оздоровительных учреждений в рамках о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1 807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2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48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проведению оздоровительной кампании»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2 218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30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проведение оздоровительной кампании детей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3 2 80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18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трудовых бригад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3 4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ализацию мероприятий в рамках основного мероприятия «Организация трудовых бригад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3 4 218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  <w:t>04 0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678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дпрограмма «Развитие  и  реформирование  клубной системы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1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22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Развитие  и реформирование  клубной системы» муниципальной программы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1 005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96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в области культуры и искусства в рамках  подпрограммы «Развитие  и  реформирование  клубной системы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4 1 21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труда работникам муниципальных учреждений культурно-досугового типа в рамках </w:t>
            </w:r>
            <w:r>
              <w:rPr>
                <w:sz w:val="24"/>
              </w:rPr>
              <w:t>подпрограммы «Развитие  и  реформирование  клубной системы»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801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6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2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53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Развитие музейного дела»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2 005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28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обеспечению условий для повышения уровня профессионального образования, квалификации кадров учреждений культуры, поддержки молодых дарований в рамках подпрограммы «Развитие музейного дела» муниципальной программы  «Развитие культуры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214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в области культуры и искусства в рамках  подпрограммы «Развитие музейного дела» муниципальной программы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4 2 21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работникам муниципальных библиотек, муниципальных музеев  и их филиалов  по  </w:t>
            </w:r>
            <w:r>
              <w:rPr>
                <w:i/>
                <w:sz w:val="24"/>
                <w:szCs w:val="24"/>
              </w:rPr>
              <w:t>Закону  Тульской обла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</w:rPr>
              <w:t>«О наделении органов местного самоуправления государственными полномочиями по предоставлению мер социальной поддержки работникам  муниципальных библиотек,  муниципальных  музеев и их филиалов</w:t>
            </w:r>
            <w:r>
              <w:rPr>
                <w:iCs/>
                <w:sz w:val="24"/>
              </w:rPr>
              <w:t>»  в рамках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sz w:val="24"/>
              </w:rPr>
              <w:t>подпрограммы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8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4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библиотечного  дела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3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99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Развитие библиотечного дела» муниципальной программы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3 005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57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</w:rPr>
              <w:t>Мероприятия в области культуры и искусства в рамках  подпрограммы «Развитие библиотечного дела» муниципальной программы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3 21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тование книжных фондов  библиотек  муниципальных образований  в рамках подпрограммы «Развитие библиотечного   дела»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3 514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работникам муниципальных библиотек, муниципальных музеев  и их филиалов 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</w:rPr>
              <w:t>«О наделении органов местного самоуправления государственными полномочиями по предоставлению мер социальной поддержки работникам  муниципальных библиотек,  муниципальных  музеев и их филиалов</w:t>
            </w:r>
            <w:r>
              <w:rPr>
                <w:iCs/>
                <w:sz w:val="24"/>
              </w:rPr>
              <w:t>»  в рамках</w:t>
            </w:r>
            <w:r>
              <w:rPr>
                <w:i/>
                <w:iCs/>
                <w:sz w:val="24"/>
              </w:rPr>
              <w:t xml:space="preserve">  </w:t>
            </w:r>
            <w:r>
              <w:rPr>
                <w:sz w:val="24"/>
              </w:rPr>
              <w:t>подпрограммы «Развитие  библиотечного  дела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8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9,0</w:t>
            </w:r>
          </w:p>
        </w:tc>
      </w:tr>
      <w:tr>
        <w:trPr>
          <w:trHeight w:val="132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плата дополнительного отпуска работникам муниципальных библиотек по </w:t>
            </w:r>
            <w:r>
              <w:rPr>
                <w:i/>
                <w:sz w:val="24"/>
              </w:rPr>
              <w:t>Закону Тульской области «О библиотечном деле»</w:t>
            </w:r>
            <w:r>
              <w:rPr>
                <w:sz w:val="24"/>
              </w:rPr>
              <w:t xml:space="preserve">  в рамках подпрограммы «Развитие библиотечного дела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801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4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86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</w:t>
            </w:r>
            <w:r>
              <w:rPr>
                <w:sz w:val="24"/>
              </w:rPr>
              <w:t>одпрограммы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4 005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73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</w:t>
            </w:r>
            <w:r>
              <w:rPr>
                <w:sz w:val="24"/>
                <w:szCs w:val="24"/>
              </w:rPr>
              <w:t>» в рамках п</w:t>
            </w:r>
            <w:r>
              <w:rPr>
                <w:sz w:val="24"/>
              </w:rPr>
              <w:t>одпрограммы «Развитие музыкального и художественно-эстетического образования» муниципальной программы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4 825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0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ероприятия по повышению квалификации педагогических работников в рамках подпрограммы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4 213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одпрограмма «Система управления исполнением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5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15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муниципальных органов в  рамках подпрограммы «Система управления исполнением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5 001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65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муниципальных органов в рамках подпрограммы «Система управления исполнением и сопровождение муниципальной»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5 001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6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учреждений в рамках подпрограммы </w:t>
            </w:r>
            <w:r>
              <w:rPr>
                <w:sz w:val="24"/>
              </w:rPr>
              <w:t>«Система управления исполнением  и сопровождение муниципальной»  муниципальной программы «Развитие культуры Ефремовского 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5 005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3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5 0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869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2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центные платежи по муниципальному долгу муниципального образования в рамках подпрограммы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2 237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3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43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3 237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43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Обеспечение создания условий для реализации муниципальной программы» 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4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85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ходы на оплату труда работников муниципальных органов в рамках подпрограммы «Обеспечение </w:t>
            </w:r>
            <w:r>
              <w:rPr>
                <w:sz w:val="24"/>
              </w:rPr>
              <w:t>создания условий для реализации муниципальной программы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4 001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99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в рамках подпрограммы «Обеспечение </w:t>
            </w:r>
            <w:r>
              <w:rPr>
                <w:sz w:val="24"/>
              </w:rPr>
              <w:t>создания условий для реализации муниципальной программы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4 001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6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«Энергоэффективность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6 0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Повышение энергетической эффективности бюджетной сферы» муниципальной программы </w:t>
            </w:r>
            <w:r>
              <w:rPr>
                <w:sz w:val="24"/>
              </w:rPr>
              <w:t>«Энергоэффективность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1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8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</w:t>
            </w:r>
            <w:r>
              <w:rPr>
                <w:sz w:val="24"/>
              </w:rPr>
              <w:t>«Энергоэффективность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1 233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0,0</w:t>
            </w:r>
          </w:p>
        </w:tc>
      </w:tr>
      <w:tr>
        <w:trPr>
          <w:trHeight w:val="30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7 0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0204,0</w:t>
            </w:r>
          </w:p>
        </w:tc>
      </w:tr>
      <w:tr>
        <w:trPr>
          <w:trHeight w:val="31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Подпрограмма «Повышение безопасности дорожного движения в Ефремовском районе» муниципальной </w:t>
            </w:r>
            <w:r>
              <w:rPr>
                <w:b w:val="false"/>
                <w:sz w:val="24"/>
              </w:rPr>
              <w:t>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6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ализация мероприятий в рамках подпрограммы «Повышение безопасности дорожного движения в Ефремовском районе» муниципальной программы </w:t>
            </w:r>
            <w:r>
              <w:rPr>
                <w:sz w:val="24"/>
              </w:rPr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234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6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Строительство, ремонт и содержание автомобильных дорог общего пользования местного значения, ремонт дворовых территорий МКД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</w:rPr>
              <w:t>76744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 xml:space="preserve">реализацию проекта «Народный бюджет» 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05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282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мероприятий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34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</w:rPr>
              <w:t>66178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ализация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805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282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>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8 0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601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Подпрограмма «Обеспечение комфортных условий проживания граждан Ефремовского района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1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2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ализация мероприятий в рамках подпрограммы «Обеспечение комфортных условий проживания граждан Ефремовского района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1 260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2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 xml:space="preserve">Подпрограмма «Обеспечение жильем отдельных категорий граждан в Ефремовском районе» муниципальной программы </w:t>
            </w:r>
            <w:r>
              <w:rPr>
                <w:sz w:val="24"/>
              </w:rPr>
              <w:t>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2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01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в рамках подпрограммы «Обеспечение жильем отдельных категорий граждан в Ефремовском районе» муниципальной программы </w:t>
            </w:r>
            <w:r>
              <w:rPr>
                <w:sz w:val="24"/>
              </w:rPr>
              <w:t>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08 2 513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01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дпрограмма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3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9,4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Реализация мероприятий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3 203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2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Реализация мероприятий федеральной целевой программы «Жилище» на 2011-2015 годы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3 50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7,8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ероприятия по обеспечению жильем молодых семей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3 803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9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 xml:space="preserve">Подпрограмма </w:t>
            </w:r>
            <w:r>
              <w:rPr>
                <w:sz w:val="24"/>
              </w:rPr>
              <w:t xml:space="preserve">«Устойчивое развитие сельских территорий в Ефремовском районе» </w:t>
            </w:r>
            <w:r>
              <w:rPr>
                <w:bCs/>
                <w:sz w:val="24"/>
              </w:rPr>
              <w:t>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48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50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41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Реализация мероприятий по улучшению жилищных условий граждан, проживающих в сельской местности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802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14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улучшению жилищных условий молодых семей и молодых специалистов, проживающих в сельской местности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806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93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9 0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366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348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 в рамках основного мероприятия «Меры социальной 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703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37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оплата к трудовой пенсии лицам, замещавшим муниципальные должности в рамках основного мероприятия «Меры социальной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70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10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граждан, имеющих зва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2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выплат гражданам, имеющих звание «Почетный гражданин города Ефремова и Ефремовского района» в рамках основного мероприятия «Меры социальной поддержки граждан, имеющих звания» муниципальной 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2 703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овышение качества жизни старшего поколе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3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Повышение качества жизни старшего поколе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3 217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социальной поддержки инвалидов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4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Обеспечение социальной поддержки инвалидов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4 217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5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 (усыновлении) третьего и последующих детей в рамках основного мероприятия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5 705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«Обеспечение  услугами ЖКХ населения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203,6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165,2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>реализацию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услугами ЖКХ населе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205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40,8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ализация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услугами ЖКХ населе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805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224,4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8038,4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роприятия по организации уличного освещения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00,0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роприятия по благоустройству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услугами ЖКХ населения  Ефремовского район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38,4</w:t>
            </w:r>
          </w:p>
        </w:tc>
      </w:tr>
      <w:tr>
        <w:trPr>
          <w:trHeight w:val="37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Развитие и поддержка  малого и среднего предпринимательства в 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 0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,2</w:t>
            </w:r>
          </w:p>
        </w:tc>
      </w:tr>
      <w:tr>
        <w:trPr>
          <w:trHeight w:val="2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4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998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4 236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8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Государственная поддержка малого и среднего предпринимательства, включая крестьянские (фермерские) хозяйства в рамках основного мероприятия "Обеспечение доступности ресурсов для субъектов малого и среднего предпринимательства" муниципальной программы "Развитие и поддержка малого и среднего предпринимательства в Ефремовском районе"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4 506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05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униципальных программ развития малого и среднего предпринимательства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4 804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4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"Реализация государственной молодежной политики в Ефремовском районе"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0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48,3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1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ализацию мероприятий в рамках основного мероприятия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216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государственной программы Тульской области «Содействие занятости населения Тульской области» в рамках основного мероприятия "Организация трудовых бригад" муниципальной программы "Реализация государственной молодежной политики в Ефремовском районе"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802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1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842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я услуг) муниципальных учреждений 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5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835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Cs/>
                <w:sz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</w:rPr>
              <w:t xml:space="preserve"> в рамках основного мероприятия «</w:t>
            </w:r>
            <w:r>
              <w:rPr>
                <w:sz w:val="24"/>
                <w:szCs w:val="24"/>
              </w:rPr>
              <w:t>Расходы на о</w:t>
            </w:r>
            <w:r>
              <w:rPr>
                <w:sz w:val="24"/>
              </w:rPr>
              <w:t>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825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 Премия для поддержки молодежи» муниципальной программы « Реализация государственной молодежной политики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5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премии главы администрации МО город Ефремов представителям творческой и одаренной молодежи в рамках основного мероприятия « Премия для поддержки молодежи» муниципальной программы « Реализация государственной молодежной политики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5 702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Повышение общественной безопасности населения и развитие местного самоуправления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 0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профилактике и предупреждению терроризма и экстремизма в Ефремовском районе» муниципальной программы «Повышение общественной безопасности населения и развитие местного самоуправления в Ефремовском районе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 3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профилактике и предупреждению терроризма и экстремизма в Ефремовском районе в рамках основного мероприятия «Мероприятия по профилактике и предупреждению терроризма и экстремизма в Ефремовском районе» муниципальной программы «Повышение общественной безопасности населения и развитие местного самоуправления в Ефремовском районе» 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 3 241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8"/>
              </w:rPr>
            </w:pPr>
            <w:r>
              <w:rPr>
                <w:b/>
                <w:iCs/>
                <w:sz w:val="24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5540,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390" w:right="362" w:gutter="0" w:header="0" w:top="635" w:footer="0" w:bottom="53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16:00Z</dcterms:created>
  <dc:creator>1111</dc:creator>
  <dc:description/>
  <cp:keywords/>
  <dc:language>en-US</dc:language>
  <cp:lastModifiedBy>Я</cp:lastModifiedBy>
  <cp:lastPrinted>2015-11-19T15:19:00Z</cp:lastPrinted>
  <dcterms:modified xsi:type="dcterms:W3CDTF">2015-11-19T11:21:00Z</dcterms:modified>
  <cp:revision>641</cp:revision>
  <dc:subject/>
  <dc:title>                                                                                          Приложение №  10</dc:title>
</cp:coreProperties>
</file>