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color w:val="FF0000"/>
        </w:rPr>
        <w:t xml:space="preserve">                                           </w:t>
      </w:r>
      <w:r>
        <w:rPr>
          <w:color w:val="000000"/>
        </w:rPr>
        <w:t>Приложение № 6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>решением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/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jc w:val="right"/>
        <w:rPr/>
      </w:pPr>
      <w:r>
        <w:rPr/>
        <w:t xml:space="preserve">                                                                                      </w:t>
      </w:r>
      <w:r>
        <w:rPr/>
        <w:t>от «_</w:t>
      </w:r>
      <w:r>
        <w:rPr>
          <w:u w:val="single"/>
        </w:rPr>
        <w:t>19</w:t>
      </w:r>
      <w:r>
        <w:rPr/>
        <w:t>_»__</w:t>
      </w:r>
      <w:r>
        <w:rPr>
          <w:u w:val="single"/>
        </w:rPr>
        <w:t>11</w:t>
      </w:r>
      <w:r>
        <w:rPr/>
        <w:t>_2015 года № 14-125</w:t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Ведомственная структура расходов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юджета муниципального образования город Ефремов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sz w:val="28"/>
        </w:rPr>
        <w:t>на 2015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год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20"/>
        <w:gridCol w:w="546"/>
        <w:gridCol w:w="546"/>
        <w:gridCol w:w="1177"/>
        <w:gridCol w:w="611"/>
        <w:gridCol w:w="1440"/>
      </w:tblGrid>
      <w:tr>
        <w:trPr>
          <w:trHeight w:val="360" w:hRule="atLeast"/>
          <w:cantSplit w:val="true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аименование  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2015 год</w:t>
            </w:r>
          </w:p>
        </w:tc>
      </w:tr>
      <w:tr>
        <w:trPr>
          <w:trHeight w:val="1544" w:hRule="atLeast"/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FF0000"/>
                <w:szCs w:val="16"/>
              </w:rPr>
            </w:pPr>
            <w:r>
              <w:rPr>
                <w:szCs w:val="16"/>
              </w:rPr>
              <w:t xml:space="preserve">Целевой статьи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Группы видов расходов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е управление администрации 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95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685,6</w:t>
            </w:r>
          </w:p>
        </w:tc>
      </w:tr>
      <w:tr>
        <w:trPr>
          <w:trHeight w:val="4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85,6</w:t>
            </w:r>
          </w:p>
        </w:tc>
      </w:tr>
      <w:tr>
        <w:trPr>
          <w:trHeight w:val="68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850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85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 «Обеспечение создания условий для реализации муниципальной программы»</w:t>
            </w:r>
            <w:r>
              <w:rPr>
                <w:color w:val="FF0000"/>
              </w:rPr>
              <w:t xml:space="preserve"> </w:t>
            </w:r>
            <w:r>
              <w:rPr/>
              <w:t>муниципальной программы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85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асходы на оплату труда работников муниципальных органов в рамках подпрограммы «Обеспечение создания условий для реализации муниципальной программы»</w:t>
            </w:r>
            <w:r>
              <w:rPr>
                <w:color w:val="FF0000"/>
              </w:rPr>
              <w:t xml:space="preserve"> </w:t>
            </w:r>
            <w:r>
              <w:rPr/>
              <w:t>муниципальной программы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4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99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850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4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99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асходы на обеспечение функций муниципальных органов в рамках подпрограммы «Обеспечение создания условий для реализации муниципальной программы» муниципальной программы «Управление муниципальными финансами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4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6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5 4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6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4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850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2086,0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1916,4</w:t>
            </w:r>
          </w:p>
        </w:tc>
      </w:tr>
      <w:tr>
        <w:trPr>
          <w:trHeight w:val="5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449,4</w:t>
            </w:r>
          </w:p>
        </w:tc>
      </w:tr>
      <w:tr>
        <w:trPr>
          <w:trHeight w:val="5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5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сновное мероприятие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5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5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6 1 2338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1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269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лава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 по главе администрации муниципального образования в рамках непрограммного направления деятельности «Обеспечение функционирования администрац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1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1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231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 по администрации муниципального образования в рамках непрограммного направления деятельности «Обеспечение функционирования администрац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281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687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3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 по администрации муниципального образования в рамках непрограммного направления деятельности «Обеспечение функционирования администрации 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0,4</w:t>
            </w:r>
          </w:p>
        </w:tc>
      </w:tr>
      <w:tr>
        <w:trPr>
          <w:trHeight w:val="5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7173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7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6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6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6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резервным фондом местной администрации в рамках подпрограммы </w:t>
            </w:r>
            <w:r>
              <w:rPr>
                <w:szCs w:val="20"/>
              </w:rPr>
              <w:t>«Повышение эффективности управления общественными финансами» муниципальной программы «Управление муниципальными финансами Ефремовский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6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6,7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551,5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Непрограммные расходы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51461,8</w:t>
            </w:r>
          </w:p>
        </w:tc>
      </w:tr>
      <w:tr>
        <w:trPr>
          <w:trHeight w:val="15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непрограмм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51461,8</w:t>
            </w:r>
          </w:p>
        </w:tc>
      </w:tr>
      <w:tr>
        <w:trPr>
          <w:trHeight w:val="2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948,0</w:t>
            </w:r>
          </w:p>
        </w:tc>
      </w:tr>
      <w:tr>
        <w:trPr>
          <w:trHeight w:val="2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26,4</w:t>
            </w:r>
          </w:p>
        </w:tc>
      </w:tr>
      <w:tr>
        <w:trPr>
          <w:trHeight w:val="2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40,1</w:t>
            </w:r>
          </w:p>
        </w:tc>
      </w:tr>
      <w:tr>
        <w:trPr>
          <w:trHeight w:val="2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1,5</w:t>
            </w:r>
          </w:p>
        </w:tc>
      </w:tr>
      <w:tr>
        <w:trPr>
          <w:trHeight w:val="2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ценка размера арендной платы, выполнение кадастровых работ и управление муниципальной собственностью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86,0</w:t>
            </w:r>
          </w:p>
        </w:tc>
      </w:tr>
      <w:tr>
        <w:trPr>
          <w:trHeight w:val="2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86,0</w:t>
            </w:r>
          </w:p>
        </w:tc>
      </w:tr>
      <w:tr>
        <w:trPr>
          <w:trHeight w:val="7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риватизации и проведение предпродажной подготовки объектов приватизации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99 9 24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2,1</w:t>
            </w:r>
          </w:p>
        </w:tc>
      </w:tr>
      <w:tr>
        <w:trPr>
          <w:trHeight w:val="36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2,1</w:t>
            </w:r>
          </w:p>
        </w:tc>
      </w:tr>
      <w:tr>
        <w:trPr>
          <w:trHeight w:val="2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ценка земельных участков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9,1</w:t>
            </w:r>
          </w:p>
        </w:tc>
      </w:tr>
      <w:tr>
        <w:trPr>
          <w:trHeight w:val="1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9,1</w:t>
            </w:r>
          </w:p>
        </w:tc>
      </w:tr>
      <w:tr>
        <w:trPr>
          <w:trHeight w:val="1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/>
              <w:t>Исполнение судебных актов по обращению взыскания на средства бюджета муниципального образования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3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8,2</w:t>
            </w:r>
          </w:p>
        </w:tc>
      </w:tr>
      <w:tr>
        <w:trPr>
          <w:trHeight w:val="1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3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8,2</w:t>
            </w:r>
          </w:p>
        </w:tc>
      </w:tr>
      <w:tr>
        <w:trPr>
          <w:trHeight w:val="36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3 </w:t>
            </w:r>
            <w:r>
              <w:rPr>
                <w:i/>
              </w:rPr>
              <w:t>Закона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образованию и организации деятельности административных  комиссий и рассмотрению дел об административных правонарушениях»</w:t>
            </w:r>
            <w:r>
              <w:rPr/>
              <w:t xml:space="preserve"> государственными полномочиями по созданию административных комиссий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2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1,9</w:t>
            </w:r>
          </w:p>
        </w:tc>
      </w:tr>
      <w:tr>
        <w:trPr>
          <w:trHeight w:val="36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2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8,5</w:t>
            </w:r>
          </w:p>
        </w:tc>
      </w:tr>
      <w:tr>
        <w:trPr>
          <w:trHeight w:val="36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2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,4</w:t>
            </w:r>
          </w:p>
        </w:tc>
      </w:tr>
      <w:tr>
        <w:trPr>
          <w:trHeight w:val="36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4  </w:t>
            </w:r>
            <w:r>
              <w:rPr>
                <w:i/>
              </w:rPr>
              <w:t>Закона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/>
              <w:t xml:space="preserve"> государственными полномочиями по образованию и организации деятельности комиссий по делам несовершеннолетних и защите их прав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2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87,2</w:t>
            </w:r>
          </w:p>
        </w:tc>
      </w:tr>
      <w:tr>
        <w:trPr>
          <w:trHeight w:val="47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2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32,4</w:t>
            </w:r>
          </w:p>
        </w:tc>
      </w:tr>
      <w:tr>
        <w:trPr>
          <w:trHeight w:val="5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2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4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о статьей 14 </w:t>
            </w:r>
            <w:r>
              <w:rPr>
                <w:i/>
              </w:rPr>
              <w:t xml:space="preserve">Закона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 </w:t>
            </w:r>
            <w:r>
              <w:rPr/>
              <w:t xml:space="preserve">наделяются государственным полномочием по оказанию бесплатной юридической помощи в виде правового консультирования в устной и письменной форме категорий граждан по иным непрограммным мероприятиям в рамках непрограммных расход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826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826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лата налога на добавленную стоимость при реализации муниципального имущества, составляющего муниципальную казну городского округа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4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4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мероприятий на территории муниципального образования общегосударственного и местного значения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управлением муниципальной собственностью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4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4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обустройства мест массового отдыха населения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88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ы ю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4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4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ые 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4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татьи 1 </w:t>
            </w:r>
            <w:r>
              <w:rPr>
                <w:i/>
              </w:rPr>
              <w:t>Закона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/>
              <w:t xml:space="preserve"> государственными полномочиями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59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4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59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6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9 5930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43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3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9 0000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3,8</w:t>
            </w:r>
          </w:p>
        </w:tc>
      </w:tr>
      <w:tr>
        <w:trPr>
          <w:trHeight w:val="13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33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5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в области предупреждения и ликвидации последствий чрезвычайных ситуаций в области гражданской обороны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900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900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я по профилактике и предупреждению терроризма и экстремизма в Ефремовском районе» муниципальной программы «Повышение общественной безопасности населения и развитие местного самоуправления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профилактике и предупреждению терроризма и экстремизма в Ефремовском районе в рамках основного мероприятия «Мероприятия по профилактике и предупреждению терроризма и экстремизма в Ефремовском районе» муниципальной программы «Повышение общественной безопасности населения и развитие местного самоуправления в Ефремовском районе»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3 3 241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 3 241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7414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3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3,3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83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1 по </w:t>
            </w:r>
            <w:r>
              <w:rPr>
                <w:i/>
              </w:rPr>
              <w:t>Закону Тульской области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защите населения от болезней, общих для человека и животных»</w:t>
            </w:r>
            <w:r>
              <w:rPr/>
              <w:t xml:space="preserve"> государственных полномочий по организации проведения на территории Тульской области мероприятий по предупреждению и ликвидации болезней животных, их лечению, защите населения от болезней, общих для человека и животных 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99 9 8273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83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7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83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274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204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безопасности дорожного движения в Ефремовском районе» муниципальной программы </w:t>
            </w:r>
            <w:r>
              <w:rPr/>
              <w:t>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6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 в рамках подпрограммы «Повышение безопасности дорожного движения в Ефремовском районе» муниципальной программы </w:t>
            </w:r>
            <w:r>
              <w:rPr/>
              <w:t>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234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60,0</w:t>
            </w:r>
          </w:p>
        </w:tc>
      </w:tr>
      <w:tr>
        <w:trPr>
          <w:trHeight w:val="38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234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6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дпрограмма «Строительство, ремонт и содержание автомобильных дорог общего пользования местного значения, ремонт дворовых территорий МКД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76744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Мероприятия на </w:t>
            </w:r>
            <w:r>
              <w:rPr/>
              <w:t>реализацию проекта «Народный бюджет» 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Строительство, ремонт и содержание автомобильных дорог общего пользования местного значения, ремонт дворовых территорий МКД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82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82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ализация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234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178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234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66178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ализация проекта «Народный бюджет» 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8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82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8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82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 0 0000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/>
              <w:t>Исполнение судебных актов по обращению взыскания на средства бюджета муниципального образования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3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283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57,1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и поддержка малого и среднего предпринимательства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8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доступности ресурсов для субъектов малого и среднего предпринимательства» муниципальной программы «Развитие и поддержка малого и среднего предпринимательства в 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8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рамках основного мероприятия «Обеспечение доступности ресурсов для субъектов малого и среднего предпринимательства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 236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</w:tr>
      <w:tr>
        <w:trPr>
          <w:trHeight w:val="1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4 236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</w:tr>
      <w:tr>
        <w:trPr>
          <w:trHeight w:val="1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малого и среднего предпринимательства, включая крестьянские (фермерские) хозяйства в рамках основного мероприятия "Обеспечение доступности ресурсов для субъектов малого и среднего предпринимательства" муниципальной программы "Развитие и поддержка малого и среднего предпринимательства в Ефремовском районе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 4 50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5,2</w:t>
            </w:r>
          </w:p>
        </w:tc>
      </w:tr>
      <w:tr>
        <w:trPr>
          <w:trHeight w:val="1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4 506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5,2</w:t>
            </w:r>
          </w:p>
        </w:tc>
      </w:tr>
      <w:tr>
        <w:trPr>
          <w:trHeight w:val="1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униципальных программ развития малого и среднего предпринимательства в рамках основного мероприятия «Обеспечение доступности ресурсов для субъектов малого и среднего предпринимательства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 4 80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,9</w:t>
            </w:r>
          </w:p>
        </w:tc>
      </w:tr>
      <w:tr>
        <w:trPr>
          <w:trHeight w:val="1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4 804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,9</w:t>
            </w:r>
          </w:p>
        </w:tc>
      </w:tr>
      <w:tr>
        <w:trPr>
          <w:trHeight w:val="18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58,9</w:t>
            </w:r>
          </w:p>
        </w:tc>
      </w:tr>
      <w:tr>
        <w:trPr>
          <w:trHeight w:val="1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58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8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15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7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 и кадастровых работ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в сфере сельского хозяйства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900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900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5932,4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22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2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комфортных условий проживания граждан Ефремовского района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2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рамках подпрограммы «Обеспечение комфортных условий проживания граждан Ефремовского района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1 26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2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1 26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2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сидии на </w:t>
            </w:r>
            <w:r>
              <w:rPr/>
              <w:t xml:space="preserve">финансовое обеспечение (возмещение) затрат в связи с выполнением работ по восстановительному ремонту конструктивных элементов общего имущества многоквартирных жилых домов, утративших эксплуатационные свойства </w:t>
            </w:r>
            <w:r>
              <w:rPr>
                <w:color w:val="000000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64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64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81,2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4923,1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услугами ЖКХ населе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4923,1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Мероприятия на </w:t>
            </w:r>
            <w:r>
              <w:rPr/>
              <w:t>реализацию проекта «Народный бюджет» 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61,6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61,6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еализация проекта «Народный бюджет» 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8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61,5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8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61,5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8,1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8,1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иных мероприятий в области коммунального хозяйства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5,6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5,6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64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2,5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64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2,5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596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18038,4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>«Благоустройство Ефремовского района» муниципальн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18038,4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 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Благоустройство Ефремовского района» муниципальн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28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10100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28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10100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Благоустройство Ефремовского района» муниципальн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28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938,4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28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938,4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57,6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57,6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ероприятий по содержанию территории городского кладбища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0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66,6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0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66,6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/>
              <w:t>Исполнение судебных актов по обращению взыскания на средства бюджета муниципального образования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3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91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3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91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833,2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242,1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услугами ЖКХ населе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242,1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Мероприятия на </w:t>
            </w:r>
            <w:r>
              <w:rPr/>
              <w:t>реализацию проекта «Народный бюджет» 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479,2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479,2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еализация проекта «Народный бюджет» 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8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62,9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8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62,9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591,1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591,1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 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88,5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8,2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,3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комфортных условий проживания граждан Ефремовского района по иным   непрограммным мероприятиям   в рамках непрограммных 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6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6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6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6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сидии на возмещение недополученных доходов в связи </w:t>
            </w:r>
            <w:r>
              <w:rPr>
                <w:szCs w:val="28"/>
              </w:rPr>
              <w:t xml:space="preserve">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  <w:r>
              <w:rPr>
                <w:color w:val="000000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64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600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64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600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на капитальный ремонт общего имущества в многоквартирном доме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300,0</w:t>
            </w:r>
          </w:p>
        </w:tc>
      </w:tr>
      <w:tr>
        <w:trPr>
          <w:trHeight w:val="1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3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695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75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75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1 3 0000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75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образовательных учрежден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 3 213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 3 213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укрепление материально-технической базы муниципальных образовательных организаций в рамках основного мероприятия «Модернизация муниципальной системы образования и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 3 805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75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 3 805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75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,0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820,5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/>
              <w:t>Муниципальная программа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820,5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Основное мероприятие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820,5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Строительство оздоровительных объектов в рамках о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1 411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820,5</w:t>
            </w:r>
          </w:p>
        </w:tc>
      </w:tr>
      <w:tr>
        <w:trPr>
          <w:trHeight w:val="7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1 411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820,5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Укрепление материально-технической базы детских оздоровительных учреждений в рамках о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 1 80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000,0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 1 80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000,0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73,5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3,5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3,5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3,5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iCs/>
              </w:rPr>
            </w:pPr>
            <w:r>
              <w:rPr/>
              <w:t>Реализация мероприятий по благоустройству общественно-культурных пространств, посвященных Великой Отечественной войне    1941 - 1945 годов,  государственной программы Тульской области «Развитие культуры и туризма Тульской области» по иным   непрограммным мероприятиям в рамках непрограммных 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01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3,5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801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3,5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4825,4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37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37,6</w:t>
            </w:r>
          </w:p>
        </w:tc>
      </w:tr>
      <w:tr>
        <w:trPr>
          <w:trHeight w:val="32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, связанные с пенсионным обеспечением» муниципальной программы «</w:t>
            </w:r>
            <w:r>
              <w:rPr>
                <w:bCs/>
              </w:rPr>
              <w:t>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37,6</w:t>
            </w:r>
          </w:p>
        </w:tc>
      </w:tr>
      <w:tr>
        <w:trPr>
          <w:trHeight w:val="32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назначением и выплатой пенсии за выслугу лет муниципальным служащим в рамках основного мероприятия «Меры социальной 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70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37,6</w:t>
            </w:r>
          </w:p>
        </w:tc>
      </w:tr>
      <w:tr>
        <w:trPr>
          <w:trHeight w:val="32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70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37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833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129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одпрограмма «Обеспечение жильем отдельных категорий граждан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401,5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в рамках подпрограммы «Обеспечение жильем отдельных категорий граждан в Ефремовском районе»,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2 513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401,5</w:t>
            </w:r>
          </w:p>
        </w:tc>
      </w:tr>
      <w:tr>
        <w:trPr>
          <w:trHeight w:val="27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2 513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401,5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79,4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в рамках подпрограммы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3 203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12,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3 203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12,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федеральной целевой программы «Жилище» на 2011-2015 годы в рамках подпрограммы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8 3 5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7,8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3 5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7,8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обеспечению жильем молодых семей в рамках подпрограммы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3 803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9,6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3 803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9,6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дпрограмма </w:t>
            </w:r>
            <w:r>
              <w:rPr/>
              <w:t xml:space="preserve">«Устойчивое развитие сельских территорий в Ефремовском районе» </w:t>
            </w:r>
            <w:r>
              <w:rPr>
                <w:bCs/>
              </w:rPr>
              <w:t>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548,9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еализация мероприятий федеральной целевой программы «Устойчивое развитие сельских территорий на 2014-2017 годы и на период до 2020 года»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4 501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641,3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8 4 501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641,3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еализация мероприятий по улучшению жилищных условий граждан, проживающих в сельской местности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4 802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414,3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4 802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414,3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еализация мероприятий по улучшению жилищных условий молодых семей и молодых специалистов, проживающих в сельской местности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4 806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493,3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4 806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493,3</w:t>
            </w:r>
          </w:p>
        </w:tc>
      </w:tr>
      <w:tr>
        <w:trPr>
          <w:trHeight w:val="60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3,9</w:t>
            </w:r>
          </w:p>
        </w:tc>
      </w:tr>
      <w:tr>
        <w:trPr>
          <w:trHeight w:val="1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Основное мероприятие «Меры социальной поддержки, связанные с пенсионным обеспечением» муниципальной программы «Социальная поддержка отдельных категорий</w:t>
            </w:r>
            <w:r>
              <w:rPr>
                <w:color w:val="FF0000"/>
              </w:rPr>
              <w:t xml:space="preserve">  </w:t>
            </w:r>
            <w:r>
              <w:rPr/>
              <w:t>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10,9</w:t>
            </w:r>
          </w:p>
        </w:tc>
      </w:tr>
      <w:tr>
        <w:trPr>
          <w:trHeight w:val="1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ая доплата к трудовой пенсии лицам, замещавшим муниципальные должности в рамках основного мероприятия «Меры социальной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7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10,9</w:t>
            </w:r>
          </w:p>
        </w:tc>
      </w:tr>
      <w:tr>
        <w:trPr>
          <w:trHeight w:val="1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7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10,9</w:t>
            </w:r>
          </w:p>
        </w:tc>
      </w:tr>
      <w:tr>
        <w:trPr>
          <w:trHeight w:val="1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граждан, имеющих зва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,0</w:t>
            </w:r>
          </w:p>
        </w:tc>
      </w:tr>
      <w:tr>
        <w:trPr>
          <w:trHeight w:val="1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выплат гражданам, имеющих звание «Почетный гражданин города Ефремова и Ефремовского района» в рамках основного мероприятия «Меры социальной поддержки граждан, имеющих звания» муниципальной  программы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703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,0</w:t>
            </w:r>
          </w:p>
        </w:tc>
      </w:tr>
      <w:tr>
        <w:trPr>
          <w:trHeight w:val="1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703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,0</w:t>
            </w:r>
          </w:p>
        </w:tc>
      </w:tr>
      <w:tr>
        <w:trPr>
          <w:trHeight w:val="18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0,0</w:t>
            </w:r>
          </w:p>
        </w:tc>
      </w:tr>
      <w:tr>
        <w:trPr>
          <w:trHeight w:val="25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5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денежной выплаты, назначаемой при рождении  (усыновлении) третьего и последующих детей в рамках основного мероприятия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5 7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5 7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4,1</w:t>
            </w:r>
          </w:p>
        </w:tc>
      </w:tr>
      <w:tr>
        <w:trPr>
          <w:trHeight w:val="7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9,1</w:t>
            </w:r>
          </w:p>
        </w:tc>
      </w:tr>
      <w:tr>
        <w:trPr>
          <w:trHeight w:val="7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9,1</w:t>
            </w:r>
          </w:p>
        </w:tc>
      </w:tr>
      <w:tr>
        <w:trPr>
          <w:trHeight w:val="7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9,1</w:t>
            </w:r>
          </w:p>
        </w:tc>
      </w:tr>
      <w:tr>
        <w:trPr>
          <w:trHeight w:val="7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9,1</w:t>
            </w:r>
          </w:p>
        </w:tc>
      </w:tr>
      <w:tr>
        <w:trPr>
          <w:trHeight w:val="7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,0</w:t>
            </w:r>
          </w:p>
        </w:tc>
      </w:tr>
      <w:tr>
        <w:trPr>
          <w:trHeight w:val="1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овышение качества жизни старшего поколе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9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рамках основного мероприятия «Повышение качества жизни старшего поколе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9 3 217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9 3 217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Основное мероприятие «Обеспечение социальной поддержки инвалидов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9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рамках основного мероприятия «Обеспечение социальной поддержки инвалидов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9 4 2172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09 4 2172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szCs w:val="20"/>
              </w:rPr>
              <w:t>74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Управление муниципальным долгом» муниципальной программы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 муниципального образования в рамках подпрограммы «Управление муниципальным долгом» муниципальной программы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237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237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0,0</w:t>
            </w:r>
          </w:p>
        </w:tc>
      </w:tr>
      <w:tr>
        <w:trPr>
          <w:trHeight w:val="50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2912,5</w:t>
            </w:r>
          </w:p>
        </w:tc>
      </w:tr>
      <w:tr>
        <w:trPr>
          <w:trHeight w:val="21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0"/>
              </w:rPr>
              <w:t>2912,5</w:t>
            </w:r>
          </w:p>
        </w:tc>
      </w:tr>
      <w:tr>
        <w:trPr>
          <w:trHeight w:val="69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2912,5</w:t>
            </w:r>
          </w:p>
        </w:tc>
      </w:tr>
      <w:tr>
        <w:trPr>
          <w:trHeight w:val="38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Собрания депута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2912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2912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по Собранию депутатов в рамках непрограммного направления деятельности «Обеспечение функционирования Собрания депутат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1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9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1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9,8</w:t>
            </w:r>
          </w:p>
        </w:tc>
      </w:tr>
      <w:tr>
        <w:trPr>
          <w:trHeight w:val="20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 по Собранию депутатов в рамках непрограммного направления деятельности «Обеспечение функционирования Собрания депутат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1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2,7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1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,0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 1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7</w:t>
            </w:r>
          </w:p>
        </w:tc>
      </w:tr>
      <w:tr>
        <w:trPr>
          <w:trHeight w:val="3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 - счетный орган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1,1</w:t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81,1</w:t>
            </w:r>
          </w:p>
        </w:tc>
      </w:tr>
      <w:tr>
        <w:trPr>
          <w:trHeight w:val="75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81,1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контрольно-счетного орган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81,1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887,4</w:t>
            </w:r>
          </w:p>
        </w:tc>
      </w:tr>
      <w:tr>
        <w:trPr>
          <w:trHeight w:val="16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 по председателю контрольно-счетного органа в рамках непрограммного направления деятельности «Обеспечение функционирования контрольно-счетного орга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887,4</w:t>
            </w:r>
          </w:p>
        </w:tc>
      </w:tr>
      <w:tr>
        <w:trPr>
          <w:trHeight w:val="16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87,4</w:t>
            </w:r>
          </w:p>
        </w:tc>
      </w:tr>
      <w:tr>
        <w:trPr>
          <w:trHeight w:val="16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го орган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493,7</w:t>
            </w:r>
          </w:p>
        </w:tc>
      </w:tr>
      <w:tr>
        <w:trPr>
          <w:trHeight w:val="16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 по аппарату контрольно-счетного органа в рамках непрограммного направления деятельности «Обеспечение функционирования контрольно-счетного орга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457,2</w:t>
            </w:r>
          </w:p>
        </w:tc>
      </w:tr>
      <w:tr>
        <w:trPr>
          <w:trHeight w:val="16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457,2</w:t>
            </w:r>
          </w:p>
        </w:tc>
      </w:tr>
      <w:tr>
        <w:trPr>
          <w:trHeight w:val="16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 по аппарату контрольно-счетного органа в рамках непрограммного направления деятельности «Обеспечение функционирования контрольно-счетного орга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36,5</w:t>
            </w:r>
          </w:p>
        </w:tc>
      </w:tr>
      <w:tr>
        <w:trPr>
          <w:trHeight w:val="16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34,9</w:t>
            </w:r>
          </w:p>
        </w:tc>
      </w:tr>
      <w:tr>
        <w:trPr>
          <w:trHeight w:val="16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6</w:t>
            </w:r>
          </w:p>
        </w:tc>
      </w:tr>
      <w:tr>
        <w:trPr>
          <w:trHeight w:val="5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образованию  администрации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4724,4</w:t>
            </w:r>
          </w:p>
        </w:tc>
      </w:tr>
      <w:tr>
        <w:trPr>
          <w:trHeight w:val="1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8,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8,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8,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8,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государственной программы Российской Федерации «Содействие занятости населения»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9 508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,6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9 508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,6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содействию трудоустройству инвалидов государственной программы Тульской области «Содействие занятости населения Тульской области» по иным не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9 802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4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9 802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4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75869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838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270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еятельность по повышению качества обще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9359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977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319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928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6,3</w:t>
            </w:r>
          </w:p>
        </w:tc>
      </w:tr>
      <w:tr>
        <w:trPr>
          <w:trHeight w:val="1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3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мероприятий в области образования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  <w:r>
              <w:rPr/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0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104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0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3128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0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6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0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11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65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2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58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1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образовательных учрежден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3 213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1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213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1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8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8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Кредиторская задолженность по расходным обязательствам бюджета Ефремовского района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 муниципальных учреждений по иным   непрограммным мероприятиям   в рамках непрограммных расходов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3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3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0231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9647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5076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058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52,1</w:t>
            </w:r>
          </w:p>
        </w:tc>
      </w:tr>
      <w:tr>
        <w:trPr>
          <w:trHeight w:val="17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346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49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мероприятий в области образования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та дополнительного отпуска работникам муниципальных библиотек по </w:t>
            </w:r>
            <w:r>
              <w:rPr>
                <w:i/>
              </w:rPr>
              <w:t>Закону Тульской области «О библиотечном деле»</w:t>
            </w:r>
            <w:r>
              <w:rPr/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,0</w:t>
            </w:r>
          </w:p>
        </w:tc>
      </w:tr>
      <w:tr>
        <w:trPr>
          <w:trHeight w:val="39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отдельных категорий учащихся муниципальных образовательных учреждений»</w:t>
            </w:r>
            <w:r>
              <w:rPr/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638,1</w:t>
            </w:r>
          </w:p>
        </w:tc>
      </w:tr>
      <w:tr>
        <w:trPr>
          <w:trHeight w:val="39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610,3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856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45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10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  <w:r>
              <w:rPr/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 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6465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7204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241,6</w:t>
            </w:r>
          </w:p>
        </w:tc>
      </w:tr>
      <w:tr>
        <w:trPr>
          <w:trHeight w:val="5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,3</w:t>
            </w:r>
          </w:p>
        </w:tc>
      </w:tr>
      <w:tr>
        <w:trPr>
          <w:trHeight w:val="5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еятельность по повышению качества дополнительно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886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25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36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65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71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,0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36,7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,3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4,4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,0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84,1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образовательных учрежден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 3 213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84,1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 3 213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84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сновное мероприятие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18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5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3,8</w:t>
            </w:r>
          </w:p>
        </w:tc>
      </w:tr>
      <w:tr>
        <w:trPr>
          <w:trHeight w:val="18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3,8</w:t>
            </w:r>
          </w:p>
        </w:tc>
      </w:tr>
      <w:tr>
        <w:trPr>
          <w:trHeight w:val="5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 муниципальных учреждений по иным   непрограммным мероприятиям   в рамках непрограммных расходов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3,8</w:t>
            </w:r>
          </w:p>
        </w:tc>
      </w:tr>
      <w:tr>
        <w:trPr>
          <w:trHeight w:val="18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2,6</w:t>
            </w:r>
          </w:p>
        </w:tc>
      </w:tr>
      <w:tr>
        <w:trPr>
          <w:trHeight w:val="18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,2</w:t>
            </w:r>
          </w:p>
        </w:tc>
      </w:tr>
      <w:tr>
        <w:trPr>
          <w:trHeight w:val="5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8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педагогических работников в рамках основного мероприятия «Деятельность по повышению качества общего образования» муниципальной программы  «Развитие системы образования 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8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8,8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еятельность по повышению качества дополнительно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6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педагогических работников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6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4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2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реализации и контроля за реализацией муниципальной программы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,6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,6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,6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46,4</w:t>
            </w:r>
          </w:p>
        </w:tc>
      </w:tr>
      <w:tr>
        <w:trPr>
          <w:trHeight w:val="17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46,4</w:t>
            </w:r>
          </w:p>
        </w:tc>
      </w:tr>
      <w:tr>
        <w:trPr>
          <w:trHeight w:val="2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1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1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1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28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проведению оздоровительной кампании» в рамках основного мероприятия «Проведение оздоровительной кампании детей» муниципальной программы «Организация отдыха и оздоровления детей в 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20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08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2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здоровительной кампании детей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08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08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трудовых бригад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6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/>
            </w:pPr>
            <w:r>
              <w:rPr/>
              <w:t>Расходы на реализацию мероприятий в рамках основного мероприятия «Организация трудовых бригад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6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6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553,2</w:t>
            </w:r>
          </w:p>
        </w:tc>
      </w:tr>
      <w:tr>
        <w:trPr>
          <w:trHeight w:val="20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503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12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в области образования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12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0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21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2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реализации и контроля за реализацией муниципальной программы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691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 в 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97,9</w:t>
            </w:r>
          </w:p>
        </w:tc>
      </w:tr>
      <w:tr>
        <w:trPr>
          <w:trHeight w:val="2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30,7</w:t>
            </w:r>
          </w:p>
        </w:tc>
      </w:tr>
      <w:tr>
        <w:trPr>
          <w:trHeight w:val="2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,2</w:t>
            </w:r>
          </w:p>
        </w:tc>
      </w:tr>
      <w:tr>
        <w:trPr>
          <w:trHeight w:val="2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обеспечение  функций  муниципальных органов  в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48,9</w:t>
            </w:r>
          </w:p>
        </w:tc>
      </w:tr>
      <w:tr>
        <w:trPr>
          <w:trHeight w:val="26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9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9,0</w:t>
            </w:r>
          </w:p>
        </w:tc>
      </w:tr>
      <w:tr>
        <w:trPr>
          <w:trHeight w:val="5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Расходы на обеспечение деятельности (оказание услуг) муниципальных  учреждений  в рамках  </w:t>
            </w:r>
            <w:r>
              <w:rPr/>
              <w:t>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244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885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53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5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 4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05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обеспечение  функций  муниципальных органов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 поли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b/>
                <w:szCs w:val="20"/>
              </w:rPr>
              <w:t>8446,9</w:t>
            </w:r>
          </w:p>
        </w:tc>
      </w:tr>
      <w:tr>
        <w:trPr>
          <w:trHeight w:val="2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46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46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сновное мероприятие </w:t>
            </w:r>
            <w:r>
              <w:rPr/>
              <w:t xml:space="preserve">«Деятельность по повышению качества общего образования» муниципальной программы  «Развитие системы образования Ефремовского района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46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, реализующие образовательную программу дошкольного образования, в рамках </w:t>
            </w:r>
            <w:r>
              <w:rPr>
                <w:bCs/>
              </w:rPr>
              <w:t xml:space="preserve">основного мероприятия </w:t>
            </w:r>
            <w:r>
              <w:rPr/>
              <w:t>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46,9</w:t>
            </w:r>
          </w:p>
        </w:tc>
      </w:tr>
      <w:tr>
        <w:trPr>
          <w:trHeight w:val="53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825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46,9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383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еализация государственной молодежной политики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государственной программы Тульской области «Содействие занятости населения Тульской области» в рамках основного мероприятия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802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802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4768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879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02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280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280,3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72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  <w:t>02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072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</w:rPr>
              <w:t xml:space="preserve"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 </w:t>
            </w:r>
            <w:r>
              <w:rPr/>
              <w:t>в рамках о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08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8,0</w:t>
            </w:r>
          </w:p>
        </w:tc>
      </w:tr>
      <w:tr>
        <w:trPr>
          <w:trHeight w:val="34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44,7</w:t>
            </w:r>
          </w:p>
        </w:tc>
      </w:tr>
      <w:tr>
        <w:trPr>
          <w:trHeight w:val="70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544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Расходы на обеспечение деятельности (оказание услуг) муниципальных учреждений в рамках подпрограммы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73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73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в рамках подпрограммы «Развитие музыкального и художественно-эстетического образования» муниципальной программы «Развитие культуры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4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0,9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color w:val="000000"/>
              </w:rPr>
              <w:t xml:space="preserve">Основное мероприятие «Повышение энергетической эффективности бюджетной сферы» </w:t>
            </w:r>
            <w:r>
              <w:rPr/>
              <w:t>муниципальной программы «Энергоэффективность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</w:t>
            </w:r>
            <w:r>
              <w:rPr/>
              <w:t>муниципальной программы «Энергоэффективность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 мероприятия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по иным   непрограммным мероприятиям в рамках непрограммных расходов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2,0</w:t>
            </w:r>
          </w:p>
        </w:tc>
      </w:tr>
      <w:tr>
        <w:trPr>
          <w:trHeight w:val="3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2,0</w:t>
            </w:r>
          </w:p>
        </w:tc>
      </w:tr>
      <w:tr>
        <w:trPr>
          <w:trHeight w:val="3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программа «Развитие музейного дела»  муниципальной программы «Развитие культуры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 обеспечению  условий для  повышения уровня профессионального образования, квалификации кадров учреждений культуры, поддержки молодых дарований  в рамках подпрограммы «Развитие музейного дела»  муниципальной программы  «Развитие культуры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2 214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2 214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2 214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,0</w:t>
            </w:r>
          </w:p>
        </w:tc>
      </w:tr>
      <w:tr>
        <w:trPr>
          <w:trHeight w:val="33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педагогических работников в рамках подпрограммы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4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4 4 2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797,0</w:t>
            </w:r>
          </w:p>
        </w:tc>
      </w:tr>
      <w:tr>
        <w:trPr>
          <w:trHeight w:val="54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Муниципальная программа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3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720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3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720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проведению оздоровительной кампании»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3 2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09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3 2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93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3 2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3 2 218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1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роведение оздоровительной кампании детей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10,4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32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8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Cs w:val="20"/>
              </w:rPr>
            </w:pPr>
            <w:r>
              <w:rPr/>
              <w:t>Муниципальная программа «Реализация государственной молодежной политики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967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ероприятий в рамках основного мероприятия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 2 216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216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842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  в рамках основного мероприятия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83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99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95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Cs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в рамках основного мероприятия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 3 82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ремия для поддержки молодежи»    муниципальной   программы            «Реализация государственной молодежной политики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 5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премии главы администрации МО город Ефремов представителям творческой и одаренной молодежи в рамках основного мероприятия «Премия для поддержки молодеж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 5 702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 5 702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09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09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 муниципальных учреждений по иным   непрограммным мероприятиям   в рамках непрограммных расходов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47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41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стипендии главы администрации МО Ефремовский район представителям творческой и одаренной молодежи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702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9 9 7028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0233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816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4 0 0000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676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 и  реформирование  клубной системы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22,8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/>
              <w:t>«Развитие  и  реформирование  клубной системы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96,3</w:t>
            </w:r>
          </w:p>
        </w:tc>
      </w:tr>
      <w:tr>
        <w:trPr>
          <w:trHeight w:val="3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96,3</w:t>
            </w:r>
          </w:p>
        </w:tc>
      </w:tr>
      <w:tr>
        <w:trPr>
          <w:trHeight w:val="50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 в области культуры и искусства  в рамках  подпрограммы «Развитие  и  реформирование  клубной системы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2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2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 работникам муниципальных учреждений культурно-досугового типа в рамках подпрограммы «Развитие  и  реформирование  клубной системы»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801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6,5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801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6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53,5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/>
              <w:t>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28,6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выплату  персоналу   в целях  обеспечения  выполнения функций  государственными (муниципальными) 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81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Закупка товаров, работ и услуг для   государственных (муниципальных) 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4,9</w:t>
            </w:r>
          </w:p>
        </w:tc>
      </w:tr>
      <w:tr>
        <w:trPr>
          <w:trHeight w:val="30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6</w:t>
            </w:r>
          </w:p>
        </w:tc>
      </w:tr>
      <w:tr>
        <w:trPr>
          <w:trHeight w:val="9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 в области культуры и искусства  в рамках  подпрограммы «Развитие  музейного  дела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2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Закупка товаров, работ и услуг для   государственных (муниципальных) 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2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 работникам муниципальных библиотек, муниципальных музеев  и их филиалов  по  </w:t>
            </w:r>
            <w:r>
              <w:rPr>
                <w:i/>
              </w:rPr>
              <w:t xml:space="preserve">Закону  Тульской области </w:t>
            </w:r>
            <w:r>
              <w:rPr>
                <w:i/>
                <w:iCs/>
              </w:rPr>
              <w:t>«О наделении органов  местного самоуправления  государственными  полномочиями  по предоставлению  мер  социальной  поддержки  работникам  муниципальных библиотек,  муниципальных  музеев и их филиалов</w:t>
            </w:r>
            <w:r>
              <w:rPr>
                <w:iCs/>
              </w:rPr>
              <w:t>»  в рамках</w:t>
            </w:r>
            <w:r>
              <w:rPr>
                <w:i/>
                <w:iCs/>
              </w:rPr>
              <w:t xml:space="preserve">  </w:t>
            </w:r>
            <w:r>
              <w:rPr/>
              <w:t>подпрограммы «Развитие  музейного  дела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4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4,9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библиотечного  дела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99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/>
              <w:t>«Развитие библиотечного дела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57,7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выплату  персоналу   в целях  обеспечения  выполнения функций  государственными (муниципальными) 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12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  государственных (муниципальных) 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5,0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</w:tr>
      <w:tr>
        <w:trPr>
          <w:trHeight w:val="2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 в области культуры и искусства  в рамках  подпрограммы «Развитие  библиотечного   дела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2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54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  государственных (муниципальных) 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2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54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ование книжных фондов  библиотек  муниципальных образований  в рамках подпрограммы «Развитие библиотечного   дела»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514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54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  государственных (муниципальных) 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514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8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 работникам муниципальных библиотек, муниципальных музеев  и их филиалов  по  </w:t>
            </w:r>
            <w:r>
              <w:rPr>
                <w:i/>
              </w:rPr>
              <w:t xml:space="preserve">Закону  Тульской области </w:t>
            </w:r>
            <w:r>
              <w:rPr>
                <w:i/>
                <w:iCs/>
              </w:rPr>
              <w:t>«О наделении органов  местного самоуправления  государственными  полномочиями  по предоставлению  мер  социальной  поддержки  работникам  муниципальных библиотек,  муниципальных  музеев и их филиалов</w:t>
            </w:r>
            <w:r>
              <w:rPr>
                <w:iCs/>
              </w:rPr>
              <w:t>»  в рамках</w:t>
            </w:r>
            <w:r>
              <w:rPr>
                <w:i/>
                <w:iCs/>
              </w:rPr>
              <w:t xml:space="preserve">  </w:t>
            </w:r>
            <w:r>
              <w:rPr/>
              <w:t>подпрограммы «Развитие  библиотечного  дела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9,0</w:t>
            </w:r>
          </w:p>
        </w:tc>
      </w:tr>
      <w:tr>
        <w:trPr>
          <w:trHeight w:val="31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9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та  дополнительного  отпуска  работникам муниципальных библиотек по </w:t>
            </w:r>
            <w:r>
              <w:rPr>
                <w:i/>
              </w:rPr>
              <w:t>Закону Тульской области «О библиотечном деле»</w:t>
            </w:r>
            <w:r>
              <w:rPr>
                <w:iCs/>
              </w:rPr>
              <w:t xml:space="preserve">  в рамках</w:t>
            </w:r>
            <w:r>
              <w:rPr>
                <w:i/>
                <w:iCs/>
              </w:rPr>
              <w:t xml:space="preserve">  </w:t>
            </w:r>
            <w:r>
              <w:rPr/>
              <w:t>подпрограммы «Развитие  библиотечного  дела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8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6,0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выплаты  персоналу   в целях  обеспечения  выполнения функций  государственными (муниципальными) 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8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6,0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0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0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0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выплаты  персоналу   в целях  обеспечения  выполнения функций  государственными (муниципальными) 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0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Энергоэффективность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,9</w:t>
            </w:r>
          </w:p>
        </w:tc>
      </w:tr>
      <w:tr>
        <w:trPr>
          <w:trHeight w:val="35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сновное мероприятие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,9</w:t>
            </w:r>
          </w:p>
        </w:tc>
      </w:tr>
      <w:tr>
        <w:trPr>
          <w:trHeight w:val="17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,9</w:t>
            </w:r>
          </w:p>
        </w:tc>
      </w:tr>
      <w:tr>
        <w:trPr>
          <w:trHeight w:val="17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  государственных (муниципальных) 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,1</w:t>
            </w:r>
          </w:p>
        </w:tc>
      </w:tr>
      <w:tr>
        <w:trPr>
          <w:trHeight w:val="5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23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,8</w:t>
            </w:r>
          </w:p>
        </w:tc>
      </w:tr>
      <w:tr>
        <w:trPr>
          <w:trHeight w:val="17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,0</w:t>
            </w:r>
          </w:p>
        </w:tc>
      </w:tr>
      <w:tr>
        <w:trPr>
          <w:trHeight w:val="2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,0</w:t>
            </w:r>
          </w:p>
        </w:tc>
      </w:tr>
      <w:tr>
        <w:trPr>
          <w:trHeight w:val="5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 муниципальных учреждений по иным   непрограммным мероприятиям   в рамках непрограммных расходов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,0</w:t>
            </w:r>
          </w:p>
        </w:tc>
      </w:tr>
      <w:tr>
        <w:trPr>
          <w:trHeight w:val="5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  государственных (муниципальных) 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,2</w:t>
            </w:r>
          </w:p>
        </w:tc>
      </w:tr>
      <w:tr>
        <w:trPr>
          <w:trHeight w:val="5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0</w:t>
            </w:r>
          </w:p>
        </w:tc>
      </w:tr>
      <w:tr>
        <w:trPr>
          <w:trHeight w:val="7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8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16,3</w:t>
            </w:r>
          </w:p>
        </w:tc>
      </w:tr>
      <w:tr>
        <w:trPr>
          <w:trHeight w:val="53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15,3</w:t>
            </w:r>
          </w:p>
        </w:tc>
      </w:tr>
      <w:tr>
        <w:trPr>
          <w:trHeight w:val="1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истема управления исполнением 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15,3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 в  рамках подпрограммы «Система управления исполнением 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65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 обеспечения выполнения функций государственными (муниципальными) органами, казенными  учреждениями, органами управления   государственными  внебюджетными 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65,2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 в рамках подпрограммы «Система управления исполнением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6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7,8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/>
              <w:t>«Система управления исполнением  и сопровождение муниципальной программы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3,3</w:t>
            </w:r>
          </w:p>
        </w:tc>
      </w:tr>
      <w:tr>
        <w:trPr>
          <w:trHeight w:val="1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в целях обеспечения  выполнения функций государственными (муниципальными)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418,2    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 мероприятия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сходы на  обеспечение функций муниципальных органов по иным  непрограммным мероприятиям  в рамках непрограммных расходов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28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0,0</w:t>
            </w:r>
          </w:p>
        </w:tc>
      </w:tr>
      <w:tr>
        <w:trPr>
          <w:trHeight w:val="18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</w:tr>
      <w:tr>
        <w:trPr>
          <w:trHeight w:val="1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</w:tr>
      <w:tr>
        <w:trPr>
          <w:trHeight w:val="5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6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календарного плана физкультурных и спортивно-массовых муниципальных мероприятий, участие в региональных и всероссийских физкультурных и спортивно-массовых мероприятиях» в рамках основного мероприятия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6 216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6 216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6 216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0,0</w:t>
            </w:r>
          </w:p>
        </w:tc>
      </w:tr>
      <w:tr>
        <w:trPr>
          <w:trHeight w:val="556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1136182,6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2:10:00Z</dcterms:created>
  <dc:creator>Gilms01</dc:creator>
  <dc:description/>
  <cp:keywords/>
  <dc:language>en-US</dc:language>
  <cp:lastModifiedBy>Я</cp:lastModifiedBy>
  <cp:lastPrinted>2015-11-19T15:14:00Z</cp:lastPrinted>
  <dcterms:modified xsi:type="dcterms:W3CDTF">2015-11-19T11:18:00Z</dcterms:modified>
  <cp:revision>172</cp:revision>
  <dc:subject/>
  <dc:title>                                                                                                        Приложение № 8</dc:title>
</cp:coreProperties>
</file>