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                                            </w:t>
      </w: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2015 года № 14-1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видов расходов классификации расходов </w:t>
      </w:r>
    </w:p>
    <w:p>
      <w:pPr>
        <w:pStyle w:val="Heading5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5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96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468"/>
        <w:gridCol w:w="546"/>
        <w:gridCol w:w="1248"/>
        <w:gridCol w:w="702"/>
        <w:gridCol w:w="1326"/>
      </w:tblGrid>
      <w:tr>
        <w:trPr>
          <w:trHeight w:val="166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ви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11589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2912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1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1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по Собранию депутатов в рамках непрограммного направления деятельности «Обеспечение функционирования Собрания депутатов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Собранию депутатов в рамках непрограммного направления деятельности «Обеспечение функционирования Собрания депутатов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9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2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449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69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7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7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7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3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8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8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5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7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7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6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8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Обеспечение создания условий для реализации муниципальной программы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8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в рамках подпрограммы «Обеспечение </w:t>
            </w:r>
            <w:r>
              <w:rPr>
                <w:color w:val="000000"/>
                <w:sz w:val="24"/>
              </w:rPr>
              <w:t>создания условий для реализации муниципальной программы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9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9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в рамках подпрограммы «Обеспечение </w:t>
            </w:r>
            <w:r>
              <w:rPr>
                <w:color w:val="000000"/>
                <w:sz w:val="24"/>
              </w:rPr>
              <w:t>создания условий для реализации муниципальной программы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 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7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председателю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7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7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 по аппарату контрольно-счетного органа в рамках непрограммного направления деятельности «Обеспечение функционирования контрольно-счетного орга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5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1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4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6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  <w:r>
              <w:rPr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243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>
                <w:sz w:val="24"/>
              </w:rPr>
              <w:t xml:space="preserve"> государственными полномочиями по созданию административных комиссий по иным  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по иным непрограммным мероприятиям в рамках непрограммных расходов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Уплата налога на добавленную стоимость при реализации муниципального имущества, составляющего муниципальную казну городского округ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оведения мероприятий на территории муниципального образования общегосударственного и местного значе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9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управлением муниципальной собственностью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обустройства мест массового отдыха населе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9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воохранительная деятельност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8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6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593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 области предупреждения и ликвидации последствий чрезвычайных ситуаций в области гражданской обороны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профилактике и предупреждению терроризма и экстремизма в Ефремовском районе в рамках основного мероприятия «Мероприятия по профилактике и предупреждению терроризма и экстремизма в Ефремовском районе» муниципальной программы «Повышение общественной безопасности населения и развитие местного самоуправления в Ефремовском районе» 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2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2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8003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9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государственной программы Тульской области «Содействие занятости населения Тульской области»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80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государственной программы Российской Федерации «Содействие занятости населения»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50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50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действию трудоустройству инвалидов государственной программы Тульской области «Содействие занятости населения Тульской области» по иным не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0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0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27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20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>
                <w:sz w:val="24"/>
              </w:rPr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23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0,0</w:t>
            </w:r>
          </w:p>
        </w:tc>
      </w:tr>
      <w:tr>
        <w:trPr>
          <w:trHeight w:val="122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74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мероприятий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17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23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17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5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2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4 50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50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муниципальных программ развития малого и среднего предпринимательства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80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4 80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0 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я по проведению землеустроительных и кадастровых работ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сфере сельского хозяйств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90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932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подпрограммы «Обеспечение комфортных условий проживания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</w:t>
            </w:r>
            <w:r>
              <w:rPr>
                <w:sz w:val="24"/>
              </w:rPr>
              <w:t xml:space="preserve">финансовое обеспечение (возмещение) затрат в связи с выполнением работ по восстановительному ремонту конструктивных элементов общего имущества многоквартирных жилых домов, утративших эксплуатационные свойства </w:t>
            </w:r>
            <w:r>
              <w:rPr>
                <w:color w:val="000000"/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8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3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3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9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организации уличного освещения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роприятия по благоустройству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Благоустройство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28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8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2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83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4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4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9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2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9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 в рамках под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80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6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9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9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по обеспечению комфортных условий проживания граждан Ефремовского района по иным   непрограммным мероприятиям   в рамках непрограммных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26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  <w:r>
              <w:rPr>
                <w:color w:val="000000"/>
                <w:sz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0,0</w:t>
            </w:r>
          </w:p>
        </w:tc>
      </w:tr>
      <w:tr>
        <w:trPr>
          <w:trHeight w:val="273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534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83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27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35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97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1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2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10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128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  <w:tab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8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8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 по расходным обязательствам бюджета муниципального образования Ефремовский район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9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3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088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1422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507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5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4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1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56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10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 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6465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20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24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8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36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5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1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9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8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8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7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72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      </w:r>
            <w:r>
              <w:rPr>
                <w:sz w:val="24"/>
                <w:szCs w:val="24"/>
              </w:rPr>
              <w:t>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4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 - эстетического образования» 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44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 - 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7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73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п</w:t>
            </w:r>
            <w:r>
              <w:rPr>
                <w:sz w:val="24"/>
              </w:rPr>
              <w:t>одпрограммы «Развитие музыкального и художественно - 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0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0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Управление муниципальными финансами Ефремовского района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зервным фондом местной администрации в рамках подпрограммы «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ятельность по повышению качества дополнительно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работников в рамках основного мероприятия «Обеспечение реализации и контроля за реализацией муниципальной программы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в рамках подпрограммы «Развитие музейного дела»  муниципальной программы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 2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п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76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7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59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здоровительных объектов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4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4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детских оздоровительных учреждений в рамках о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80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80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4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проведение оздоровительной кампании детей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18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40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2 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4 2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6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4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3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iCs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 Премия для поддержки молодежи» муниципальной программы « 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ремии главы администрации МО город Ефремов представителям творческой и одаренной молодежи в рамках основного мероприятия « Премия для поддержки молодежи» муниципальной программы « 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5 70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5 70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стипендии главы администрации муниципального образования представителям творческой и одаренной молодеж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70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 9 7028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553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03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2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9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7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0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9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</w:tr>
      <w:tr>
        <w:trPr>
          <w:trHeight w:val="1705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в рамках </w:t>
            </w:r>
            <w:r>
              <w:rPr>
                <w:sz w:val="24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44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5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3,4</w:t>
            </w:r>
          </w:p>
        </w:tc>
      </w:tr>
      <w:tr>
        <w:trPr>
          <w:trHeight w:val="22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7</w:t>
            </w:r>
          </w:p>
        </w:tc>
      </w:tr>
      <w:tr>
        <w:trPr>
          <w:trHeight w:val="22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,6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,6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 на обеспечение  функций  муниципальных органов </w:t>
            </w:r>
            <w:r>
              <w:rPr>
                <w:sz w:val="24"/>
                <w:szCs w:val="24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,6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,6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</w:tr>
      <w:tr>
        <w:trPr>
          <w:trHeight w:val="16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Культура, кинематограф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306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890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7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22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 подпрограммы </w:t>
            </w:r>
            <w:r>
              <w:rPr>
                <w:sz w:val="24"/>
              </w:rPr>
              <w:t>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9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9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 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ам муниципальных учреждений культурно-досугового типа в рамках </w:t>
            </w:r>
            <w:r>
              <w:rPr>
                <w:sz w:val="24"/>
              </w:rPr>
              <w:t>подпрограммы «Развитие  и  реформирование  клубной систе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8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28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выплаты  персоналу   в целях  обеспечения  выполнения функций  государственными (муниципальными) 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1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4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99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учреждений в рамках  подпрограммы </w:t>
            </w:r>
            <w:r>
              <w:rPr>
                <w:sz w:val="24"/>
              </w:rPr>
              <w:t>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7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12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в области культуры и искусства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2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тование книжных фондов  библиотек  муниципальных образований  в рамках подпрограммы «Развитие библиотечного   дела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5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5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>» 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библиотечного дела» 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9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 дополнительного  отпуска  работникам муниципальных библиотек по </w:t>
            </w:r>
            <w:r>
              <w:rPr>
                <w:i/>
                <w:sz w:val="24"/>
                <w:szCs w:val="24"/>
              </w:rPr>
              <w:t>Закону Тульской области «О библиотечном деле»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в рамках</w:t>
            </w:r>
            <w:r>
              <w:rPr>
                <w:i/>
                <w:iCs/>
                <w:sz w:val="24"/>
              </w:rPr>
              <w:t xml:space="preserve">  </w:t>
            </w:r>
            <w:r>
              <w:rPr>
                <w:sz w:val="24"/>
              </w:rPr>
              <w:t>подпрограммы «Развитие библиотечного дела» 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8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 в целях 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 мероприятия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4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 муниципальных учреждений по иным   непрограммным мероприятиям   в рамках непрограммных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Cs/>
              </w:rPr>
            </w:pPr>
            <w:r>
              <w:rPr/>
              <w:t>Реализация мероприятий по благоустройству общественно-культурных пространств, посвященных Великой Отечественной войне 1941 - 1945 годов,  государственной программы Тульской области "Развитие культуры и туризма Тульской области" по иным   непрограммным мероприятиям   в рамках непрограммных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3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8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3,5</w:t>
            </w:r>
          </w:p>
        </w:tc>
      </w:tr>
      <w:tr>
        <w:trPr>
          <w:trHeight w:val="414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16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1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истема управления исполнением  и сопровождение муниципальной программы» муниципальной программы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5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подпрограммы «Система управления исполнением 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 обеспечения выполнения функций государственными (муниципальными) органами, казенными 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,2</w:t>
            </w:r>
          </w:p>
        </w:tc>
      </w:tr>
      <w:tr>
        <w:trPr>
          <w:trHeight w:val="447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 в рамках подпрограммы «Система управления исполнением и сопровождение муниципальной программы» муниципальной программы «Развитие культуры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8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,8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подпрограммы </w:t>
            </w:r>
            <w:r>
              <w:rPr>
                <w:sz w:val="24"/>
              </w:rPr>
              <w:t>«Система управления исполнением  и сопровождение муниципальной программы»  муниципальной программы «Развитие культуры  Ефремовского 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,3</w:t>
            </w:r>
          </w:p>
        </w:tc>
      </w:tr>
      <w:tr>
        <w:trPr>
          <w:trHeight w:val="18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  государственными  внебюджетными 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,2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 непрограммные меро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 обеспечение функций муниципальных органов по иным  непрограммным мероприятиям  в рамках непрограммных расходо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91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 полит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24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73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</w:t>
            </w:r>
            <w:r>
              <w:rPr>
                <w:bCs/>
                <w:sz w:val="24"/>
                <w:szCs w:val="24"/>
              </w:rPr>
              <w:t>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7036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7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833,7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29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</w:t>
            </w:r>
            <w:r>
              <w:rPr>
                <w:b w:val="false"/>
                <w:bCs/>
                <w:color w:val="FF0000"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в рамках подпрограммы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5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1,5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9,4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2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еализация мероприятий федеральной целевой программы «Жилище» на 2011-2015 годы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,8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9,6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Устойчивое развитие сельских территорий в Ефремовском районе» </w:t>
            </w:r>
            <w:r>
              <w:rPr>
                <w:bCs/>
                <w:sz w:val="24"/>
              </w:rPr>
              <w:t>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48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1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5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1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Реализация мероприятий по улучшению жилищных условий граждан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14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14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Реализация мероприятий по улучшению жилищных условий молодых семей и молодых специалистов, проживающих в сельской местности в рамках подпрограммы «Устойчивое развитие сельских территори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4 80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3,3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3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граждан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0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0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7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0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70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Деятельность по повышению качества общего образования» муниципальной программы  «Развитие системы образования Ефремовского района»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6,9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5 70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резервным фондом местной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2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1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3 21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4 21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физкультурных и спортивно-массовых муниципальных мероприятий, участие в региональных и всероссийских физкультурных и спортивно-массовых мероприятиях» в рамках основного мероприятия «Проведение физкультурных и спортивно-массовых мероприятий и участие в региональных и всероссийских физкультурных и спортивно-массовых мероприятиях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6 21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23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</w:tr>
      <w:tr>
        <w:trPr>
          <w:trHeight w:val="210" w:hRule="atLeast"/>
          <w:cantSplit w:val="true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6182,6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362" w:gutter="0" w:header="0" w:top="529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20:00Z</dcterms:created>
  <dc:creator>1111</dc:creator>
  <dc:description/>
  <cp:keywords/>
  <dc:language>en-US</dc:language>
  <cp:lastModifiedBy>Я</cp:lastModifiedBy>
  <cp:lastPrinted>2015-11-19T15:09:00Z</cp:lastPrinted>
  <dcterms:modified xsi:type="dcterms:W3CDTF">2015-11-19T11:13:00Z</dcterms:modified>
  <cp:revision>564</cp:revision>
  <dc:subject/>
  <dc:title>                                                                                          Приложение №  10</dc:title>
</cp:coreProperties>
</file>