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14 засе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   " 19  "      11         2015 года                                                            № 14-125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Ефремов от  03.12.2014  № 9-46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5 год и на плановый период 2016 и 2017 годов"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(с внесенными в него изменениями от 04.02.2015 г., 19.03.2015 г.,  29.04.2015 г., 27.05.2015 г., 25.06.2015 г., 21.07.2015 г., 07.08.2015 г.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6"/>
          <w:szCs w:val="26"/>
        </w:rPr>
        <w:t>18.09.2015 г., 16.10.2015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858"/>
        <w:jc w:val="both"/>
        <w:rPr/>
      </w:pPr>
      <w:r>
        <w:rPr>
          <w:sz w:val="26"/>
          <w:szCs w:val="26"/>
        </w:rPr>
        <w:t xml:space="preserve">1. Внести в решение Собрания депутатов муниципального образования город Ефремов от 03.12.2014 № 9-46 "О бюджете муниципального образования город Ефремов на 2015 год и на плановый период 2016 и 2017 годов" (с внесенными в него изменениями от 04.02.2015 г., 19.03.2015 г., 29.04.2015 г., 27.05.2015 г., 25.06.2015 г., 21.07.2015 г., 07.08.2015 г., 18.09.2015 г., 16.10.2015 г.) </w:t>
      </w:r>
      <w:r>
        <w:rPr>
          <w:bCs/>
          <w:sz w:val="26"/>
          <w:szCs w:val="26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 пункте 1 статьи 1:</w:t>
      </w:r>
    </w:p>
    <w:p>
      <w:pPr>
        <w:pStyle w:val="Normal"/>
        <w:tabs>
          <w:tab w:val="clear" w:pos="708"/>
          <w:tab w:val="left" w:pos="546" w:leader="none"/>
        </w:tabs>
        <w:ind w:firstLine="1080"/>
        <w:jc w:val="both"/>
        <w:rPr/>
      </w:pPr>
      <w:r>
        <w:rPr>
          <w:sz w:val="26"/>
          <w:szCs w:val="26"/>
        </w:rPr>
        <w:t>- в  подпункте 1.1. слова  «1157789,8 тыс. рублей» заменить словами «1142367,4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 подпункте 1.2. слова «1151605,0 тыс. рублей»  заменить  словами «1136182,6 тыс. рублей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2 статьи 1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.1. слова «1104470,1 тыс. рублей» заменить словами «1108470,1 тыс. рублей»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в  подпункте 2.2. слова «1126676,9  тыс. рублей»  заменить  словами «1130676,9 тыс. рублей»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3. В статье 4:</w:t>
      </w:r>
    </w:p>
    <w:p>
      <w:pPr>
        <w:pStyle w:val="2"/>
        <w:rPr/>
      </w:pPr>
      <w:r>
        <w:rPr>
          <w:sz w:val="26"/>
          <w:szCs w:val="26"/>
        </w:rPr>
        <w:t>- слова «655683,3 тыс. рублей» заменить словами «633439,7 тыс. рублей» и слова «600400,6 тыс. рублей» заменить словами «604400,6 тыс. рублей»;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- слова «555563,0 тыс. рублей» заменить словами «531614,2 тыс. рублей»;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- абзац «субсидии на 2015 год в размере 57434,8 тыс. рублей» изложить в редакции «субсидии на 2015 год в размере 59140,0 тыс. рублей, на 2016 год в размере 4000,0 тыс. рублей»;</w:t>
      </w:r>
    </w:p>
    <w:p>
      <w:pPr>
        <w:pStyle w:val="Heading5"/>
        <w:ind w:firstLine="900"/>
        <w:jc w:val="both"/>
        <w:rPr/>
      </w:pPr>
      <w:r>
        <w:rPr>
          <w:b w:val="false"/>
          <w:i w:val="false"/>
        </w:rPr>
        <w:t>1.4. В приложении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город Ефремов на  плановый период 2016 и 2017 годов» раздел «Образование» изложить в редакции согласно приложению № 1 к настоящему решению;</w:t>
      </w:r>
    </w:p>
    <w:p>
      <w:pPr>
        <w:pStyle w:val="TextBody"/>
        <w:ind w:firstLine="900"/>
        <w:rPr/>
      </w:pPr>
      <w:r>
        <w:rPr>
          <w:sz w:val="26"/>
          <w:szCs w:val="26"/>
        </w:rPr>
        <w:t>1.5. В приложении № 7 «Ведомственная структура расходов бюджета муниципального образования город Ефремов на плановый период 2016 и 2017  годов» ведомственную структуру главного распорядителя бюджетных средств  «Администрация муниципального образования город Ефремов» изложить в редакции согласно приложению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6. В приложении № 9 «</w:t>
      </w:r>
      <w:r>
        <w:rPr>
          <w:bCs/>
          <w:sz w:val="26"/>
          <w:szCs w:val="26"/>
        </w:rPr>
        <w:t>Перечень и объем бюджетных ассигнований на финансовое обеспечение реализации муниципальных программ по целевым статьям расходов классификации расходов бюджета муниципального образования город Ефремов на плановый период 2016 и 2017 годов» муниципальную программу «</w:t>
      </w:r>
      <w:r>
        <w:rPr>
          <w:color w:val="000000"/>
          <w:sz w:val="26"/>
          <w:szCs w:val="26"/>
        </w:rPr>
        <w:t xml:space="preserve">Развитие </w:t>
      </w:r>
      <w:r>
        <w:rPr>
          <w:bCs/>
          <w:sz w:val="26"/>
          <w:szCs w:val="26"/>
        </w:rPr>
        <w:t>системы образования Ефремовского района» изложить в редакции согласно приложению № 3 к настоящему решению.</w:t>
      </w:r>
    </w:p>
    <w:p>
      <w:pPr>
        <w:pStyle w:val="2"/>
        <w:rPr/>
      </w:pPr>
      <w:r>
        <w:rPr>
          <w:sz w:val="26"/>
          <w:szCs w:val="26"/>
        </w:rPr>
        <w:t>2. Приложения № 4, 6, 8 изложить в редакции приложений  № 4, 6, 8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3. Решение опубликовать в газете "Заря. Ефремов".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город Ефремов                                                                           А.Н. Богатырев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20:00Z</dcterms:created>
  <dc:creator>Gilms01</dc:creator>
  <dc:description/>
  <cp:keywords/>
  <dc:language>en-US</dc:language>
  <cp:lastModifiedBy>Я</cp:lastModifiedBy>
  <cp:lastPrinted>2015-11-19T15:03:00Z</cp:lastPrinted>
  <dcterms:modified xsi:type="dcterms:W3CDTF">2015-11-19T11:03:00Z</dcterms:modified>
  <cp:revision>364</cp:revision>
  <dc:subject/>
  <dc:title>РОССИЙСКАЯ ФЕДЕРАЦИЯ</dc:title>
</cp:coreProperties>
</file>