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</w:rPr>
        <w:t>Приложение № 3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jc w:val="right"/>
        <w:rPr>
          <w:color w:val="FF0000"/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2015 года № 14-1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 плановый период 2016 и 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140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16"/>
        <w:gridCol w:w="1248"/>
        <w:gridCol w:w="1482"/>
        <w:gridCol w:w="1326"/>
      </w:tblGrid>
      <w:tr>
        <w:trPr>
          <w:trHeight w:val="15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Развитие системы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66204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78510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215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659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605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8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0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3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584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741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4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4,0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07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77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, в рамках </w:t>
            </w:r>
            <w:r>
              <w:rPr>
                <w:bCs/>
                <w:sz w:val="24"/>
                <w:szCs w:val="24"/>
              </w:rPr>
              <w:t xml:space="preserve">основного мероприятия </w:t>
            </w:r>
            <w:r>
              <w:rPr>
                <w:sz w:val="24"/>
                <w:szCs w:val="24"/>
              </w:rPr>
              <w:t>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9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498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86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862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«Развитие системы образования Ефремовского района 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06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795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1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52,9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777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816,2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82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641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21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1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организаций в рамках основного мероприятия "Модернизация муниципальной системы образования и укрепление материально-технической базы муниципальных образовательных учреждений" муниципальной программы "Развитие системы образования Ефремовского района"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80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95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55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 на обеспечение 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4,5</w:t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 </w:t>
            </w:r>
            <w:r>
              <w:rPr>
                <w:sz w:val="24"/>
              </w:rPr>
              <w:t>основного мероприятия «Обеспечение реализации и контроля за реализацией муниципальной программы»  муниципальной программы «Развитие системы образования Ефремовского района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4 00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0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0,5</w:t>
            </w:r>
          </w:p>
        </w:tc>
      </w:tr>
      <w:tr>
        <w:trPr>
          <w:trHeight w:val="67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12499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446,1</w:t>
            </w:r>
          </w:p>
        </w:tc>
      </w:tr>
    </w:tbl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390" w:right="362" w:gutter="0" w:header="0" w:top="635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Я</cp:lastModifiedBy>
  <cp:lastPrinted>2015-11-19T15:08:00Z</cp:lastPrinted>
  <dcterms:modified xsi:type="dcterms:W3CDTF">2015-11-19T11:08:00Z</dcterms:modified>
  <cp:revision>473</cp:revision>
  <dc:subject/>
  <dc:title>                                                                                          Приложение №  10</dc:title>
</cp:coreProperties>
</file>