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___»_______2020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19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10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313"/>
        <w:gridCol w:w="1415"/>
        <w:gridCol w:w="1261"/>
        <w:gridCol w:w="1024"/>
      </w:tblGrid>
      <w:tr>
        <w:trPr>
          <w:trHeight w:val="8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49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2 01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>
          <w:trHeight w:val="106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62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68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62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70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62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6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6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3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8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1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3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8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2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63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2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63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13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1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037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0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51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1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9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1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9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6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6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1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6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78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9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2 04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65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>
          <w:trHeight w:val="20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22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1 16 4300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о контролю и профилактике коррупционных нарушений в Туль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0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 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Тульской области по охоте и рыболов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1 16 25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34 1 16 25030 01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</w:t>
            </w:r>
            <w:r>
              <w:rPr>
                <w:sz w:val="24"/>
                <w:szCs w:val="24"/>
              </w:rPr>
              <w:t xml:space="preserve"> Российской Федерации об охране и использовании животного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7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7 01000 00 0000 18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7 01040 04 0000 18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1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1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5001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9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5002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0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  <w:r>
              <w:rPr>
                <w:sz w:val="24"/>
                <w:szCs w:val="24"/>
              </w:rPr>
              <w:t xml:space="preserve">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 2 02 4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4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4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6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2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9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45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4 04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1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8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1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16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08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1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7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24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08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7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3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232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232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7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7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устойчивого развития сельских территор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11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11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2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4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15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4555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4555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3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2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1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1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1 2 07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1 2 07 0405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 2 19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19 00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19 6001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32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1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34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55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86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3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06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3 0206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1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1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1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3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3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471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33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55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5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8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69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69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8413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26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800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2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800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2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4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4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4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7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52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7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8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7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7 0405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 2 19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7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00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7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6001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7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2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1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1 16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33000 00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33040 04 0000 1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2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1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2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5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4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4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4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4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2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 2 18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58 2 18 00000 0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58 2 18 00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 2 19 000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 2 19 0000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 2 19 60010 04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86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07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2">
    <w:name w:val="Заголовок 2 Знак"/>
    <w:basedOn w:val="Style8"/>
    <w:qFormat/>
    <w:rPr>
      <w:sz w:val="28"/>
      <w:szCs w:val="28"/>
    </w:rPr>
  </w:style>
  <w:style w:type="character" w:styleId="3">
    <w:name w:val="Заголовок 3 Знак"/>
    <w:basedOn w:val="Style8"/>
    <w:qFormat/>
    <w:rPr>
      <w:b/>
      <w:bCs/>
      <w:sz w:val="28"/>
      <w:szCs w:val="28"/>
    </w:rPr>
  </w:style>
  <w:style w:type="character" w:styleId="4">
    <w:name w:val="Заголовок 4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9">
    <w:name w:val="Заголовок 9 Знак"/>
    <w:basedOn w:val="Style8"/>
    <w:qFormat/>
    <w:rPr>
      <w:b/>
      <w:bCs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4"/>
      <w:szCs w:val="24"/>
    </w:rPr>
  </w:style>
  <w:style w:type="character" w:styleId="Style12">
    <w:name w:val="Верх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1A0D2DAA7AC46902F21E1480C97185BFD980BBA7B6F5A0C2F4E386BED07A5E41382050F5Bv8B5N" TargetMode="External"/><Relationship Id="rId3" Type="http://schemas.openxmlformats.org/officeDocument/2006/relationships/hyperlink" Target="consultantplus://offline/ref=BE81A0D2DAA7AC46902F21E1480C97185BFD980BBA7B6F5A0C2F4E386BED07A5E41382050E52v8B4N" TargetMode="External"/><Relationship Id="rId4" Type="http://schemas.openxmlformats.org/officeDocument/2006/relationships/hyperlink" Target="consultantplus://offline/ref=BE81A0D2DAA7AC46902F21E1480C97185BFD980BBA7B6F5A0C2F4E386BED07A5E41382060E54v8BFN" TargetMode="External"/><Relationship Id="rId5" Type="http://schemas.openxmlformats.org/officeDocument/2006/relationships/hyperlink" Target="consultantplus://offline/ref=BE81A0D2DAA7AC46902F21E1480C97185BFD980BBA7B6F5A0C2F4E386BED07A5E41382060A52v8B8N" TargetMode="External"/><Relationship Id="rId6" Type="http://schemas.openxmlformats.org/officeDocument/2006/relationships/hyperlink" Target="consultantplus://offline/ref=BE81A0D2DAA7AC46902F21E1480C97185BFD980BBA7B6F5A0C2F4E386BED07A5E41382050D538D41v9B4N" TargetMode="External"/><Relationship Id="rId7" Type="http://schemas.openxmlformats.org/officeDocument/2006/relationships/hyperlink" Target="consultantplus://offline/ref=BE81A0D2DAA7AC46902F21E1480C97185BFD980BBA7B6F5A0C2F4E386BED07A5E41382050E53v8BBN" TargetMode="External"/><Relationship Id="rId8" Type="http://schemas.openxmlformats.org/officeDocument/2006/relationships/hyperlink" Target="consultantplus://offline/ref=BE81A0D2DAA7AC46902F21E1480C97185BFD980BBA7B6F5A0C2F4E386BED07A5E41382050D538E49v9B7N" TargetMode="External"/><Relationship Id="rId9" Type="http://schemas.openxmlformats.org/officeDocument/2006/relationships/hyperlink" Target="consultantplus://offline/ref=BE81A0D2DAA7AC46902F21E1480C97185BFD980BBA7B6F5A0C2F4E386BED07A5E4138207095Bv8BEN" TargetMode="External"/><Relationship Id="rId10" Type="http://schemas.openxmlformats.org/officeDocument/2006/relationships/hyperlink" Target="consultantplus://offline/ref=BE81A0D2DAA7AC46902F21E1480C97185BFD980BBA7B6F5A0C2F4E386BED07A5E41382050D538E49v9BCN" TargetMode="External"/><Relationship Id="rId11" Type="http://schemas.openxmlformats.org/officeDocument/2006/relationships/hyperlink" Target="consultantplus://offline/ref=BE81A0D2DAA7AC46902F21E1480C97185BFD980BBA7B6F5A0C2F4E386BED07A5E41382050D538E48v9B1N" TargetMode="External"/><Relationship Id="rId12" Type="http://schemas.openxmlformats.org/officeDocument/2006/relationships/hyperlink" Target="consultantplus://offline/ref=BE81A0D2DAA7AC46902F21E1480C97185BFD980BBA7B6F5A0C2F4E386BED07A5E41382050D538E48v9BCN" TargetMode="External"/><Relationship Id="rId13" Type="http://schemas.openxmlformats.org/officeDocument/2006/relationships/hyperlink" Target="consultantplus://offline/ref=BE81A0D2DAA7AC46902F21E1480C97185BFD980BBA7B6F5A0C2F4E386BED07A5E41382060D50v8BAN" TargetMode="External"/><Relationship Id="rId14" Type="http://schemas.openxmlformats.org/officeDocument/2006/relationships/hyperlink" Target="consultantplus://offline/ref=BE81A0D2DAA7AC46902F21E1480C97185BFD980BBA7B6F5A0C2F4E386BED07A5E4138206055Bv8BBN" TargetMode="External"/><Relationship Id="rId15" Type="http://schemas.openxmlformats.org/officeDocument/2006/relationships/hyperlink" Target="consultantplus://offline/ref=BE81A0D2DAA7AC46902F21E1480C97185BFD980BBA7B6F5A0C2F4E386BED07A5E41382000C53v8BFN" TargetMode="External"/><Relationship Id="rId16" Type="http://schemas.openxmlformats.org/officeDocument/2006/relationships/hyperlink" Target="consultantplus://offline/ref=BE81A0D2DAA7AC46902F21E1480C97185BFD980BBA7B6F5A0C2F4E386BED07A5E41382000C53v8B9N" TargetMode="External"/><Relationship Id="rId17" Type="http://schemas.openxmlformats.org/officeDocument/2006/relationships/hyperlink" Target="consultantplus://offline/ref=BE81A0D2DAA7AC46902F21E1480C97185BFD980BBA7B6F5A0C2F4E386BED07A5E41382000C53v8B4N" TargetMode="External"/><Relationship Id="rId18" Type="http://schemas.openxmlformats.org/officeDocument/2006/relationships/hyperlink" Target="consultantplus://offline/ref=BE81A0D2DAA7AC46902F21E1480C97185BFD980BBA7B6F5A0C2F4E386BED07A5E41382060452v8BFN" TargetMode="External"/><Relationship Id="rId19" Type="http://schemas.openxmlformats.org/officeDocument/2006/relationships/hyperlink" Target="consultantplus://offline/ref=BE81A0D2DAA7AC46902F21E1480C97185BFD980BBA7B6F5A0C2F4E386BED07A5E41382050955v8B8N" TargetMode="External"/><Relationship Id="rId20" Type="http://schemas.openxmlformats.org/officeDocument/2006/relationships/hyperlink" Target="consultantplus://offline/ref=7EFA7A636874B4C3BC3B3D16330F638A4A513D0A165BAB3433FB34F044910F61045C4268D3ADwE7AG" TargetMode="External"/><Relationship Id="rId21" Type="http://schemas.openxmlformats.org/officeDocument/2006/relationships/hyperlink" Target="consultantplus://offline/ref=7EFA7A636874B4C3BC3B3D16330F638A4A513D0A165BAB3433FB34F044910F61045C4268D3ADwE7AG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Алла Юрьевна Савченко</cp:lastModifiedBy>
  <cp:lastPrinted>2019-03-20T11:06:00Z</cp:lastPrinted>
  <dcterms:modified xsi:type="dcterms:W3CDTF">2020-04-23T07:23:00Z</dcterms:modified>
  <cp:revision>162</cp:revision>
  <dc:subject/>
  <dc:title/>
</cp:coreProperties>
</file>