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город </w:t>
      </w:r>
      <w:r>
        <w:rPr>
          <w:bCs w:val="false"/>
        </w:rPr>
        <w:t>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«___»_______2020 года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 xml:space="preserve">  </w:t>
      </w:r>
      <w:r>
        <w:rPr/>
        <w:t xml:space="preserve">          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город Ефремов за 2019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1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9 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9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40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8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0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8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180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Мобилизационная подготовка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1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562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8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1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42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62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Связь и информа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9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85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6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8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295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4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589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7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96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4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15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5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2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2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4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31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4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4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1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7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8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5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29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69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442" w:gutter="0" w:header="720" w:top="851" w:footer="35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Алла Юрьевна Савченко</cp:lastModifiedBy>
  <cp:lastPrinted>2012-07-27T12:13:00Z</cp:lastPrinted>
  <dcterms:modified xsi:type="dcterms:W3CDTF">2020-04-23T07:38:00Z</dcterms:modified>
  <cp:revision>407</cp:revision>
  <dc:subject/>
  <dc:title>                                                                                                                    Приложение</dc:title>
</cp:coreProperties>
</file>