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Ефрем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го созы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засед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Е  Ш  Е  Н  И 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«     »          2020 года                                                                                             №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Ефремов з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смотрев итоги исполнения бюджета муниципального образования город Ефремов за 2019 год, Собрание депутатов муниципального образования город Ефремов отмечает, что за истекший период в бюджет городского округа поступило доходов в размере 1 590 740,8 тыс. руб., что составляет 95,3 процента плановых назначений, в том числе по налоговым и неналоговым доходам 609 307,4  тыс. руб. или 98,2 процента, безвозмездным поступлениям 981 433,4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 или 93,6 процента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ходы бюджета муниципального образования город Ефремов за 2019 год исполнены в размере 1 638 697,7 тыс. руб., что составило 94,6 процента плановых назначений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На финансирование социально-значимых отраслей было направлено 70,0 процента расходов муниципального бюджета или 1 146 697,7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боты за 2019 год сложился дефицит бюджета в размере          47 956,9 тыс. руб. при плановом дефиците 63 667,9 тыс. руб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Во исполнение решения Собрания депутатов муниципального образования горд Ефремов от 13 декабря 2018 года № 13-102 «О бюджете муниципального образования город Ефремов на 2019 год и на плановый период 2020 и 2021 годов» с внесенными в него изменениями и дополнениями, Собрание депутатов РЕШИЛО: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город Ефремов за 2019 год по доходам в размере 1 590 740,8 тыс. руб., расходам в размере 1 638 697,7 тыс. руб., дефицит бюджета, сложившийся на 01.01.2020 года в размере 47 956,9 тыс. руб. (приложения № 1 - 4 к настоящему решению)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2. Принять к сведению отчеты, информации, сведения об исполнении бюджета муниципального образования город Ефремов за 2019 год (приложения   № 5 - 9 к настоящему решению)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3. Решение опубликовать в газете "Заря.Ефремов"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4. Решение вступает в силу со дня его опубликования.</w:t>
      </w:r>
    </w:p>
    <w:p>
      <w:pPr>
        <w:pStyle w:val="Normal"/>
        <w:tabs>
          <w:tab w:val="clear" w:pos="720"/>
          <w:tab w:val="left" w:pos="702" w:leader="none"/>
        </w:tabs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20"/>
          <w:tab w:val="left" w:pos="546" w:leader="none"/>
        </w:tabs>
        <w:jc w:val="both"/>
        <w:rPr/>
      </w:pPr>
      <w:r>
        <w:rPr>
          <w:b/>
          <w:bCs/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город Ефремов                                                                         А.Н. Богаты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6" w:leader="none"/>
      </w:tabs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1111</dc:creator>
  <dc:description/>
  <cp:keywords/>
  <dc:language>en-US</dc:language>
  <cp:lastModifiedBy>Алла Юрьевна Савченко</cp:lastModifiedBy>
  <cp:lastPrinted>2017-03-21T15:30:00Z</cp:lastPrinted>
  <dcterms:modified xsi:type="dcterms:W3CDTF">2020-04-10T07:53:00Z</dcterms:modified>
  <cp:revision>118</cp:revision>
  <dc:subject/>
  <dc:title>РОССИЙСКАЯ ФЕДЕРАЦИЯ</dc:title>
</cp:coreProperties>
</file>