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92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« 15 »   02    2018 года  № 2-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04"/>
        <w:gridCol w:w="1950"/>
        <w:gridCol w:w="1560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921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171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04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1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2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6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19,1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3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,2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6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1 1 02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8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9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4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2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4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80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2 3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57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7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 00 807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троительства оздоровительных объ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здоровительной кампании д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0 80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81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8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поддержки отрасли культуры (комплектование книжных фондов библиотек муниципальных образова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3 03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9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97,4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4,2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1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4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1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3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16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</w:t>
            </w:r>
            <w:r>
              <w:rPr>
                <w:sz w:val="28"/>
                <w:szCs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07 2 00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</w:t>
            </w:r>
            <w:r>
              <w:rPr>
                <w:color w:val="000000"/>
                <w:sz w:val="28"/>
                <w:lang w:val="en-US"/>
              </w:rPr>
              <w:t>55</w:t>
            </w: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870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5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1 02 2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5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74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жильем молодых семей по государственной программе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24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1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91,3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ешение вопросов коммунального развития и иных вопросов в области ЖК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5,9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Мероприятие «Улучшение состояния жилищного хозяй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,9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1 01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,9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85,4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2,5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7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5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2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5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ъектов благоустройств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>муниципальном образовании город Ефремов на 2016-2021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и поддержка  предпринимательства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1 1 00 25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3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Формирование современной городской среды на территор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новное мероприятие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«Благоустройство дворовых территорий многоквартирных до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2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5310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8-02-06T16:16:00Z</cp:lastPrinted>
  <dcterms:modified xsi:type="dcterms:W3CDTF">2018-02-15T12:34:00Z</dcterms:modified>
  <cp:revision>1194</cp:revision>
  <dc:subject/>
  <dc:title>                                                                                          Приложение №  10</dc:title>
</cp:coreProperties>
</file>