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« 15 »   02    2018 года  № 2-5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8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46"/>
        <w:gridCol w:w="546"/>
        <w:gridCol w:w="1638"/>
        <w:gridCol w:w="702"/>
        <w:gridCol w:w="1560"/>
      </w:tblGrid>
      <w:tr>
        <w:trPr>
          <w:trHeight w:val="2298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68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1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57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1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34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221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221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221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123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76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76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74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9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9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4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4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4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9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3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8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8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9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еализацию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71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7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6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84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714,5</w:t>
            </w:r>
          </w:p>
        </w:tc>
      </w:tr>
      <w:tr>
        <w:trPr>
          <w:trHeight w:val="1164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1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2,3</w:t>
            </w:r>
          </w:p>
        </w:tc>
      </w:tr>
      <w:tr>
        <w:trPr>
          <w:trHeight w:val="402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33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16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16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16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8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малого и среднего предпринимательства в муниципальном образовании город Ефремов на 2016-2021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предприниматель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0000"/>
                <w:highlight w:val="yellow"/>
              </w:rPr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99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6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20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8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8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2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2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2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bCs/>
                <w:sz w:val="24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сновное мероприяти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дворовых территорий многоквартирных до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7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6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6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9,2</w:t>
            </w:r>
          </w:p>
        </w:tc>
      </w:tr>
      <w:tr>
        <w:trPr>
          <w:trHeight w:val="273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87828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497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923,1</w:t>
            </w:r>
          </w:p>
        </w:tc>
      </w:tr>
      <w:tr>
        <w:trPr>
          <w:trHeight w:val="635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91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91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14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0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0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569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56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12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98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98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4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14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8518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40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29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29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41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9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9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7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7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3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2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36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676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676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8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8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57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3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4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4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3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9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1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1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44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44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27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2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2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4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4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47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97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97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2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8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8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2 4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211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57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7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3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3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2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3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6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06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7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7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34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92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4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5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9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1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1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1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9</w:t>
            </w:r>
          </w:p>
        </w:tc>
      </w:tr>
      <w:tr>
        <w:trPr>
          <w:trHeight w:val="41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0,9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7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7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6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6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6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38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2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512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512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9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highlight w:val="yellow"/>
              </w:rPr>
            </w:pPr>
            <w:r>
              <w:rPr/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офинансирование поддержки отрасли культуры (комплектование книжных фондов библиотек муниципальных образований</w:t>
            </w:r>
            <w:r>
              <w:rPr/>
              <w:t>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18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8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5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0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1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1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1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9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0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2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8 1 02 2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8 1 02 2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обеспечению жильем молодых семей по государственной программе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7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7616,7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8-02-13T11:05:00Z</cp:lastPrinted>
  <dcterms:modified xsi:type="dcterms:W3CDTF">2018-02-15T12:15:00Z</dcterms:modified>
  <cp:revision>1132</cp:revision>
  <dc:subject/>
  <dc:title>                                                                                          Приложение №  10</dc:title>
</cp:coreProperties>
</file>