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засе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b/>
          <w:sz w:val="28"/>
          <w:szCs w:val="28"/>
        </w:rPr>
        <w:t>от    " 15 "    02      2018 года                                                            № 2-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Ефремов от  14.12.2017  № 13-129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 бюджете муниципального образования  город Ефремов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>на 2018 год и на плановый период 2019 и 2020 годов" (с внесенными в него изменениями от 25.01.2018 г.)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город Ефремов,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решение Собрания депутатов муниципального образования город Ефремов от 14.12.2017 № 13-129 "О бюджете муниципального образования город Ефремов на 2018 год и на плановый период 2019 и 2020 годов" (с внесенными в него изменениями от 25.01.2018 г.) </w:t>
      </w:r>
      <w:r>
        <w:rPr>
          <w:bCs/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1. слова  «1178435,7 тыс. рублей» заменить словами «1189580,0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2. слова «1224697,6  тыс. рублей»  заменить  словами «1247616,7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подпункте 1.3. слова «46261,9 тыс. рублей» заменить словами «58036,7 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одпункте 2.1. слова «1166723,4 тыс. рублей» заменить словами «1168590,6 тыс. рублей» и слова «1191929,6 тыс. рублей» заменить словами «1195041,6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 xml:space="preserve">- в  подпункте 2.2. слова «1213471,6 тыс. рублей»  заменить  словами «1215338,8 тыс. рублей» и слова «1239253,7 тыс. рублей»  заменить  словами «1242365,7 тыс. рублей»; 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4 слова «638868,3 тыс. рублей» заменить словами «640735,5 тыс. рублей», слова «652707,2 тыс. рублей» заменить словами «655819,2 тыс. рублей», слова «609802,7 тыс. рублей» заменить словами «611669,9 тыс. рублей» и слова «632703,3 тыс. рублей» заменить словами «635815,3 тыс. рублей»;</w:t>
      </w:r>
    </w:p>
    <w:p>
      <w:pPr>
        <w:pStyle w:val="2"/>
        <w:ind w:firstLine="709"/>
        <w:rPr/>
      </w:pPr>
      <w:r>
        <w:rPr/>
        <w:t>1.3. В статье 5:</w:t>
      </w:r>
    </w:p>
    <w:p>
      <w:pPr>
        <w:pStyle w:val="2"/>
        <w:ind w:firstLine="709"/>
        <w:rPr/>
      </w:pPr>
      <w:r>
        <w:rPr/>
        <w:t>Дополнить статьей 5.1. следующего содержания:</w:t>
      </w:r>
    </w:p>
    <w:p>
      <w:pPr>
        <w:pStyle w:val="2"/>
        <w:ind w:firstLine="709"/>
        <w:rPr/>
      </w:pPr>
      <w:r>
        <w:rPr/>
        <w:t>«</w:t>
      </w:r>
      <w:r>
        <w:rPr>
          <w:b/>
        </w:rPr>
        <w:t>Статья 5.1. Особенности использования бюджетных ассигнований</w:t>
      </w:r>
    </w:p>
    <w:p>
      <w:pPr>
        <w:pStyle w:val="2"/>
        <w:ind w:hanging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 xml:space="preserve">на     обеспечение     деятельности     органов    местного </w:t>
      </w:r>
    </w:p>
    <w:p>
      <w:pPr>
        <w:pStyle w:val="2"/>
        <w:ind w:hanging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самоуправления  муниципального  образования   город</w:t>
      </w:r>
    </w:p>
    <w:p>
      <w:pPr>
        <w:pStyle w:val="2"/>
        <w:ind w:hanging="0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 xml:space="preserve">Ефремов   и   муниципальных   казенных   учреждений </w:t>
      </w:r>
    </w:p>
    <w:p>
      <w:pPr>
        <w:pStyle w:val="2"/>
        <w:ind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муниципального образования город Ефремов</w:t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город Ефремов не вправе принимать решения, приводящие к увеличению в 2018 году численности муниципальных  служащих, а также работников муниципальных казенных учреждений муниципального образования город Ефремов.»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1.4.</w:t>
      </w:r>
      <w:r>
        <w:rPr/>
        <w:t xml:space="preserve"> </w:t>
      </w:r>
      <w:r>
        <w:rPr>
          <w:sz w:val="28"/>
          <w:szCs w:val="28"/>
        </w:rPr>
        <w:t>В статье 10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ы 1, 2 изложить в следующей редакции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Установить:  </w:t>
      </w:r>
    </w:p>
    <w:p>
      <w:pPr>
        <w:pStyle w:val="TextBodyIndent"/>
        <w:tabs>
          <w:tab w:val="left" w:pos="546" w:leader="none"/>
          <w:tab w:val="left" w:pos="780" w:leader="none"/>
        </w:tabs>
        <w:ind w:left="-78" w:firstLine="787"/>
        <w:rPr/>
      </w:pPr>
      <w:r>
        <w:rPr/>
        <w:t>1.1. предельный объем  муниципального долга муниципального образования город Ефремов (далее – округ):</w:t>
      </w:r>
    </w:p>
    <w:p>
      <w:pPr>
        <w:pStyle w:val="TextBodyIndent"/>
        <w:tabs>
          <w:tab w:val="left" w:pos="546" w:leader="none"/>
          <w:tab w:val="left" w:pos="780" w:leader="none"/>
        </w:tabs>
        <w:ind w:left="-78" w:firstLine="787"/>
        <w:rPr/>
      </w:pPr>
      <w:r>
        <w:rPr/>
        <w:t>на 2018 год в сумме  140598,2 тыс. рублей;</w:t>
      </w:r>
    </w:p>
    <w:p>
      <w:pPr>
        <w:pStyle w:val="TextBodyIndent"/>
        <w:tabs>
          <w:tab w:val="left" w:pos="546" w:leader="none"/>
          <w:tab w:val="left" w:pos="780" w:leader="none"/>
          <w:tab w:val="left" w:pos="1080" w:leader="none"/>
        </w:tabs>
        <w:ind w:left="-78" w:firstLine="787"/>
        <w:rPr/>
      </w:pPr>
      <w:r>
        <w:rPr/>
        <w:t>на 2019 год в сумме156036,4 тыс. рублей;</w:t>
      </w:r>
    </w:p>
    <w:p>
      <w:pPr>
        <w:pStyle w:val="TextBodyIndent"/>
        <w:tabs>
          <w:tab w:val="left" w:pos="546" w:leader="none"/>
          <w:tab w:val="left" w:pos="780" w:leader="none"/>
        </w:tabs>
        <w:ind w:left="-78" w:firstLine="787"/>
        <w:rPr/>
      </w:pPr>
      <w:r>
        <w:rPr/>
        <w:t>на 2020 год в сумме 195717,5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ерхний предел муниципального долга округа по состоянию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на 01 января 2019 года в сумме 89648,2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на 01 января 2020 года в сумме 121396,4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на 01 января 2021 года в сумме 150720,5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рхний предел муниципального внутреннего долга по состоянию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01 января 2019 года в сумме 89648,2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01 января 2020 года в сумме 121396,4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01 января 2021 в сумме 150720,5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546" w:leader="none"/>
        </w:tabs>
        <w:ind w:left="900" w:hanging="191"/>
        <w:jc w:val="both"/>
        <w:rPr/>
      </w:pPr>
      <w:r>
        <w:rPr>
          <w:sz w:val="28"/>
          <w:szCs w:val="28"/>
        </w:rPr>
        <w:t>1.5. В статье 14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а «10024,9 тыс. рублей» заменить словами «11788,5 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ункт 4.1.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юджетных ассигнований в объеме до 19018,8 тыс. рублей, предусмотренных по подразделу «Другие общегосударственные вопросы» раздела «Общегосударственные вопросы» классификации расходов бюджетов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бъеме до 18633,8 тыс. рублей на реализацию мероприятий в рамках проекта «Народный бюджет» на основании решения администрации округ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бъеме до 385,0 тыс. рублей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бюджетных ассигнований в объеме до 300,0 тыс. рублей, предусмотренных по подразделу «Другие вопросы в области национальной экономики» раздела «Национальная экономика» классификации расходов бюджетов, на поддержку малого и среднего предпринимательства, включая крестьянские (фермерские) хозяйств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юджетных ассигнований в объеме до 12900,0 тыс. рублей, предусмотренных по подразделу «Благоустройство» раздела «Жилищно-коммунальное хозяйство» классификации расходов бюджетов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ъеме до 200,0 тыс. рублей на р</w:t>
      </w:r>
      <w:r>
        <w:rPr>
          <w:sz w:val="28"/>
        </w:rPr>
        <w:t>асходы, связанные с подготовкой проектной и сметной документац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еме до 600,0 тыс. рублей на реализацию мероприятий по устойчивому развитию сельских территор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ъеме до 12100,0 тыс. рублей на</w:t>
      </w:r>
      <w:r>
        <w:rPr>
          <w:sz w:val="28"/>
        </w:rPr>
        <w:t xml:space="preserve"> реализацию мероприятий по формированию современной городской среды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юджетных ассигнований в объеме до 3058,6 тыс. руб., предусмотренных по подразделу «Молодежная политика» раздела «Образование» классификации расходов бюджетов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ъеме до 993,3 тыс. рублей  на реализацию мероприятий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строительст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ъеме до 1262,3 тыс. рублей  на укрепление материально-технической базы детских оздоровительных учреж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еме до 803,0 тыс. рублей на реализацию мероприятий по организации и проведению оздоровительной кампании де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юджетных ассигнований в объеме до 3402,3 тыс. рублей, предусмотренных по подразделу «Другие вопросы в области образования» раздела «Образование» классификации расходов бюджетов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ъеме до 3121,7 тыс. рублей  на укрепление материально-технической базы муниципальных учреждений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ъеме до 280,6 тыс. рублей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юджетных ассигнований в объеме до 25,4 тыс. рублей, предусмотренных по подразделу «Культура» раздела «Культура, кинематография» классификации расходов бюджетов, на расходы для софинансирования поддержки отрасли культуры (комплектование книжных фондов библиотек муниципальных образовани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юджетных ассигнований в объеме до 20,0 тыс. рублей, предусмотренных по подразделу «Другие вопросы в области культуры, кинематографии» раздела «Культура, кинематография» классификации расходов бюджетов,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;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- бюджетных ассигнований</w:t>
      </w:r>
      <w:r>
        <w:rPr>
          <w:sz w:val="28"/>
          <w:szCs w:val="28"/>
        </w:rPr>
        <w:t xml:space="preserve"> в объеме до 1350,0 тыс. рублей</w:t>
      </w:r>
      <w:r>
        <w:rPr>
          <w:bCs/>
          <w:sz w:val="28"/>
        </w:rPr>
        <w:t xml:space="preserve">, </w:t>
      </w:r>
      <w:r>
        <w:rPr>
          <w:sz w:val="28"/>
        </w:rPr>
        <w:t>предусмотренных по подразделу «Социальное обеспечение населения» раздела «Социальная  политика» классификации расходов бюджетов, из них:</w:t>
      </w:r>
    </w:p>
    <w:p>
      <w:pPr>
        <w:pStyle w:val="Normal"/>
        <w:ind w:firstLine="708"/>
        <w:jc w:val="both"/>
        <w:rPr>
          <w:bCs/>
          <w:color w:val="FF0000"/>
          <w:sz w:val="28"/>
        </w:rPr>
      </w:pPr>
      <w:r>
        <w:rPr>
          <w:bCs/>
          <w:sz w:val="28"/>
        </w:rPr>
        <w:t>в объеме до 500,0 тыс. рублей  на реализацию мероприятий федеральной целевой программы «Устойчивое развитие сельских территорий на 2014-2017 годы и на период до 2020 года»;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sz w:val="28"/>
        </w:rPr>
        <w:t xml:space="preserve">в объеме до 850,0 тыс. рублей на реализацию мероприятий по </w:t>
      </w:r>
      <w:r>
        <w:rPr>
          <w:bCs/>
          <w:sz w:val="28"/>
        </w:rPr>
        <w:t>обеспечению жильем молодых семей по государственной программе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</w:rPr>
        <w:t>1.6. В приложение № 5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Cs/>
          <w:sz w:val="28"/>
          <w:szCs w:val="28"/>
        </w:rPr>
        <w:t xml:space="preserve">бюджета муниципального образования город Ефремов </w:t>
      </w:r>
      <w:r>
        <w:rPr>
          <w:sz w:val="28"/>
          <w:szCs w:val="28"/>
        </w:rPr>
        <w:t xml:space="preserve">на </w:t>
      </w:r>
      <w:r>
        <w:rPr>
          <w:sz w:val="28"/>
        </w:rPr>
        <w:t>плановый период 2019 и 2020 годов» внести следующие изменения:</w:t>
      </w:r>
    </w:p>
    <w:p>
      <w:pPr>
        <w:pStyle w:val="TextBodyIndent"/>
        <w:ind w:left="-78" w:hanging="702"/>
        <w:jc w:val="right"/>
        <w:rPr/>
      </w:pPr>
      <w:r>
        <w:rPr/>
        <w:t>(тыс. руб.)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46"/>
        <w:gridCol w:w="1601"/>
        <w:gridCol w:w="624"/>
        <w:gridCol w:w="1339"/>
        <w:gridCol w:w="1276"/>
      </w:tblGrid>
      <w:tr>
        <w:trPr>
          <w:trHeight w:val="229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одразде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6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027,4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7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675,5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7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675,5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51,9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51,9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3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415,1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67,3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62,7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84,9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14,4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</w:t>
            </w:r>
            <w:r>
              <w:rPr/>
              <w:t xml:space="preserve"> «Осуществление полномочий по обеспечению жильем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4,4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</w:t>
            </w:r>
            <w:hyperlink r:id="rId2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«О ветеран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2 00 5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4,8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2 00 5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4,8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2 00 5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4,8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 законом от 24 ноября 1995 года </w:t>
            </w:r>
            <w:hyperlink r:id="rId3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«О социальной защите инвалидов 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2 00 517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6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2 00 517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6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2 00 517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9,6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обеспечению жильем молодых семей по государственной программе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 2</w:t>
            </w:r>
            <w:r>
              <w:rPr>
                <w:lang w:val="en-US"/>
              </w:rPr>
              <w:t>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right"/>
              <w:rPr>
                <w:b/>
                <w:b/>
              </w:rPr>
            </w:pPr>
            <w:r>
              <w:rPr>
                <w:b/>
              </w:rPr>
              <w:t>12153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2365,7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/>
      </w:pPr>
      <w:r>
        <w:rPr/>
        <w:t>1.7. В приложение № 7 «Ведомственная структура расходов бюджета муниципального образования город Ефремов на  плановый период 2019 и 2020  годов» внести следующие изменения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540"/>
        <w:gridCol w:w="540"/>
        <w:gridCol w:w="6"/>
        <w:gridCol w:w="1596"/>
        <w:gridCol w:w="578"/>
        <w:gridCol w:w="1276"/>
        <w:gridCol w:w="1276"/>
      </w:tblGrid>
      <w:tr>
        <w:trPr>
          <w:trHeight w:val="36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0 год</w:t>
            </w:r>
          </w:p>
        </w:tc>
      </w:tr>
      <w:tr>
        <w:trPr>
          <w:trHeight w:val="234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4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372,8</w:t>
            </w:r>
          </w:p>
        </w:tc>
      </w:tr>
      <w:tr>
        <w:trPr>
          <w:trHeight w:val="1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5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753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84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14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</w:t>
            </w:r>
            <w:r>
              <w:rPr/>
              <w:t xml:space="preserve"> «Осуществление полномочий по обеспечению жильем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34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</w:t>
            </w:r>
            <w:hyperlink r:id="rId4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«О ветеран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2 00 5135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44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2 00 5135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44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2 00 5135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44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 законом от 24 ноября 1995 года </w:t>
            </w:r>
            <w:hyperlink r:id="rId5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«О социальной защите инвалидов в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2 00 5176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89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2 00 5176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89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2 00 5176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89,6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обеспечению жильем молодых семей по государственной программе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 3 00 202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 1 01 829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 6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5 027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 7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0 675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 7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0 675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 9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 351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 9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 351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9 3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4 415,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8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667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53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2365,7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1.8. В приложение № 9 «</w:t>
      </w:r>
      <w:r>
        <w:rPr>
          <w:bCs/>
          <w:sz w:val="28"/>
        </w:rPr>
        <w:t xml:space="preserve">Перечень и объем бюджетных ассигнований на финансовое обеспечение реализации муниципальных программ </w:t>
      </w:r>
      <w:r>
        <w:rPr>
          <w:bCs/>
          <w:sz w:val="28"/>
          <w:szCs w:val="28"/>
        </w:rPr>
        <w:t xml:space="preserve">по целевым статьям расходов классификации расходов бюджета муниципального образования город Ефремов </w:t>
      </w:r>
      <w:r>
        <w:rPr>
          <w:sz w:val="28"/>
          <w:szCs w:val="28"/>
        </w:rPr>
        <w:t xml:space="preserve">на </w:t>
      </w:r>
      <w:r>
        <w:rPr>
          <w:sz w:val="28"/>
        </w:rPr>
        <w:t xml:space="preserve"> плановый период 2019 и 2020  годов» внести следующие изменения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(тыс. руб.)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32"/>
        <w:gridCol w:w="1872"/>
        <w:gridCol w:w="1482"/>
        <w:gridCol w:w="1482"/>
      </w:tblGrid>
      <w:tr>
        <w:trPr>
          <w:trHeight w:val="99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1 01 829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8665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502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829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262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08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Обеспечение качественным жильем населения </w:t>
            </w:r>
            <w:r>
              <w:rPr>
                <w:b/>
                <w:bCs/>
              </w:rPr>
              <w:t xml:space="preserve">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1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7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9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</w:t>
            </w:r>
            <w:hyperlink r:id="rId6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«О ветеранах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08 2 00 5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4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 законом от 24 ноября 1995 года </w:t>
            </w:r>
            <w:hyperlink r:id="rId7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«О социальной защите инвалидов в Российской Федераци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2 00 517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4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обеспечению жильем молодых семей по государственной программе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 2</w:t>
            </w:r>
            <w:r>
              <w:rPr>
                <w:lang w:val="en-US"/>
              </w:rPr>
              <w:t>0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42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5530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9213,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ложения № 2, 4, 6, 8, 11, 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редакции приложений         № 2, 4, 6, 8, 11, 13.</w:t>
      </w:r>
    </w:p>
    <w:p>
      <w:pPr>
        <w:pStyle w:val="2"/>
        <w:ind w:firstLine="709"/>
        <w:rPr/>
      </w:pPr>
      <w:r>
        <w:rPr/>
        <w:t>3. Решение опубликовать в газете "Заря. Ефремов".</w:t>
      </w:r>
    </w:p>
    <w:p>
      <w:pPr>
        <w:pStyle w:val="2"/>
        <w:ind w:firstLine="709"/>
        <w:rPr/>
      </w:pPr>
      <w:r>
        <w:rPr/>
        <w:t>4. Решение вступает в силу со дня опубликования.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ород Ефремов                                                                  А.Н. Богатырев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60" w:right="849" w:gutter="0" w:header="0" w:top="709" w:footer="0" w:bottom="56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DCCD5A6FBD0599827CF6890B50C36EE433662559E1FA42B40D44E54Do0tBG" TargetMode="External"/><Relationship Id="rId3" Type="http://schemas.openxmlformats.org/officeDocument/2006/relationships/hyperlink" Target="consultantplus://offline/ref=FEDCCD5A6FBD0599827CF6890B50C36EE433662559E1FA42B40D44E54Do0tBG" TargetMode="External"/><Relationship Id="rId4" Type="http://schemas.openxmlformats.org/officeDocument/2006/relationships/hyperlink" Target="consultantplus://offline/ref=FEDCCD5A6FBD0599827CF6890B50C36EE433662559E1FA42B40D44E54Do0tBG" TargetMode="External"/><Relationship Id="rId5" Type="http://schemas.openxmlformats.org/officeDocument/2006/relationships/hyperlink" Target="consultantplus://offline/ref=FEDCCD5A6FBD0599827CF6890B50C36EE433662559E1FA42B40D44E54Do0tBG" TargetMode="External"/><Relationship Id="rId6" Type="http://schemas.openxmlformats.org/officeDocument/2006/relationships/hyperlink" Target="consultantplus://offline/ref=FEDCCD5A6FBD0599827CF6890B50C36EE433662559E1FA42B40D44E54Do0tBG" TargetMode="External"/><Relationship Id="rId7" Type="http://schemas.openxmlformats.org/officeDocument/2006/relationships/hyperlink" Target="consultantplus://offline/ref=FEDCCD5A6FBD0599827CF6890B50C36EE433662559E1FA42B40D44E54Do0t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0:00Z</dcterms:created>
  <dc:creator>Gilms01</dc:creator>
  <dc:description/>
  <cp:keywords/>
  <dc:language>en-US</dc:language>
  <cp:lastModifiedBy>Elena</cp:lastModifiedBy>
  <cp:lastPrinted>2018-02-15T15:18:00Z</cp:lastPrinted>
  <dcterms:modified xsi:type="dcterms:W3CDTF">2018-02-15T12:18:00Z</dcterms:modified>
  <cp:revision>543</cp:revision>
  <dc:subject/>
  <dc:title>РОССИЙСКАЯ ФЕДЕРАЦИЯ</dc:title>
</cp:coreProperties>
</file>