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4500" w:leader="none"/>
          <w:tab w:val="left" w:pos="5040" w:leader="none"/>
        </w:tabs>
        <w:jc w:val="right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13.12.2018 года  № 13-10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19 год и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20 и 2021 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78"/>
        <w:gridCol w:w="1872"/>
        <w:gridCol w:w="1482"/>
        <w:gridCol w:w="1482"/>
      </w:tblGrid>
      <w:tr>
        <w:trPr>
          <w:trHeight w:val="99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системы образования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9208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82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100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666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97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68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57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97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88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8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7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2,7</w:t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,0</w:t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27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98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3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7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7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0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4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7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5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24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49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дополнительного образования детей в области физической культуры и спорт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6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89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4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6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4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4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4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4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4,3</w:t>
            </w:r>
          </w:p>
        </w:tc>
      </w:tr>
      <w:tr>
        <w:trPr>
          <w:trHeight w:val="55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>76711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6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9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9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1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6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1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06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11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4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38,9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1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4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79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7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9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9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Энергоэффективность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948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3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98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98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6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роприятия по устойчивому развитию сельских территор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256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роприятия по устойчивому развитию сельских территор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256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жильем молодых сем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249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56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7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56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9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9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адресной социальной помощи инвалида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старшему поколени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6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8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6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ъектов благоустройств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и поддержка малого и среднего предпринимательства в  </w:t>
            </w:r>
            <w:r>
              <w:rPr>
                <w:b/>
                <w:bCs/>
                <w:sz w:val="28"/>
                <w:szCs w:val="28"/>
              </w:rPr>
              <w:t xml:space="preserve">муниципальном образовании город Ефрем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6-2021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и поддержка предпринимательства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2527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7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72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2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народным дружинника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25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241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/>
                <w:bCs/>
                <w:sz w:val="28"/>
                <w:szCs w:val="28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функционирования спасательных пост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42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52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бровольной пожарной охран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0 242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го содержания гидротехнических сооружений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25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ая программа                 «Развитие муниципальной службы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24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,0</w:t>
            </w:r>
          </w:p>
        </w:tc>
      </w:tr>
      <w:tr>
        <w:trPr>
          <w:trHeight w:val="42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9175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2527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9">
    <w:name w:val="Заголовок 9 Знак"/>
    <w:basedOn w:val="Style5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18-11-06T16:21:00Z</cp:lastPrinted>
  <dcterms:modified xsi:type="dcterms:W3CDTF">2018-12-14T07:34:00Z</dcterms:modified>
  <cp:revision>1041</cp:revision>
  <dc:subject/>
  <dc:title>                                                                                          Приложение №  10</dc:title>
</cp:coreProperties>
</file>