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19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41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59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3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9981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6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6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4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623,2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6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9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4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8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785,2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7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7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062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49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032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32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0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4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4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96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1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1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23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3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3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2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2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4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9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9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2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9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9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3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3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7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2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2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44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7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ероприятия по обеспечению жильем молодых семе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94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614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8-11-07T17:04:00Z</cp:lastPrinted>
  <dcterms:modified xsi:type="dcterms:W3CDTF">2018-12-14T07:33:00Z</dcterms:modified>
  <cp:revision>1201</cp:revision>
  <dc:subject/>
  <dc:title>                                                                                          Приложение №  10</dc:title>
</cp:coreProperties>
</file>