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3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4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4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4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строительство душевых кабин, постирочной на территории МСОЛ  «Олимп» в п.Быстри Ефремовского район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наружные сети водоснабжения (строительство); противопожарные мероприятия на территории МСОЛ  «Олимп» в п.Быстри Ефремовского район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троительство кухни на территории МСОЛ  «Олимп» в п.Быстри Ефремовского район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6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7-06-28T17:01:00Z</cp:lastPrinted>
  <dcterms:modified xsi:type="dcterms:W3CDTF">2018-12-14T07:34:00Z</dcterms:modified>
  <cp:revision>190</cp:revision>
  <dc:subject/>
  <dc:title>Распределение бюджетных ассигнований на предоставление бюджетным учреждениям субсидий </dc:title>
</cp:coreProperties>
</file>