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jc w:val="left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-го созыва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3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 Е Ш Е Н И Е</w:t>
      </w:r>
    </w:p>
    <w:p>
      <w:pPr>
        <w:pStyle w:val="Normal"/>
        <w:spacing w:lineRule="atLeast" w:line="240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13   ”</w:t>
      </w:r>
      <w:r>
        <w:rPr>
          <w:b/>
          <w:bCs/>
          <w:sz w:val="28"/>
          <w:szCs w:val="28"/>
        </w:rPr>
        <w:t xml:space="preserve"> _</w:t>
      </w:r>
      <w:r>
        <w:rPr>
          <w:b/>
          <w:bCs/>
          <w:sz w:val="28"/>
          <w:szCs w:val="28"/>
          <w:u w:val="single"/>
        </w:rPr>
        <w:t>_12__</w:t>
      </w:r>
      <w:r>
        <w:rPr>
          <w:b/>
          <w:bCs/>
          <w:sz w:val="28"/>
          <w:szCs w:val="28"/>
        </w:rPr>
        <w:t>_2018 года</w:t>
        <w:tab/>
        <w:t xml:space="preserve">                    </w:t>
        <w:tab/>
        <w:tab/>
        <w:t xml:space="preserve"> </w:t>
        <w:tab/>
        <w:t xml:space="preserve">         № 13-10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город Ефремов, рассмотрев, направленный администрацией муниципального образования город Ефремов проект бюджета муниципального образования город Ефремов на 2019 год и на плановый период 2020 и 2021 годов, Собрание депутатов муниципальном образовании город Ефремов</w:t>
      </w:r>
      <w:r>
        <w:rPr>
          <w:b/>
          <w:bCs/>
          <w:sz w:val="28"/>
          <w:szCs w:val="28"/>
        </w:rPr>
        <w:t xml:space="preserve"> РЕШИЛО</w:t>
      </w:r>
      <w:r>
        <w:rPr>
          <w:sz w:val="28"/>
          <w:szCs w:val="28"/>
        </w:rPr>
        <w:t>:</w:t>
      </w:r>
    </w:p>
    <w:p>
      <w:pPr>
        <w:pStyle w:val="Normal"/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1014"/>
          <w:tab w:val="left" w:pos="1080" w:leader="none"/>
          <w:tab w:val="left" w:pos="1980" w:leader="none"/>
        </w:tabs>
        <w:ind w:firstLine="702"/>
        <w:rPr/>
      </w:pPr>
      <w:r>
        <w:rPr/>
        <w:t>Статья 1. Основные    характеристики   бюджета   муниципального</w:t>
      </w:r>
    </w:p>
    <w:p>
      <w:pPr>
        <w:pStyle w:val="Normal"/>
        <w:ind w:left="1980" w:hanging="1980"/>
        <w:rPr/>
      </w:pPr>
      <w:r>
        <w:rPr/>
        <w:t xml:space="preserve">                                 </w:t>
      </w:r>
      <w:r>
        <w:rPr>
          <w:b/>
          <w:bCs/>
          <w:sz w:val="28"/>
          <w:szCs w:val="28"/>
        </w:rPr>
        <w:t>образования    город     Ефремов    на    2019   год    и      на     плановый период 2019 и 2020 годов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основные характеристики бюджета муниципального образования город Ефремов (далее – бюджет округа) на 2019 год:</w:t>
      </w:r>
    </w:p>
    <w:p>
      <w:pPr>
        <w:pStyle w:val="Normal"/>
        <w:ind w:left="-7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Общий объем доходов бюджета округа в сумме  1279022,6 тыс. рублей;</w:t>
      </w:r>
    </w:p>
    <w:p>
      <w:pPr>
        <w:pStyle w:val="Normal"/>
        <w:ind w:left="-1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Общий объем расходов бюджета округа в сумме 1340614,6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.3. Дефицит бюджета округа на 2019 год в  сумме 61592,0  тыс. рублей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Утвердить  основные характеристики бюджета  округа на 2020 год и на 2021 год:</w:t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Общий объем доходов бюджета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0 год в сумме 1290027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в сумме 1189795,2 тыс. рублей;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Общий объем расходов бюджета округа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на 2020 год в сумме 1316767,5 тыс. рублей, в том числе условно утвержденные расходы в сумме 15398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в сумме 1234072,7 тыс. рублей, в том числе условно утвержденные расходы в сумме 29989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0 год в  сумме 26740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в  сумме 44277,5 тыс. рублей.</w:t>
      </w:r>
    </w:p>
    <w:p>
      <w:pPr>
        <w:pStyle w:val="Normal"/>
        <w:ind w:firstLine="7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Heading5"/>
        <w:ind w:left="2160" w:hanging="1440"/>
        <w:rPr/>
      </w:pPr>
      <w:r>
        <w:rPr/>
        <w:t>Статья 2. Нормативы   распределения   доходов  между  бюджетами</w:t>
      </w:r>
    </w:p>
    <w:p>
      <w:pPr>
        <w:pStyle w:val="Heading5"/>
        <w:ind w:left="2160" w:hanging="1440"/>
        <w:rPr/>
      </w:pPr>
      <w:r>
        <w:rPr/>
        <w:t xml:space="preserve">                  </w:t>
      </w:r>
      <w:r>
        <w:rPr/>
        <w:t xml:space="preserve">бюджетной системы Российской Федерации на 2019 год </w:t>
      </w:r>
    </w:p>
    <w:p>
      <w:pPr>
        <w:pStyle w:val="Heading5"/>
        <w:ind w:left="2160" w:hanging="1440"/>
        <w:rPr/>
      </w:pPr>
      <w:r>
        <w:rPr/>
        <w:t xml:space="preserve">                  </w:t>
      </w:r>
      <w:r>
        <w:rPr/>
        <w:t>и на плановый период 2020 и 2021 годов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 </w:t>
      </w:r>
      <w:r>
        <w:rPr>
          <w:sz w:val="28"/>
          <w:szCs w:val="28"/>
        </w:rPr>
        <w:t xml:space="preserve">Учесть, что в 2019 году и плановом периоде 2020 и 2021 годов в доходы бюджета округа зачисляются платежи от отдельных федеральных  и региональных налогов и сборов, налогов, предусмотренных специальными налоговыми режимами, подлежащих зачислению в бюджет области,  в соответствии с едиными нормативами отчислений, установленными   Законом Тульской области  от 11 ноября 2005 года № 639-ЗТО "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" (с внесенными в него изменениям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честь, что в 2019 году и плановом периоде 2020 и 2021 годов в бюджет округа подлежат зачислению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дифференцированными нормативами отчислений в бюджеты муниципальных образований Тульской области, установленными Законом Тульской области о бюджете Тульской области на 2019 год и на плановый период 2020 и 2021 годов,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ре 1,8545 процентов на 2019 и  2020 годы, 0,9273 процента на 2021 год.</w:t>
      </w:r>
    </w:p>
    <w:p>
      <w:pPr>
        <w:pStyle w:val="Normal"/>
        <w:tabs>
          <w:tab w:val="clear" w:pos="708"/>
          <w:tab w:val="left" w:pos="858" w:leader="none"/>
          <w:tab w:val="left" w:pos="2520" w:leader="none"/>
        </w:tabs>
        <w:ind w:left="2520" w:hanging="12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  Главные   администраторы   доходов   бюджета   округа,</w:t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главные  администраторы источников финансирования</w:t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>1. Утвердить перечень главных администраторов доходов бюджета округа согласно приложению № 1 к настоящему Решению.</w:t>
      </w:r>
    </w:p>
    <w:p>
      <w:pPr>
        <w:pStyle w:val="TextBody"/>
        <w:tabs>
          <w:tab w:val="clear" w:pos="0"/>
        </w:tabs>
        <w:rPr/>
      </w:pPr>
      <w:r>
        <w:rPr/>
        <w:t xml:space="preserve">          </w:t>
      </w:r>
      <w:r>
        <w:rPr/>
        <w:t>2. Утвердить перечень главных администраторов источников финансирования дефицита бюджета округа согласно приложению № 2 к настоящему Решению.</w:t>
      </w:r>
    </w:p>
    <w:p>
      <w:pPr>
        <w:pStyle w:val="TextBody"/>
        <w:tabs>
          <w:tab w:val="clear" w:pos="0"/>
          <w:tab w:val="left" w:pos="702" w:leader="none"/>
        </w:tabs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Heading3"/>
        <w:ind w:left="2160" w:hanging="1440"/>
        <w:rPr>
          <w:color w:val="000000"/>
        </w:rPr>
      </w:pPr>
      <w:r>
        <w:rPr>
          <w:color w:val="000000"/>
        </w:rPr>
        <w:t>Статья 4.  Межбюджетные    трансферты,    получаемые   бюджетом</w:t>
      </w:r>
    </w:p>
    <w:p>
      <w:pPr>
        <w:pStyle w:val="Heading3"/>
        <w:ind w:left="2160" w:hanging="144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округа из других бюджетов 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  <w:tab w:val="left" w:pos="1080" w:leader="none"/>
        </w:tabs>
        <w:ind w:firstLine="720"/>
        <w:rPr/>
      </w:pPr>
      <w:r>
        <w:rPr/>
        <w:t>Утвердить в бюджете округа объем межбюджетных трансфертов, получаемых из бюджета Тульской области на 2019 год в размере 716720,7 тыс. рублей, на 2020 год в размере 711023,0 тыс. рублей, на 2021 год в размере 644603,4 тыс. рублей, в том числе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из областного фонда финансовой поддержки поселений на 2019 год в размере 11891,9 тыс. рублей, на 2020 год в размере 9998,5 тыс. рублей, на 2021 год в размере 10270,1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бюджетов муниципальных районов и городских округов на 2019 год в размере 960,0 тыс. рублей, на 2020 год в размере 197,3 тыс. рублей, на 2021 год в размере 44,4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субсидии на 2019 год в размере 19033,9 тыс. рублей, на 2020 год в размере 1582,1 тыс. рублей, на 2021 год в размере 1643,1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субвенции на 2019 год в размере 683067,7 тыс. рублей, на 2020 год в размере 697753,2 тыс. рублей, на 2021 год в размере 631154,2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иные межбюджетные трансферты на 2019 год в размере 1767,2 тыс. рублей, на 2020 год в размере 1491,9 тыс. рублей, на 2021 год в размере 1491,6 тыс. рублей.</w:t>
      </w:r>
    </w:p>
    <w:p>
      <w:pPr>
        <w:pStyle w:val="Normal"/>
        <w:tabs>
          <w:tab w:val="clear" w:pos="708"/>
          <w:tab w:val="left" w:pos="624" w:leader="none"/>
          <w:tab w:val="left" w:pos="1014" w:leader="none"/>
          <w:tab w:val="left" w:pos="1170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3"/>
        <w:ind w:left="2160" w:hanging="1458"/>
        <w:rPr/>
      </w:pPr>
      <w:r>
        <w:rPr/>
        <w:t>Статья 5.  Бюджетные   ассигнования  бюджета округа  на 2019 год  и на плановый период 2020 и 2021 годов</w:t>
      </w:r>
    </w:p>
    <w:p>
      <w:pPr>
        <w:pStyle w:val="Normal"/>
        <w:tabs>
          <w:tab w:val="clear" w:pos="708"/>
          <w:tab w:val="left" w:pos="702" w:leader="none"/>
          <w:tab w:val="left" w:pos="1014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в пределах общего объема расходов, установленного пунктами 1.2. и 2.2. статьи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округа:</w:t>
      </w:r>
    </w:p>
    <w:p>
      <w:pPr>
        <w:pStyle w:val="3"/>
        <w:ind w:left="0" w:firstLine="720"/>
        <w:rPr/>
      </w:pPr>
      <w:r>
        <w:rPr>
          <w:b w:val="false"/>
          <w:bCs w:val="false"/>
        </w:rPr>
        <w:t>1.1. на 2019 год согласно приложению №  3</w:t>
      </w:r>
      <w:r>
        <w:rPr/>
        <w:t xml:space="preserve"> </w:t>
      </w:r>
      <w:r>
        <w:rPr>
          <w:b w:val="false"/>
          <w:bCs w:val="false"/>
        </w:rPr>
        <w:t>к настоящему Решению;</w:t>
      </w:r>
    </w:p>
    <w:p>
      <w:pPr>
        <w:pStyle w:val="3"/>
        <w:ind w:left="0" w:firstLine="720"/>
        <w:rPr/>
      </w:pPr>
      <w:r>
        <w:rPr>
          <w:b w:val="false"/>
          <w:bCs w:val="false"/>
        </w:rPr>
        <w:t>1.2. на плановый период 2020 и 2021 годов  согласно приложению № 4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/>
        <w:t>2. Утвердить общий объем бюджетных ассигнований, направляемых на исполнение публичных нормативных обязательств, на 2019 год в сумме 12041,8</w:t>
      </w:r>
      <w:r>
        <w:rPr>
          <w:b/>
        </w:rPr>
        <w:t xml:space="preserve"> </w:t>
      </w:r>
      <w:r>
        <w:rPr/>
        <w:t xml:space="preserve"> тыс. рублей, на 2020 год в сумме 9411,4</w:t>
      </w:r>
      <w:r>
        <w:rPr>
          <w:b/>
        </w:rPr>
        <w:t xml:space="preserve"> </w:t>
      </w:r>
      <w:r>
        <w:rPr/>
        <w:t>тыс. рублей, на 2021 год в сумме 7806,3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</w:rPr>
        <w:t xml:space="preserve">на 2019 год  </w:t>
      </w:r>
      <w:r>
        <w:rPr>
          <w:sz w:val="28"/>
          <w:szCs w:val="28"/>
        </w:rPr>
        <w:t xml:space="preserve">согласно приложению № 5 к настоящему Решению;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8"/>
        </w:rPr>
        <w:t xml:space="preserve">3.2. на плановый период 2020 и 2021 годов </w:t>
      </w:r>
      <w:r>
        <w:rPr>
          <w:sz w:val="28"/>
          <w:szCs w:val="28"/>
        </w:rPr>
        <w:t xml:space="preserve"> согласно приложению №  6 к настоящему Решению.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 Утвердить 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округа: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1. на 2019 год согласно приложению № 7</w:t>
      </w:r>
      <w:r>
        <w:rPr>
          <w:b/>
          <w:bCs/>
        </w:rPr>
        <w:t xml:space="preserve"> </w:t>
      </w:r>
      <w:r>
        <w:rPr/>
        <w:t>к настоящему Решению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2. на плановый период 2020 и 2021 годов согласно приложению №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Утвердить распределение </w:t>
      </w:r>
      <w:r>
        <w:rPr>
          <w:bCs/>
          <w:sz w:val="28"/>
          <w:szCs w:val="28"/>
        </w:rPr>
        <w:t>бюджетных ассигнований на осуществление бюджетных инвестиций в объекты муниципальной собственности муниципального образования город Ефремов, софинансирование капитальных вложений в которые осуществляется за счет межбюджетных субсидий из бюджета Тульской области, на 2019 год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9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/>
        <w:t>Статья  6.  Дорожный фонд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 Ефремов на 2019 год в сумме 75623,2 тыс. рублей, на 2020 год в сумме 77948,9 тыс. рублей, на 2021 год в сумме 38334,9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/>
        <w:t>Статья  7.  Резервный фонд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составе расходов бюджета округа резервный фонд администрации муниципального образования город Ефремов (далее – администрация округа) на финансовое обеспечение непредвиденных    расходов на 2019 год в размере 1680,3 тыс. руб., на 2020 год в размере  1000,0 тыс. руб., на 2021 год в размере 1000,0 тыс. руб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ядок использования бюджетных ассигнований резервного фонда администрации округа устанавливается администрацией округа.</w:t>
      </w:r>
    </w:p>
    <w:p>
      <w:pPr>
        <w:pStyle w:val="21"/>
        <w:tabs>
          <w:tab w:val="clear" w:pos="1014"/>
          <w:tab w:val="left" w:pos="780" w:leader="none"/>
          <w:tab w:val="left" w:pos="900" w:leader="none"/>
        </w:tabs>
        <w:ind w:left="2880" w:hanging="2880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left="1980" w:hanging="1278"/>
        <w:jc w:val="both"/>
        <w:rPr/>
      </w:pPr>
      <w:r>
        <w:rPr>
          <w:b/>
          <w:bCs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</w:rPr>
        <w:t xml:space="preserve">    </w:t>
      </w:r>
      <w:r>
        <w:rPr>
          <w:b/>
          <w:sz w:val="28"/>
          <w:szCs w:val="28"/>
        </w:rPr>
        <w:t>обеспечение     деятельности     органов    местного</w:t>
      </w:r>
      <w:r>
        <w:rPr>
          <w:b/>
        </w:rPr>
        <w:t xml:space="preserve"> </w:t>
      </w:r>
      <w:r>
        <w:rPr>
          <w:b/>
          <w:sz w:val="28"/>
          <w:szCs w:val="28"/>
        </w:rPr>
        <w:t>самоуправления  муниципального  образования   город Ефремов   и   муниципальных   казенных   учреждений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Ефремов </w:t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Ефремов не вправе принимать решения, приводящие к увеличению в 2019 году численности муниципальных  служащих, а также работников муниципальных казенных учреждений муниципального образования город Ефремов.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left="1980" w:hanging="127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left="1980" w:hanging="1278"/>
        <w:jc w:val="both"/>
        <w:rPr/>
      </w:pPr>
      <w:r>
        <w:rPr>
          <w:b/>
          <w:b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0" w:leader="none"/>
        </w:tabs>
        <w:ind w:left="0" w:firstLine="720"/>
        <w:jc w:val="both"/>
        <w:rPr/>
      </w:pPr>
      <w:r>
        <w:rPr>
          <w:sz w:val="28"/>
          <w:szCs w:val="28"/>
        </w:rPr>
        <w:t>Установить, что в 2019 году и плановом периоде 2020 и 2021 годов из бюджета округа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–  производителям  товаров, работ, услуг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озникновения недополученных</w:t>
      </w:r>
      <w:r>
        <w:rPr>
          <w:sz w:val="28"/>
        </w:rPr>
        <w:t xml:space="preserve"> доходов в связи с предоставлением льгот отдельным категориям  граждан при посещении общего отделения ба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.</w:t>
      </w:r>
    </w:p>
    <w:p>
      <w:pPr>
        <w:pStyle w:val="TextBody"/>
        <w:rPr/>
      </w:pPr>
      <w:r>
        <w:rPr/>
        <w:tab/>
        <w:t xml:space="preserve">Порядок предоставления данных субсидий, устанавливается муниципальными правовыми актами администрации округа.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20"/>
        <w:jc w:val="both"/>
        <w:rPr/>
      </w:pPr>
      <w:r>
        <w:rPr>
          <w:sz w:val="28"/>
          <w:szCs w:val="28"/>
        </w:rPr>
        <w:t>2.    Установить, что в 2019 году и плановом периоде 2020 и 2021 годов из бюджета округа могут выделяться бюджетные ассигнования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решениями администрации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анных субсидий, устанавливается муниципальными правовыми актами администрации округа, если данный порядок не определен решениями администрации округа, предусмотренными абзацем первым настоящего пункта.</w:t>
      </w:r>
    </w:p>
    <w:p>
      <w:pPr>
        <w:pStyle w:val="Heading1"/>
        <w:tabs>
          <w:tab w:val="clear" w:pos="1014"/>
          <w:tab w:val="left" w:pos="780" w:leader="none"/>
          <w:tab w:val="left" w:pos="900" w:leader="none"/>
        </w:tabs>
        <w:ind w:firstLine="70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2160" w:hanging="1440"/>
        <w:jc w:val="both"/>
        <w:rPr/>
      </w:pPr>
      <w:r>
        <w:rPr>
          <w:b/>
          <w:bCs/>
          <w:sz w:val="28"/>
          <w:szCs w:val="28"/>
        </w:rPr>
        <w:t>Статья 10. Отдельные  особенности   расходов  бюджета  округа за  счет межбюджетных трансфертов из бюджета  Тульской област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есть, что межбюджетные трансферты из бюджета Тульской области (за исключением субвенций из бюджета Тульской области), предусмотренные к перечислению в бюджет округа в соответствии с Законом Тульской области «О бюджете Тульской области на 2019 год и на плановый период 2020 и 2021 годов», предоставляются  при условии соблюдения органами местного самоуправления округа бюджетного законодательства Российской Федерации, законодательства Российской Федерации  о налогах и сборах, законодательства Тульской области, регулирующего бюджетные правоотношения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2. Учесть, что не использованные по состоянию на 1 января 2019 года остатки межбюджетных трансфертов, предоставленных из бюджета Тульской области  бюджетам муниципальных образований области в фор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й, субвенций и иных межбюджетных трансфертов, имеющих целевое назначение, подлежат возврату в бюджет Тульской области в течение первых 10 рабочих дней 2019 года. 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0" w:name="Par224"/>
      <w:bookmarkStart w:id="1" w:name="Par224"/>
      <w:bookmarkEnd w:id="1"/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520" w:hanging="1818"/>
        <w:jc w:val="both"/>
        <w:rPr/>
      </w:pPr>
      <w:r>
        <w:rPr>
          <w:b/>
          <w:bCs/>
          <w:sz w:val="28"/>
          <w:szCs w:val="28"/>
        </w:rPr>
        <w:t>Статья 11.  Муниципальный долг муниципального образования город Ефремов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: 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1.1. предельный объем  муниципального долга муниципального образования город Ефремов (далее – округ):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на 2019 год в сумме  144360,0 тыс. рублей;</w:t>
      </w:r>
    </w:p>
    <w:p>
      <w:pPr>
        <w:pStyle w:val="TextBodyIndent"/>
        <w:tabs>
          <w:tab w:val="clear" w:pos="702"/>
          <w:tab w:val="clear" w:pos="1014"/>
          <w:tab w:val="left" w:pos="780" w:leader="none"/>
          <w:tab w:val="left" w:pos="1080" w:leader="none"/>
        </w:tabs>
        <w:rPr/>
      </w:pPr>
      <w:r>
        <w:rPr/>
        <w:t>на 2020 год в сумме 237380,2 тыс. рублей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на 2021 год в сумме 244737,7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ерхний предел муниципального долга округа по состоя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20 года в сумме 13812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21 года в сумме 154860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22 года в сумме 189137,7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0 года в сумме 13812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1 года в сумме 154860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2 в сумме 189137,7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3. Утвердить объем расходов на обслуживание муниципального долга округа в 2019 году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009,1 тыс. руб., в 2020 году в сумме 13364,0 тыс. руб., в 2021 году в сумме 13258,5 тыс. руб.</w:t>
      </w:r>
    </w:p>
    <w:p>
      <w:pPr>
        <w:pStyle w:val="TextBody"/>
        <w:rPr/>
      </w:pPr>
      <w:r>
        <w:rPr/>
        <w:t xml:space="preserve">          </w:t>
      </w:r>
      <w:r>
        <w:rPr/>
        <w:t>4. Утвердить программу муниципальных заимствований округа на 2019 год и на плановый период 2020 и 2021 годов согласно приложению № 10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left="2880" w:hanging="21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left="2160" w:hanging="1458"/>
        <w:jc w:val="both"/>
        <w:rPr/>
      </w:pPr>
      <w:r>
        <w:rPr>
          <w:b/>
          <w:bCs/>
          <w:sz w:val="28"/>
          <w:szCs w:val="28"/>
        </w:rPr>
        <w:t>Статья 12. Программа муниципальных гарантий округа в валюте   Российской Федераци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Утвердить программу муниципальных гарантий  округа в валюте Российской Федерации на 2019 год и на плановый период 2020 и 2021 годов согласно  приложению №  11 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2"/>
        <w:rPr/>
      </w:pPr>
      <w:r>
        <w:rPr/>
        <w:t xml:space="preserve">Статья 13. Операции        по       источникам        финансирования </w:t>
      </w:r>
    </w:p>
    <w:p>
      <w:pPr>
        <w:pStyle w:val="Heading1"/>
        <w:tabs>
          <w:tab w:val="left" w:pos="1014" w:leader="none"/>
          <w:tab w:val="left" w:pos="2160" w:leader="none"/>
        </w:tabs>
        <w:ind w:firstLine="702"/>
        <w:rPr/>
      </w:pPr>
      <w:r>
        <w:rPr/>
        <w:t xml:space="preserve">                    </w:t>
      </w:r>
      <w:r>
        <w:rPr/>
        <w:t>дефицита бюджета округа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 финансирования дефицита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  2019  год  согласно приложению № 12  к настоящему Решению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 плановый  период  2020  и  2021  годов согласно приложению № 13  к настоящему Решению.</w:t>
      </w:r>
    </w:p>
    <w:p>
      <w:pPr>
        <w:pStyle w:val="TextBodyIndent"/>
        <w:tabs>
          <w:tab w:val="clear" w:pos="702"/>
          <w:tab w:val="clear" w:pos="1014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160" w:hanging="1458"/>
        <w:jc w:val="both"/>
        <w:rPr/>
      </w:pPr>
      <w:r>
        <w:rPr>
          <w:b/>
          <w:bCs/>
          <w:sz w:val="28"/>
          <w:szCs w:val="28"/>
        </w:rPr>
        <w:t>Статья 14. Особенности     заключения     и    оплаты   получателями   средств   бюджета    округа   договоров   (муниципальных контрактов),   исполнение   которых   осуществляется   за счет средств бюджета округа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Установить, что получатели средств  бюджета округа при заключении договоров (муниципальных контрактов) о поставке товаров, выполнении работ и оказании услуг вправе предусматривать авансовые платежи 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выполнения (оказания) предусмотренных данными договорами (муниципальными контрактами) работ (услуг) в объеме произведенных платеже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100 процентов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уммы договора (муниципального контракта) о поставке энергетического оборудования, об оказании (предоставлении) услуг связи, о подписке на печатные издания и об их приобретении, об обучении, о переподготовке и повышении квалификации кадров, об участии в конференции, по оплате  организационного, заявочного взноса на участие в различных мероприятиях, конкурсах, фестивалях и членство в организациях, о приобретении авиа- и железнодорожных билетов, билетов для проезда городским и пригородным транспортом, путевок на санаторно-курортное лечение и оздоровление детей, по договорам обязательного страхования гражданской ответственности владельцев транспортных средств и страхования имущества, по договорам  на приобретение горюче-смазочных материалов, сжиженного газа, по оплате договоров по сопровождению организованных групп детей к месту отдыха и обратно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мере до 30 процентов (включительно) суммы договора (муниципального контракта) -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b/>
          <w:bCs/>
          <w:sz w:val="28"/>
          <w:szCs w:val="28"/>
        </w:rPr>
        <w:t>Статья 15. Особенности исполнения бюджета округа в 2019 году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/>
        <w:t>1. Установить, что остатки средств бюджета округа  на начало 2019 года в объеме</w:t>
      </w:r>
      <w:r>
        <w:rPr>
          <w:color w:val="FF0000"/>
        </w:rPr>
        <w:t xml:space="preserve"> </w:t>
      </w:r>
      <w:r>
        <w:rPr/>
        <w:t>12232,0 тыс. рублей (за исключением остатков средств, поступивших из бюджета Тульской области, дорожного фонда)</w:t>
      </w:r>
      <w:r>
        <w:rPr>
          <w:color w:val="FF0000"/>
        </w:rPr>
        <w:t xml:space="preserve"> </w:t>
      </w:r>
      <w:r>
        <w:rPr/>
        <w:t>могут  направлять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случае фактического получения при исполнении бюджета округа безвозмездных поступлений от физических и юридических лиц в форме добровольных взносов и пожертвований, имеющих целевое назначение, сверх утвержденных настоящим Решением доходов, соответствующему главному распорядителю бюджетных средств округа могут быть увеличены бюджетные ассигнования на сумму указанных поступлений для последующего доведения в установленном порядке до конкретного казенного учреждения лимитов бюджетных обязательств для осуществления целевых расходов.</w:t>
      </w:r>
    </w:p>
    <w:p>
      <w:pPr>
        <w:pStyle w:val="TextBodyIndent"/>
        <w:tabs>
          <w:tab w:val="clear" w:pos="702"/>
          <w:tab w:val="clear" w:pos="1014"/>
        </w:tabs>
        <w:ind w:firstLine="720"/>
        <w:rPr/>
      </w:pPr>
      <w:r>
        <w:rPr/>
        <w:t>3. Установить, что в ходе исполнения настоящего Решения  по предложениям главных распорядителей бюджетных средств бюджета округа, финансовое управление администрации округа вправе  вносить изменения в сводную бюджетную роспись  бюджета округа без внесения изменений в настоящее Решение в случаях, установленных ст. 217 Бюджетного кодекса Российской Федерации и Решением Собрания депутатов муниципального образования город Ефремов «Об утверждении Положения о бюджетном процессе в муниципальном образовании город Ефремов» от 19 ноября 2015 года № 14-127 (с внесенными в него изменениями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4. Установить в соответствии с пунктом 3 статьи 217 Бюджетного кодекса Российской Федерации, что основанием для внесения изменений в показатели сводной бюджетной росписи бюджета округа является распределение зарезервированных в составе утвержденных статьей 5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2019 год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юджетных ассигнований в объеме до 25075,1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до 23575,1 тыс. рублей на реализацию мероприятий в рамках проекта «Народный бюджет» на основании решения администрации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до 1500,0 тыс. рублей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- бюджетных ассигнований в объеме до 3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, на поддержку малого и среднего предпринимательства, включая крестьянские (фермерские) хозяй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5300,0 тыс. рублей, предусмотренных по подразделу «Благоустройство» раздела «Жилищно-коммунальное хозяйство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300,0 тыс. рублей на р</w:t>
      </w:r>
      <w:r>
        <w:rPr>
          <w:sz w:val="28"/>
        </w:rPr>
        <w:t>асходы, связанные с подготовкой проектной и сметной документ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5000,0 тыс. рублей на</w:t>
      </w:r>
      <w:r>
        <w:rPr>
          <w:sz w:val="28"/>
        </w:rPr>
        <w:t xml:space="preserve"> реализацию мероприятий по формированию современной городской сред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48,1 тыс. руб., предусмотренных по подразделу «Молодежная политика» раздела «Образование» классификации расходов бюджетов, на 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7497,7 тыс. рублей, предусмотренных по подразделу «Другие вопросы в области образования» раздела «Образование» классификации расходов бюджетов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до 7422,1 тыс. руб. на укрепление материально-технической базы муниципальных учреждений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ъеме до 75,0 тыс. руб.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</w:r>
      <w:r>
        <w:rPr/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1545,3 тыс. рублей, предусмотренных по подразделу «Культура» раздела «Культура, кинематография» классификации расходов бюджетов, на дополнительные мероприятия на реализацию Указов Президента Российской Федерации в части повышения оплаты труда отдельных категорий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25,0 тыс. рублей, предусмотренных по подразделу «Другие вопросы в области культуры, кинематографии» раздела «Культура, кинематография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- бюджетных ассигнований</w:t>
      </w:r>
      <w:r>
        <w:rPr>
          <w:sz w:val="28"/>
          <w:szCs w:val="28"/>
        </w:rPr>
        <w:t xml:space="preserve"> в объеме до 852,2 тыс. рублей</w:t>
      </w:r>
      <w:r>
        <w:rPr>
          <w:bCs/>
          <w:sz w:val="28"/>
        </w:rPr>
        <w:t xml:space="preserve">, </w:t>
      </w:r>
      <w:r>
        <w:rPr>
          <w:sz w:val="28"/>
        </w:rPr>
        <w:t xml:space="preserve">предусмотренных по подразделу «Социальное обеспечение населения» раздела «Социальная  политика» классификации расходов бюджетов, на </w:t>
      </w:r>
      <w:r>
        <w:rPr>
          <w:bCs/>
          <w:sz w:val="28"/>
        </w:rPr>
        <w:t>обеспечение жильем молодых семей в муниципальном образовании город Ефремов</w:t>
      </w:r>
      <w:r>
        <w:rPr>
          <w:sz w:val="28"/>
        </w:rPr>
        <w:t xml:space="preserve"> </w:t>
      </w:r>
      <w:r>
        <w:rPr>
          <w:sz w:val="28"/>
          <w:szCs w:val="28"/>
        </w:rPr>
        <w:t>в соответствии с</w:t>
      </w:r>
      <w:r>
        <w:rPr>
          <w:sz w:val="28"/>
        </w:rPr>
        <w:t xml:space="preserve"> государственной программой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2. в 2020 году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в объеме до 3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, на поддержку малого и среднего предпринимательства, включая крестьянские (фермерские) хозяйства;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- бюджетных ассигнований</w:t>
      </w:r>
      <w:r>
        <w:rPr>
          <w:sz w:val="28"/>
          <w:szCs w:val="28"/>
        </w:rPr>
        <w:t xml:space="preserve"> в объеме до 2160,0 тыс. рублей</w:t>
      </w:r>
      <w:r>
        <w:rPr>
          <w:bCs/>
          <w:sz w:val="28"/>
        </w:rPr>
        <w:t xml:space="preserve">, </w:t>
      </w:r>
      <w:r>
        <w:rPr>
          <w:sz w:val="28"/>
        </w:rPr>
        <w:t>предусмотренных по подразделу «Социальное обеспечение населения» раздела «Социальная  политика» классификации расходов бюджетов, из них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бъеме до 960,0 тыс. руб. на мероприятия по устойчивому развитию сельских территорий в соответствии с государственной программой Тульской области «Развитие сельского хозяйства Тульской област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объеме до 1200,0 тыс. руб. на </w:t>
      </w:r>
      <w:r>
        <w:rPr>
          <w:bCs/>
          <w:sz w:val="28"/>
        </w:rPr>
        <w:t>обеспечение жильем молодых семей в муниципальном образовании город Ефремов</w:t>
      </w:r>
      <w:r>
        <w:rPr>
          <w:sz w:val="28"/>
        </w:rPr>
        <w:t xml:space="preserve"> </w:t>
      </w:r>
      <w:r>
        <w:rPr>
          <w:sz w:val="28"/>
          <w:szCs w:val="28"/>
        </w:rPr>
        <w:t>в соответствии с</w:t>
      </w:r>
      <w:r>
        <w:rPr>
          <w:sz w:val="28"/>
        </w:rPr>
        <w:t xml:space="preserve"> государственной программой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3. в 2021 году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в объеме до 3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, на поддержку малого и среднего предпринимательства, включая крестьянские (фермерские) хозяйства;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- бюджетных ассигнований</w:t>
      </w:r>
      <w:r>
        <w:rPr>
          <w:sz w:val="28"/>
          <w:szCs w:val="28"/>
        </w:rPr>
        <w:t xml:space="preserve"> в объеме до 2250,0 тыс. рублей</w:t>
      </w:r>
      <w:r>
        <w:rPr>
          <w:bCs/>
          <w:sz w:val="28"/>
        </w:rPr>
        <w:t xml:space="preserve">, </w:t>
      </w:r>
      <w:r>
        <w:rPr>
          <w:sz w:val="28"/>
        </w:rPr>
        <w:t>предусмотренных по подразделу «Социальное обеспечение населения» раздела «Социальная  политика» классификации расходов бюджетов, из них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бъеме до 1050,0 тыс. руб. на мероприятия по устойчивому развитию сельских территорий в соответствии с государственной программой Тульской области «Развитие сельского хозяйства Тульской области»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sz w:val="28"/>
        </w:rPr>
        <w:t xml:space="preserve">в объеме до 1200,0 тыс. руб. на </w:t>
      </w:r>
      <w:r>
        <w:rPr>
          <w:bCs/>
          <w:sz w:val="28"/>
        </w:rPr>
        <w:t>обеспечение жильем молодых семей в муниципальном образовании город Ефремов</w:t>
      </w:r>
      <w:r>
        <w:rPr>
          <w:sz w:val="28"/>
        </w:rPr>
        <w:t xml:space="preserve"> </w:t>
      </w:r>
      <w:r>
        <w:rPr>
          <w:sz w:val="28"/>
          <w:szCs w:val="28"/>
        </w:rPr>
        <w:t>в соответствии с</w:t>
      </w:r>
      <w:r>
        <w:rPr>
          <w:sz w:val="28"/>
        </w:rPr>
        <w:t xml:space="preserve"> государственной программой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TextBody"/>
        <w:ind w:firstLine="7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ind w:firstLine="720"/>
        <w:rPr/>
      </w:pPr>
      <w:r>
        <w:rPr>
          <w:b/>
          <w:bCs/>
        </w:rPr>
        <w:t xml:space="preserve">Статья 16. </w:t>
      </w:r>
      <w:r>
        <w:rPr/>
        <w:t>Опубликовать настоящее решение в газете «Заря. Ефремов».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.Н. Богатырев    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4" w:leader="none"/>
      </w:tabs>
      <w:ind w:firstLine="702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b/>
      <w:bCs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firstLine="1092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basedOn w:val="Style9"/>
    <w:qFormat/>
    <w:rPr>
      <w:rFonts w:ascii="Arial" w:hAnsi="Arial" w:cs="Arial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14" w:leader="none"/>
      </w:tabs>
      <w:ind w:firstLine="702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80" w:leader="none"/>
      </w:tabs>
      <w:ind w:hanging="91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" w:leader="none"/>
        <w:tab w:val="left" w:pos="1014" w:leader="none"/>
      </w:tabs>
      <w:ind w:left="2340" w:hanging="1638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80" w:leader="none"/>
        <w:tab w:val="left" w:pos="1014" w:leader="none"/>
      </w:tabs>
      <w:jc w:val="both"/>
    </w:pPr>
    <w:rPr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0:00Z</dcterms:created>
  <dc:creator>Gilms01</dc:creator>
  <dc:description/>
  <cp:keywords/>
  <dc:language>en-US</dc:language>
  <cp:lastModifiedBy>Elena</cp:lastModifiedBy>
  <cp:lastPrinted>2018-12-14T10:28:00Z</cp:lastPrinted>
  <dcterms:modified xsi:type="dcterms:W3CDTF">2018-12-14T07:29:00Z</dcterms:modified>
  <cp:revision>181</cp:revision>
  <dc:subject/>
  <dc:title>РОССИЙСКАЯ ФЕДЕРАЦИЯ</dc:title>
</cp:coreProperties>
</file>