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4500" w:leader="none"/>
          <w:tab w:val="left" w:pos="5040" w:leader="none"/>
        </w:tabs>
        <w:jc w:val="right"/>
        <w:rPr/>
      </w:pPr>
      <w:r>
        <w:rPr>
          <w:color w:val="FF0000"/>
          <w:sz w:val="24"/>
          <w:szCs w:val="24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от 13.12.2018 года  № 13-10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 на 2019 год и 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лановый период 2020 и 2021 годов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Heading5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о разделам, подразделам, целевым статьям</w:t>
      </w:r>
    </w:p>
    <w:p>
      <w:pPr>
        <w:pStyle w:val="Heading5"/>
        <w:jc w:val="center"/>
        <w:rPr/>
      </w:pPr>
      <w:r>
        <w:rPr>
          <w:b/>
          <w:i w:val="false"/>
          <w:sz w:val="28"/>
          <w:szCs w:val="28"/>
        </w:rPr>
        <w:t xml:space="preserve">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b/>
          <w:bCs/>
          <w:i w:val="false"/>
          <w:sz w:val="28"/>
          <w:szCs w:val="28"/>
        </w:rPr>
        <w:t xml:space="preserve">бюджета муниципального образования город Ефремов </w:t>
      </w:r>
    </w:p>
    <w:p>
      <w:pPr>
        <w:pStyle w:val="TextBodyIndent"/>
        <w:ind w:left="546" w:hanging="702"/>
        <w:rPr/>
      </w:pPr>
      <w:r>
        <w:rPr>
          <w:b/>
          <w:sz w:val="28"/>
          <w:szCs w:val="28"/>
        </w:rPr>
        <w:t xml:space="preserve">на </w:t>
      </w:r>
      <w:r>
        <w:rPr>
          <w:b/>
          <w:sz w:val="28"/>
        </w:rPr>
        <w:t xml:space="preserve"> плановый период 2020 и 2021  годов</w:t>
      </w:r>
      <w:r>
        <w:rPr/>
        <w:t xml:space="preserve">  </w:t>
      </w:r>
    </w:p>
    <w:p>
      <w:pPr>
        <w:pStyle w:val="TextBodyIndent"/>
        <w:ind w:left="546" w:hanging="702"/>
        <w:rPr/>
      </w:pPr>
      <w:r>
        <w:rPr/>
        <w:t xml:space="preserve">     </w:t>
      </w:r>
    </w:p>
    <w:p>
      <w:pPr>
        <w:pStyle w:val="TextBodyIndent"/>
        <w:ind w:left="546" w:hanging="702"/>
        <w:rPr/>
      </w:pPr>
      <w:r>
        <w:rPr/>
        <w:t xml:space="preserve">                                                                                                     </w:t>
      </w:r>
      <w:r>
        <w:rPr/>
        <w:t>(тыс. руб.)</w:t>
      </w:r>
    </w:p>
    <w:tbl>
      <w:tblPr>
        <w:tblW w:w="10452" w:type="dxa"/>
        <w:jc w:val="left"/>
        <w:tblInd w:w="-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546"/>
        <w:gridCol w:w="546"/>
        <w:gridCol w:w="1638"/>
        <w:gridCol w:w="624"/>
        <w:gridCol w:w="1482"/>
        <w:gridCol w:w="1560"/>
      </w:tblGrid>
      <w:tr>
        <w:trPr>
          <w:trHeight w:val="2298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Подразде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ть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ппа,  подгруппа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идов расход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21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505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5719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7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7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Собрания депутат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81 0 00 0000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беспечение деятельности Собрания депута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5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5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5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2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1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1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384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3955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78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885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 администрации муниципального  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3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3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3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3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68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781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64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642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64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642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64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642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3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39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5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58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5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58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Судебная систем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5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95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959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2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29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2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29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3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39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3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39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3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39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9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4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4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5 3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контрольно-счетного орган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нтрольно-счетного органа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1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1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1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1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контрольно-счетного орган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8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7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7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7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ервные фон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</w:rPr>
              <w:t>1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5 1 01 237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05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601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казание поддержки гражданам и их объединениям, участвующим в охране общественного порядка, создание условий для деятельности народных дружин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13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финансовой поддержки народным дружинник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3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2 00 253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3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2 00 253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3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2 00 253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правление земельными ресурсам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полнение работ, связанных с проведением оценки размера арендной платы и рыночной стоим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1 00 24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1 00 24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1 00 24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 муниципальным  имущество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, связанных с проведением оценки арендной платы и рыночной стоим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24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24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роведению землеустроительных, кадастровых рабо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2 00 24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4 2 00 24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2 00 24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0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51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9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0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51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4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2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5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33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5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33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4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38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4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38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  <w:sz w:val="24"/>
                <w:szCs w:val="24"/>
              </w:rPr>
              <w:t>Законом Тульской области «О наделении органов местного самоуправления отдельным государственным полномочием по осуществлению уведомительной регистрации коллективных договоров»</w:t>
            </w:r>
            <w:r>
              <w:rPr>
                <w:sz w:val="24"/>
                <w:szCs w:val="24"/>
              </w:rPr>
              <w:t xml:space="preserve">  отдельного государственного полномочия по осуществлению уведомительной регистрации коллективных договор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822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822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822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  <w:sz w:val="24"/>
              </w:rPr>
              <w:t>Законом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>
                <w:sz w:val="24"/>
              </w:rPr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1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1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1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  <w:sz w:val="24"/>
              </w:rPr>
              <w:t>Законом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прав»</w:t>
            </w:r>
            <w:r>
              <w:rPr>
                <w:sz w:val="24"/>
              </w:rPr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7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7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4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4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  <w:sz w:val="24"/>
              </w:rPr>
              <w:t>Законом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>
                <w:sz w:val="24"/>
              </w:rPr>
              <w:t xml:space="preserve"> государственных полномочий по оказанию бесплатной юридической помощи в виде правового консультирования в устной и письменной форме некоторых категорий граждан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циональная безопасность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правоохранительная деятельност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7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85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Органы ю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0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17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7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Иные 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7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 в соответствии с </w:t>
            </w:r>
            <w:r>
              <w:rPr>
                <w:i/>
                <w:sz w:val="24"/>
              </w:rPr>
              <w:t>Законом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>
                <w:sz w:val="24"/>
              </w:rPr>
              <w:t xml:space="preserve"> государственных полномочий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7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66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662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Cs/>
                <w:sz w:val="24"/>
                <w:szCs w:val="24"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6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69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</w:t>
            </w:r>
            <w:r>
              <w:rPr>
                <w:bCs/>
                <w:sz w:val="24"/>
                <w:szCs w:val="24"/>
              </w:rPr>
              <w:t>Обеспечение безопасности людей на водных объектах, охрана их жизни и здоровья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4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44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функционирования спасательных пос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2 00 24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0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2 00 24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0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2 00 24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0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 00 25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4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 00 25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4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 00 25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4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</w:t>
            </w:r>
            <w:r>
              <w:rPr>
                <w:bCs/>
                <w:sz w:val="24"/>
                <w:szCs w:val="24"/>
              </w:rPr>
              <w:t>Обеспечение первичных мер пожарной безопасности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рганизации добровольной пожарной охран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 00 24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 00 24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 00 24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безопасного содержания гидротехнических сооружений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0 253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0 253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0 253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9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93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9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93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9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93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3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39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3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39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Мероприятия профилактической антинаркотической направленности и формированию здорового образа жизни населения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вие злоупотреблению наркотиками и их незаконному обороту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 00 241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 00 241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 00 241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3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765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еэкономически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6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/>
              <w:t>12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6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6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Организация занятости детей и молодеж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>20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6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/>
              <w:t xml:space="preserve">Обеспечение развития рынка труда в соответствии с потребностями экономики Тульской области по           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1 802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6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802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6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802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6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7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74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7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74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7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74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проведения на территории Туль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 по Закону Тульской области </w:t>
            </w:r>
            <w:r>
              <w:rPr>
                <w:i/>
                <w:sz w:val="24"/>
                <w:szCs w:val="24"/>
              </w:rPr>
              <w:t>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7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74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7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74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7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74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94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334,9</w:t>
            </w:r>
          </w:p>
        </w:tc>
      </w:tr>
      <w:tr>
        <w:trPr>
          <w:trHeight w:val="1164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94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334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50,0</w:t>
            </w:r>
          </w:p>
        </w:tc>
      </w:tr>
      <w:tr>
        <w:trPr>
          <w:trHeight w:val="402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79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184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49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884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49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884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49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884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9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9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9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вязь и информат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8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85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5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5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Развитие, модернизация и сопровождение информационных систе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5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сопровождению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2 804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5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2 804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5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2 804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5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</w:t>
            </w:r>
          </w:p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национальной экономи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86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864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и поддержка  малого и среднего предпринимательства в  муниципальном образовании город Ефремов на 2016-2021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Развитие и поддержка предпринимательств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1 00 2527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1 00 2527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1 00 2527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правление земельными ресурсам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роприятия по проведению землеустроительных, кадастровых рабо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24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24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24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4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4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4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1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1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35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866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8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комфортных условий проживания граждан в муниципальном образовании 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8 4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состояния муниципального жилищного фонд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26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26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Cs w:val="20"/>
              </w:rPr>
            </w:pPr>
            <w:r>
              <w:rPr>
                <w:szCs w:val="20"/>
              </w:rPr>
              <w:t>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Cs w:val="20"/>
              </w:rPr>
            </w:pPr>
            <w:r>
              <w:rPr>
                <w:szCs w:val="20"/>
              </w:rPr>
              <w:t>7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26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Cs w:val="20"/>
              </w:rPr>
            </w:pPr>
            <w:r>
              <w:rPr>
                <w:szCs w:val="20"/>
              </w:rPr>
              <w:t>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Cs w:val="20"/>
              </w:rPr>
            </w:pPr>
            <w:r>
              <w:rPr>
                <w:szCs w:val="20"/>
              </w:rPr>
              <w:t>7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Коммуналь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гоустро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86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480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86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480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86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480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65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21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зеленение территори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уличного освещ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45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33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45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33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45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33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нитарная уборка территор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7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7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7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2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70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держание объектов благоустройств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70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70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70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628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085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28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85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28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85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4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1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1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убсидии на возмещение недополученных доходов в связи с предоставлением населению, проживающему в сельской местности на территории округа, услуг по организации тепло- и водоснабжения, водоотвед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9 9 00 64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9 9 00 64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0,0</w:t>
            </w:r>
          </w:p>
        </w:tc>
      </w:tr>
      <w:tr>
        <w:trPr>
          <w:trHeight w:val="99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9 9 00 64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0,0</w:t>
            </w:r>
          </w:p>
        </w:tc>
      </w:tr>
      <w:tr>
        <w:trPr>
          <w:trHeight w:val="105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6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61,2</w:t>
            </w:r>
          </w:p>
        </w:tc>
      </w:tr>
      <w:tr>
        <w:trPr>
          <w:trHeight w:val="165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6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61,2</w:t>
            </w:r>
          </w:p>
        </w:tc>
      </w:tr>
      <w:tr>
        <w:trPr>
          <w:trHeight w:val="285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6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61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298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3789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школьное 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410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9450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4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387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2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367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1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2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367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7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78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6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67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6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67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0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11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0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11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13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13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13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7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7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7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  <w:sz w:val="24"/>
                <w:szCs w:val="24"/>
              </w:rPr>
              <w:t>Федеральному закону «Об образовании в Российской Федераци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598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886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2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33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2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33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3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3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7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системы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1 4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е 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127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2214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14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77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97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907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97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907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5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36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9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1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9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1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1 02 0059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1 02 0059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7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7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13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13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13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7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1 1 02 7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7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ельное финансирование питания и обеспечение молоком и молочными продуктами отдельных категорий учащихся муниципальных общеобразовательных организаций по </w:t>
            </w:r>
            <w:r>
              <w:rPr>
                <w:i/>
                <w:sz w:val="24"/>
              </w:rPr>
              <w:t xml:space="preserve">Закону Тульской </w:t>
            </w:r>
            <w:r>
              <w:rPr>
                <w:sz w:val="28"/>
                <w:szCs w:val="28"/>
              </w:rPr>
              <w:t>«</w:t>
            </w:r>
            <w:r>
              <w:rPr>
                <w:i/>
                <w:sz w:val="24"/>
                <w:szCs w:val="24"/>
              </w:rPr>
              <w:t>О наделении органов местного самоуправления государственными полномочиями по дополнительному финансовому обеспечению мероприятий по организации питания, обеспечения молоком и молочными продуктами отдельных категорий обучающихся в муниципальных обще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4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24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24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8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30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8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8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01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327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67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427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67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427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4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9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4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9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системы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29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808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4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03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6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79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6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79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6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79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8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46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8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46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дополнительно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8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24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12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7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91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7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91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2 00 0059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4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2 00 0059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4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4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4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4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7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29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предоставления дополнительного образования детей в области физической культуры и спорт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6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16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8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42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33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33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7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7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3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2 1 00 0059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3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8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8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3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3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3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  <w:sz w:val="24"/>
                <w:szCs w:val="24"/>
              </w:rPr>
              <w:t>Закону Тульской области</w:t>
            </w:r>
            <w:r>
              <w:rPr>
                <w:i/>
                <w:sz w:val="24"/>
              </w:rPr>
              <w:t xml:space="preserve">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4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4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5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56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программа «Развитие музыкального и художественно - эстетического образования детей»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11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11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3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38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4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33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4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33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213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213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213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bookmarkStart w:id="0" w:name="OLE_LINK1"/>
            <w:r>
              <w:rPr>
                <w:sz w:val="24"/>
              </w:rPr>
              <w:t>02 4 00 21350</w:t>
            </w:r>
            <w:bookmarkEnd w:id="0"/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 программа «Развитие культуры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5 00 214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5 00 214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5 00 214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 00 247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 00 247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 00 247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олодежная политик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6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55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1 00 0059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/>
              <w:t>12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1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2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Поддержка творческой и одаренной молодеж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Создание условий для реализации и обеспечение реализации муниципальной программы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3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3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6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6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7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7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3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38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3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38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8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лату труда работников  муниципальных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4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4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4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5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3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3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системы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7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7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7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существление мероприятий в области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46 66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</w:t>
            </w:r>
            <w:r>
              <w:rPr>
                <w:b/>
                <w:bCs/>
                <w:sz w:val="24"/>
                <w:szCs w:val="24"/>
              </w:rPr>
              <w:t>48728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8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51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3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91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и реформирование клубной систем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8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4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Создание условий для организации досуга жителей городского округа и развитие местного традиционного народного художественного творчеств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1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8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4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0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0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0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работников муниципальных учреждений культурно-досугового типа по подпрограмме «Сохранение и развитие  традиционной  народной культуры, промыслов и ремесел» государственной программы  Тульской области «Развитие культуры и туризма Тульской област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4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1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44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4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1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44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4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1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44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ейного дел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9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Организация предоставления доступа к музейно-выстовочным коллекциям и фонда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9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9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9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9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</w:rPr>
              <w:t>«О наделении органов местного самоуправления 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9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9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9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библиотечного дел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97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Организация библиотечного обслуживания населе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97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44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89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5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5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3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3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</w:rPr>
              <w:t>«О наделении органов местного самоуправления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2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2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2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7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ультуры и искус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ным учреждениям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7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7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создания условий для реализации муниципальной программ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6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7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1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1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1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 полит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5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40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6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69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9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Меры социальной поддержки </w:t>
            </w:r>
            <w:r>
              <w:rPr>
                <w:bCs/>
                <w:sz w:val="24"/>
                <w:szCs w:val="24"/>
              </w:rPr>
              <w:t>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9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9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70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9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70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9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36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9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31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421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1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2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одпрограмма «Устойчивое развитие сельских территорий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ероприятие «Предоставление социальных выплат гражданам на приобретение (строительство) жилья в сельской местност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ероприятия по устойчивому развитию сельских территор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256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256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256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 «Предоставление социальных выплат молодым семьям, молодым специалистам, проживающим либо изъявившим желание жить и работать в сельской местности на приобретение (строительство) жилья в сельской местност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ероприятия по устойчивому развитию сельских территор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2 256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2 256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2 256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3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обеспечению жильем молодых сем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3 00 249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3 00 249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3 00 249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5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1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 населения муниципального образования город Ефремов»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5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1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0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Ежемесячная доплата к трудовой пенсии лицам, замещавшим муниципальные долж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704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0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704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0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40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0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1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ежемесячной материальной помощи  гражданам, имеющим звание «Почетный гражданин города Ефремова и Ефремовского район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9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9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9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уществление единовременной де</w:t>
            </w:r>
            <w:r>
              <w:rPr>
                <w:color w:val="000000"/>
                <w:sz w:val="24"/>
              </w:rPr>
              <w:t xml:space="preserve"> Социальное обеспечение и иные выплаты населению</w:t>
            </w:r>
            <w:r>
              <w:rPr>
                <w:sz w:val="24"/>
              </w:rPr>
              <w:t xml:space="preserve"> нежной выплаты, прилагаемой к званию «Почетный гражданин города Ефремова и Ефремовского район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Охрана семьи и дет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3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14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4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4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2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еализующие образовательную программу дошкольного образования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2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2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2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Мероприятие «Развитие системы школьно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обязательства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муниципального образования город 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Совершенствование социальной поддержки семьи и детей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обязательства по обеспечению денежной выплаты, назначаемой при рождении  (усыновлении) третьего и последующих дет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социальной полити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 населения  муниципального образования 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6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Социальная поддержка иных категорий населе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зание адресной социальной помощи инвалид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адресной социальной помощи старшего поко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0 216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6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58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6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58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8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Управление муниципальным долгом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3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8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2 00 237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8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служивание государственного (муниципального) долг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2 00 237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8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служивание муниципального долг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2 00 237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8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39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989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39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89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9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89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ные непрограммные мероприят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9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89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999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9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89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999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9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89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999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9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89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 РАСХОД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676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4072,7</w:t>
            </w:r>
          </w:p>
        </w:tc>
      </w:tr>
    </w:tbl>
    <w:p>
      <w:pPr>
        <w:pStyle w:val="Normal"/>
        <w:ind w:left="109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12" w:hanging="0"/>
      <w:jc w:val="center"/>
      <w:outlineLvl w:val="7"/>
    </w:pPr>
    <w:rPr>
      <w:b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9">
    <w:name w:val="Заголовок 9 Знак"/>
    <w:basedOn w:val="Style5"/>
    <w:qFormat/>
    <w:rPr>
      <w:i/>
      <w:i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9:20:00Z</dcterms:created>
  <dc:creator>1111</dc:creator>
  <dc:description/>
  <cp:keywords/>
  <dc:language>en-US</dc:language>
  <cp:lastModifiedBy>Elena</cp:lastModifiedBy>
  <cp:lastPrinted>2018-11-07T12:11:00Z</cp:lastPrinted>
  <dcterms:modified xsi:type="dcterms:W3CDTF">2018-12-14T07:33:00Z</dcterms:modified>
  <cp:revision>1450</cp:revision>
  <dc:subject/>
  <dc:title>                                                                                          Приложение №  10</dc:title>
</cp:coreProperties>
</file>