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  <w:sz w:val="24"/>
          <w:szCs w:val="24"/>
        </w:rPr>
        <w:t xml:space="preserve">                                        </w:t>
      </w:r>
      <w:r>
        <w:rPr>
          <w:color w:val="000000"/>
          <w:sz w:val="24"/>
          <w:szCs w:val="24"/>
        </w:rPr>
        <w:t>Приложение № 4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к  решению Собрания депутатов</w:t>
      </w:r>
    </w:p>
    <w:p>
      <w:pPr>
        <w:pStyle w:val="Normal"/>
        <w:tabs>
          <w:tab w:val="clear" w:pos="720"/>
          <w:tab w:val="left" w:pos="507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3</w:t>
      </w:r>
      <w:r>
        <w:rPr>
          <w:sz w:val="24"/>
          <w:szCs w:val="24"/>
        </w:rPr>
        <w:t>»___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</w:rPr>
        <w:t>__ 2015 года № 18-149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город Ефремов на 2016 год и на</w:t>
      </w:r>
    </w:p>
    <w:p>
      <w:pPr>
        <w:pStyle w:val="Normal"/>
        <w:tabs>
          <w:tab w:val="clear" w:pos="720"/>
          <w:tab w:val="left" w:pos="4914" w:leader="none"/>
          <w:tab w:val="left" w:pos="507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лановый период 2017 и 2018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а  2016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40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546"/>
        <w:gridCol w:w="546"/>
        <w:gridCol w:w="1638"/>
        <w:gridCol w:w="702"/>
        <w:gridCol w:w="1482"/>
      </w:tblGrid>
      <w:tr>
        <w:trPr>
          <w:trHeight w:val="2298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463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0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1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53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7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2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413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5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5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5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5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2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2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709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3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3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3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3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1 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28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78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8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43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8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8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4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4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3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4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0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3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  <w:sz w:val="24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7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81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 xml:space="preserve">1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2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 1 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        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тлову и содержанию безнадзорных животных,</w:t>
            </w:r>
            <w:r>
              <w:rPr>
                <w:sz w:val="24"/>
                <w:szCs w:val="24"/>
              </w:rPr>
              <w:t xml:space="preserve"> защите населения от болезней, общих для человека и животных 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7530,6</w:t>
            </w:r>
          </w:p>
        </w:tc>
      </w:tr>
      <w:tr>
        <w:trPr>
          <w:trHeight w:val="116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7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3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7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азвития системы организации движения транспортных средств и пешеходов и повышение безопасности дорожных условий по федеральной целевой программе «Повышение безопасности дорожного движения в 2013-2020 годах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07 1 00 234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402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7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3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07 2 00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253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253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253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7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тимулирование деятельности производственной и инновационной направленно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развития производственной и инновационной деятельности малого и среднего предпринимательства по Федеральному закону от 24 июля 2007 года № 209-ФЗ «О развитии малого и среднего предпринимательства в Российской Феде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 236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 236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 236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1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азвития социально-ориентированных предприятий малого и среднего бизнеса по Федеральному закону от 24 июля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 236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 236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 236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доступности ресурсов для субъектов малого и среднего предприниматель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предоставления дополнительного финансирования субъектам малого и среднего предпринимательства по Федеральному закону от 24 июля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00 2368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00 2368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00 2368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4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4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37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08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08 4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9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0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0 1 0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1 02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9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99 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99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9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9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2 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0 2 0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2 02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2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объектов благоустройств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8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1 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1 01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90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9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7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7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3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3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32,0</w:t>
            </w:r>
          </w:p>
        </w:tc>
      </w:tr>
      <w:tr>
        <w:trPr>
          <w:trHeight w:val="273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661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23930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29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29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29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47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130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130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укрепления материально-технической базы муниципальных образовате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213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213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213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720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79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79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2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2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902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0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243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243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33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130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130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2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укрепления материально-технической базы муниципальных образовате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1 02 213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213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213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08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78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78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0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0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555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66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66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8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8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9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9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61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73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73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1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1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16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16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78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4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4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8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8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8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8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75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- эстетического образования детей на 2016-2018 годы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4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75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5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7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3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3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1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1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дополнительного образования  в сферы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4 0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2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2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2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04 5 00 21350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одежная политика и оздоровле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31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5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2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троительства оздоровительных объек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411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411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411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807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807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807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2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218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21874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21874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21874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21874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21874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21874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здоровительной кампании дете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0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7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7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 xml:space="preserve">1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6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2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 1 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ация трудовых брига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2 1 0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2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3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7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8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8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реализации и контроля за реализацией муниципальной программ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9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3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9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5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41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41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03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34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7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9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9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32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ам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3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роприятие «Укрепление материально-технической базы муниципальных музейных учрежден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2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2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2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3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8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8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9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4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</w:tr>
      <w:tr>
        <w:trPr>
          <w:trHeight w:val="44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0</w:t>
            </w:r>
          </w:p>
        </w:tc>
      </w:tr>
      <w:tr>
        <w:trPr>
          <w:trHeight w:val="44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5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5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офинансирование реализации проекта «Народный бюджет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05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5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20554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5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20554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5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7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24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0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3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е</w:t>
            </w:r>
            <w:r>
              <w:rPr>
                <w:sz w:val="24"/>
              </w:rPr>
              <w:t xml:space="preserve"> «Осуществление полномочий по обеспечению жильем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3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1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3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1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3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1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3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>
                <w:sz w:val="24"/>
              </w:rPr>
              <w:t>Жилище» на 2015 - 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202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202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202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9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дресной социальной помощи старшему поко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3219,4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5:00Z</dcterms:created>
  <dc:creator>1111</dc:creator>
  <dc:description/>
  <cp:keywords/>
  <dc:language>en-US</dc:language>
  <cp:lastModifiedBy>Я</cp:lastModifiedBy>
  <cp:lastPrinted>2015-11-12T15:14:00Z</cp:lastPrinted>
  <dcterms:modified xsi:type="dcterms:W3CDTF">2015-12-24T05:15:00Z</dcterms:modified>
  <cp:revision>38</cp:revision>
  <dc:subject/>
  <dc:title>                                                                                          Приложение №  10</dc:title>
</cp:coreProperties>
</file>