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Приложение № 5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4992" w:leader="none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_2015 года № 18-149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город Ефремов на 2016 год и 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лановый период 2017 и 2018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7 и 2018  годов</w:t>
      </w:r>
      <w:r>
        <w:rPr/>
        <w:t xml:space="preserve">       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46"/>
        <w:gridCol w:w="546"/>
        <w:gridCol w:w="1638"/>
        <w:gridCol w:w="624"/>
        <w:gridCol w:w="1482"/>
        <w:gridCol w:w="1560"/>
      </w:tblGrid>
      <w:tr>
        <w:trPr>
          <w:trHeight w:val="2298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242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21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0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7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04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8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2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2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6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3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3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0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6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65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5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5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4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8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 xml:space="preserve">1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1 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800,0</w:t>
            </w:r>
          </w:p>
        </w:tc>
      </w:tr>
      <w:tr>
        <w:trPr>
          <w:trHeight w:val="1164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402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7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азвития производственной и инновационной деятельности малого и среднего предпринимательств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36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36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36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азвития социально-ориентированных предприятий малого и среднего бизнес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3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3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3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предоставления дополнительного финансирования субъектам малого и среднего предпринимательств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236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236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236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5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08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08 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9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9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9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4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2 0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5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0,0</w:t>
            </w:r>
          </w:p>
        </w:tc>
      </w:tr>
      <w:tr>
        <w:trPr>
          <w:trHeight w:val="273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8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62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71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952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1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51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1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51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1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51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7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0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8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2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8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2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2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48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7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20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7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20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8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8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59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817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5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10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7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21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7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21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0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3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3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 xml:space="preserve">Закону Тульской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4"/>
                <w:szCs w:val="24"/>
              </w:rPr>
              <w:t>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8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4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4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94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4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96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1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67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1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67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9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9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5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4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4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4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1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1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7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- эстетического образования детей на 2016-2018 годы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7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7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8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4 5 00 21350</w:t>
            </w:r>
            <w:bookmarkEnd w:id="0"/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7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94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0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21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21870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21870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21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2187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21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21870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 xml:space="preserve">1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1 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0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9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9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ализации и контроля за реализацией муниципальной программ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5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0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7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53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5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5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9,5</w:t>
            </w:r>
          </w:p>
        </w:tc>
      </w:tr>
      <w:tr>
        <w:trPr>
          <w:trHeight w:val="407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</w:tr>
      <w:tr>
        <w:trPr>
          <w:trHeight w:val="61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14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447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3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9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9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02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02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02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уществление единовременной де</w:t>
            </w:r>
            <w:r>
              <w:rPr>
                <w:color w:val="000000"/>
                <w:sz w:val="24"/>
              </w:rPr>
              <w:t xml:space="preserve"> Социальное обеспечение и иные выплаты населению</w:t>
            </w:r>
            <w:r>
              <w:rPr>
                <w:sz w:val="24"/>
              </w:rPr>
              <w:t xml:space="preserve"> 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го поко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1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710,1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5-11-17T14:35:00Z</cp:lastPrinted>
  <dcterms:modified xsi:type="dcterms:W3CDTF">2015-12-24T05:16:00Z</dcterms:modified>
  <cp:revision>992</cp:revision>
  <dc:subject/>
  <dc:title>                                                                                          Приложение №  10</dc:title>
</cp:coreProperties>
</file>