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« 23   »     12     </w:t>
      </w:r>
      <w:r>
        <w:rPr/>
        <w:t xml:space="preserve">   2015 года № 18-1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город Ефремов на 2016 год и 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лановый период 2017 и 2018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tbl>
      <w:tblPr>
        <w:tblW w:w="9180" w:type="dxa"/>
        <w:jc w:val="left"/>
        <w:tblInd w:w="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2520"/>
        <w:gridCol w:w="5760"/>
      </w:tblGrid>
      <w:tr>
        <w:trPr>
          <w:trHeight w:val="470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Код бюджетной классификации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оходов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городского округ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 12 01000 01 0000 12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лата за негативное воздействие на окружающую среду*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 16 25010 01 0000 14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505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0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0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16 25060 01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0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32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32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служба 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16 08010 01 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800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 служба по труду и занятости</w:t>
            </w:r>
          </w:p>
        </w:tc>
      </w:tr>
      <w:tr>
        <w:trPr>
          <w:trHeight w:val="80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антимонопольная служба</w:t>
            </w:r>
          </w:p>
        </w:tc>
      </w:tr>
      <w:tr>
        <w:trPr>
          <w:trHeight w:val="11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33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 на доходы физических лиц*</w:t>
            </w:r>
            <w:r>
              <w:rPr>
                <w:b/>
                <w:bCs/>
                <w:szCs w:val="36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5 02000 02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5 0300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5 04000 02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6 01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06 06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8 0301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09  04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9 07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 16 03000 00 0000 14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 16 06000 01 0000 14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00 0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*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0800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и табачной продукции*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188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30013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3003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1 16 4300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миграционная служба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43000 01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506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4300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szCs w:val="32"/>
              </w:rPr>
              <w:t>Генеральная прокуратура 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bCs/>
                <w:szCs w:val="32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4100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2501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2505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35020 04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0801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3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3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3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Контрольный комитет  Тульской области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33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Государственная жилищная инспекция Тульской области 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инансовое управление    администрации муниципального образования город Ефремов</w:t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3040 04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центы, полученные от предоставления бюджетных кредитов внутри страны за счет средств   бюджетов городских округ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2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18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 за нарушение бюджетного законодательства (в части бюджетов городских округов)</w:t>
            </w:r>
          </w:p>
        </w:tc>
      </w:tr>
      <w:tr>
        <w:trPr>
          <w:trHeight w:val="8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3200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1040 04 0000 18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5040 04 0000 18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1001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1003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008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009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2041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2051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077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сидии бюджетам городских округов на софинансирование капитальных вложений в объекты  муниципальной собственности</w:t>
            </w:r>
          </w:p>
        </w:tc>
      </w:tr>
      <w:tr>
        <w:trPr>
          <w:trHeight w:val="9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085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2 02 02204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Субсидии бюджетам городских округов на модернизацию региональных систем дошкольного  образования 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999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субсидии бюджетам городских округов</w:t>
            </w:r>
          </w:p>
        </w:tc>
      </w:tr>
      <w:tr>
        <w:trPr>
          <w:trHeight w:val="5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03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07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венции бюджетам городских округов на составление  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24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2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6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венции бюджетам городских округов на обеспечение жильем отдельных категорий граждан, установленных Федеральными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70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999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субвенции бюджетам городских округов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4025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Межбюджетные трансферты, передаваемые бюджетам 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2 02 04029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32"/>
              </w:rPr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4052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Межбюджетные трансферты, передаваемые бюджетам 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4053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Межбюджетные трансферты, передаваемые бюджетам  городских округов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4999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8 0400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еречисления из бюджетов городских округов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18 04010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0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2 18 0401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2 18 0403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3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19 04000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муниципального образования 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5012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502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 )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1 0503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бюджетных и автономных учреждений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507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1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1 05312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1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1 0532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8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701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903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эксплуатации и использования имущества автомобильных дорог, находящихся в  собственности городских округов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904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3 0206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2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1040 04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2043 04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реализации иного  имущества, находящегося в собственности</w:t>
            </w:r>
            <w:r>
              <w:rPr/>
              <w:t xml:space="preserve"> </w:t>
            </w:r>
            <w:r>
              <w:rPr>
                <w:szCs w:val="32"/>
              </w:rPr>
              <w:t>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17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2043 04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3040 04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редства от распоряжения и реализации конфискованного и иного имущества, обращенного в доходы 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3040 04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редства  от распоряжения и реализации конфискованного и иного имущества, обращенного в доходы 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4040 04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6012 04 0000 43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6024 04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1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4 06312 04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4 06324 04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5 02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3041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3042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104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504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4 0402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7 0405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Комитет по образованию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1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3 0206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2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3041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3042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104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504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3 0402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3 04099 04 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от государственных          (муниципальных)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4 0402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4 04099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7 0405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18 0401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1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3 0206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2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3041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3042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104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504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4 04099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7 0405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18 0401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620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</w:t>
            </w:r>
            <w:r>
              <w:rPr>
                <w:szCs w:val="32"/>
              </w:rPr>
              <w:t xml:space="preserve"> </w:t>
            </w:r>
            <w:r>
              <w:rPr>
                <w:sz w:val="26"/>
                <w:szCs w:val="26"/>
              </w:rPr>
              <w:t xml:space="preserve">городского округа  </w:t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6"/>
                <w:szCs w:val="26"/>
              </w:rPr>
            </w:pPr>
            <w:r>
              <w:rPr>
                <w:rFonts w:eastAsia="Arial Unicode MS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10:00Z</dcterms:created>
  <dc:creator>Gilms01</dc:creator>
  <dc:description/>
  <cp:keywords/>
  <dc:language>en-US</dc:language>
  <cp:lastModifiedBy>Я</cp:lastModifiedBy>
  <cp:lastPrinted>2015-11-20T15:27:00Z</cp:lastPrinted>
  <dcterms:modified xsi:type="dcterms:W3CDTF">2015-12-24T05:14:00Z</dcterms:modified>
  <cp:revision>148</cp:revision>
  <dc:subject/>
  <dc:title>ПЕРЕЧЕНЬ</dc:title>
</cp:coreProperties>
</file>