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92" w:leader="none"/>
        </w:tabs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  <w:sz w:val="24"/>
        </w:rPr>
        <w:t>Приложение № 8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к  решению Собрания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от «_</w:t>
      </w:r>
      <w:r>
        <w:rPr>
          <w:sz w:val="24"/>
          <w:szCs w:val="24"/>
          <w:u w:val="single"/>
        </w:rPr>
        <w:t>23</w:t>
      </w:r>
      <w:r>
        <w:rPr>
          <w:sz w:val="24"/>
          <w:szCs w:val="24"/>
        </w:rPr>
        <w:t>_»__</w:t>
      </w:r>
      <w:r>
        <w:rPr>
          <w:sz w:val="24"/>
          <w:szCs w:val="24"/>
          <w:u w:val="single"/>
        </w:rPr>
        <w:t>12</w:t>
      </w:r>
      <w:r>
        <w:rPr>
          <w:sz w:val="24"/>
          <w:szCs w:val="24"/>
        </w:rPr>
        <w:t xml:space="preserve">_2015 года № 18-149 </w:t>
      </w:r>
    </w:p>
    <w:p>
      <w:pPr>
        <w:pStyle w:val="Normal"/>
        <w:tabs>
          <w:tab w:val="clear" w:pos="720"/>
          <w:tab w:val="left" w:pos="530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город Ефремов на 2016 год и 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плановый период 2017 и 2018 годов»</w:t>
      </w:r>
    </w:p>
    <w:p>
      <w:pPr>
        <w:pStyle w:val="Normal"/>
        <w:tabs>
          <w:tab w:val="clear" w:pos="720"/>
          <w:tab w:val="left" w:pos="5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296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630"/>
        <w:gridCol w:w="1638"/>
        <w:gridCol w:w="1482"/>
      </w:tblGrid>
      <w:tr>
        <w:trPr>
          <w:trHeight w:val="151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ть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>
          <w:trHeight w:val="61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системы образования муниципального образования город Ефремов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539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8391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667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47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055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7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финансирование укрепления материально-технической базы муниципальных образовательных учреждени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132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00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2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5,3</w:t>
            </w:r>
          </w:p>
        </w:tc>
      </w:tr>
      <w:tr>
        <w:trPr>
          <w:trHeight w:val="164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02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43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3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2055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финансирование укрепления материально-технической базы муниципальных образовательных учреждени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2132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 xml:space="preserve">Закону Тульской области </w:t>
            </w:r>
            <w:r>
              <w:rPr>
                <w:i/>
                <w:sz w:val="24"/>
                <w:szCs w:val="24"/>
              </w:rPr>
              <w:t>«О наделении органов местного самоуправления государственными полномочиями по дополнительному финансовому обеспечению мероприятий по организации питания, обеспечения молоком и молочными продуктами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0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2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56,2</w:t>
            </w:r>
          </w:p>
        </w:tc>
      </w:tr>
      <w:tr>
        <w:trPr>
          <w:trHeight w:val="220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2 829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5550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9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2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9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6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2 01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реализации и контроля за реализацией муниципальной программ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1 3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9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3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2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213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21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Развитие физической культуры и массового спорта в муниципальном образован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город Ефремов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497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дополнительного образования детей в области физической культуры и спорта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2 1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6167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2 1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467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еализации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 2055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4"/>
                <w:szCs w:val="24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9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</w:t>
            </w:r>
            <w:r>
              <w:rPr>
                <w:sz w:val="24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2 00 21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 xml:space="preserve">Организация отдыха и оздоровления детей в муниципальном образовании город Ефремов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03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5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3 1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82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21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троительства оздоровительных объект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00 4117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00 8075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3 2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2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2 00 2187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Проведение оздоровительной кампании дете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2 00 802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>в муниципальном образовании город Ефремов на 2016-2018 годы»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 xml:space="preserve">04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color w:val="000000"/>
                <w:sz w:val="28"/>
                <w:szCs w:val="28"/>
              </w:rPr>
              <w:t>6411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8"/>
              </w:rPr>
            </w:pPr>
            <w:r>
              <w:rPr>
                <w:b/>
                <w:color w:val="FF0000"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дпрограмма «Развитие  и  реформирование  клубной системы на 2016-2018 годы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4 1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99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1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1469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2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ам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80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2055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зейного дела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4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е «Организация предоставления доступа к музейно- выставочным коллекциям и фонд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2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3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33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4"/>
                <w:szCs w:val="24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музейных учреждений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2055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программа «Развитие библиотечного дела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4,8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4,8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4"/>
                <w:szCs w:val="24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зыкального и художественно- эстетического образования детей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5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 - технической базы учреждений дополнительного образования в сфере культур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2 2055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2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214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6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6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7 00 21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Управление муниципальными финансами муниципального образования город Ефрем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05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6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1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1 01 237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6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7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Расходы на обеспечение функций муниципальных орган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Энергоэффективность муниципального образования город Ефремов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06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Повышение энергетической эффективности бюджетной сферы муниципального образования город Ефрем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0,0</w:t>
            </w:r>
          </w:p>
        </w:tc>
      </w:tr>
      <w:tr>
        <w:trPr>
          <w:trHeight w:val="30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Развитие транспортной системы муниципального образования город Ефремов и повышение безопасности дорожного движения </w:t>
            </w:r>
          </w:p>
          <w:p>
            <w:pPr>
              <w:pStyle w:val="Heading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07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530,6</w:t>
            </w:r>
          </w:p>
        </w:tc>
      </w:tr>
      <w:tr>
        <w:trPr>
          <w:trHeight w:val="31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финансирование развития системы организации движения транспортных средств и пешеходов и повышение безопасности дорожных условий по федеральной целевой программе «Повышение безопасности дорожного движения в 2013-2020 годах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3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055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253,1</w:t>
            </w:r>
          </w:p>
        </w:tc>
      </w:tr>
      <w:tr>
        <w:trPr>
          <w:trHeight w:val="1123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 город Ефрем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0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3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е</w:t>
            </w:r>
            <w:r>
              <w:rPr>
                <w:sz w:val="24"/>
              </w:rPr>
              <w:t xml:space="preserve"> «Осуществление полномочий по обеспечению жильем отдельных категорий граждан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 2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3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2 01 513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3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 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финансирование мероприятий по обеспечению жильем молодых семей по федеральной целевой программе «</w:t>
            </w:r>
            <w:r>
              <w:rPr>
                <w:sz w:val="24"/>
              </w:rPr>
              <w:t>Жилище» на 2015 - 2020 год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00 202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autoSpaceDE w:val="true"/>
              <w:rPr>
                <w:szCs w:val="20"/>
              </w:rPr>
            </w:pPr>
            <w:r>
              <w:rPr>
                <w:szCs w:val="20"/>
              </w:rPr>
              <w:t>08 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состояния муниципального жилищного фонд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город Ефремов на 2016-2018 годы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09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9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7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1 70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1 70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2 70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циальная поддержка иных категорий населе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казание адресной социальной помощи инвалида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3 217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адресной социальной помощи старшему поколению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3 217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 00 7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,0</w:t>
            </w:r>
          </w:p>
        </w:tc>
      </w:tr>
      <w:tr>
        <w:trPr>
          <w:trHeight w:val="371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Обеспечение  услугами ЖКХ населения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город Ефрем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152,9</w:t>
            </w:r>
          </w:p>
        </w:tc>
      </w:tr>
      <w:tr>
        <w:trPr>
          <w:trHeight w:val="1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Решение вопросов коммунального развития и иных вопросов в области ЖКХ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55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Улучшение состояния жилищного хозяйства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1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07,0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1 01 2055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07,0</w:t>
            </w:r>
          </w:p>
        </w:tc>
      </w:tr>
      <w:tr>
        <w:trPr>
          <w:trHeight w:val="7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1 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48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1 02 2055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8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997,9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65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 01 2055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зеленение территор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4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4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26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 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47,9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 02 2055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25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держание объектов благоустройства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2,9</w:t>
            </w:r>
          </w:p>
        </w:tc>
      </w:tr>
      <w:tr>
        <w:trPr>
          <w:trHeight w:val="371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Развитие и поддержка  малого и среднего предпринимательства в  </w:t>
            </w:r>
            <w:r>
              <w:rPr>
                <w:b/>
                <w:bCs/>
                <w:sz w:val="28"/>
                <w:szCs w:val="28"/>
              </w:rPr>
              <w:t>муниципальном образовании город Ефремов на 2016-2020 годы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тимулирование деятельности производственной и инновационной направленности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азвития производственной и инновационной деятельности малого и среднего предпринимательства по Федеральному закону от 24 июля 2007 года № 209-ФЗ «О развитии малого и среднего предпринимательства в Российской Федерации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1 00 2366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Развитие и поддержка социального предпринимательства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азвития социально-ориентированных предприятий малого и среднего бизнеса по Федеральному закону от 24 июля 2007 года № 209-ФЗ «О развитии малого и среднего предпринимательства в Российской Федерации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2 00 2367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доступности ресурсов для субъектов малого и среднего предпринимательства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 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предоставления дополнительного финансирования субъектам малого и среднего предпринимательства по Федеральному закону от 24 июля 2007 года № 209-ФЗ «О развитии малого и среднего предпринимательства в Российской Федерации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3 00 2368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5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>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1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трудовых брига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9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1 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13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37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Софинансирование реализации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2 00 2055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«Управление муниципальным имуществом и земельными ресурсам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земельными ресурсами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земельных участк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муниципальным имущество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змера арендной платы, выполнение кадастровых работ и управление муниципальной собственностью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2 00 24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8"/>
              </w:rPr>
            </w:pPr>
            <w:r>
              <w:rPr>
                <w:b/>
                <w:iCs/>
                <w:sz w:val="24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1262,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16:00Z</dcterms:created>
  <dc:creator>1111</dc:creator>
  <dc:description/>
  <cp:keywords/>
  <dc:language>en-US</dc:language>
  <cp:lastModifiedBy>Я</cp:lastModifiedBy>
  <cp:lastPrinted>2015-11-16T08:17:00Z</cp:lastPrinted>
  <dcterms:modified xsi:type="dcterms:W3CDTF">2015-12-24T05:12:00Z</dcterms:modified>
  <cp:revision>800</cp:revision>
  <dc:subject/>
  <dc:title>                                                                                          Приложение №  10</dc:title>
</cp:coreProperties>
</file>