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70" w:leader="none"/>
        </w:tabs>
        <w:jc w:val="right"/>
        <w:rPr>
          <w:color w:val="000000"/>
          <w:sz w:val="24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24"/>
        </w:rPr>
        <w:t>Приложение № 9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_2015 года № 18-149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город Ефремов на 2016 год и 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лановый период 2017 и 2018 годов»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608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0"/>
        <w:gridCol w:w="1638"/>
        <w:gridCol w:w="1482"/>
        <w:gridCol w:w="1482"/>
      </w:tblGrid>
      <w:tr>
        <w:trPr>
          <w:trHeight w:val="15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147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39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93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38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621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859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73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90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7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01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72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1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8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413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96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9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9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0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25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ализации и контроля за реализацией муниципальной програм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0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7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2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77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744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5381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04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9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3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7,1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3 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</w:tr>
      <w:tr>
        <w:trPr>
          <w:trHeight w:val="5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 21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 xml:space="preserve">в муниципальном образовании город Ефре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 xml:space="preserve">0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6294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4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 на 2016-2018 год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4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4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4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6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0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0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5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- эстетического образования детей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3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3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8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4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5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Управление муниципальным долго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Энергоэффективность 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6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7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30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,0</w:t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 202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Cs w:val="20"/>
              </w:rPr>
            </w:pPr>
            <w:r>
              <w:rPr>
                <w:szCs w:val="20"/>
              </w:rPr>
              <w:t>08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11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 город Ефре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6-2018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9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8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8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старшему поколен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1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9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1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9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ленение терри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7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4,3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6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азвития производственной и инновационной деятельности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00 236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азвития социально-ориентированных предприятий малого и среднего бизнес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00 236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предоставления дополнительного финансирования субъектам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 236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еализация государственной молодежной политики в муниципальном образовании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5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69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9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емельных участ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637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5410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62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11-23T14:40:00Z</cp:lastPrinted>
  <dcterms:modified xsi:type="dcterms:W3CDTF">2015-12-24T05:14:00Z</dcterms:modified>
  <cp:revision>841</cp:revision>
  <dc:subject/>
  <dc:title>                                                                                          Приложение №  10</dc:title>
</cp:coreProperties>
</file>