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муниципального образования город Ефремов                                                                                                                                                             от "</w:t>
      </w:r>
      <w:r>
        <w:rPr>
          <w:u w:val="single"/>
        </w:rPr>
        <w:t>25</w:t>
      </w:r>
      <w:r>
        <w:rPr/>
        <w:t>" __</w:t>
      </w:r>
      <w:r>
        <w:rPr>
          <w:u w:val="single"/>
        </w:rPr>
        <w:t>06</w:t>
      </w:r>
      <w:r>
        <w:rPr/>
        <w:t xml:space="preserve">___  2015 года  № 8-79                                                                                                                                                                                                                                                                          «Об исполнении бюджета  муниципального образования </w:t>
        <w:br/>
        <w:t xml:space="preserve">                                                                                                                                   город Ефремов  Ефремовского  района за 2014 год»         </w:t>
      </w:r>
    </w:p>
    <w:p>
      <w:pPr>
        <w:pStyle w:val="Heading4"/>
        <w:rPr/>
      </w:pPr>
      <w:r>
        <w:rPr>
          <w:sz w:val="20"/>
          <w:szCs w:val="20"/>
        </w:rPr>
        <w:t xml:space="preserve">          </w:t>
      </w:r>
      <w:r>
        <w:rPr/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ЧЕТ</w:t>
        <w:br/>
        <w:t xml:space="preserve">             ОБ ИСПОЛНЕНИИ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ород Ефремов Ефремовского район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кодам видов доходов, подвидов доходов, классификации операций сектора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сударственного управления, относящихся к доходам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3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433"/>
        <w:gridCol w:w="1524"/>
        <w:gridCol w:w="6"/>
        <w:gridCol w:w="1356"/>
        <w:gridCol w:w="949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746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07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01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794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19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0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94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9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000 1 01 0201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К Р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77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981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2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ейся частной практикой в соответствии со ст. 227 НК Р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3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05 00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5 0300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5 0301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000 1 06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870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0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1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5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1030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ой по ставке, применяемой к объектам налогообложения, расположенным в границах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5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75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1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налог, взимаемый по ставкам, установленным в соответствии с  подпунктом 1 пункта 1 статьи 394 НК РФ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13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1 пункта 1 статьи 394 НК РФ и применяемым  к объектам налогообложения, расположенным в границах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2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 подпунктом  2 пункта 1 статьи 394 НК Р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96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23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 подпунктом  2 пункта 1 статьи 394 НК РФ и применяемым к объектам налогообложения, расположенным в границах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96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0 1 09 00000 00 0000 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ОЛЖЕННОСТЬ   И   ПЕРЕРАСЧЕТЫ   ПО   ОТМЕНЕННЫМ НАЛОГАМ, СБОРАМ И ИНЫМ ОБЯЗАТЕЛЬНЫМ ПЛАТЕЖА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09 04000 00 0000 110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9 04050 00 0000 11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09 04053 10 0000 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11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8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0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8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1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6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13 1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6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7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 от   сдачи    в    аренду    имущества, составляющего  государственную (муниципальную) казну   (за исключением  земельных участк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2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75 1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  от   сдачи    в    аренду    имущества, составляющего   казну поселения  (за исключением  земельных участк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2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13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3 0100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3 0199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3 01995 1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3 0200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компенсации затрат государ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3 0299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3 02995 1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14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41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4 0600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41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4 0601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государственная собственность на которые не разграниче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2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149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4 06013 1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2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4 0602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9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4 06025 1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9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000 1 16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6 90000 00 0000 14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поступления от денежных взысканий (штрафов)  и  иных  сумм  в   возмещение ущерб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6 90050 10 0000 14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поступления от денежных взысканий (штрафов)  и  иных  сумм  в   возмещение ущерба, зачисляемые в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000 117 00000 00 0000 000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00 0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50 1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431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03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09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63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</w:tr>
      <w:tr>
        <w:trPr>
          <w:trHeight w:val="61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01000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ТАЦИИ БЮДЖЕТАМ СУБЪЕКТОВ РОСИЙСКОЙ ФЕДЕРАЦИИ И МУНИЦИПАЛЬНЫХ ОБРАЗОВА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038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1001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38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2 02 01001 1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бюджетной  обеспечен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8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04000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70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2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4999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70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4999 1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70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000 2 07 00000 00 0000 000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БЕЗВОЗМЕЗДНЫЕ 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2 07 05030 1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000 2 18 00000 00 0000 000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И ИНЫХ МЕЖБЮДЖЕТНЫХ ТРАНСФЕРТОВ, ИМЕЮЩИХ ЦЕЛЕВОЕ НАЗНАЧЕНИЕ, ПРОШЛЫХ Л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00 2 18 05000 10 0000 151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00 2 18 05010 10 0000 151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33178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482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90" w:right="518" w:gutter="0" w:header="0" w:top="56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2:40:00Z</dcterms:created>
  <dc:creator>1111</dc:creator>
  <dc:description/>
  <cp:keywords/>
  <dc:language>en-US</dc:language>
  <cp:lastModifiedBy>Я</cp:lastModifiedBy>
  <cp:lastPrinted>2012-12-19T11:08:00Z</cp:lastPrinted>
  <dcterms:modified xsi:type="dcterms:W3CDTF">2015-06-25T12:42:00Z</dcterms:modified>
  <cp:revision>149</cp:revision>
  <dc:subject/>
  <dc:title>                                                                                        Приложение № 2</dc:title>
</cp:coreProperties>
</file>