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/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</w:t>
      </w:r>
      <w:r>
        <w:rPr/>
        <w:t>муниципального образования город Ефремов                                                                                                                                                                                                                                                                    от "</w:t>
      </w:r>
      <w:r>
        <w:rPr>
          <w:u w:val="single"/>
        </w:rPr>
        <w:t>25</w:t>
      </w:r>
      <w:r>
        <w:rPr/>
        <w:t>" __</w:t>
      </w:r>
      <w:r>
        <w:rPr>
          <w:u w:val="single"/>
        </w:rPr>
        <w:t>06</w:t>
      </w:r>
      <w:r>
        <w:rPr/>
        <w:t xml:space="preserve">___  2015 года  № 8-79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b w:val="false"/>
          <w:b w:val="false"/>
          <w:sz w:val="24"/>
          <w:szCs w:val="20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«Об исполнении бюджета  муниципального образования </w:t>
        <w:br/>
        <w:t xml:space="preserve">                                                                        город Ефремов  Ефремовского  района за 2014 год»         </w:t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Cs w:val="false"/>
          <w:sz w:val="22"/>
        </w:rPr>
      </w:pPr>
      <w:r>
        <w:rPr>
          <w:bCs w:val="false"/>
          <w:sz w:val="22"/>
        </w:rPr>
        <w:t>ОБ ИСПОЛНЕНИИ  ИСТОЧНИКОВ ФИНАНСИРОВАНИЯ 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 Ефремов Ефремовского района за 2014 год по кодам классификации источников финансирования дефицитов бюдже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998" w:type="dxa"/>
        <w:jc w:val="left"/>
        <w:tblInd w:w="-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38"/>
        <w:gridCol w:w="3758"/>
        <w:gridCol w:w="1508"/>
        <w:gridCol w:w="7"/>
        <w:gridCol w:w="1545"/>
        <w:gridCol w:w="1414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4 г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 за 2014 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</w:t>
            </w:r>
          </w:p>
        </w:tc>
      </w:tr>
      <w:tr>
        <w:trPr>
          <w:trHeight w:val="491" w:hRule="atLeast"/>
        </w:trPr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инансовое управление администрации муниципального образования Ефремовский район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25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13271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4896,2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0 01 02 00 00 00 0000 00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60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6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850 01 02 00 00 00 0000 70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кредитных организаций  в валюте Российской  Федер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 01 02 00 00 10 0000 71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лучение кредитов от кредитных организаций бюджетами поселений  в валюте Российской Федерации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850 01 02 00 00 00 0000 80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, предоставленных кредитными  организациями  в валюте  Российской Федер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 01 02 00 00 10 0000 81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6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0 01 05 00 00 00 0000 00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остатков средств</w:t>
            </w:r>
          </w:p>
          <w:p>
            <w:pPr>
              <w:pStyle w:val="Heading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 счетах по учету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625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7271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4896,2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 01 05 00 00 00 0000 50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9278,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7482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95,9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 01 05 02 00 00 0000 50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9278,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7482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95,9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 01 05 02 01 00 0000 51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9278,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7482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95,9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 01 05 02 01 10 0000 51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9278,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7482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95,9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 01 05 00 00 00 0000 60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6903,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211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692,1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 01 05 02 00 00 0000 60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6903,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211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692,1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 01 05 02 01 00 0000 61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6903,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40211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-16692,1</w:t>
            </w:r>
          </w:p>
        </w:tc>
      </w:tr>
      <w:tr>
        <w:trPr>
          <w:cantSplit w:val="true"/>
        </w:trPr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Ефремовский райо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1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0,0</w:t>
            </w:r>
          </w:p>
        </w:tc>
      </w:tr>
      <w:tr>
        <w:trPr>
          <w:cantSplit w:val="true"/>
        </w:trPr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1 01 02 00 00 00 0000 00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1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0,0</w:t>
            </w:r>
          </w:p>
        </w:tc>
      </w:tr>
      <w:tr>
        <w:trPr>
          <w:cantSplit w:val="true"/>
        </w:trPr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1 01 02 00 00 00 0000 70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кредитных организаций  в валюте Российской  Федер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,0</w:t>
            </w:r>
          </w:p>
        </w:tc>
      </w:tr>
      <w:tr>
        <w:trPr>
          <w:cantSplit w:val="true"/>
        </w:trPr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1 01 02 00 00 10 0000 71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лучение кредитов от кредитных организаций бюджетами поселений  в валюте Российской Федерации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,0</w:t>
            </w:r>
          </w:p>
        </w:tc>
      </w:tr>
      <w:tr>
        <w:trPr>
          <w:cantSplit w:val="true"/>
        </w:trPr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1 01 02 00 00 00 0000 80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, предоставленных кредитными  организациями  в валюте  Российской Федер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00,0</w:t>
            </w:r>
          </w:p>
        </w:tc>
      </w:tr>
      <w:tr>
        <w:trPr>
          <w:cantSplit w:val="true"/>
        </w:trPr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1 01 02 00 00 10 0000 81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00,0</w:t>
            </w:r>
          </w:p>
        </w:tc>
      </w:tr>
      <w:tr>
        <w:trPr>
          <w:cantSplit w:val="true"/>
        </w:trPr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 дефицита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6725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271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7996,2</w:t>
            </w:r>
          </w:p>
        </w:tc>
      </w:tr>
    </w:tbl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797" w:right="440" w:gutter="0" w:header="0" w:top="424" w:footer="0" w:bottom="84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18:00Z</dcterms:created>
  <dc:creator>TOLSTYH</dc:creator>
  <dc:description/>
  <cp:keywords/>
  <dc:language>en-US</dc:language>
  <cp:lastModifiedBy>Я</cp:lastModifiedBy>
  <dcterms:modified xsi:type="dcterms:W3CDTF">2015-06-25T12:42:00Z</dcterms:modified>
  <cp:revision>35</cp:revision>
  <dc:subject/>
  <dc:title/>
</cp:coreProperties>
</file>