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 xml:space="preserve">                                  </w:t>
      </w:r>
      <w:r>
        <w:rPr/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/>
        <w:t>муниципального образования город Ефремов                                                                                                                                                                                                                                                             от "</w:t>
      </w:r>
      <w:r>
        <w:rPr>
          <w:u w:val="single"/>
        </w:rPr>
        <w:t>25</w:t>
      </w:r>
      <w:r>
        <w:rPr/>
        <w:t>" __</w:t>
      </w:r>
      <w:r>
        <w:rPr>
          <w:u w:val="single"/>
        </w:rPr>
        <w:t>06</w:t>
      </w:r>
      <w:r>
        <w:rPr/>
        <w:t xml:space="preserve">___  2015 года  № 8-7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Cs/>
        </w:rPr>
        <w:t xml:space="preserve">                                                       </w:t>
      </w:r>
      <w:r>
        <w:rPr>
          <w:bCs/>
          <w:sz w:val="24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город Ефремов  Ефремовского  района за 2014 год»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Heading1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об использовании бюджетных ассигнований, предусмотренных в 2014 году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на финансовое обеспечение реализации муниципальных программ</w:t>
      </w:r>
      <w:r>
        <w:rPr>
          <w:bCs/>
          <w:sz w:val="28"/>
          <w:szCs w:val="28"/>
        </w:rPr>
        <w:t xml:space="preserve"> </w:t>
      </w:r>
      <w:r>
        <w:rPr/>
        <w:t>муниципального образования город Ефремов Ефремовского района</w:t>
      </w:r>
    </w:p>
    <w:tbl>
      <w:tblPr>
        <w:tblW w:w="1159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19"/>
        <w:gridCol w:w="540"/>
        <w:gridCol w:w="560"/>
        <w:gridCol w:w="161"/>
        <w:gridCol w:w="200"/>
        <w:gridCol w:w="1420"/>
        <w:gridCol w:w="180"/>
        <w:gridCol w:w="1440"/>
        <w:gridCol w:w="436"/>
      </w:tblGrid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9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16"/>
              </w:rPr>
              <w:t>стать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4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2014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424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11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вышение безопасности дорожного движения в муниципальном образовании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4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6,2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34,6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96,2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8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15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0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52,9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73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8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20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 за счет средств областного бюджет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80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1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объектов коммунальной инфраструктуры 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Управление резервным фондом правительства Тульской области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"Обеспечение  услугами ЖКХ населения  муниципального образования город Ефремов Ефремовского района  на 2014 – 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3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Благоустройство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2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5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9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5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35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3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4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4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отдыха и оздоровления детей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4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оздоровительной компании детей в рамках основного мероприятия "Организация отдыха и оздоровления детей" муниципальной программы "Реализация государственной молодежной политики в городе Ефремов на 2014-2016 годы"  за счет средств областного бюджет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5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0000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059</w:t>
            </w: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8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051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,8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36</w:t>
            </w: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5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052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18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9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1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1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44,8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41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бюджету района на финансовое обеспечение части полномочий по решению вопросов местного значения в соответствии с заключенными соглашениям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3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он Тульской области "О библиотечном деле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Cs w:val="20"/>
              </w:rPr>
              <w:t>062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3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23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6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753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424" w:footer="0" w:bottom="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2:00Z</dcterms:created>
  <dc:creator>TOLSTYH</dc:creator>
  <dc:description/>
  <cp:keywords/>
  <dc:language>en-US</dc:language>
  <cp:lastModifiedBy>Я</cp:lastModifiedBy>
  <dcterms:modified xsi:type="dcterms:W3CDTF">2015-06-25T12:44:00Z</dcterms:modified>
  <cp:revision>38</cp:revision>
  <dc:subject/>
  <dc:title/>
</cp:coreProperties>
</file>