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tabs>
          <w:tab w:val="clear" w:pos="720"/>
          <w:tab w:val="center" w:pos="5499" w:leader="none"/>
          <w:tab w:val="right" w:pos="10998" w:leader="none"/>
        </w:tabs>
        <w:jc w:val="right"/>
        <w:rPr/>
      </w:pPr>
      <w:r>
        <w:rPr/>
        <w:tab/>
        <w:t xml:space="preserve">                                                                                                                                              муниципального образования город Ефремов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от "</w:t>
      </w:r>
      <w:r>
        <w:rPr>
          <w:u w:val="single"/>
        </w:rPr>
        <w:t>25</w:t>
      </w:r>
      <w:r>
        <w:rPr/>
        <w:t>" __</w:t>
      </w:r>
      <w:r>
        <w:rPr>
          <w:u w:val="single"/>
        </w:rPr>
        <w:t>06</w:t>
      </w:r>
      <w:r>
        <w:rPr/>
        <w:t xml:space="preserve">___  2015 года  № 8-79                                                                                                                                                                                   </w:t>
      </w:r>
      <w:r>
        <w:rPr>
          <w:b/>
        </w:rPr>
        <w:t>«</w:t>
      </w:r>
      <w:r>
        <w:rPr/>
        <w:t xml:space="preserve">Об исполнении бюджета  муниципального образования </w:t>
        <w:br/>
        <w:t xml:space="preserve">                                                                                                                         город Ефремов  Ефремовского  района за 2014 год»</w:t>
      </w:r>
      <w:r>
        <w:rPr>
          <w:b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ЧЕТ</w:t>
        <w:br/>
        <w:t xml:space="preserve">             ОБ ИСПОЛНЕНИИ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город Ефремов Ефремовского района за 2014 год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по кодам классификации доходов бюджетов </w:t>
      </w:r>
    </w:p>
    <w:tbl>
      <w:tblPr>
        <w:tblW w:w="1123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433"/>
        <w:gridCol w:w="1495"/>
        <w:gridCol w:w="1391"/>
        <w:gridCol w:w="949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0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85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0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2 1 01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ЛОГИ НА ПРИБЫЛЬ,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794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19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,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1 0200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94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19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,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1 0201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К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7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1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8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1 0202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ейся частной практикой в соответствии со ст. 227 НК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1 0203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2 1 05 00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И НА СОВОКУПНЫЙ ДОХ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5 0300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5 0301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2 1 06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И НА ИМУЩЕ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87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0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1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1030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ой по ставке, применяемой к объектам налогообложения, расположенным в границах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6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7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601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налог, взимаемый по ставкам, установленным в соответствии с  подпунктом 1 пункта 1 статьи 394 НК РФ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6013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К РФ и применяемым  к объектам налогообложения, расположенным в границах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602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 подпунктом  2 пункта 1 статьи 394 НК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96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6023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 подпунктом  2 пункта 1 статьи 394 НК РФ и применяемым к объектам налогообложения, расположенным в границах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96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18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 09 00000 00 0000 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  И   ПЕРЕРАСЧЕТЫ   ПО   ОТМЕНЕННЫМ НАЛОГАМ, СБОРАМ И ИНЫМ ОБЯЗАТЕЛЬНЫМ ПЛАТЕЖ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18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 09 04000 00 0000 11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bCs/>
                <w:sz w:val="22"/>
                <w:szCs w:val="22"/>
              </w:rPr>
              <w:t xml:space="preserve"> 1 09 04050 00 0000 1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  <w:szCs w:val="22"/>
              </w:rPr>
              <w:t xml:space="preserve"> 1 09 04053 10 0000 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 0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1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7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9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850 117 00000 00 0000 00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0</w:t>
            </w:r>
            <w:r>
              <w:rPr>
                <w:color w:val="000000"/>
                <w:sz w:val="22"/>
                <w:szCs w:val="22"/>
              </w:rPr>
              <w:t xml:space="preserve"> 1 17 01000 0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0</w:t>
            </w:r>
            <w:r>
              <w:rPr>
                <w:color w:val="000000"/>
                <w:sz w:val="22"/>
                <w:szCs w:val="22"/>
              </w:rPr>
              <w:t xml:space="preserve"> 1 17 01050 1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0 2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91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1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0 2 02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909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63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0 2 02 01000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ТАЦИИ БЮДЖЕТАМ СУБЪЕКТОВ РОСИЙСКОЙ ФЕДЕРАЦИИ И МУНИЦИПАЛЬНЫХ ОБРАЗОВА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3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0</w:t>
            </w:r>
            <w:r>
              <w:rPr>
                <w:color w:val="000000"/>
                <w:sz w:val="22"/>
              </w:rPr>
              <w:t xml:space="preserve"> 2 02 01001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3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850</w:t>
            </w:r>
            <w:r>
              <w:rPr>
                <w:sz w:val="22"/>
              </w:rPr>
              <w:t xml:space="preserve"> 2 02 01001 1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 обеспеч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0 2 02 04000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87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 2 02 04999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7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4</w:t>
            </w:r>
          </w:p>
        </w:tc>
      </w:tr>
      <w:tr>
        <w:trPr>
          <w:trHeight w:val="79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 2 02 04999 1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7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850 2 18 00000 00 0000 000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И ИНЫХ МЕЖБЮДЖЕТНЫХ ТРАНСФЕРТОВ, ИМЕЮЩИХ ЦЕЛЕВОЕ НАЗНАЧЕНИЕ, ПРОШЛЫХ Л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850 2 18 05000 10 0000 151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850 2 18 05010 10 0000 151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 0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униципального образования Ефремовский район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83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6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1 1 11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2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1 0500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8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1 0501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1 05013 1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1 0507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 от   сдачи    в    аренду    имущества, составляющего  государственную (муниципальную) казну   (за исключением  земельных участков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2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1 05075 1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  от   сдачи    в    аренду    имущества, составляющего   казну поселения  (за исключением  земельных участков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2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1 1 14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4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4 0600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4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4 0601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sz w:val="22"/>
              </w:rPr>
              <w:t xml:space="preserve"> 1 14 06013 1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sz w:val="22"/>
              </w:rPr>
              <w:t xml:space="preserve"> 1 14 0602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jc w:val="right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sz w:val="22"/>
              </w:rPr>
              <w:t xml:space="preserve"> 1 14 06025 1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851 1 16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РАФЫ, САНКЦИИ, ВОЗМЕЩЕНИЕ УЩЕРБ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6 90000 00 0000 14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поступления от денежных взысканий (штрафов)  и  иных  сумм  в   возмещение ущерб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6 90050 10 0000 14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поступления от денежных взысканий (штрафов)  и  иных  сумм  в   возмещение ущерба, зачисляемые в бюджеты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851 2 07 00000 00 0000 000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БЕЗВОЗМЕЗД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14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 2 07 05030 1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4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 0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правление по культуре, молодежной политике,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8 1 13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color w:val="000000"/>
                <w:sz w:val="22"/>
              </w:rPr>
              <w:t xml:space="preserve"> 1 13 0100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color w:val="000000"/>
                <w:sz w:val="22"/>
              </w:rPr>
              <w:t xml:space="preserve"> 1 13 0199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sz w:val="22"/>
              </w:rPr>
              <w:t xml:space="preserve"> 1 13 01995 1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color w:val="000000"/>
                <w:sz w:val="22"/>
              </w:rPr>
              <w:t xml:space="preserve"> 1 13 0200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компенсации затрат государ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color w:val="000000"/>
                <w:sz w:val="22"/>
              </w:rPr>
              <w:t xml:space="preserve"> 1 13 0299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sz w:val="22"/>
              </w:rPr>
              <w:t xml:space="preserve"> 1 13 02995 1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858 2 07 00000 00 0000 000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БЕЗВОЗМЕЗД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8 2 07 05030 1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33178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482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0" w:right="518" w:gutter="0" w:header="0" w:top="567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40:00Z</dcterms:created>
  <dc:creator>1111</dc:creator>
  <dc:description/>
  <cp:keywords/>
  <dc:language>en-US</dc:language>
  <cp:lastModifiedBy>Я</cp:lastModifiedBy>
  <cp:lastPrinted>2012-12-19T11:08:00Z</cp:lastPrinted>
  <dcterms:modified xsi:type="dcterms:W3CDTF">2015-06-25T12:41:00Z</dcterms:modified>
  <cp:revision>148</cp:revision>
  <dc:subject/>
  <dc:title>                                                                                        Приложение № 2</dc:title>
</cp:coreProperties>
</file>