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  <w:tab w:val="left" w:pos="4500" w:leader="none"/>
          <w:tab w:val="left" w:pos="5040" w:leader="none"/>
        </w:tabs>
        <w:rPr/>
      </w:pPr>
      <w:r>
        <w:rPr>
          <w:color w:val="FF0000"/>
          <w:sz w:val="24"/>
          <w:szCs w:val="24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>Приложение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 «___»_________ 2017 года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 на 2018 год и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лановый период 2019 и 2020 годов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 разделам, подразделам, целевым статьям</w:t>
      </w:r>
    </w:p>
    <w:p>
      <w:pPr>
        <w:pStyle w:val="Heading5"/>
        <w:jc w:val="center"/>
        <w:rPr/>
      </w:pPr>
      <w:r>
        <w:rPr>
          <w:b/>
          <w:i w:val="false"/>
          <w:sz w:val="28"/>
          <w:szCs w:val="28"/>
        </w:rPr>
        <w:t xml:space="preserve">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b/>
          <w:bCs/>
          <w:i w:val="false"/>
          <w:sz w:val="28"/>
          <w:szCs w:val="28"/>
        </w:rPr>
        <w:t xml:space="preserve">бюджета муниципального образования город Ефремов </w:t>
      </w:r>
    </w:p>
    <w:p>
      <w:pPr>
        <w:pStyle w:val="TextBodyIndent"/>
        <w:ind w:left="546" w:hanging="702"/>
        <w:rPr/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</w:rPr>
        <w:t xml:space="preserve"> плановый период 2019 и 2020  годов</w:t>
      </w:r>
      <w:r>
        <w:rPr/>
        <w:t xml:space="preserve">  </w:t>
      </w:r>
    </w:p>
    <w:p>
      <w:pPr>
        <w:pStyle w:val="TextBodyIndent"/>
        <w:ind w:left="546" w:hanging="702"/>
        <w:rPr/>
      </w:pPr>
      <w:r>
        <w:rPr/>
        <w:t xml:space="preserve">     </w:t>
      </w:r>
    </w:p>
    <w:p>
      <w:pPr>
        <w:pStyle w:val="TextBodyIndent"/>
        <w:ind w:left="546" w:hanging="702"/>
        <w:rPr/>
      </w:pPr>
      <w:r>
        <w:rPr/>
        <w:t xml:space="preserve">                                                                                                     </w:t>
      </w:r>
      <w:r>
        <w:rPr/>
        <w:t>(тыс. руб.)</w:t>
      </w:r>
    </w:p>
    <w:tbl>
      <w:tblPr>
        <w:tblW w:w="10452" w:type="dxa"/>
        <w:jc w:val="left"/>
        <w:tblInd w:w="-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546"/>
        <w:gridCol w:w="546"/>
        <w:gridCol w:w="1638"/>
        <w:gridCol w:w="624"/>
        <w:gridCol w:w="1482"/>
        <w:gridCol w:w="1560"/>
      </w:tblGrid>
      <w:tr>
        <w:trPr>
          <w:trHeight w:val="2298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,  подгруппа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идов расход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20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789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8091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8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80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Собрания депутат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81 0 00 0000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0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еспечение деятельности Собрания депута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0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7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7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7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1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1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987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9948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81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888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 администрации муниципального  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4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4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4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14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4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66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743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0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00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0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00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2 2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0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00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6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43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0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8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0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8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21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1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удебная систем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5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51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5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52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2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25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2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25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3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31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3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31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3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31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4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8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8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7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8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8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8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8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контрольно-счетного орган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9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7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7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7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58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696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правление земельными ресурс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 муниципальным  имущество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размера арендной платы, выполнение кадастровых работ и управление муниципальной собственностью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24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24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еспечение приватизации и проведение предпродажной подготовки объектов приватизаци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3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46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3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46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2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78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3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37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3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37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87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0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0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1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1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3  </w:t>
            </w:r>
            <w:r>
              <w:rPr>
                <w:i/>
                <w:sz w:val="24"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>
                <w:sz w:val="24"/>
              </w:rPr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6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5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82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5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4 </w:t>
            </w:r>
            <w:r>
              <w:rPr>
                <w:i/>
                <w:sz w:val="24"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>
                <w:sz w:val="24"/>
              </w:rPr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0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4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4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7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6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6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  <w:sz w:val="24"/>
              </w:rPr>
              <w:t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>
                <w:sz w:val="24"/>
              </w:rPr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циональная безопасность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правоохранительная деятельност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2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85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рганы ю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9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54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4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Иные 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4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 в соответствии статьи 1 </w:t>
            </w:r>
            <w:r>
              <w:rPr>
                <w:i/>
                <w:sz w:val="24"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>
                <w:sz w:val="24"/>
              </w:rPr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4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3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3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43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430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3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30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3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30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4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47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1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13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1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13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функционирования спасательных пос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81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экономически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5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3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3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Организация занятости детей и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3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/>
              <w:t xml:space="preserve">Обеспечение развития рынка труда в соответствии с потребностями экономики Тульской области по         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1 80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3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3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6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33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color w:val="FF0000"/>
              </w:rPr>
            </w:pPr>
            <w:r>
              <w:rPr/>
              <w:t xml:space="preserve">Мероприятия по организации стажировки выпускников образовательных организаций по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802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802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802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71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716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6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6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роведения на территории Тульской области мероприятий по предупреждению и ликвидации болезней животных, их лечению,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отлову и содержанию безнадзорных животных,</w:t>
            </w:r>
            <w:r>
              <w:rPr>
                <w:sz w:val="24"/>
                <w:szCs w:val="24"/>
              </w:rPr>
              <w:t xml:space="preserve"> защите населения от болезней, общих для человека и животных  по З</w:t>
            </w:r>
            <w:r>
              <w:rPr>
                <w:i/>
                <w:sz w:val="24"/>
                <w:szCs w:val="24"/>
              </w:rPr>
              <w:t>ТО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6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>271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6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6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40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538,0</w:t>
            </w:r>
          </w:p>
        </w:tc>
      </w:tr>
      <w:tr>
        <w:trPr>
          <w:trHeight w:val="1164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24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53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4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50,0</w:t>
            </w:r>
          </w:p>
        </w:tc>
      </w:tr>
      <w:tr>
        <w:trPr>
          <w:trHeight w:val="402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79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88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79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88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79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88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79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88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9 00 23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9 00 23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9 00 23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вязь и информат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25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5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5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Развитие, модернизация и сопровождение информационных систе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5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5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5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5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ациональной эконом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2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29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и поддержка  малого и среднего предпринимательства в  муниципальном образовании город Ефремов на 2016-2021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Развитие и поддержка предпринимательств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1 00 252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1 00 252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1 00 252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правление земельными ресурс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4 1 00 243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79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6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6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99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823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8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комфортных условий проживания граждан в муниципальном образовании 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8 4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состояния муниципального жилищного фонд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8 4 00 26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5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5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5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5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00 64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38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190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38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190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38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190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82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72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зеленение территори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уличного освещ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5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65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5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65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5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65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нитарная уборка территор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6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77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6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77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6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77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2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18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держание объектов благоустройств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18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18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18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7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72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7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72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7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72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3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4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49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4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49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4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749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044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236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школьное 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497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2640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91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575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90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565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90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565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3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02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2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21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2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21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7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41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7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41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6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27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75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75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75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75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51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51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6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 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290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9341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78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216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67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106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67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106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3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24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1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0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1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0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1 02 0059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1 02 0059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7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7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 xml:space="preserve">Закону Тульской </w:t>
            </w:r>
            <w:r>
              <w:rPr>
                <w:sz w:val="28"/>
                <w:szCs w:val="28"/>
              </w:rPr>
              <w:t>«</w:t>
            </w:r>
            <w:r>
              <w:rPr>
                <w:i/>
                <w:sz w:val="24"/>
                <w:szCs w:val="24"/>
              </w:rPr>
              <w:t>О наделении органов местного самоуправления государственными полномочиями по дополнительному финансовому обеспечению мероприятий по организации питания, обеспечения молоком и молочными продуктами отдельных категорий обучающихся в муниципальных обще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3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1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8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1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8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1 1 02 82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6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63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8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8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38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415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32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30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32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30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9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9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88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91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5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1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7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7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7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0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0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дополнительно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7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34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3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3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3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 0059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 0059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8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8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8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2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5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предоставления дополнительного образования детей в области физической культуры и спорт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2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5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8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59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1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15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1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15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00 0059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9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9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4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88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программа «Развитие музыкального и художественно - эстетического образования детей»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9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38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9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38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1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39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7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7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  <w:p>
            <w:pPr>
              <w:pStyle w:val="Normal"/>
              <w:tabs>
                <w:tab w:val="clear" w:pos="720"/>
                <w:tab w:val="left" w:pos="132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  <w:p>
            <w:pPr>
              <w:pStyle w:val="Normal"/>
              <w:tabs>
                <w:tab w:val="clear" w:pos="720"/>
                <w:tab w:val="left" w:pos="124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bookmarkStart w:id="0" w:name="OLE_LINK1"/>
            <w:r>
              <w:rPr>
                <w:sz w:val="24"/>
              </w:rPr>
              <w:t>02 4 00 21350</w:t>
            </w:r>
            <w:bookmarkEnd w:id="0"/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247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247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247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олодежная политик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29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74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2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2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1 00 0059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807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807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807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807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807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финансирование строительства оздоровительных объект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7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7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7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5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ка творческой и одаренной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8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1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2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2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2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Cs/>
                <w:sz w:val="24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 2 00 8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1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15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5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7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3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3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3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9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4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4,2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79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90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5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248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0 00 0000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5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48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и реформирование клубной систе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1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здание условий для организации досуга жителей городского округа и развитие местного традиционного народного художественного творчеств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1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3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39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3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39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33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39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работников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80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80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80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3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ступа к музейно-выстовочным коллекциям и фонда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3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7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7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7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библиотечного дел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2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Организация библиотечного обслуживания населе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2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7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4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4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ультуры и искус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4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42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2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создания условий для реализации муниципальной програм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2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5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5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5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6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 полит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6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50,7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Меры социальной поддержки </w:t>
            </w:r>
            <w:r>
              <w:rPr>
                <w:bCs/>
                <w:sz w:val="24"/>
                <w:szCs w:val="24"/>
              </w:rPr>
              <w:t>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3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36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47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472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60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602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ероприятие «Предоставление социальных выплат гражданам на приобретение (строительство) жилья в сельской местно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ероприятия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201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201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201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 «Предоставление социальных выплат молодым семьям, молодым специалистам, проживающим либо изъявившим желание жить и работать в сельской местности на приобретение (строительство) жилья в сельской местно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ероприятия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2 201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2 201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2 201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  <w:r>
              <w:rPr>
                <w:sz w:val="24"/>
                <w:szCs w:val="24"/>
              </w:rPr>
              <w:t xml:space="preserve"> «Осуществление полномочий по обеспечению жильем отдельных категорий граждан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N 5-ФЗ</w:t>
              </w:r>
            </w:hyperlink>
            <w:r>
              <w:rPr>
                <w:sz w:val="24"/>
                <w:szCs w:val="24"/>
              </w:rPr>
              <w:t xml:space="preserve"> «О ветеранах» и от 24 ноября 1995 года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N 181-ФЗ</w:t>
              </w:r>
            </w:hyperlink>
            <w:r>
              <w:rPr>
                <w:sz w:val="24"/>
                <w:szCs w:val="24"/>
              </w:rPr>
              <w:t xml:space="preserve"> «О социальной защите инвалидов в Российской Федераци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0 5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0 5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0 51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4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обеспечению жильем молодых семей по федеральной целевой программе «</w:t>
            </w:r>
            <w:r>
              <w:rPr>
                <w:sz w:val="24"/>
                <w:szCs w:val="24"/>
              </w:rPr>
              <w:t>Жилище» на 2015 - 2020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 3 00 2</w:t>
            </w:r>
            <w:r>
              <w:rPr>
                <w:sz w:val="24"/>
                <w:szCs w:val="24"/>
                <w:lang w:val="en-US"/>
              </w:rPr>
              <w:t>0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 00 2</w:t>
            </w:r>
            <w:r>
              <w:rPr>
                <w:sz w:val="24"/>
                <w:szCs w:val="24"/>
                <w:lang w:val="en-US"/>
              </w:rPr>
              <w:t>0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 00 2</w:t>
            </w:r>
            <w:r>
              <w:rPr>
                <w:sz w:val="24"/>
                <w:szCs w:val="24"/>
                <w:lang w:val="en-US"/>
              </w:rPr>
              <w:t>0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0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населения муниципального образования город Ефремов»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0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8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Ежемесячная доплата к трудовой пенсии лицам, замещавшим муниципальные долж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4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8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4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8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40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8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месячной материальной помощи  гражданам, имеющим звание «Почетный гражданин города Ефремова и Ефремовского район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уществление единовременной де</w:t>
            </w:r>
            <w:r>
              <w:rPr>
                <w:color w:val="000000"/>
                <w:sz w:val="24"/>
              </w:rPr>
              <w:t xml:space="preserve"> Социальное обеспечение и иные выплаты населению</w:t>
            </w:r>
            <w:r>
              <w:rPr>
                <w:sz w:val="24"/>
              </w:rPr>
              <w:t xml:space="preserve"> нежной выплаты, прилагаемой к званию «Почетный гражданин города Ефремова и Ефремовского район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9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89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9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9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7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ализующие образовательную программу дошкольного образования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7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7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7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Мероприятие «Развитие системы школьно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вершенствование социальной поддержки семьи и детей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 (усыновлении) третьего и последующих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населения  муниципального образования 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6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циальная поддержка иных категорий населе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адресной социальной помощи инвалид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адресной социальной помощи старшего поко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21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8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37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8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37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7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Управление муниципальным долгом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3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7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 00 237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7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служивание государственного (муниципального) дол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 00 237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7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служивание муниципального долг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2 00 237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7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1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1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ные непрограммные мероприят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999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999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999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 РАСХОД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347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9253,7</w:t>
            </w:r>
          </w:p>
        </w:tc>
      </w:tr>
    </w:tbl>
    <w:p>
      <w:pPr>
        <w:pStyle w:val="Normal"/>
        <w:ind w:left="109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2" w:hanging="0"/>
      <w:jc w:val="center"/>
      <w:outlineLvl w:val="7"/>
    </w:pPr>
    <w:rPr>
      <w:b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DCCD5A6FBD0599827CF6890B50C36EE433662559E1FA42B40D44E54Do0tBG" TargetMode="External"/><Relationship Id="rId3" Type="http://schemas.openxmlformats.org/officeDocument/2006/relationships/hyperlink" Target="consultantplus://offline/ref=FEDCCD5A6FBD0599827CF6890B50C36EE4336E2450EEFA42B40D44E54Do0tB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9:20:00Z</dcterms:created>
  <dc:creator>1111</dc:creator>
  <dc:description/>
  <cp:keywords/>
  <dc:language>en-US</dc:language>
  <cp:lastModifiedBy>tolstyh</cp:lastModifiedBy>
  <cp:lastPrinted>2017-11-14T11:58:00Z</cp:lastPrinted>
  <dcterms:modified xsi:type="dcterms:W3CDTF">2017-11-14T08:58:00Z</dcterms:modified>
  <cp:revision>1289</cp:revision>
  <dc:subject/>
  <dc:title>                                                                                          Приложение №  10</dc:title>
</cp:coreProperties>
</file>