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FF0000"/>
          <w:sz w:val="24"/>
          <w:szCs w:val="24"/>
        </w:rPr>
        <w:t xml:space="preserve">                    </w:t>
      </w: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т «___»_________ 2017 года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 на 2018 год и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лановый период 2019 и 2020 годо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914" w:leader="none"/>
          <w:tab w:val="left" w:pos="514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о разделам, подразделам, целевым статьям</w:t>
      </w:r>
    </w:p>
    <w:p>
      <w:pPr>
        <w:pStyle w:val="Heading5"/>
        <w:jc w:val="center"/>
        <w:rPr/>
      </w:pPr>
      <w:r>
        <w:rPr>
          <w:b/>
          <w:i w:val="false"/>
          <w:sz w:val="28"/>
          <w:szCs w:val="28"/>
        </w:rPr>
        <w:t xml:space="preserve">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b/>
          <w:bCs/>
          <w:i w:val="false"/>
          <w:sz w:val="28"/>
          <w:szCs w:val="28"/>
        </w:rPr>
        <w:t xml:space="preserve">бюджета муниципального образования город Ефремов 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на  2018 год</w:t>
      </w:r>
    </w:p>
    <w:p>
      <w:pPr>
        <w:pStyle w:val="TextBodyIndent"/>
        <w:ind w:left="546" w:hanging="702"/>
        <w:rPr>
          <w:sz w:val="28"/>
        </w:rPr>
      </w:pPr>
      <w:r>
        <w:rPr/>
        <w:t xml:space="preserve">                                                       </w:t>
      </w:r>
    </w:p>
    <w:p>
      <w:pPr>
        <w:pStyle w:val="2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/>
        <w:t>(тыс. руб.)</w:t>
      </w:r>
    </w:p>
    <w:tbl>
      <w:tblPr>
        <w:tblW w:w="943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546"/>
        <w:gridCol w:w="546"/>
        <w:gridCol w:w="1638"/>
        <w:gridCol w:w="702"/>
        <w:gridCol w:w="1560"/>
      </w:tblGrid>
      <w:tr>
        <w:trPr>
          <w:trHeight w:val="2298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Подразде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ь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ппа,  подгруппа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идов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8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329,1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80,3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Собрания депутат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0,3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еспечение деятельности Собрания депута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0,3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7,8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7,8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57,8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2,5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1,5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1,5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9639,8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579,8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4,9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4,9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4,9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4,9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434,9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680,4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680,4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680,4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54,5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93,2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93,2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1,3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1,3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удебная систем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8,6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,6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,6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5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,6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,6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,6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091,6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64,2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64,2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31,2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31,2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31,2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3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7,5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7,5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контрольно-счетного орган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7,4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нтрольно-счетного органа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8,2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8,2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8,2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8,2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контрольно-счетного орган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9,2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7,8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7,8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7,8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4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4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4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фон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204,1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04,1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04,1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04,1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04,1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04,1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04,1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384,7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правление земельными ресурсам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олнение работ, связанных с проведением оценки размера арендной платы за земельные участки и рыночной стоимости земельных участ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 00 24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 00 24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 00 24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 муниципальным  имущество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4 2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размера арендной платы, выполнение кадастровых работ и управление муниципальной собственностью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еспечение приватизации и проведение предпродажной подготовки объектов приватизаци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9 0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34,7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34,7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72,7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30,9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30,9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20,6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20,6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1,2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1,2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реализацию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3  </w:t>
            </w:r>
            <w:r>
              <w:rPr>
                <w:i/>
                <w:sz w:val="24"/>
              </w:rPr>
              <w:t>Закона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>
                <w:sz w:val="24"/>
              </w:rPr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0,2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5,6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5,6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,6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,6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4 </w:t>
            </w:r>
            <w:r>
              <w:rPr>
                <w:i/>
                <w:sz w:val="24"/>
              </w:rPr>
              <w:t>Закона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>
                <w:sz w:val="24"/>
              </w:rPr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2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4,5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4,5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7,5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37,5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о статьей 14 </w:t>
            </w:r>
            <w:r>
              <w:rPr>
                <w:i/>
                <w:sz w:val="24"/>
              </w:rPr>
              <w:t>Закона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>
                <w:sz w:val="24"/>
              </w:rPr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правоохранительная деятельност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22,4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Органы ю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491,8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91,8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Иные 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91,8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 в соответствии статьи 1 </w:t>
            </w:r>
            <w:r>
              <w:rPr>
                <w:i/>
                <w:sz w:val="24"/>
              </w:rPr>
              <w:t>Закона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>
                <w:sz w:val="24"/>
              </w:rPr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91,8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22,4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22,4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9,4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9,4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430,6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30,6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30,6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47,4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13,1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13,1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3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3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функционирования спасательных пос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2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2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2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969,8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еэкономически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99,2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Организация занятости детей и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/>
              <w:t xml:space="preserve"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color w:val="FF0000"/>
              </w:rPr>
            </w:pPr>
            <w:r>
              <w:rPr/>
              <w:t xml:space="preserve">Мероприятия по организации стажировки выпускников образовательных организаций по  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8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8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8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2716,9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6,9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6,9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проведения на территории Тульской области мероприятий по предупреждению и ликвидации болезней животных, их лечению,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отлову и содержанию безнадзорных животных,</w:t>
            </w:r>
            <w:r>
              <w:rPr>
                <w:sz w:val="24"/>
                <w:szCs w:val="24"/>
              </w:rPr>
              <w:t xml:space="preserve"> защите населения от болезней, общих для человека и животных  по </w:t>
            </w:r>
            <w:r>
              <w:rPr>
                <w:i/>
                <w:sz w:val="24"/>
                <w:szCs w:val="24"/>
              </w:rPr>
              <w:t>ЗТО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6,9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6,9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6,9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Дорожное хозяйств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(дорожные фонды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8843,7</w:t>
            </w:r>
          </w:p>
        </w:tc>
      </w:tr>
      <w:tr>
        <w:trPr>
          <w:trHeight w:val="1164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843,7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82,3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82,3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82,3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82,3</w:t>
            </w:r>
          </w:p>
        </w:tc>
      </w:tr>
      <w:tr>
        <w:trPr>
          <w:trHeight w:val="402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461,4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161,4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161,4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161,4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вязь и информат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25,6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125,6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5,6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Развитие, модернизация и сопровождение информационных систе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5,6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8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5,6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8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5,6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8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5,6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</w:t>
            </w:r>
          </w:p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национальной эконом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984,4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и поддержка малого и среднего предпринимательства в муниципальном образовании город Ефремов на 2016-2021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и поддержка предпринимательств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 25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FF0000"/>
                <w:highlight w:val="yellow"/>
              </w:rPr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 25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 25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правление земельными ресурсам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роведению землеустроительных и кадастровых рабо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34,4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34,4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34,4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66,9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66,9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,5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6,5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463,7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8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комфортных условий проживания граждан в муниципальном образовании 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8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состояния муниципального жилищного фонд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8 4 00 26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Cs w:val="20"/>
              </w:rPr>
            </w:pPr>
            <w:r>
              <w:rPr>
                <w:szCs w:val="20"/>
              </w:rPr>
              <w:t>52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Cs w:val="20"/>
              </w:rPr>
            </w:pPr>
            <w:r>
              <w:rPr>
                <w:szCs w:val="20"/>
              </w:rPr>
              <w:t>52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8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сновное мероприятие «</w:t>
            </w:r>
            <w:r>
              <w:rPr>
                <w:color w:val="000000"/>
                <w:sz w:val="24"/>
              </w:rPr>
              <w:t>Обеспечение с</w:t>
            </w:r>
            <w:r>
              <w:rPr>
                <w:color w:val="000000"/>
                <w:sz w:val="24"/>
                <w:szCs w:val="28"/>
              </w:rPr>
              <w:t>оздания на земельных участках, предоставленных многодетным семьям, инженерной инфраструктуры</w:t>
            </w:r>
            <w:r>
              <w:rPr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8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азификация земельных участ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5 00 2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5 00 2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Cs w:val="20"/>
              </w:rPr>
            </w:pPr>
            <w:r>
              <w:rPr>
                <w:szCs w:val="20"/>
              </w:rPr>
              <w:t>240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5 00 2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Cs w:val="20"/>
              </w:rPr>
            </w:pPr>
            <w:r>
              <w:rPr>
                <w:szCs w:val="20"/>
              </w:rPr>
              <w:t>240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Решение вопросов коммунального развития и иных вопросов в области ЖКХ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474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3474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474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964,2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зеленение территори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уличного освещ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07,2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07,2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07,2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нитарная уборка территор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57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57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57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2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9,8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держание объектов благоустройств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9,8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9,8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9,8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униципальная программа </w:t>
            </w:r>
            <w:r>
              <w:rPr>
                <w:bCs/>
                <w:sz w:val="24"/>
              </w:rPr>
              <w:t>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Основное мероприятие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Благоустройство дворовых территорий многоквартирных до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мероприятий по формированию современной городской сре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1 00 2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1 00 2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1 00 2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469,7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>
                <w:szCs w:val="20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69,7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69,7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0,5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2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2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5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5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бсидии на возмещение недополученных доходов в связи </w:t>
            </w:r>
            <w:r>
              <w:rPr>
                <w:sz w:val="24"/>
                <w:szCs w:val="28"/>
              </w:rPr>
              <w:t xml:space="preserve">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49,2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49,2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749,2</w:t>
            </w:r>
          </w:p>
        </w:tc>
      </w:tr>
      <w:tr>
        <w:trPr>
          <w:trHeight w:val="273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6492,4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школьное 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7672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7615,7</w:t>
            </w:r>
          </w:p>
        </w:tc>
      </w:tr>
      <w:tr>
        <w:trPr>
          <w:trHeight w:val="635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7605,7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7605,7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706,7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05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805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261,7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4261,7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2129,6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980,5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980,5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149,1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149,1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9,9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2,1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2,1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67,8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67,8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е 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21012,8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0899,1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0789,1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0789,1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157,8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,6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,6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33,5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33,5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3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3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67,4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67,4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,9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,9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,9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1 1 02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,1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,1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,1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39,2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04,2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04,2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6,6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31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31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25,6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25,6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8361,5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4676,2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4676,2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3685,3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685,3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,7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,7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,7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,7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,7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ое  образование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741,9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834,2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99,6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99,6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99,6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42,6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42,6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7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7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дополнительно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734,6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90,8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12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12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4,8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4,8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6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6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6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48,4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48,4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48,4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4,8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,6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3,6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1,2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1,2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425,4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предоставления дополнительного образования детей в области физической культуры и спорт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425,4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988,6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423,5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423,5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93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93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41,3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41,3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9,3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9,3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5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5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 00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5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i/>
                <w:sz w:val="24"/>
              </w:rPr>
              <w:t xml:space="preserve">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71,8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,2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,2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4,8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4,8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7,8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7,8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432,3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программа «Развитие музыкального и художественно – эстетического образования детей»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382,3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382,3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609,1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287,3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287,3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1,8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1,8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7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7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7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5,5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8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8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9,7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9,7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bookmarkStart w:id="0" w:name="OLE_LINK1"/>
            <w:r>
              <w:rPr>
                <w:sz w:val="24"/>
              </w:rPr>
              <w:t>02 4 00 21350</w:t>
            </w:r>
            <w:bookmarkEnd w:id="0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олодежная политик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1691,5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63,2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59,8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7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7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7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3 1 00 807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62,3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3 1 00 807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0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3 1 00 807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0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3 1 00 807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2,3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3 1 00 807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2,3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финансирование строительства оздоровительных объект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60,5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60,5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60,5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03,4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оздоровительной кампании дете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40,8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40,8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40,8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62,6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17,4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17,4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5,2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5,2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28,3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ка творческой и одаренной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/>
            </w:pPr>
            <w:r>
              <w:rPr>
                <w:szCs w:val="20"/>
              </w:rPr>
              <w:t>12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40,8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40,8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32,5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32,5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92,2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492,2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304,2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29,2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50,6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72,5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72,5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72,5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4,8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9,8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9,8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53,3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88,5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88,5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,8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,8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,6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,6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,6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1 4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,6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,0</w:t>
            </w:r>
          </w:p>
        </w:tc>
      </w:tr>
      <w:tr>
        <w:trPr>
          <w:trHeight w:val="411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,0</w:t>
            </w:r>
          </w:p>
        </w:tc>
      </w:tr>
      <w:tr>
        <w:trPr>
          <w:trHeight w:val="161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</w:tr>
      <w:tr>
        <w:trPr>
          <w:trHeight w:val="161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</w:tr>
      <w:tr>
        <w:trPr>
          <w:trHeight w:val="161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</w:tr>
      <w:tr>
        <w:trPr>
          <w:trHeight w:val="161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</w:tr>
      <w:tr>
        <w:trPr>
          <w:trHeight w:val="161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</w:tr>
      <w:tr>
        <w:trPr>
          <w:trHeight w:val="161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735,9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868,8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0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68,8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и реформирование клубной систем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1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43,9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Создание условий для организации досуга жителей городского округа и развитие местного традиционного народного художественного творчеств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43,9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6,2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5756,2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5756,2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работников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8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,7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8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,7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8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,7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ейного дел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2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9,6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ступа к музейно-выстовочным коллекциям и фонда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9,6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8,4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8,4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278,4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,2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201,2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201,2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библиотечного дел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3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5,3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Организация библиотечного обслуживания населе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5,3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6,5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3,8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3,8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9,4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9,4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2,8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2,8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2,8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дополнительного отпуска работникам муниципальных библиотек (структурных подразделений), расположенных на территории Тульской обла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4 3 01 8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0</w:t>
            </w:r>
          </w:p>
        </w:tc>
      </w:tr>
      <w:tr>
        <w:trPr>
          <w:trHeight w:val="181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447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ультуры и искус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447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447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447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181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291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67,1</w:t>
            </w:r>
          </w:p>
        </w:tc>
      </w:tr>
      <w:tr>
        <w:trPr>
          <w:trHeight w:val="291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2,1</w:t>
            </w:r>
          </w:p>
        </w:tc>
      </w:tr>
      <w:tr>
        <w:trPr>
          <w:trHeight w:val="291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создания условий для реализации муниципальной программ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2,1</w:t>
            </w:r>
          </w:p>
        </w:tc>
      </w:tr>
      <w:tr>
        <w:trPr>
          <w:trHeight w:val="291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5,6</w:t>
            </w:r>
          </w:p>
        </w:tc>
      </w:tr>
      <w:tr>
        <w:trPr>
          <w:trHeight w:val="291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5,6</w:t>
            </w:r>
          </w:p>
        </w:tc>
      </w:tr>
      <w:tr>
        <w:trPr>
          <w:trHeight w:val="291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5,6</w:t>
            </w:r>
          </w:p>
        </w:tc>
      </w:tr>
      <w:tr>
        <w:trPr>
          <w:trHeight w:val="291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5</w:t>
            </w:r>
          </w:p>
        </w:tc>
      </w:tr>
      <w:tr>
        <w:trPr>
          <w:trHeight w:val="291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91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91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6</w:t>
            </w:r>
          </w:p>
        </w:tc>
      </w:tr>
      <w:tr>
        <w:trPr>
          <w:trHeight w:val="291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6</w:t>
            </w:r>
          </w:p>
        </w:tc>
      </w:tr>
      <w:tr>
        <w:trPr>
          <w:trHeight w:val="291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91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91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91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91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91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 полит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21,2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3,4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3,4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Меры социальной поддержки </w:t>
            </w:r>
            <w:r>
              <w:rPr>
                <w:bCs/>
                <w:sz w:val="24"/>
                <w:szCs w:val="24"/>
              </w:rPr>
              <w:t>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3,4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3,4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3,4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36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3,4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36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3,4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059,9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89,5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одпрограмма «Устойчивое развитие сельских территорий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 «Предоставление социальных выплат молодым семьям, молодым специалистам, проживающим либо изъявившим желание жить и работать в сельской местности на приобретение (строительство) жилья в сельской местност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1 02 2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8 1 02 20</w:t>
            </w:r>
            <w:r>
              <w:rPr>
                <w:sz w:val="24"/>
                <w:lang w:val="en-US"/>
              </w:rPr>
              <w:t>18</w:t>
            </w: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8 1 02 20</w:t>
            </w:r>
            <w:r>
              <w:rPr>
                <w:sz w:val="24"/>
                <w:lang w:val="en-US"/>
              </w:rPr>
              <w:t>18</w:t>
            </w: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89,5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 5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89,5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 5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89,5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 5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89,5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8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ероприятия по обеспечению жильем молодых семей по федеральной целевой программе «</w:t>
            </w:r>
            <w:r>
              <w:rPr>
                <w:sz w:val="24"/>
              </w:rPr>
              <w:t>Жилище» на 2015 – 2020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00 2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00 2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00 2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20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0,4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населения муниципального образования город Ефремов»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8,4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8,4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Ежемесячная доплата к трудовой пенсии лицам, замещавшим муниципальные долж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8,4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4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8,4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4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8,4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месячной материальной помощи  гражданам, имеющим звание «Почетный гражданин города Ефремова и Ефремовского район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8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8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8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единовременной денежной выплаты, прилагаемой к званию «Почетный гражданин города Ефремова и Ефремовского район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372,9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2,9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2,9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34,5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еализующие образовательную программу дошкольно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34,5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34,5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34,5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Мероприятие «Развитие системы школьно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4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4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02 8252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4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4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овершенствование социальной поддержки семьи и детей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денежной выплаты, назначаемой при рождении  (усыновлении) третьего и последующих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социальной полит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населения  муниципального образования 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6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Социальная поддержка иных категорий населе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адресной социальной помощи инвалид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9 1 03 21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адресной социальной помощи старшему поко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0,7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5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5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5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5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4,2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2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5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5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5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5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7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Всероссийского физкультурно-спортивного комплекса "Готов к труду и обороне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 80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9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 80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9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2 3 00 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0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9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на реализацию Всероссийского физкультурно-спортивного комплекса «Готов к труду и обороне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2 3 00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3 00 </w:t>
            </w:r>
            <w:r>
              <w:rPr>
                <w:sz w:val="24"/>
                <w:szCs w:val="24"/>
                <w:lang w:val="en-US"/>
              </w:rPr>
              <w:t>S0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2 3 00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и муниципального долг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62,4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62,4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2,4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Управление муниципальным долгом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2,4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3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2,4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3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2,4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живание муниципального долг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3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2,4</w:t>
            </w:r>
          </w:p>
        </w:tc>
      </w:tr>
      <w:tr>
        <w:trPr>
          <w:trHeight w:val="210" w:hRule="atLeast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 РАСХОД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4697,6</w:t>
            </w:r>
          </w:p>
        </w:tc>
      </w:tr>
    </w:tbl>
    <w:p>
      <w:pPr>
        <w:pStyle w:val="Normal"/>
        <w:ind w:left="1092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12" w:hanging="0"/>
      <w:jc w:val="center"/>
      <w:outlineLvl w:val="7"/>
    </w:pPr>
    <w:rPr>
      <w:b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4:13:00Z</dcterms:created>
  <dc:creator>1111</dc:creator>
  <dc:description/>
  <dc:language>en-US</dc:language>
  <cp:lastModifiedBy>plotnikova</cp:lastModifiedBy>
  <cp:lastPrinted>2017-11-13T11:08:00Z</cp:lastPrinted>
  <dcterms:modified xsi:type="dcterms:W3CDTF">2017-11-15T12:13:00Z</dcterms:modified>
  <cp:revision>1045</cp:revision>
  <dc:subject/>
  <dc:title>                                                                                          Приложение №  10</dc:title>
</cp:coreProperties>
</file>