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__»_________ 2017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8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19 и 2020 годов»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950"/>
        <w:gridCol w:w="1560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099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690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074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70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0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2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16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57,8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,2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6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6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,8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5007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42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98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80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2 3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6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5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 00 807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здоровительных объ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оздоровительной кампании д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8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4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8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2,3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09,1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7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0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84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6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6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1 02 20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74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жильем молодых семей по федеральной целевой программе «</w:t>
            </w:r>
            <w:r>
              <w:rPr>
                <w:sz w:val="28"/>
                <w:szCs w:val="28"/>
              </w:rPr>
              <w:t>Жилище» на 2015 - 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3 00 2</w:t>
            </w:r>
            <w:r>
              <w:rPr>
                <w:sz w:val="28"/>
                <w:szCs w:val="28"/>
                <w:lang w:val="en-US"/>
              </w:rPr>
              <w:t>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</w:t>
            </w:r>
            <w:r>
              <w:rPr>
                <w:color w:val="000000"/>
                <w:sz w:val="28"/>
              </w:rPr>
              <w:t>Обеспечение с</w:t>
            </w:r>
            <w:r>
              <w:rPr>
                <w:color w:val="000000"/>
                <w:sz w:val="28"/>
                <w:szCs w:val="28"/>
              </w:rPr>
              <w:t>оздания на земельных участках, предоставленных многодетным семьям, инженерной инфраструктур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Газификация земельных участ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5 00 20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1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74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4,0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4,2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7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7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2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8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,8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1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и поддержка  предпринимательств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1 1 00 25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Формирование современной городской среды на территор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новное мероприятие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«Благоустройство дворовых территорий многоквартирных до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2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4303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fedoseeva</cp:lastModifiedBy>
  <cp:lastPrinted>2017-11-07T16:05:00Z</cp:lastPrinted>
  <dcterms:modified xsi:type="dcterms:W3CDTF">2017-11-13T12:57:00Z</dcterms:modified>
  <cp:revision>1140</cp:revision>
  <dc:subject/>
  <dc:title>                                                                                          Приложение №  10</dc:title>
</cp:coreProperties>
</file>