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-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0 заседа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 xml:space="preserve">от " </w:t>
      </w:r>
      <w:r>
        <w:rPr>
          <w:b/>
          <w:bCs/>
          <w:szCs w:val="28"/>
          <w:u w:val="single"/>
        </w:rPr>
        <w:t>2</w:t>
      </w:r>
      <w:r>
        <w:rPr>
          <w:b/>
          <w:bCs/>
          <w:szCs w:val="28"/>
        </w:rPr>
        <w:t xml:space="preserve">6" </w:t>
      </w:r>
      <w:r>
        <w:rPr>
          <w:b/>
          <w:bCs/>
          <w:szCs w:val="28"/>
          <w:u w:val="single"/>
        </w:rPr>
        <w:t xml:space="preserve">октября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2017 года</w:t>
      </w:r>
      <w:r>
        <w:rPr>
          <w:b/>
          <w:bCs/>
          <w:szCs w:val="28"/>
        </w:rPr>
        <w:t xml:space="preserve">                                                          </w:t>
      </w:r>
      <w:r>
        <w:rPr>
          <w:b/>
          <w:bCs/>
          <w:szCs w:val="28"/>
          <w:u w:val="single"/>
        </w:rPr>
        <w:t>№_10-9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планировки и межевания территории сельскохозяйственного предприятия «Рассвет»  в селе Овсянниково  Ефремовского района  Туль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Градостроительным кодексом  Российской Федерации от 29.12.2004 №190-ФЗ, Федеральным законом от 06.10.2003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город Ефремов, утвержденным решением Собрания депутатов муниципального образования город Ефремов от 24.09.2014 №2-7, в целях принятия решения по Проекту планировки и межевания   территории  сельскохозяйственного предприятия «Рассвет» в селе Овсянниково Ефремовского района  Тульской области, Собрание депутатов муниципального образования город Ефремов РЕШИЛО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бсудить Проект планировки и межевания территории сельскохозяйственного предприятия «Рассвет» в селе Овсянниково Ефремовского района  Тульской области (Приложение №1). </w:t>
      </w:r>
    </w:p>
    <w:p>
      <w:pPr>
        <w:pStyle w:val="TextBody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2. Назначить проведение публичных слушаний по обсуждению Проекта планировки и межевания территории сельскохозяйственного предприятия «Рассвет» в селе Овсянниково Ефремовского района  Тульской област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Считать инициатором проведения публичных слушаний Собрание депутатов  муниципального образования город Ефр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Провести  публичные слушания 27 ноября  2017 года в 11.00 часов по адресу: Тульская область, Ефремовский район, с.Овсянниково, здание Овсянниковского сельского клуб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Создать комиссию по подготовке и проведению публичных слушаний по обсуждению  Проекта планировки и межевания  территории сельскохозяйственного предприятия «Рассвет» в селе Овсянниково Ефремовского района  Тульской области в  составе 5 человек (Приложение №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Cs w:val="28"/>
        </w:rPr>
        <w:t>6. Утвердить Положение о порядке учета предложений и участия граждан  по обсуждению Проекта планировки и межевания  территории сельскохозяйственного предприятия «Рассвет» в селе Овсянниково Ефремовского района  Тульской области (Приложение №3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7.  Провести первое заседание комиссии 01.11.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8. Обнародовать настоящее решение  путем его размещения на  официальном сайте 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9.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город Ефремов</w:t>
        <w:tab/>
        <w:tab/>
        <w:t xml:space="preserve">                                                 А.Н.Богатырев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       </w:t>
      </w:r>
      <w:r>
        <w:rPr>
          <w:spacing w:val="-10"/>
          <w:sz w:val="24"/>
          <w:szCs w:val="24"/>
        </w:rPr>
        <w:t xml:space="preserve">Приложение №2  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spacing w:val="-13"/>
          <w:sz w:val="24"/>
          <w:szCs w:val="24"/>
        </w:rPr>
      </w:pPr>
      <w:r>
        <w:rPr>
          <w:spacing w:val="-8"/>
          <w:sz w:val="24"/>
          <w:szCs w:val="24"/>
        </w:rPr>
        <w:t xml:space="preserve">к решению Собрания депутатов              </w:t>
      </w: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муниципального</w:t>
      </w:r>
      <w:r>
        <w:rPr>
          <w:b/>
          <w:spacing w:val="-13"/>
          <w:sz w:val="26"/>
          <w:szCs w:val="26"/>
        </w:rPr>
        <w:t xml:space="preserve"> </w:t>
      </w:r>
      <w:r>
        <w:rPr>
          <w:spacing w:val="-13"/>
          <w:sz w:val="24"/>
          <w:szCs w:val="24"/>
        </w:rPr>
        <w:t xml:space="preserve">образования </w:t>
      </w:r>
    </w:p>
    <w:p>
      <w:pPr>
        <w:pStyle w:val="Normal"/>
        <w:shd w:fill="FFFFFF" w:val="clear"/>
        <w:spacing w:lineRule="exact" w:line="227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13"/>
          <w:sz w:val="24"/>
          <w:szCs w:val="24"/>
        </w:rPr>
        <w:t>город Ефремов</w:t>
      </w:r>
    </w:p>
    <w:p>
      <w:pPr>
        <w:pStyle w:val="Normal"/>
        <w:shd w:fill="FFFFFF" w:val="clear"/>
        <w:spacing w:lineRule="exact" w:line="227"/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27"/>
        <w:jc w:val="both"/>
        <w:rPr>
          <w:b/>
          <w:b/>
          <w:spacing w:val="-13"/>
          <w:sz w:val="26"/>
          <w:szCs w:val="26"/>
        </w:rPr>
      </w:pPr>
      <w:r>
        <w:rPr>
          <w:b/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27"/>
        <w:jc w:val="both"/>
        <w:rPr/>
      </w:pPr>
      <w:r>
        <w:rPr>
          <w:spacing w:val="-13"/>
          <w:sz w:val="26"/>
          <w:szCs w:val="26"/>
        </w:rPr>
        <w:t xml:space="preserve">                                                                         </w:t>
      </w:r>
      <w:r>
        <w:rPr>
          <w:spacing w:val="-13"/>
          <w:sz w:val="26"/>
          <w:szCs w:val="26"/>
        </w:rPr>
        <w:t>СОСТА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готовке и проведению публичных слушаний по обсуждению  Проекта планировки и межевания  территории сельскохозяйственного предприятия «Рассвет» в селе Овсянниково Ефремовского района  Тульской области 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both"/>
        <w:rPr>
          <w:szCs w:val="26"/>
        </w:rPr>
      </w:pPr>
      <w:r>
        <w:rPr>
          <w:szCs w:val="26"/>
        </w:rPr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7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гатыр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 Николае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улешо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 Владимирович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-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  Ефремов</w:t>
            </w:r>
            <w:r>
              <w:rPr>
                <w:sz w:val="26"/>
              </w:rPr>
              <w:t>, председатель оргкомите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руководитель аппарата, начальни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ального управле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кол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атьяна Василье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сектора архитектуры и градостроительства комитета по жизнеобеспечению администрации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Александр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Игоре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имущественных и земельных отношений администрации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Цида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атолий Кантемирович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брания депутатов муниципального образования город Ефремов</w:t>
            </w:r>
          </w:p>
        </w:tc>
      </w:tr>
    </w:tbl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 Ефрем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О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ета предложений и участия граждан по обсуждению Проекта планировки и межевания   территории  сельскохозяйственного предприятия «Рассвет» в селе Овсянниково Ефремовского района  Туль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TextBody"/>
        <w:ind w:firstLine="709"/>
        <w:rPr/>
      </w:pPr>
      <w:r>
        <w:rPr>
          <w:szCs w:val="26"/>
        </w:rPr>
        <w:t>1.1. Настоящее Положение разработано в соответствии с требованиями Федерального закона от 06.10.2003 №131-ФЗ «Об общих принципах организации местного самоуправления в Российской Федерации» и направлено на реализацию прав граждан, постоянно или преимущественно проживающих на территории муниципального образования город Ефремов и обладающих активным избирательным правом на осуществление местного самоуправления путем участия по обсуждению Проекта планировки и межевания  территории сельскохозяйственного предприятия «Рассвет» в селе Овсянниково Ефремовского района  Тульской области (далее – Проект планировки и межевания</w:t>
      </w:r>
      <w:r>
        <w:rPr>
          <w:spacing w:val="-11"/>
          <w:szCs w:val="26"/>
        </w:rPr>
        <w:t>)</w:t>
      </w:r>
      <w:r>
        <w:rPr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Обсуждение гражданами Проекта планировки и межевания осуществляется посредством внесения гражданами предложений по Проекту планировки и межевания в письменной форме, а также участия в публичных слушаниях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внесения предлож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. Граждане имеют право на коллективные и индивидуальные мнения по Проекту планировки и межевания. После официального обнародования Проекта планировки и межевания граждане вправе представлять свои предложения и замечания по рассматриваемому проек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2. Предложением по  Проекту планировки и межевания признается письмо на имя главы муниципального образования город Ефремов с вариантом новой редакции пункта, части, статьи, главы, содержащее мотивировку обоснования принятия поправки и оформленное согласно приложению 1 к настоящему Положению. В предложениях должны быть указаны фамилия, имя, отчество, контактный телефон, адрес места жительства и личная подпись гражданина (граждан), вносящего (вносящих) предложени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Предложения должны соответствовать нормам современного русского языка, Конституции Российской Федерации, федеральному и областному законодательству,   не   допускать  противоречия  либо несогласованности с иными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ложениями проекта решения и Устава муниципального образования город Ефремов, обеспечивать однозначное толкование положений Проекта планировки и межевания.</w:t>
      </w:r>
      <w:r>
        <w:rPr/>
        <w:t xml:space="preserve"> </w:t>
      </w:r>
      <w:r>
        <w:rPr>
          <w:sz w:val="26"/>
          <w:szCs w:val="26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2.4. Предложения по существу обсуждаемого вопроса принимаются комиссией по проведению публичных слушаний по адресу: Тульская область, г.Ефремов, ул.Свердлова, д.43, каб.26 (тел.67086)  до 20.11.2017г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Поступающие предложения подлежат регистрации ответственным лицом по форме согласно приложению 2 к настоящему Положению, ставится регистрационный номер и дата приема предложения, подпись лица, принявшего предложение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рядок рассмотрения предложений гражда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Поступившие предложения рассматриваются на заседаниях комиссии  по подготовке и проведению публичных слушаний по Проекту планировки и межевания (далее – комиссия). Предложения, внесенные с нарушением срока, формы и требований, предусмотренных настоящим Положением, не рассматриваютс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о итогам рассмотрения каждого предложения комиссия принимает решение о внесении предложения на рассмотрение на публичных слушаниях либо о его отклонении. Решения комиссии принимаются большинством голосов и оформляются путем записи в протоколе заседания комисс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Граждане, внесшие предложения, вправе присутствовать,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 Комиссия представляет на публичных слушаниях Проект планировки и межевания вместе с информацией о количестве поступивших предложений к Проекту  планировки и межевания, результатах их рассмотрения на заседании комиссии, а также сведения о количестве отклоненных предложений и свое мнение по поступившим предлож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5. При рассмотрении предложений по Проекту планировки и межевания, итогового документа и протокола проведения публичных слушаний на заседании Собрания депутатов муниципального образования город Ефремов по инициативе депутатов Собрания депутатов, на основании решения Собрания депутатов, поступившие в комиссию предложения могут быть рассмотрены и по результатам рассмотрения учтены при утверждении Проекта планировки и межевания, либо отклон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 Информация о результатах рассмотрения предложений по Проекту планировки и межевания, их учету либо об отклонении (с указанием причин) подлежит обнародованию в течение 2 (двух) месяцев со дня принятия Проекта планировки и межевания в окончательном виде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1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1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1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12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6120" w:hanging="0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ConsPlusTitle"/>
        <w:tabs>
          <w:tab w:val="clear" w:pos="708"/>
          <w:tab w:val="left" w:pos="7890" w:leader="none"/>
        </w:tabs>
        <w:ind w:left="6120" w:hanging="0"/>
        <w:jc w:val="right"/>
        <w:rPr>
          <w:b w:val="false"/>
          <w:b w:val="false"/>
        </w:rPr>
      </w:pPr>
      <w:r>
        <w:rPr>
          <w:b w:val="false"/>
        </w:rPr>
        <w:t>к Положению о порядке учета предложений и участия граждан в обсуждении Проекта планировки и межевания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по Проекту планировки и межевания 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5"/>
        <w:gridCol w:w="1215"/>
        <w:gridCol w:w="229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, статья, </w:t>
              <w:br/>
              <w:t>пункт, подпункт,</w:t>
              <w:br/>
              <w:t xml:space="preserve">абзац проекта  </w:t>
              <w:br/>
              <w:t xml:space="preserve">реше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  </w:t>
              <w:br/>
              <w:t xml:space="preserve">проекта </w:t>
              <w:br/>
              <w:t xml:space="preserve">реш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  </w:t>
              <w:br/>
              <w:t>попра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 проекта  </w:t>
              <w:br/>
              <w:t>решения с учетом</w:t>
              <w:br/>
              <w:t xml:space="preserve">поправк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Фамилия, имя, отчество лица, подавшего предложение 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д рождения 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дрес места жительства 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дпись и дата ________________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left="6120" w:hanging="0"/>
        <w:jc w:val="right"/>
        <w:rPr>
          <w:b w:val="false"/>
          <w:b w:val="false"/>
        </w:rPr>
      </w:pPr>
      <w:r>
        <w:rPr>
          <w:b w:val="false"/>
        </w:rPr>
        <w:t xml:space="preserve">Приложение №2 </w:t>
      </w:r>
    </w:p>
    <w:p>
      <w:pPr>
        <w:pStyle w:val="ConsPlusTitle"/>
        <w:tabs>
          <w:tab w:val="clear" w:pos="708"/>
          <w:tab w:val="left" w:pos="7890" w:leader="none"/>
        </w:tabs>
        <w:ind w:left="6120" w:hanging="0"/>
        <w:jc w:val="right"/>
        <w:rPr/>
      </w:pPr>
      <w:r>
        <w:rPr>
          <w:b w:val="false"/>
        </w:rPr>
        <w:t xml:space="preserve">к Положению о порядке учета предложений и участия граждан в обсуждении Проекта планировки и межевани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гистрации предложений граждан по Проекту планировки и межевания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20"/>
        <w:gridCol w:w="4320"/>
        <w:gridCol w:w="2790"/>
      </w:tblGrid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   </w:t>
              <w:br/>
              <w:t>поступл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ы внесения предложений</w:t>
              <w:br/>
              <w:t xml:space="preserve">(Ф.И.О., контактный телефон)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 </w:t>
              <w:br/>
              <w:t xml:space="preserve">предлож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7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30:00Z</dcterms:created>
  <dc:creator>Я</dc:creator>
  <dc:description/>
  <cp:keywords/>
  <dc:language>en-US</dc:language>
  <cp:lastModifiedBy>User</cp:lastModifiedBy>
  <cp:lastPrinted>2017-10-27T14:03:00Z</cp:lastPrinted>
  <dcterms:modified xsi:type="dcterms:W3CDTF">2017-11-09T09:12:00Z</dcterms:modified>
  <cp:revision>7</cp:revision>
  <dc:subject/>
  <dc:title>РОССИЙСКАЯ ФЕДЕРАЦИЯ</dc:title>
</cp:coreProperties>
</file>