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жбюджетных субсидий из бюджета Тульской области, на 2017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620"/>
        <w:gridCol w:w="1440"/>
        <w:gridCol w:w="900"/>
        <w:gridCol w:w="720"/>
        <w:gridCol w:w="720"/>
        <w:gridCol w:w="1620"/>
        <w:gridCol w:w="1440"/>
        <w:gridCol w:w="90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9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3,3</w:t>
            </w:r>
          </w:p>
        </w:tc>
      </w:tr>
      <w:tr>
        <w:trPr>
          <w:trHeight w:val="8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5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7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2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 МБОУ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,9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етнего жилого корпуса на территории МБУ ДОЛ «Ласточ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6</w:t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1 00 8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4 летних домиков на территории  МКУ ДО «ДЮСШ №3» муниципального спортивного 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туалета на территории  МКУ ДО «ДЮСШ №3» муниципального спортивного 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5-11-23T13:23:00Z</cp:lastPrinted>
  <dcterms:modified xsi:type="dcterms:W3CDTF">2017-02-16T13:47:00Z</dcterms:modified>
  <cp:revision>48</cp:revision>
  <dc:subject/>
  <dc:title>Распределение бюджетных ассигнований на предоставление бюджетным учреждениям субсидий </dc:title>
</cp:coreProperties>
</file>