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/>
        <w:t xml:space="preserve">                            </w:t>
      </w: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  <w:tab w:val="left" w:pos="9540" w:leader="none"/>
          <w:tab w:val="left" w:pos="972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13.12.2018 года № 12-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жбюджетных субсидий из бюджета Тульской области на 2018 год 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56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"/>
        <w:gridCol w:w="720"/>
        <w:gridCol w:w="720"/>
        <w:gridCol w:w="1800"/>
        <w:gridCol w:w="1296"/>
        <w:gridCol w:w="1080"/>
        <w:gridCol w:w="720"/>
        <w:gridCol w:w="720"/>
        <w:gridCol w:w="1800"/>
        <w:gridCol w:w="1350"/>
        <w:gridCol w:w="1042"/>
      </w:tblGrid>
      <w:tr>
        <w:trPr>
          <w:trHeight w:val="315" w:hRule="atLeast"/>
          <w:cantSplit w:val="true"/>
        </w:trPr>
        <w:tc>
          <w:tcPr>
            <w:tcW w:w="4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  <w:cantSplit w:val="true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  <w:cantSplit w:val="true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упп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группа вида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-раз-де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ая статья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группа вида расход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</w:tr>
      <w:tr>
        <w:trPr>
          <w:trHeight w:val="465" w:hRule="atLeast"/>
        </w:trPr>
        <w:tc>
          <w:tcPr>
            <w:tcW w:w="15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системы образования муниципального образования город Ефремов"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системы общего образования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е «Развитие системы школьного образования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1 02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1 02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56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93</w:t>
            </w:r>
            <w:r>
              <w:rPr>
                <w:bCs/>
              </w:rPr>
              <w:t>5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- создание дополнительных мест для реализации программ общего образования в МКОУ «Чернятинская средняя школа №15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1 1 02 </w:t>
            </w:r>
            <w:r>
              <w:rPr>
                <w:bCs/>
                <w:lang w:val="en-US"/>
              </w:rPr>
              <w:t>S5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9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4189,9</w:t>
            </w:r>
          </w:p>
        </w:tc>
      </w:tr>
      <w:tr>
        <w:trPr>
          <w:trHeight w:val="8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9,9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9,9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9,9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9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9,9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78,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9,9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наружной сети канализации (строительство)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2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  наружные сети водоснабжения (строительство) структурного подразделения МКУ ДО «ДЮСШ №3» муниципального спортивно-оздоровительного  лагеря  «Олимп» 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еконструкция 3-х летних домиков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8 год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25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0,2</w:t>
            </w:r>
          </w:p>
        </w:tc>
      </w:tr>
      <w:tr>
        <w:trPr>
          <w:trHeight w:val="448" w:hRule="atLeast"/>
        </w:trPr>
        <w:tc>
          <w:tcPr>
            <w:tcW w:w="15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Организация отдыха и оздоровления детей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 0 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 00 00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6,2</w:t>
            </w:r>
          </w:p>
        </w:tc>
      </w:tr>
      <w:tr>
        <w:trPr>
          <w:trHeight w:val="357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объектам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   строительство столовой на 300 мест в МБУ «Детский оздоровительный лагерь «Ласточ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6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4,6</w:t>
            </w:r>
          </w:p>
        </w:tc>
      </w:tr>
      <w:tr>
        <w:trPr>
          <w:trHeight w:val="132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 </w:t>
            </w:r>
            <w:r>
              <w:rPr/>
              <w:t>-  реконструкция 5-ти летних домиков структурного подразделения МКУ ДО «ДЮСШ №3» муниципального спортивно-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56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1,6</w:t>
            </w:r>
          </w:p>
        </w:tc>
      </w:tr>
      <w:tr>
        <w:trPr>
          <w:trHeight w:val="448" w:hRule="atLeast"/>
        </w:trPr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2019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12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6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8-12-13T16:52:00Z</cp:lastPrinted>
  <dcterms:modified xsi:type="dcterms:W3CDTF">2018-12-13T13:53:00Z</dcterms:modified>
  <cp:revision>193</cp:revision>
  <dc:subject/>
  <dc:title>Распределение бюджетных ассигнований на предоставление бюджетным учреждениям субсидий </dc:title>
</cp:coreProperties>
</file>