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3.12.2018 года  № 12-9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8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46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30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9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02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96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6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2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2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32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3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2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2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6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0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0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0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0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8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76519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7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7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7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5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4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подготовка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обеспечению мобилизационной подготовки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9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2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85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71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5362,6</w:t>
            </w:r>
          </w:p>
        </w:tc>
      </w:tr>
      <w:tr>
        <w:trPr>
          <w:trHeight w:val="1164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6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9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9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9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98,6</w:t>
            </w:r>
          </w:p>
        </w:tc>
      </w:tr>
      <w:tr>
        <w:trPr>
          <w:trHeight w:val="402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6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6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6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36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3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3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3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4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5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Создание туристической инфраструк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1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1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1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и поддержка малого и среднего предпринимательства в муниципальном образовании город Ефремов на 2016-2021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FF0000"/>
                <w:highlight w:val="yellow"/>
              </w:rPr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сфере сельск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20,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Cs w:val="20"/>
              </w:rPr>
            </w:pPr>
            <w:r>
              <w:rPr>
                <w:szCs w:val="20"/>
              </w:rPr>
              <w:t>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5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22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5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45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61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6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6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6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9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L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388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L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388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L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388</w:t>
            </w:r>
            <w:r>
              <w:rPr>
                <w:sz w:val="24"/>
              </w:rPr>
              <w:t>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8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4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16 1 00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7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1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й общего пользо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5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L</w:t>
            </w:r>
            <w:r>
              <w:rPr/>
              <w:t>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 территорий общего пользования населенного пунк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/>
              <w:t xml:space="preserve">16 2 00 </w:t>
            </w:r>
            <w:r>
              <w:rPr>
                <w:lang w:val="en-US"/>
              </w:rPr>
              <w:t>S</w:t>
            </w:r>
            <w:r>
              <w:rPr/>
              <w:t>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442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85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56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21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21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1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1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16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6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6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0,3</w:t>
            </w:r>
          </w:p>
        </w:tc>
      </w:tr>
      <w:tr>
        <w:trPr>
          <w:trHeight w:val="273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72506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9153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8771,6</w:t>
            </w:r>
          </w:p>
        </w:tc>
      </w:tr>
      <w:tr>
        <w:trPr>
          <w:trHeight w:val="635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73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73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26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9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9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00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0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61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46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9646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4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1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1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6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0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9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4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"Управление муниципальными финансами муниципального образования город Ефремов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"Повышение эффективности управления общественными финансам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"Управление резервным фондом местной администраци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2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85376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500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82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82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85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13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13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9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0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5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12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443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443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8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8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3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9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9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9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2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2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25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8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5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560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21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0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27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39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77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5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5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8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7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7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7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6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4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844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08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44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44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9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79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4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4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7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7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3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05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25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7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7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«Развитие культуры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003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50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797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4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2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8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58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53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53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8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8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52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6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5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9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93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5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33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44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4,6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0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0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,5</w:t>
            </w:r>
          </w:p>
        </w:tc>
      </w:tr>
      <w:tr>
        <w:trPr>
          <w:trHeight w:val="41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,5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16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01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4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8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7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отрасли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93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2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13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4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4 1 02 2141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5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95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055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95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а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54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01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96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9,8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7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highlight w:val="yellow"/>
              </w:rPr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тование книжных фондов библиотек муниципальных образований</w:t>
            </w:r>
            <w:r>
              <w:rPr/>
              <w:t>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18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447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18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60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5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,6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Уплата,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91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99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47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67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1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5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8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8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8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8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4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5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по предоставлению дополнительной социальной выплаты молодым семьям при рождении (усыновлении) одного ребен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8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8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8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9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8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3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1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3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6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2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0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8,9</w:t>
            </w:r>
          </w:p>
        </w:tc>
      </w:tr>
      <w:tr>
        <w:trPr>
          <w:trHeight w:val="210" w:hRule="atLeast"/>
          <w:cantSplit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9324,5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8-12-13T16:30:00Z</cp:lastPrinted>
  <dcterms:modified xsi:type="dcterms:W3CDTF">2018-12-13T13:34:00Z</dcterms:modified>
  <cp:revision>1549</cp:revision>
  <dc:subject/>
  <dc:title>                                                                                          Приложение №  10</dc:title>
</cp:coreProperties>
</file>