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40"/>
        <w:jc w:val="left"/>
        <w:rPr>
          <w:b/>
          <w:b/>
          <w:spacing w:val="30"/>
        </w:rPr>
      </w:pPr>
      <w:r>
        <w:rPr/>
        <w:t xml:space="preserve">  </w:t>
      </w:r>
      <w:r>
        <w:rPr>
          <w:b/>
          <w:bCs/>
        </w:rPr>
        <w:t xml:space="preserve">                                 </w:t>
      </w:r>
      <w:r>
        <w:rPr>
          <w:b/>
          <w:bCs/>
          <w:spacing w:val="30"/>
        </w:rPr>
        <w:t>РОССИЙСКАЯ ФЕДЕРАЦ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город Ефремов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-го созыва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12 заседание</w:t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Р  Е Ш Е Н И Е</w:t>
      </w:r>
    </w:p>
    <w:p>
      <w:pPr>
        <w:pStyle w:val="Normal"/>
        <w:spacing w:lineRule="atLeast" w:line="240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u w:val="single"/>
        </w:rPr>
        <w:t xml:space="preserve"> “ 13   ”</w:t>
      </w:r>
      <w:r>
        <w:rPr>
          <w:b/>
          <w:bCs/>
          <w:sz w:val="28"/>
          <w:szCs w:val="28"/>
        </w:rPr>
        <w:t xml:space="preserve"> _</w:t>
      </w:r>
      <w:r>
        <w:rPr>
          <w:b/>
          <w:bCs/>
          <w:sz w:val="28"/>
          <w:szCs w:val="28"/>
          <w:u w:val="single"/>
        </w:rPr>
        <w:t>_12__</w:t>
      </w:r>
      <w:r>
        <w:rPr>
          <w:b/>
          <w:bCs/>
          <w:sz w:val="28"/>
          <w:szCs w:val="28"/>
        </w:rPr>
        <w:t>_2018 года</w:t>
        <w:tab/>
        <w:t xml:space="preserve">                    </w:t>
        <w:tab/>
        <w:tab/>
        <w:t xml:space="preserve"> </w:t>
        <w:tab/>
        <w:t xml:space="preserve">         № 12-95</w:t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Ефремов от  14.12.2017  № 13-129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" (с внесенными в него изменениями от 25.01.2018 г., 15.02.2018 г., 19.04.2018 г.,                    24.05.2018 г., 19.07.2018 г., 16.08.2018 г., 20.09.2018 г., 25.10.2018 г.)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14.12.2017 № 13-129 «О бюджете муниципального образования город Ефремов на 2018 год и на плановый период 2019 и 2020 годов» (с внесенными в него изменениями от 25.01.2018 г., 15.02.2018 г., 19.04.2018 г., 24.05.2018 г., 19.07.2018 г., 16.08.2018 г., 20.09.2018 г., 25.10.2018 г.) </w:t>
      </w:r>
      <w:r>
        <w:rPr>
          <w:bCs/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1. слова  «1307680,5 тыс. рублей» заменить словами «1371426,7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709"/>
        <w:jc w:val="both"/>
        <w:rPr/>
      </w:pPr>
      <w:r>
        <w:rPr>
          <w:sz w:val="28"/>
          <w:szCs w:val="28"/>
        </w:rPr>
        <w:t>- в  подпункте 1.2. слова «1375578,3 тыс. рублей»  заменить  словами «1439324,5 тыс. рублей»;</w:t>
      </w:r>
    </w:p>
    <w:p>
      <w:pPr>
        <w:pStyle w:val="Normal"/>
        <w:ind w:left="-156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В статье 4 слова «737450,3 тыс. рублей» заменить словами «804837,3 тыс. рублей», слова «94803,8 тыс. рублей» заменить словами «95672,8 тыс. рублей», слова «622524,2 тыс. рублей» заменить словами «670888,7 тыс. рублей» и слова «1770,9 тыс. руб.» заменить словами «19924,4 тыс. руб.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3. В статье 5 слова «14574,3 тыс. рублей» заменить словами «13362,9 тыс. рублей»;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1.4. В статье 6 слова «70343,7 тыс. рублей» заменить словами «72383,3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7 слова «2315,1 тыс. рублей» заменить словами «2415,1 тыс. рублей»;</w:t>
      </w:r>
    </w:p>
    <w:p>
      <w:pPr>
        <w:pStyle w:val="TextBodyIndent"/>
        <w:tabs>
          <w:tab w:val="left" w:pos="546" w:leader="none"/>
          <w:tab w:val="left" w:pos="780" w:leader="none"/>
        </w:tabs>
        <w:ind w:left="-78" w:firstLine="787"/>
        <w:rPr/>
      </w:pPr>
      <w:r>
        <w:rPr/>
        <w:t>1.6.</w:t>
      </w:r>
      <w:r>
        <w:rPr>
          <w:color w:val="FF0000"/>
        </w:rPr>
        <w:t xml:space="preserve"> </w:t>
      </w:r>
      <w:r>
        <w:rPr/>
        <w:t>В статье 10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3 слова «4022,4 тыс. руб.» заменить словами «3308,9 тыс. руб.»;</w:t>
      </w:r>
    </w:p>
    <w:p>
      <w:pPr>
        <w:pStyle w:val="Normal"/>
        <w:tabs>
          <w:tab w:val="clear" w:pos="708"/>
          <w:tab w:val="left" w:pos="546" w:leader="none"/>
        </w:tabs>
        <w:ind w:left="900" w:hanging="191"/>
        <w:jc w:val="both"/>
        <w:rPr/>
      </w:pPr>
      <w:r>
        <w:rPr>
          <w:sz w:val="28"/>
          <w:szCs w:val="28"/>
        </w:rPr>
        <w:t>1.7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татье 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4.1.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 в 2018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юджетных ассигнований в объеме до 855,0 тыс. рублей, предусмотренных по подразделу «Другие общегосударственные вопросы» раздела «Общегосударственные вопросы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х ассигнований в объеме до 300,0 тыс. рублей, предусмотренных по подразделу «Другие вопросы в области национальной экономики» раздела «Национальная экономика» классификации расходов бюджетов, на поддержку малого и среднего предпринимательства, включая крестьянские (фермерские) хозяйств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13,4 тыс. рублей, предусмотренных по подразделу «Другие вопросы в области образования» раздела «Образование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юджетных ассигнований в объеме до 10,0 тыс. рублей, предусмотренных по подразделу «Другие вопросы в области культуры, кинематографии» раздела «Культура, кинематография» классификации расходов бюджетов, на 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</w:r>
      <w:r>
        <w:rPr>
          <w:bCs/>
          <w:sz w:val="28"/>
        </w:rPr>
        <w:t>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иложения № 2, 4, 6, 8, 10 изложить в редакции приложений   № 2, 4, 6, 8, 10.</w:t>
      </w:r>
    </w:p>
    <w:p>
      <w:pPr>
        <w:pStyle w:val="2"/>
        <w:ind w:firstLine="709"/>
        <w:rPr/>
      </w:pPr>
      <w:r>
        <w:rPr/>
        <w:t>3. Решение опубликовать в газете "Заря. Ефремов".</w:t>
      </w:r>
    </w:p>
    <w:p>
      <w:pPr>
        <w:pStyle w:val="2"/>
        <w:ind w:firstLine="709"/>
        <w:rPr/>
      </w:pPr>
      <w:r>
        <w:rPr/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    А.Н. Богатырев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560" w:right="849" w:gutter="0" w:header="0" w:top="1134" w:footer="0" w:bottom="56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18-12-13T16:16:00Z</cp:lastPrinted>
  <dcterms:modified xsi:type="dcterms:W3CDTF">2018-12-13T13:17:00Z</dcterms:modified>
  <cp:revision>729</cp:revision>
  <dc:subject/>
  <dc:title>РОССИЙСКАЯ ФЕДЕРАЦИЯ</dc:title>
</cp:coreProperties>
</file>