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992" w:leader="none"/>
        </w:tabs>
        <w:jc w:val="right"/>
        <w:rPr/>
      </w:pPr>
      <w:r>
        <w:rPr>
          <w:color w:val="000000"/>
        </w:rPr>
        <w:t xml:space="preserve">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Приложение № 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решением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город Ефрем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от 13.12.2018 года № 12-9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еречень и объем бюджетных ассигнований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финансовое обеспечение реализации муниципальных програм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целевым статьям расходов классификации расходов 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>бюджета муниципального образования город Ефрем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 2018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5304"/>
        <w:gridCol w:w="1950"/>
        <w:gridCol w:w="1560"/>
      </w:tblGrid>
      <w:tr>
        <w:trPr>
          <w:trHeight w:val="987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а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ть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>
          <w:trHeight w:val="615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«Развитие системы образования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62341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системы общего образовани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23388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е «Развитие системы дошкольного образования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0923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267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21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725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по </w:t>
            </w:r>
            <w:r>
              <w:rPr>
                <w:i/>
                <w:sz w:val="28"/>
                <w:szCs w:val="28"/>
              </w:rPr>
              <w:t>Федеральному закону «Об образовании в Российской Федерации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829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10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обязательства по обеспечению выплат компенсации родителям (законным представителям), дети которых посещают образовательные организации (за исключением государственных образовательных организаций, находящихся в ведении Тульской области) реализующие образовательную программу дошкольного образ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82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2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8"/>
                <w:szCs w:val="28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825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9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90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7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финансирование реализации проекта «Народный бюджет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01 1 01 </w:t>
            </w:r>
            <w:r>
              <w:rPr>
                <w:sz w:val="28"/>
                <w:szCs w:val="28"/>
                <w:lang w:val="en-US"/>
              </w:rPr>
              <w:t>S05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9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крепление материально-технической базы муниципальных образовате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01 1 01 </w:t>
            </w:r>
            <w:r>
              <w:rPr>
                <w:sz w:val="28"/>
                <w:szCs w:val="28"/>
                <w:lang w:val="en-US"/>
              </w:rPr>
              <w:t>S05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9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е «Развитие системы школьного образования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464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00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53,0</w:t>
            </w:r>
          </w:p>
        </w:tc>
      </w:tr>
      <w:tr>
        <w:trPr>
          <w:trHeight w:val="56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муниципальных образовате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21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9,3</w:t>
            </w:r>
          </w:p>
        </w:tc>
      </w:tr>
      <w:tr>
        <w:trPr>
          <w:trHeight w:val="56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725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4</w:t>
            </w:r>
          </w:p>
        </w:tc>
      </w:tr>
      <w:tr>
        <w:trPr>
          <w:trHeight w:val="56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Дополнительное финансирование питания отдельных категорий учащихся муниципальных общеобразовательных организаций по </w:t>
            </w:r>
            <w:r>
              <w:rPr>
                <w:i/>
                <w:sz w:val="28"/>
                <w:szCs w:val="28"/>
              </w:rPr>
              <w:t>Закону Тульской области «О наделении органов местного самоуправления государственным полномочием по дополнительному финансовому обеспечению мероприятий по организации питания отдельных категорий обучающихся в муниципальных образовательных организациях и обучающихся в частных общеобразовательных организациях по имеющим государственную аккредитацию основным общеобразовательным программам»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82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9,2</w:t>
            </w:r>
          </w:p>
        </w:tc>
      </w:tr>
      <w:tr>
        <w:trPr>
          <w:trHeight w:val="56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расходов по предоставлению меры социальной поддержки родителям (законным представителям) детей, обучающихся по основным общеобразовательным программам в форме семейного образования по </w:t>
            </w:r>
            <w:r>
              <w:rPr>
                <w:i/>
                <w:sz w:val="28"/>
                <w:szCs w:val="28"/>
              </w:rPr>
              <w:t>Закону Тульской области «О наделении органов местного самоуправления отдельным государственным полномочием по предоставлению меры социальной поддержки родителям (законным представителям) детей, обучающихся по основным общеобразовательным программам в форме семейного образовани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825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8"/>
                <w:szCs w:val="28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825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5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по </w:t>
            </w:r>
            <w:r>
              <w:rPr>
                <w:i/>
                <w:sz w:val="28"/>
                <w:szCs w:val="28"/>
              </w:rPr>
              <w:t>Федеральному закону «Об образовании в Российской Федерации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829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735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90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финансирование реализации проекта «Народный бюджет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1 1 02 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05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91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крепление материально-технической базы муниципальных образовате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1 1 02 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05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2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я по содействию создания в субъектах РФ новых мест в общеобразовательных организациях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1 1 02 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5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8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системы дополнительного образовани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94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77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муниципальных  учреждений образ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1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услуг по дополнительному образованию детей на основе персонифицированного финансир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1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7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8"/>
                <w:szCs w:val="28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0 825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0 90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финансирование реализации проекта «Народный бюджет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1 2 00 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05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6,6</w:t>
            </w:r>
          </w:p>
        </w:tc>
      </w:tr>
      <w:tr>
        <w:trPr>
          <w:trHeight w:val="461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беспечение реализации и контроля за реализацией муниципальной программы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44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труда работников  муниципальных орган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00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4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001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00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0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«Развитие кадрового потенциала системы образования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повышению квалификации и профессиональной переподготовке педагогических работников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0 213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4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 4 00 725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существление мероприятий в области образовани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5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 по выявлению и поддержке талантливых участников образовательных отнош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5 00 213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иных мероприятий в области образ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5 00 213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2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416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рганизация дополнительного образования детей в области физической культуры и спорт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844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00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508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6600"/>
                <w:sz w:val="28"/>
                <w:szCs w:val="28"/>
              </w:rPr>
            </w:pPr>
            <w:r>
              <w:rPr>
                <w:bCs/>
                <w:color w:val="FF66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21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82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6600"/>
                <w:sz w:val="28"/>
                <w:szCs w:val="28"/>
              </w:rPr>
            </w:pPr>
            <w:r>
              <w:rPr>
                <w:bCs/>
                <w:color w:val="FF66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календарного плана спортивных мероприятий муниципа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21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4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6600"/>
                <w:sz w:val="28"/>
                <w:szCs w:val="28"/>
              </w:rPr>
            </w:pPr>
            <w:r>
              <w:rPr>
                <w:bCs/>
                <w:color w:val="FF66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землеустроительных и кадастровых рабо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243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6600"/>
                <w:sz w:val="28"/>
                <w:szCs w:val="28"/>
              </w:rPr>
            </w:pPr>
            <w:r>
              <w:rPr>
                <w:bCs/>
                <w:color w:val="FF66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ер социальной поддержки педагогическим работникам муниципальных учреждений  (организаций) по Закону Тульской области </w:t>
            </w:r>
            <w:r>
              <w:rPr>
                <w:i/>
                <w:sz w:val="28"/>
                <w:szCs w:val="28"/>
              </w:rPr>
              <w:t>«О наделении органов местного самоуправления государственными полномочиями по предоставлению мер социальной поддержки педагогическим работникам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825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63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90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сновное мероприятие </w:t>
            </w:r>
            <w:r>
              <w:rPr>
                <w:sz w:val="28"/>
                <w:szCs w:val="28"/>
              </w:rPr>
              <w:t xml:space="preserve">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0 21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Внедрение и реализация Всероссийского физкультурно-оздоровительного комплекса «Готов к труду и обороне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Всероссийского физкультурно-спортивного комплекса «Готов к труду и обороне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2 3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7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Развитие кадрового потенциала в сфере дополнительного образования детей в области физической культуры и спорт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4 00 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4 00 213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повышению квалификации и профессиональной переподготовке работников муниципа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4 00 24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Организация отдыха и оздоровления детей в муниципальном образовании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450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здание условий для организации отдыха детей в каникулярное врем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797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00 00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4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00 90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детских оздоровите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3 1 00 </w:t>
            </w:r>
            <w:r>
              <w:rPr>
                <w:color w:val="000000"/>
                <w:sz w:val="28"/>
                <w:szCs w:val="28"/>
                <w:lang w:val="en-US"/>
              </w:rPr>
              <w:t>S07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02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«Организация и проведение оздоровительной кампании детей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3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еализации мероприятий по организации и проведению оздоровительной кампании дете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3 2 00 </w:t>
            </w:r>
            <w:r>
              <w:rPr>
                <w:color w:val="000000"/>
                <w:sz w:val="28"/>
                <w:szCs w:val="28"/>
                <w:lang w:val="en-US"/>
              </w:rPr>
              <w:t>S0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3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Развитие культуры </w:t>
            </w:r>
            <w:r>
              <w:rPr>
                <w:b/>
                <w:bCs/>
                <w:sz w:val="28"/>
                <w:szCs w:val="28"/>
              </w:rPr>
              <w:t>в муниципальном образовании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04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328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одпрограмма «Развитие  и  реформирование  клубной системы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68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Мероприятие «Создание условий для  организации досуга жителей  городского округа и развитие  местного традиционного  народного художественного  творчеств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83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7,4</w:t>
            </w:r>
          </w:p>
        </w:tc>
      </w:tr>
      <w:tr>
        <w:trPr>
          <w:trHeight w:val="791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отрасли культур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1 01 251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</w:t>
            </w:r>
          </w:p>
        </w:tc>
      </w:tr>
      <w:tr>
        <w:trPr>
          <w:trHeight w:val="4839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держка отрасли культуры (комплексные мероприятия, направленные на создание и модернизацию учреждений культурно-досугового типа в сельской местности, включая обеспечение инфраструктуры (в том числе строительство, реконструкция и капитальный ремонт зданий), приобретение оборудования для оснащения учреждений и привлечение специалистов культурно-досуговой деятельности в целях обеспечения доступа к культурным ценностям и творческой самореализации жителей сельской местност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4 1 01 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519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color w:val="FF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9371</w:t>
            </w:r>
            <w:r>
              <w:rPr>
                <w:sz w:val="28"/>
                <w:szCs w:val="28"/>
              </w:rPr>
              <w:t>,0</w:t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труда работников муниципальных учреждений культурно-досугового типа по подпрограмме «Сохранение и развитие  традиционной  народной культуры, промыслов и ремесел» государственной программы  Тульской области «Развитие культуры и туризма Тульской области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4 1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2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90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Укрепление материально-технической базы муниципальных учреждений клубной системы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2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4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основных средств для муниципальных учреждений культур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2 214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еализации проекта «Народный бюджет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4 1 02 </w:t>
            </w:r>
            <w:r>
              <w:rPr>
                <w:sz w:val="28"/>
                <w:szCs w:val="28"/>
                <w:lang w:val="en-US"/>
              </w:rPr>
              <w:t>S055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1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музейного дел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9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Мероприятие «Организация предоставления доступа к музейно - выставочным коллекциям и фондам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9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8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ер  социальной поддержки  работникам  муниципальных библиотек, муниципальных музеев  и их филиалов по Закону Тульской области </w:t>
            </w:r>
            <w:r>
              <w:rPr>
                <w:i/>
                <w:sz w:val="28"/>
                <w:szCs w:val="28"/>
              </w:rPr>
              <w:t>«О наделении  органов  местного самоуправления  государственными полномочиями  по предоставлению мер социальной поддержки работникам муниципальных библиотек, муниципальных музеев и их филиал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80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1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асходы, связанные  подготовкой проектной и сметной документа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 01 90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одпрограмма «Развитие библиотечного дел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6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Организация библиотечного обслуживания населени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9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7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ер  социальной поддержки  работникам  муниципальных библиотек, муниципальных музеев  и их филиалов по Закону Тульской области </w:t>
            </w:r>
            <w:r>
              <w:rPr>
                <w:i/>
                <w:sz w:val="28"/>
                <w:szCs w:val="28"/>
              </w:rPr>
              <w:t>«О наделении  органов  местного самоуправления  государственными полномочиями  по предоставлению мер социальной поддержки работникам муниципальных библиотек, муниципальных музеев и их филиал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80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6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дополнительного отпуска работникам муниципальных библиотек (структурных подразделений), расположенных на территории Тульской област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801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 Укрепление материально-технической базы муниципальных учреждений библиотечной системы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2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основных средств для муниципальных учреждений культур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2 214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Повышение доступности и качества информационного обслуживания населения муниципальными библиотеками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3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отрасли культуры (комплектование книжных фондов библиотек муниципальных образований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4 3 03 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51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музыкального и художественно - эстетического образования детей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05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Организация предоставления дополнительного образования детей в сфере культуры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05,6</w:t>
            </w:r>
          </w:p>
        </w:tc>
      </w:tr>
      <w:tr>
        <w:trPr>
          <w:trHeight w:val="37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я деятельности (оказание услуг) муниципа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00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25,5</w:t>
            </w:r>
          </w:p>
        </w:tc>
      </w:tr>
      <w:tr>
        <w:trPr>
          <w:trHeight w:val="37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21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7</w:t>
            </w:r>
          </w:p>
        </w:tc>
      </w:tr>
      <w:tr>
        <w:trPr>
          <w:trHeight w:val="37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Предоставление мер социальной поддержки педагогическим и иным работникам муниципальных учреждений (организаций) по </w:t>
            </w:r>
            <w:r>
              <w:rPr>
                <w:i/>
                <w:sz w:val="28"/>
                <w:szCs w:val="28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825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Развитие кадрового потенциала в сфере культуры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0 213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квалификации и профессиональной переподготовке  работников учреждений культур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0 214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 «Обеспечение создания условий для реализации  муниципальной программы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6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5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6 00 00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4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6 00 001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рганизация и проведение культурно-массовых мероприятий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7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ультуры и искусств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7 00 21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Управление муниципальными финансами муниципального образования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5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286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8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415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237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2415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роприятие «Развитие, модернизация и сопровождение информационных систем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2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ализация мероприятий по сопровождению программных продуктов, обеспечивающих составление и исполнение консолидированного бюджета Тульской област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2 804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модернизации программных продуктов, обеспечивающих составление и исполнение консолидированного бюджета Тульской област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804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4"/>
              </w:rPr>
              <w:t>Основное мероприятие «Управление муниципальным долгом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8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Процентные платежи по муниципальному долгу муниципального образования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2 00 237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8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сновное мероприятие «Обеспечение создания условий для реализации муниципальной программы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3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718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плату труда работников муниципальных органов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3 00 00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2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3 00 001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4"/>
              </w:rPr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3 00 24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Энергоэффективность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6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овышение энергетической эффективности муниципального образования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33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</w:t>
            </w:r>
          </w:p>
          <w:p>
            <w:pPr>
              <w:pStyle w:val="Heading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транспортной системы муниципального образования город Ефремов и повышение безопасности дорожного движени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7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132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овышение безопасности дорожного движения в муниципальном образовании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8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0 234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8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оздание туристической инфраструктур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 xml:space="preserve">07 1 00 </w:t>
            </w:r>
            <w:r>
              <w:rPr>
                <w:color w:val="000000"/>
                <w:sz w:val="28"/>
                <w:lang w:val="en-US"/>
              </w:rPr>
              <w:t>S</w:t>
            </w:r>
            <w:r>
              <w:rPr>
                <w:color w:val="000000"/>
                <w:sz w:val="28"/>
              </w:rPr>
              <w:t>02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Улучшение состояния улично-дорожной сети автомобильных дорог и дворовых территорий муниципального образования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264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содержание автомобильных дорог общего пользования местного значения и дворовых территорий муниципального образования  город  Ефрем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0 234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360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екта «Народный бюджет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0 805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40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модернизацию, ремонт и строительство дорожной инфраструктуры Тульской област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0 82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629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 2 00 90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финансирование</w:t>
            </w:r>
            <w:r>
              <w:rPr>
                <w:sz w:val="28"/>
                <w:szCs w:val="28"/>
              </w:rPr>
              <w:t xml:space="preserve"> реализации проекта «Народный бюджет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 xml:space="preserve">07 2 00 </w:t>
            </w:r>
            <w:r>
              <w:rPr>
                <w:color w:val="000000"/>
                <w:sz w:val="28"/>
                <w:lang w:val="en-US"/>
              </w:rPr>
              <w:t>S</w:t>
            </w:r>
            <w:r>
              <w:rPr>
                <w:color w:val="000000"/>
                <w:sz w:val="28"/>
              </w:rPr>
              <w:t>0</w:t>
            </w:r>
            <w:r>
              <w:rPr>
                <w:color w:val="000000"/>
                <w:sz w:val="28"/>
                <w:lang w:val="en-US"/>
              </w:rPr>
              <w:t>55</w:t>
            </w:r>
            <w:r>
              <w:rPr>
                <w:color w:val="000000"/>
                <w:sz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733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Обеспечение качественным жильем населения </w:t>
            </w:r>
            <w:r>
              <w:rPr>
                <w:b/>
                <w:bCs/>
                <w:sz w:val="28"/>
                <w:szCs w:val="28"/>
              </w:rPr>
              <w:t xml:space="preserve"> муниципального образования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8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367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Подпрограмма «Устойчивое развитие сельских территорий в муниципальном образовании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8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Мероприятие «Предоставление социальных выплат гражданам на приобретение (строительство) жилья в сельской местности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8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Реализация мероприятий по устойчивому развитию сельских территор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8 1 01 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56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8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жильем отдельных категорий граждан в муниципальном образовании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4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-1945 годов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513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9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-1945 годов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813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4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«Обеспечение жильем молодых семей в муниципальном образовании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е по предоставлению дополнительной социальной выплаты молодым семьям при рождении (усыновлении) одного ребенк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0 80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1</w:t>
            </w:r>
          </w:p>
        </w:tc>
      </w:tr>
      <w:tr>
        <w:trPr>
          <w:trHeight w:val="56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по обеспечению жильем молодых семе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8 3 00 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49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9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«Обеспечение комфортных условий проживания граждан в муниципальном образовании город Ефремов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4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состояния муниципального жилищного фонд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4 00 26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«Социальная поддержка отдельных категорий населения </w:t>
            </w:r>
            <w:r>
              <w:rPr>
                <w:b/>
                <w:bCs/>
                <w:sz w:val="28"/>
                <w:szCs w:val="28"/>
              </w:rPr>
              <w:t>муниципального образования город Ефремов</w:t>
            </w:r>
            <w:r>
              <w:rPr>
                <w:b/>
                <w:sz w:val="28"/>
                <w:szCs w:val="28"/>
              </w:rPr>
              <w:t>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9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48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новное мероприятие «Меры социальной поддержки населения муниципального образования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38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е «Пенсионное обеспечение отдельных категорий граждан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06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, связанные с назначением и выплатой пенсии за выслугу лет муниципальным служащим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703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58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оплата к трудовой пенсии лицам, замещавшим муниципальные должност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70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48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Меры социальной поддержки граждан, имеющих звание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2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1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ой материальной помощи гражданам, имеющим звание «Почетный гражданин города Ефремова и Ефремовского район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2 703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5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годного материального вознаграждения ко Дню города гражданам, имеющим  звание «Почетный гражданин города Ефремова и Ефремовского район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2 713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диновременной денежной выплаты, прилагаемой к званию «Почетный гражданин города Ефремова и Ефремовского район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2 723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вершенствование социальной поддержки семьи и детей муниципального образования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2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обязательства по обеспечению денежной выплаты, назначаемой при рождении (усыновлении) третьего и последующих дете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2 00 705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Обеспечение  услугами ЖКХ населения  муниципального образования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298,7</w:t>
            </w:r>
          </w:p>
        </w:tc>
      </w:tr>
      <w:tr>
        <w:trPr>
          <w:trHeight w:val="9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Решение вопросов коммунального развития и иных вопросов в области ЖКХ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40,7</w:t>
            </w:r>
          </w:p>
        </w:tc>
      </w:tr>
      <w:tr>
        <w:trPr>
          <w:trHeight w:val="9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color w:val="000000"/>
                <w:sz w:val="28"/>
              </w:rPr>
              <w:t>Мероприятие «Улучшение состояния жилищного хозяйств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1 01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6,7</w:t>
            </w:r>
          </w:p>
        </w:tc>
      </w:tr>
      <w:tr>
        <w:trPr>
          <w:trHeight w:val="9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проекта «Народный бюджет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 1 01 </w:t>
            </w:r>
            <w:r>
              <w:rPr>
                <w:color w:val="000000"/>
                <w:sz w:val="28"/>
              </w:rPr>
              <w:t>8055</w:t>
            </w:r>
            <w:r>
              <w:rPr>
                <w:color w:val="000000"/>
                <w:sz w:val="28"/>
                <w:lang w:val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9,8</w:t>
            </w:r>
          </w:p>
        </w:tc>
      </w:tr>
      <w:tr>
        <w:trPr>
          <w:trHeight w:val="9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color w:val="000000"/>
                <w:sz w:val="28"/>
              </w:rPr>
              <w:t>Софинансирование</w:t>
            </w:r>
            <w:r>
              <w:rPr>
                <w:sz w:val="28"/>
              </w:rPr>
              <w:t xml:space="preserve"> реализации проекта «Народный бюджет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 1 01 </w:t>
            </w:r>
            <w:r>
              <w:rPr>
                <w:color w:val="000000"/>
                <w:sz w:val="28"/>
                <w:lang w:val="en-US"/>
              </w:rPr>
              <w:t>S</w:t>
            </w:r>
            <w:r>
              <w:rPr>
                <w:color w:val="000000"/>
                <w:sz w:val="28"/>
              </w:rPr>
              <w:t>055</w:t>
            </w:r>
            <w:r>
              <w:rPr>
                <w:color w:val="000000"/>
                <w:sz w:val="28"/>
                <w:lang w:val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6,9</w:t>
            </w:r>
          </w:p>
        </w:tc>
      </w:tr>
      <w:tr>
        <w:trPr>
          <w:trHeight w:val="9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е «Повышение уровня обеспеченности населения коммунальными услугами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2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834,0</w:t>
            </w:r>
          </w:p>
        </w:tc>
      </w:tr>
      <w:tr>
        <w:trPr>
          <w:trHeight w:val="9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0 1 02 90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45,0</w:t>
            </w:r>
          </w:p>
        </w:tc>
      </w:tr>
      <w:tr>
        <w:trPr>
          <w:trHeight w:val="9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color w:val="000000"/>
                <w:sz w:val="28"/>
              </w:rPr>
              <w:t>Софинансирование</w:t>
            </w:r>
            <w:r>
              <w:rPr>
                <w:sz w:val="28"/>
              </w:rPr>
              <w:t xml:space="preserve"> реализации проекта «Народный бюджет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 1 02 </w:t>
            </w:r>
            <w:r>
              <w:rPr>
                <w:color w:val="000000"/>
                <w:sz w:val="28"/>
                <w:lang w:val="en-US"/>
              </w:rPr>
              <w:t>S</w:t>
            </w:r>
            <w:r>
              <w:rPr>
                <w:color w:val="000000"/>
                <w:sz w:val="28"/>
              </w:rPr>
              <w:t>055</w:t>
            </w:r>
            <w:r>
              <w:rPr>
                <w:color w:val="000000"/>
                <w:sz w:val="28"/>
                <w:lang w:val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9,0</w:t>
            </w:r>
          </w:p>
        </w:tc>
      </w:tr>
      <w:tr>
        <w:trPr>
          <w:trHeight w:val="9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Благоустройство территории муниципального образования город Ефремов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58,0</w:t>
            </w:r>
          </w:p>
        </w:tc>
      </w:tr>
      <w:tr>
        <w:trPr>
          <w:trHeight w:val="131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е «</w:t>
            </w:r>
            <w:r>
              <w:rPr>
                <w:sz w:val="28"/>
                <w:szCs w:val="28"/>
              </w:rPr>
              <w:t>Поддержание санитарного и эстетического состояния территории</w:t>
            </w:r>
            <w:r>
              <w:rPr>
                <w:color w:val="000000"/>
                <w:sz w:val="28"/>
                <w:szCs w:val="28"/>
              </w:rPr>
              <w:t xml:space="preserve">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1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61,7</w:t>
            </w:r>
          </w:p>
        </w:tc>
      </w:tr>
      <w:tr>
        <w:trPr>
          <w:trHeight w:val="131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 территор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1 28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0</w:t>
            </w:r>
          </w:p>
        </w:tc>
      </w:tr>
      <w:tr>
        <w:trPr>
          <w:trHeight w:val="7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уличного освеще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1 28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6164,9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ная уборка территор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1 280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5,2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0 2 01 90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6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color w:val="000000"/>
                <w:sz w:val="28"/>
              </w:rPr>
              <w:t>Софинансирование</w:t>
            </w:r>
            <w:r>
              <w:rPr>
                <w:sz w:val="28"/>
              </w:rPr>
              <w:t xml:space="preserve"> реализации проекта «Народный бюджет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 2 01 </w:t>
            </w:r>
            <w:r>
              <w:rPr>
                <w:color w:val="000000"/>
                <w:sz w:val="28"/>
                <w:lang w:val="en-US"/>
              </w:rPr>
              <w:t>S</w:t>
            </w:r>
            <w:r>
              <w:rPr>
                <w:color w:val="000000"/>
                <w:sz w:val="28"/>
              </w:rPr>
              <w:t>055</w:t>
            </w:r>
            <w:r>
              <w:rPr>
                <w:color w:val="000000"/>
                <w:sz w:val="28"/>
                <w:lang w:val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6,0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е «</w:t>
            </w:r>
            <w:r>
              <w:rPr>
                <w:sz w:val="28"/>
                <w:szCs w:val="28"/>
              </w:rPr>
              <w:t>Создание, капитальный ремонт, ремонт и содержание объектов благоустройства</w:t>
            </w:r>
            <w:r>
              <w:rPr>
                <w:color w:val="000000"/>
                <w:sz w:val="28"/>
                <w:szCs w:val="28"/>
              </w:rPr>
              <w:t xml:space="preserve">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2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96,3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 объектов благоустройства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2 280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9,4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0 2 02 90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еализация мероприятий по устойчивому развитию сельских территор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0 2 02 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56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38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color w:val="000000"/>
                <w:sz w:val="28"/>
              </w:rPr>
              <w:t>Софинансирование</w:t>
            </w:r>
            <w:r>
              <w:rPr>
                <w:sz w:val="28"/>
              </w:rPr>
              <w:t xml:space="preserve"> реализации проекта «Народный бюджет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 2 02 </w:t>
            </w:r>
            <w:r>
              <w:rPr>
                <w:color w:val="000000"/>
                <w:sz w:val="28"/>
                <w:lang w:val="en-US"/>
              </w:rPr>
              <w:t>S</w:t>
            </w:r>
            <w:r>
              <w:rPr>
                <w:color w:val="000000"/>
                <w:sz w:val="28"/>
              </w:rPr>
              <w:t>055</w:t>
            </w:r>
            <w:r>
              <w:rPr>
                <w:color w:val="000000"/>
                <w:sz w:val="28"/>
                <w:lang w:val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8,0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«Развитие и поддержка малого и среднего предпринимательства в  </w:t>
            </w:r>
            <w:r>
              <w:rPr>
                <w:b/>
                <w:bCs/>
                <w:sz w:val="28"/>
                <w:szCs w:val="28"/>
              </w:rPr>
              <w:t>муниципальном образовании город Ефремов на 2016-2021 годы</w:t>
            </w:r>
            <w:r>
              <w:rPr>
                <w:b/>
                <w:sz w:val="28"/>
                <w:szCs w:val="28"/>
              </w:rPr>
              <w:t>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0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«Развитие и поддержка  предпринимательства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оддержка малого и среднего предпринимательства, включая крестьянские (фермерские) хозяйств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1 1 00 252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</w:t>
            </w:r>
          </w:p>
        </w:tc>
      </w:tr>
      <w:tr>
        <w:trPr>
          <w:trHeight w:val="295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«Реализация государственной молодежной политики в муниципальном образовани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28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рганизация и осуществление мероприятий по работе с детьми и молодежью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е «</w:t>
            </w:r>
            <w:r>
              <w:rPr>
                <w:sz w:val="28"/>
                <w:szCs w:val="28"/>
              </w:rPr>
              <w:t>Организация занятости детей и молодежи</w:t>
            </w:r>
            <w:r>
              <w:rPr>
                <w:color w:val="000000"/>
                <w:sz w:val="28"/>
                <w:szCs w:val="28"/>
              </w:rPr>
              <w:t>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</w:rPr>
              <w:t>Организация трудовых бригад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216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6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развития рынка труда в соответствии с потребностями экономики Тульской области по государственной программе Тульской области «Содействие занятости населения Тульской области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802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9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е «</w:t>
            </w:r>
            <w:r>
              <w:rPr>
                <w:sz w:val="28"/>
                <w:szCs w:val="28"/>
              </w:rPr>
              <w:t>Поддержка творческой и одаренной молодежи</w:t>
            </w:r>
            <w:r>
              <w:rPr>
                <w:color w:val="000000"/>
                <w:sz w:val="28"/>
                <w:szCs w:val="28"/>
              </w:rPr>
              <w:t xml:space="preserve">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2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лата премий главы администрации муниципального образования город Ефремов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2 702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здание условий для реализации и обеспечение реализации муниципальной программы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65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 00 00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59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2 00 90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5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Муниципальная программа «Повышение общественной безопасности населения и развитие местного самоуправления в муниципальном образовании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«Совершенствование системы профилактики преступлений и иных правонарушений в муниципальном образовании город Ефремов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правонарушений, терроризма и экстремизм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 00 24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«Управление муниципальным имуществом и земельными ресурсам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 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1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Управление земельными ресурсами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1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, связанных с проведением оценки размера арендной платы за земельные участки и рыночной стоимости земельных участк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0 243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землеустроительных и кадастровых рабо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0 243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2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Управление муниципальным имуществом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9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размера арендной платы, выполнение кадастровых работ и управление муниципальной собственностью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 00 243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иватизации и проведение предпродажной подготовки объектов приватиза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 00 243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7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Формирование современной городской среды на территории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 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388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сновное мероприятие</w:t>
            </w:r>
            <w:r>
              <w:rPr>
                <w:color w:val="FF0000"/>
                <w:sz w:val="28"/>
              </w:rPr>
              <w:t xml:space="preserve"> </w:t>
            </w:r>
            <w:r>
              <w:rPr>
                <w:sz w:val="28"/>
              </w:rPr>
              <w:t>«Благоустройство дворовых территорий многоквартирных до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42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еализация мероприятий по формированию современной городской сред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 00 255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79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ддержка муниципальных программ формирования современной городской сред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16 1 00 </w:t>
            </w:r>
            <w:r>
              <w:rPr>
                <w:sz w:val="28"/>
                <w:lang w:val="en-US"/>
              </w:rPr>
              <w:t>L</w:t>
            </w:r>
            <w:r>
              <w:rPr>
                <w:sz w:val="28"/>
              </w:rPr>
              <w:t>55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63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сновное мероприятие</w:t>
            </w:r>
            <w:r>
              <w:rPr>
                <w:color w:val="FF0000"/>
                <w:sz w:val="28"/>
              </w:rPr>
              <w:t xml:space="preserve"> </w:t>
            </w:r>
            <w:r>
              <w:rPr>
                <w:sz w:val="28"/>
              </w:rPr>
              <w:t>«Благоустройство территорий общего пользования населени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2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5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ддержка муниципальных программ формирования современной городской сред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16 2 00 </w:t>
            </w:r>
            <w:r>
              <w:rPr>
                <w:sz w:val="28"/>
                <w:lang w:val="en-US"/>
              </w:rPr>
              <w:t>L</w:t>
            </w:r>
            <w:r>
              <w:rPr>
                <w:sz w:val="28"/>
              </w:rPr>
              <w:t>55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9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по благоустройству территорий общего пользования населенного пункт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16 2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6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Итого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57178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92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92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Cs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left="4320" w:hanging="0"/>
      <w:jc w:val="center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left="1092" w:hanging="0"/>
      <w:jc w:val="right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4:16:00Z</dcterms:created>
  <dc:creator>1111</dc:creator>
  <dc:description/>
  <cp:keywords/>
  <dc:language>en-US</dc:language>
  <cp:lastModifiedBy>Elena</cp:lastModifiedBy>
  <cp:lastPrinted>2018-12-13T16:48:00Z</cp:lastPrinted>
  <dcterms:modified xsi:type="dcterms:W3CDTF">2018-12-13T13:49:00Z</dcterms:modified>
  <cp:revision>1383</cp:revision>
  <dc:subject/>
  <dc:title>                                                                                          Приложение №  10</dc:title>
</cp:coreProperties>
</file>