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ЕФРЕМОВ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озы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засе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"__" ____ 2015 года                                                                                    №  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г.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бановское Ефремовского района  з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Рассмотрев итоги исполнения бюджета муниципального образования </w:t>
      </w:r>
      <w:r>
        <w:rPr>
          <w:bCs/>
          <w:sz w:val="28"/>
          <w:szCs w:val="28"/>
        </w:rPr>
        <w:t>Лобановское</w:t>
      </w:r>
      <w:r>
        <w:rPr>
          <w:sz w:val="28"/>
          <w:szCs w:val="28"/>
        </w:rPr>
        <w:t xml:space="preserve"> Ефремовского  района  за 2014 год, Собрание депутатов отмечает, что за истекший период в бюджет поселения поступило доходов в размере 31471,1 тыс. руб., что составляет  99,4  процента  плановых назначени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за 2014 год исполнены в размере  30782,0  тыс. руб., что составило  98,8 процента плановых назначений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33,3 процента расходов муниципального бюджета -  на финансирование отрасли ЖКХ, 34,1 процента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а общегосударственные вопросы (в т.ч. расходы по управлению)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из бюджета муниципального образования было направлено 26,9 процента всех расходов бюджета на выплату заработной платы и начислений на оплату труда работникам бюджетной сферы, оплату коммунальных услуг – 1,6 процента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На 1 января 2015 года по результатам исполнения бюджета поселения сложился профицит в сумме  689,1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 исполнение решения Собрания депутатов муниципального образования </w:t>
      </w:r>
      <w:r>
        <w:rPr>
          <w:bCs/>
          <w:sz w:val="28"/>
          <w:szCs w:val="28"/>
        </w:rPr>
        <w:t>Лобановское</w:t>
      </w:r>
      <w:r>
        <w:rPr>
          <w:sz w:val="28"/>
          <w:szCs w:val="28"/>
        </w:rPr>
        <w:t xml:space="preserve">   Ефремовского района  </w:t>
      </w:r>
      <w:r>
        <w:rPr>
          <w:sz w:val="28"/>
        </w:rPr>
        <w:t xml:space="preserve">№ 6-17 от 10 декабря  2013 года    </w:t>
      </w:r>
      <w:r>
        <w:rPr>
          <w:sz w:val="28"/>
          <w:szCs w:val="28"/>
        </w:rPr>
        <w:t xml:space="preserve">" О бюджете муниципального образования </w:t>
      </w:r>
      <w:r>
        <w:rPr>
          <w:bCs/>
          <w:sz w:val="28"/>
          <w:szCs w:val="28"/>
        </w:rPr>
        <w:t>Лобановское</w:t>
      </w:r>
      <w:r>
        <w:rPr>
          <w:sz w:val="28"/>
          <w:szCs w:val="28"/>
        </w:rPr>
        <w:t xml:space="preserve">  Ефремовского района на 2014 год и на плановый период 2015 и 2016 годов" с внесенными в него изменениями и дополнениями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</w:t>
      </w:r>
      <w:r>
        <w:rPr>
          <w:bCs/>
          <w:sz w:val="28"/>
          <w:szCs w:val="28"/>
        </w:rPr>
        <w:t>Лобановское</w:t>
      </w:r>
      <w:r>
        <w:rPr>
          <w:sz w:val="28"/>
          <w:szCs w:val="28"/>
        </w:rPr>
        <w:t xml:space="preserve"> Ефремовского  район за 2014 год по доходам в размере  31471,1 тыс. руб., расходам в размере 30782,0 тыс. руб.,  профицит бюджета, сложившийся на 01.01.2015 года в размере 689,1 тыс. руб. (приложения № 1-6 к настоящему решению)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2. Принять к сведению информации об исполнении бюджета муниципального образования </w:t>
      </w:r>
      <w:r>
        <w:rPr>
          <w:bCs/>
          <w:sz w:val="28"/>
          <w:szCs w:val="28"/>
        </w:rPr>
        <w:t>Лобановское</w:t>
      </w:r>
      <w:r>
        <w:rPr>
          <w:sz w:val="28"/>
          <w:szCs w:val="28"/>
        </w:rPr>
        <w:t xml:space="preserve">  Ефремовского района  за 2014 год (приложения № 7-11  к настоящему решению)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3.  Решение опубликовать в газете "Заря. Ефремов"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о дня его опубликования.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Глава муниципа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ния город Ефремов                                                       А.Н. Богатыр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8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858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34:00Z</dcterms:created>
  <dc:creator>salina</dc:creator>
  <dc:description/>
  <dc:language>en-US</dc:language>
  <cp:lastModifiedBy>TOLSTYH</cp:lastModifiedBy>
  <cp:lastPrinted>2012-07-23T11:02:00Z</cp:lastPrinted>
  <dcterms:modified xsi:type="dcterms:W3CDTF">2015-03-31T10:54:00Z</dcterms:modified>
  <cp:revision>115</cp:revision>
  <dc:subject/>
  <dc:title/>
</cp:coreProperties>
</file>